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sVile -- Developer Studi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limited context, winvile may be substituted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Studio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+ You must be using Developer Studio version 5 (or later), which ex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E automation "hooks" that permit winvile to augment and/or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editor.  The implementation described within this docu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work with earlier versions of Dev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Obtain or build a version of winvile that supports OLE Auto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same.  For further details, refer to the file oleauto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in the same directory as this document.  When reading oleauto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ep 1 (building the editor) is optional if using pre-buil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_both_ winvile.exe and visvile.dll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ep 2 (configuring the editor as a server) is mandatory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ep 3 (manipulating winvile via an automation client)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reat detail within this document :-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Obtain or build visvile.dll, a Developer Studio add-in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s winvile.  To build visvile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First build winvile using the syntax described in oleauto.doc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n important step, since the build process creat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winviletlb.h that is included by visvile.dll's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Use Developer Studio to open the visvile source director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Set the "active project configuration" (see the Build Menu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VisVile - Win32 Rele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Press F7 (which builds visvile.dll in the Release sub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Release/visvile.dll to a directory location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or may not be important for the destination directory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 of your PATH.  On a Win95 host,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On a WinNT host it may be necessary to formally register visvile.d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nformation in the Win32 registry (on a Win95 host it is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registration is accomplish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login to an account with Admin 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open a dos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cd to the destination directory chosen in step 2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execute this command:    regsvr32 visvile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lmost done :-) .  Invoke Developer Studio and incorporate visvil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add-in using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Invoke the add-in dialog box via these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stomiz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-Ins and Macr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Click the Browse button and point Developer Studio at visvile.dll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Select visvile.dll (it will be registered as an add-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Close the Customiz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You should immediately notice a new VisVile Toolbar.  Cli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bar icon to configure VisVile (configuration options and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s are discussed shor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Now, every time Developer Studio is invoked, visvile.d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aded as an add-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Name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in enabled    VisVile causes winvile to open any new or existing _tex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 accessed by DevStudio, provided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or doesn't already have that document open (se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DevStudio copy of tex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sVile closes DevStudio's copy of an open tex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winvile has opened its copy.  This feature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Studio from issuing a warning message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ject file is modified by an external edi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checked, winvile and the DevStudio text editor co-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de by side.  But see the Caveat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D set from opened document'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vile's current working directory is set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 of any document opened by Vis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ll modified buffers to disk prior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sVile forces winvile to flush all modified buf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 before a DevStudio build begin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Studio (v5, at least) decides which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iled _prior_ to notifying VisVile of an imm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ild.  This is arguably a DevStudio (v5) bug and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minish the usefulness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workaround is to press the build accelerator key (F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wice for each build.  The first key press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ever files are out-of-date before modified win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ffers are written to disk.  The second key press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Studio to re-examine its dependencies an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rything affected by the last winvile buffer 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other workaround is to become accustomed to typing :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in winvile prior to starting a DevStudio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log -&gt; errbuf if build reports errs/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uming DevStudio has been configured to creat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 (refer to the Tools-&gt;Customize-&gt;Build dialog bo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when the current DevStudio build reports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nings, VisVile causes winvile to use the build lo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s error buffer.  In this configuration,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ociated with each error/warning messag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ly accessed by simply typing ^X-^X. 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 of ^X-^X, browse vile's help an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tring "error find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selected Winvile keys to Dev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vile redirects keystroke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redirect-keys" mode to DevStudio.  This option perm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xample, a single winvile keystroke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Studio build, execute the target ap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itiate application debugging.  More will be sai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option near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Studio Operations Affected By Vis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VisVile is enabled, any operation that causes DevStudio to ope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instead/also cause winvile to open that file.  Note to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pressing the F4 key within DevStudio following a faile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winvile to be positioned at the source code line(s) trigger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warning messages.  However, _each_ error or warning messag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F4 key requires a manual switch between winvile and DevStudio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son, the "Build log -&gt; errbuf..." option is much more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switching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con, bound to command name "VisVileConfigCmd", configures Vis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nd third icons provide shortcuts for enabling and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Vile.  Note that it makes sense to disable VisVile before debugg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(otherwise, the debugger pops up winvile whenever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).  These icons are bound to command names "VisVileEnableCm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sVileDisableCmd"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icon, bound to command name "VisVileOpenDocCmd", forces win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conditionally open the text document currently visible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.  This icon is often useful when VisVile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menu hierarc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iz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board (category Add-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DevStudio keyboard shortcuts to any of the command name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hes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+ DevStudio sends VisVile a "document opened" event _only_ if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is not currently open in the default editor.  Keep this fa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d when configuring the "Close DevStudio copy of text document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striction does not apply to the fourth toolbar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It makes sense to disable VisVile before debugging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therwise, the debugger pops up winvile whenever a breakpoint is tak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DevStudio From Win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VisVile was created so that various DevStudio event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vile to execute text editing commands on behalf of the IDE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DevStudio controlled winvile.  But given the rich inter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mechanisms available in the Win32 environment, it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that once DevStudio established an OLE connection wtih winv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could turn the tables and manipulate its OLE client :-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end, when winvile is compiled as an OLE Automation server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alled "redirect-keys" is available.  This mode specifi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that are to be redirected to DevStudio.  The list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keyspec&gt;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keyspec&gt;     :== &lt;virt_key&gt;:[&lt;modifier&gt;...]:[&lt;action&gt;...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irt_key&gt;    :== virtual keycode macro name sans "VK_"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ble near the end of this document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codes that may be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odifier&gt;    :== S|C|A         &lt;-- mnemonics for shift, control,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ction&gt;      :== &lt;flush&gt;|&lt;swit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ush&gt;       :== F             &lt;-- flush all modified buffers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ior to redirect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witch&gt;      :== S             &lt;-- switch focus to redirect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ior to redirecting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ist looks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::S,F10::S,F11::S,F7::F,F5: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translated using this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oke    Action         Standard DevStudio ShortCut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   ------     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   Switch Focus   Run program under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Switch Focus   Ste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1         Switch Focus   Ste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     Flush buffers  Buil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F5     &lt;none&gt;         Execut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menting Winvile Control With DevStudio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almost set.  For example, we can now start the debugger from win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imply pressing F5.  Neat.  But wouldn't it be great if we could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Vile before starting the debugger so that breakpoints don'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Studio to switch focus back to winvile?  This is possible, bu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sist from a small macro (written in Visual Basic). 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Vile source distribution is a macro file called VisVile.ds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ssists for the redirected F5, F7, F10, and F11 keys.  The F5,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, and F11 macros simply disable VisVile prior to executing DevStudi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o, DebugStepOver, and DebugStepInto commands, respectively.  The F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 a bit more complicated, but each of its actions ar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VisVile.dsm doesn't include an assist macro for Ctrl+F5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, because target application execution is a standalon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ffected by the editor or the 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final configuration task, then, is to modify DevStudio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Visvile.dsm's macros when the F5, F7, F10, and F11 keys ar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control flow established like so (using the F10 key as an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vile User Presses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Studio Message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vile.dsm's F10 Macro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Vil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Studio's DebugStepOver Command Exec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the desired objective, follow this reci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avigate this menu hierarc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iz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-ins and Macr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se the Browse button to find, open, and load visvile.ds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Now navigate using this menu hierarc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iz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Next, use the "Commands" drop-down box to select the "F10" macro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dialog box context, use the "Editor" drop-down box to select "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enter F10 (by pressing F10 on the keyboard) as the new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.  Be sure to click the Assign button or your actions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ide effect of this sequence, the standard DevStudio F10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vailable from the Debug Menu) will be deleted.  Finally,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box context, use the "Editor" drop-down box to select "Tex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enter F10 as a new shortcut key (and don't forget to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step 4 for the F5, F7, and F11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it's probably a good idea to close DevStudio and re-inv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ecking to ensure that VisVile.dll and VisVile.dsm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s add-ins and also ensuring that your new shortcut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test the winvile redirection feat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open a buildable project and enable Visv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onfigure VisVile so that the "Redirect selected Winvile keys to DevStudi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perform some action that causes DevStudio to invoke winvil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double click on a filename in the file view pa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with window focus directed to winvile, press F7.  If the afor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is correct, DevStudio will begin building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hing happens when the F7 key is pressed, chances are go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Studio was not configured to direct the F7 key to the F7 assis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the "Main" and "Text"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ing Vis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Invoke Developer Studio, invoke the Add-Ins and Macro File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, and uncheck "Winvile Developer Studio Add-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it was necessary to register visvile.dll's type information, ope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, cd to the destination directory chosen in installation step 2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ecute this command:    regsvr32 -unregister visvile.dll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able Virtual Keycode Names (sans VK_ 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   /* backsp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SHOT  /* print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-9       /* taken from VK_0, VK_1, et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Z       /* taken from VK_A, VK_B, et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S      /* properties key  (Win95 kybd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Y  /* keyp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  /* keyp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TRACT  /* keyp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   /* keyp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IDE    /* keyp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-F24    /* taken from VK_F1, VK_F2, et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8 Clark Mor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Vile is based upon VisVim, written by Heiko Erhardt (Copyright (C)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ko Erhardt).  VisVim is based upon VisEmacs, written by Christ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ne (Copyright (C) Christopher Payne 199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Vil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; either version 2, or (at you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Vile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Differences Between VisVile and VisVi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to VisV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ext-sensitive configuratio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Write all modified buffers to disk prior to buil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Build log -&gt; errbuf if build reports errs/warning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Redirect selected Winvile keys to DevStudio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winvile is in insert mode, visvile forces the editor to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sending comm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que to VisVi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CWD set to opened document's parent directory" op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