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8170273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4943863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7110915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5022085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0608105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7080896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5532304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5912582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