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TIL(3)          Xinu Programmer's Manual           NETUTI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til - Network utilities hs2net, net2hs, hl2net, net2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2hl, hl2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et2h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hs2n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net2h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l2ne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x2h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l2vax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map binary integer data between network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byte order and local host byte order.  In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 term _#s_#h_#o_#r_#t refers to a 2-octet (16-bit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whether two's complement signed or unsig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_#l_#o_#n_#g _#r_#e_#f_#e_#r_#s _#t_#o _#a _#4-_#o_#c_#t_#e_#t (_#3_#2-_#b_#i_#t) _#v_#a_#l_#u_#e.  _#T_#h_#e _#i_#n_#d_#i_#v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u_#a_#l _#r_#o_#u_#t_#i_#n_#e_#s _#a_#r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hort item from network byte order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short item from host byte order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network byte order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host byte order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2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item from VAX byte order to h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(used in communication with a file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2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long from host byte order to VAX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in communication with a file server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version is needed for character string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ost order on most machines agrees with network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byte order (i.e., the string extends up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TIL(3)          Xinu Programmer's Manual           NETUTI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