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the CCS Version 5 BIOS (CC19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19BIOS.ASM has several significant chan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.  Drives will be deselected when the 2422 signals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load.  This causes all drive select lights to go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.  Step rates are easier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" step rate is stored at BIOS+33H (Default = 6 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" step rate is stored at BIOS+34H (Default = 30 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Drivers for the CCS 2719 2+2 board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"A" is the default LST: device (LST:=TTY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600 baud, 8 bit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shake on RS232 p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handshake line may be modified at the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header to look at RS232 pin 11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20, as desired.  If the printer handsha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 20, the SIO status routine can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sk of 20h instead of 4h.  RS232 pin 4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held TRUE by the printer for this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"B" is the default RDR: (input) and PUN: (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600 baud, 8 bit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shake on RS232 pin 20 (output inhi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 "1" is the LST:=LPT: device.  Use ST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t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 "2" is the LST:=UL1: device.  Use ST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t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.  Better rewponse the double-sided drives (Qume DT8s espec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.  If "DRIVE x NOT READY" occurs, Control C will allow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:  If one attempts to select a non-exist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default drive, the only recourse is to re-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.  Sector skewing algorithm has been simplified.  Skew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nly require two entries:  The physical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; and the skew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.  Conditional assembly parameters allow selection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" drive characteristics.  (Single vs. double-s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track, 40 track, or 80 tr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9BIOS may be installed on either a single density or a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For single density, prepare a standard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ette.  Then, prepare a new RLOCBIOS.COM file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ing that the new RLOCBIOS.COM, the new double densit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9BIOS in this example), SUBMIT.COM, XSUB.COM, ED.COM, AS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.COM, DDT.COM, GENMOD.COM, and ASMRLOC.SUB are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rive.  Then, type in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SUBMIT ASMRLOC CC19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little while, a new RLOCBIOS.COM will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: drive.  Transfer it onto the single density syste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ation of a double density system diskette stil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of Application Note 5 in the CCS Controller Uni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CCSYSGEN, CCCOPY, and CCSINIT have also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mprove operator input response, are easi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rates, and in the case of CCSYSGEN, implement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DRC's SYSGEN to read in a CPMxx.COM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the tailoring of specific system step r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STEP.COM was created.  To use SETSTEP, merely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ETSTEP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STEP only works on the new CCSYSGEN, CCSINIT, and CC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ork on CC19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ld copies of CCSYSGEN, CCSINIT, and CCCOPY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CP/M properly when CC19BIOS is installed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side select bits storage (from 0043H to 004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n Mason   6 April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