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#APPENDIX B 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DESCRIPTIO� KEYBOARD,VIDEO DRIVE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nnel Assignments#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VDDEV - 01 -      Keyboard,video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ATRG- 01 -      Ge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ATUS- 02 -   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TATUS- 03 -     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 - 04 -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- 05 -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LUSH- 06 -      Flush in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FLUSH- 07 -      Flush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  - 0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DY - 05 -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AP - 08 -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RR- 10 - Fr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RR - 1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TNF - 13 - Star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NF  - 14 - E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non-zer� erro� cod� i� returned,th� carr� a�d overflo� b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and the zero flag will be clea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unctional description of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TATUS REGIS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L = GI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ut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: Status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ymbol    Bit       Fun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RDY     0         hardware receiver buffer h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BRDY    1         FIFO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RDY     2         hardware transmitter buffer is read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D       3         DCD li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BRDY    4         FIFO read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      5         CT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C    7         Brea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tatus of input and output channel hardwa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output FIF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GET INPUT CHANNEL 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tatus of input channel FI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dy error (AH=NOTRDY) will be returned if FIFO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SET 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provides subfunctions to set different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pass parameters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: 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DL         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TTB              writes AH to internal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: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Enable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� thi� bi� i� reset,a� an� wit� 7FȠ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� befor� an� characte� wil� b� pu� i� th�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      Wai� i� no� read� els� immediat� retur� (Characte�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 Str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Block/string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UTP             disables outpu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: 0 for disable , 1 for enable of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OWT 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output channel WA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OTSK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output channel STA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WT 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input channel WA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TSK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input channel STA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SETIPRC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input channel sub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VHADDR             puts ES:DI into the internal addres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Video handler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=0      resets video handler to internal VT5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� function'� purpos� i� t� replac� th� loca� VT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handler by an user specific video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L=0, the video handler will be reset to VT5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,this function performs also an und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isable function (CURSEN with AL=1)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DDR function.CURSEN and SCRADDR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also to the description of the VIDEO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E�              enable� o� disable� th� curso� i� dependenc� o� 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=0      to disa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=1      to ena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=2      to put ES:DI in the address regis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cursor complem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   pointing to user cursor complem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anebles or disable the cursor 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interna�curso� complemen�routin� b�a�use�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� refe� als� t� th�descriptio�o�th� CURSORCPL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DDҠ            put� ES:Dɠ i� th� addres� registe�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ol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   pointing to user scro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   pointing to scroll reque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� routin� replace� th� interna� scrol� routin� b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specific scro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�refe�also t� th�descriptio� o� th� SCROLL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REA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      Wai� i� no� read� els� immediat� retur� (Characte�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 Enables the internal attribut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 Str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Block/string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 Number of characters in buffer for B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,Stop Character for Str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 Buffer size for stringmode (maximum str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DI: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ut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 Character if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[ES:DI] : Contains received data if Block or st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 contains length of string received  if in 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basic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wai� bi� i� rese� an� th� outpu� FIFO i� full, th� drive� w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 "not ready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it bit is set the driver will call an user programmab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n task switching utility.If the driver becomes ready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n seperate routine which may wake up the tas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bit is ignored in block and string mode and the driv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user program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s internaly an dummy routine which will be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ts the address of an user specif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 provides three different opera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� mod� provide� singl� characte� outpu� i� th� string/bl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bits are rese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block mode bit is set the driver will transfer in fix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lock and string mode bits are set,the driver will sc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� fo� a� characte� containe� i� CH i� CH � � an� wil�trans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� a� sto� characte� containe� i� CL wil� b� foun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character: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p character: '.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eived: "12345:DATA.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contains: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WRI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      Wai� i� no� read� els� immediat� retur� (Characte�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 Enables the internal attribut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 Str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Block/string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 Character if in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 Number of characters in buffer for B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,Stop Character for Str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 Buffer size for stringmode (maximum str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[ES:DI] : Data to be send if block or 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ut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outp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wai� bi� i� rese� an� th� outpu� FIFO i� full,th� drive� w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notread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it bit is set the driver will call an user programmab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n task switching utility.If the driver becomes ready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n seperate routine which may wake up the tas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bit is ignored in block and string mode and the driv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user program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s internaly an dummy routine which will be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ts the address of an user specif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s three different opera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� mod� provide� singl� characte� outpu� i� th� string/bl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its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block mode bit is set the driver will transfer in fix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lock and string mode bits are set,the driver will sc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� fo� a� characte� containe� i� CH i� CH� � an� wil�trans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� a� sto� characte� containe� i� CL wil� b� fo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character: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character: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buffer contains: "ABCD!123#E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send: "123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FLUSH INPUT BUFF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Function code to permit copying of data to buffer after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 Character to be stored if enabled by AH = ST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� [ES:DI</w:t>
      </w:r>
      <w:r>
        <w:rPr>
          <w:rtl w:val="true"/>
        </w:rPr>
        <w:t>ݠ</w:t>
      </w:r>
      <w:r>
        <w:rPr/>
        <w:t xml:space="preserve"> �� </w:t>
      </w:r>
      <w:r>
        <w:rPr/>
        <w:t>Contain� strin� o� #C� byte� lengt� whic� wil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ed to buffer after flushing if AH = STO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 Length of buffer if AH = STO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n flush of the input buffer uncondition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Ƞ �� NOOPƠ .Otherwis� i� A� � STOA� the� A� wil� b� stor� a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buffer has been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Ƞ � STOBUF� th� buffe� [ES:DI� o� lengt� C� wil� b� store� i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functio� i� recomende� t� b� use� fo� implementatio� o� a� b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LUSH OUTPUT BUFF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n flush of the output buffer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##Description VT52 function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VT5�� emulato� perform� th� followin� functions�� whic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� b� a� escap� characte� (1� hex�� followe� b� on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an� optiona� paramete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#   #Fun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A        Move cursor up one line, stop at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B        Move cursor down one line, stop 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        Move cursor right one position, stop at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D        Move cursor left one position, stop a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H        Move cursor to upper left corner (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J        Erase from cursor to end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K        Eras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� � � �    Addres� cursor�� 'y� i� th� vertica� address�� 'x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tal address. The cursor address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+20He� an� column+20Hex�� I.E�� hom� positi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by 20H,20H or lower right margin by 38H,5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p        Inverse vide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q        In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following ASCII control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H           Back space with or without wraparound in depend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��� Pleas� refe� t� sectio� ?�� fo� informati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arding setup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I           Tabulator mo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J           Linefeed, scroll up if at bottom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M           Return to beginning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control� code� hav� n� effec� an� th� characte� se� i� stand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#Interfacing to bit ma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vide� memor� contain� a� imag� o� th� scree� includin� porch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� signals�� Th� imag� o� a� no� interlace� scree� i� divide� i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� partition� (rows)�� an� th� imag� o� a� interlace� scr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� int� � vertica� partition� (rows)�� Eac� ro� i� divide� i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� partition� (columns).Th� siz� o� eac� vertica� parti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i� line� eac� lin� consist� o� horizonta� partition� (X1-X5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th� siz� o� eac� horizonta� partitio� i� define� i� word� (1� bits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wil� b� store� i� row2,colum� 2� T� perfor� vertica� scrolli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� i� colum� � o� row� Y� an� Y� (an� Y� i� interlaced�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� Al� othe� row� an� column� can be ignor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     X2      X3      X4     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&gt; pointed to by video bas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3          | VBAP  | VBAP  | VBAP  | HSYNC | J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4          | VSYNC | VSYNC | VSYNC | HSYNC | J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         � VFRO� � VFRO� � VFRO� � HSYNC | J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5          | VBAP  | VBAP  | VBAP  | HSYNC | J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6          | VSYNC | VSYNC | VSYNC | HSYNC | J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7          � VFRO� � VFRO� � VFRO� � HSYNC | J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         � HFRO� � FIEL� � HBA�  � HSYNC | JMP | &lt;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2a         | HFROP | FIELD | HBAP  | HSYNC | JMP | &lt; En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Y1 relates to vertical front p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2 relates to activ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2a relates to dumm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3 relates to vertical back p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4 relates to vertical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5 to 7 are only existing if interlaced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Y5 relates to vertical front porch of fra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6 relates to vertical back porch of fra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7 relates to vertical sync of frame 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X1 relates to horizontal front p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X2 relates to activ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X3 relates to horizontal back p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X4 relates to horizontal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ccessing the video memo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relevan� parameter� ar� store� i� a� ra� base� paramete� table.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o� thi� tabl� i� store� i� GIFDIC'� paramete� table.Th� ent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PART�� Thi� entr� represent� th� offse� fro� th�  pro� dat� seg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GROUP�� t� th� beginnin� o� th� vide� paramete� table.T� acc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paramete� table�� i� i� recommende� tha� th� designe� make� u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fil� VIDS.S86�� whic� contain� � structur� neccessar� t� han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area.</w:t>
        <w:t xml:space="preserve">�.pa   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Description video parameter table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Structur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FLAGS����flag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CHAR����lines row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LINES����tota</w:t>
      </w:r>
      <w:r>
        <w:rPr/>
        <w:t xml:space="preserve">젠 </w:t>
      </w:r>
      <w:r>
        <w:rPr/>
        <w:t>numbe� o� line� includin� porche�  an� sy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elds (Y1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WORDS ���th�  numbe�  o�  word� pe� line�� includin�  porch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yn� fields (X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LINES ��number of active lines (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WORDS  �active words per line (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VSEG� ���vide� bas� segment�� al� offset� i� thi� tabl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ference� t� thi�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VSYNCF1� offse� t� vertica� syn� fiel� 1�� Thi� parame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quire� fo�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VSYNCF2��same as above, but for frame 2 if interlaced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VSYNCE1��offse� t� exi� addres� (jm� pointer� ver� syn� fiel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quired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VSYNCE2��same as above, but for frame 2 if interlaced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FRSTLIN��offse� t� dat� fiel� o� firs� activ� line�� Thi� p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require� i� conjunctio� wit� FHB� t� acces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OFFSEX���offse� fro� beginnin� o� lin� t� exi� addres� (j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pointer of line. Required for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OAWRDS���tota� numbe� o� word� (size�� o� vide�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DUMMYL���numbe� o� dumm� line� behin� las� activ� line�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ines will be used to buffer multiple character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aster scrolling or for smooth scrolling (Y2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UTABLE���characte� generato� bas� segment�� Reqire� t� acc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oca� characte� generator��� Note��� a� use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haracte� generato� ma� b� mappe� i� b� loadin� it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ddres� i� thi� memor� location�� Refe� t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IATTR����dwor� pointe� t� attribut� initialisatio� routine�� R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INITIALISATIO� o�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SLNKLST��dwor� pointe� t� lin� lis� initialisatio� routine�� r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o INITIALISATION of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BYTES����total bytes per line ((X1+X2+X3+X4+X5)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FHBL�����lengt� o� horizonta� fron� porc� � horizonta� bac� po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horizonta� syn� width�� Permit� pointin� fro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ctiv� fiel� o� on� lin� t� star� o� activ� fiel� o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hysical line (X1+X3+X4+X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OFFSNXT��offset to next character line. Equivalent to BYTES*L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SCRNMAX��Offset to last byt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SCRNLEN��length of active screen. Equivalent to ALINES*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ABYTES���characters per line. Equivalent to AWORDS*2 (X2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XMAXI����maximum X cursor (0 orig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YMAXI����maximum Y cursor (0 orig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YNR������number of reserved charac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YND������number of dummy charac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#Initialisation of vide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allo� acces� t� th� vide� ram�� i� i� require� t� gai� acce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paramete� tabl� describe� above�� Thi� wil� b� don� b� re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VIDPART of the GIFDIC address table. Afterwards, it i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lin� lis� wil� b� initialise� t� allo� linea� acces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memory�� A� exampl� procedur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Š� GIFMAC.MAC ;INCLUDE EQUATES,MACROS,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  VIDS.S8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IT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CX,0       ;ENQUIRE ADDRESS OF GIF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     99H        ;ADDRESS TABLE (INTO ES: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PROMDATA,ES ;SAVE PROM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       ADDRTAB,DI ;SAVE OFFSET TO ADDRESS T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DI,ES:[DI.VIDPART] ;AX=OFFSET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VIDTAB,DI  ;SAVE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    DWORD PTR ES:[DI.SLNKLST] ;RESET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IT     ENDP                 ;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initialis� th� vido� attributes�� th� routin� [VIDPART.IATTR� h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executed�� Thi� wil� b� don� automaticall� a� syste� initialis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s not requir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#Character genera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� UTABL� o� th� vide� paramete� tabl� i� displacemen� fro� PGRO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� o� th� loca� characte� generato� table� Thi� tabl� contain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Byte entrys to support standard ASCII characters from 20H to 7E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ref 1.1 17.feb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