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APPENDIX 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SCRIPTIO� MOUS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DEV - 08 -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 - 00 -      Reset driver and return image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 keystatus 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 01 - Illegal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 Keys pressed and no change 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 to th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rive� handle� inpu� o� ke� statu� informatio� an</w:t>
      </w:r>
      <w:r>
        <w:rPr/>
        <w:t xml:space="preserve">䠠 </w:t>
      </w:r>
      <w:r>
        <w:rPr/>
        <w:t>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��� Furthermor</w:t>
      </w:r>
      <w:r>
        <w:rPr/>
        <w:t xml:space="preserve">堠 </w:t>
      </w:r>
      <w:r>
        <w:rPr/>
        <w:t>th</w:t>
      </w:r>
      <w:r>
        <w:rPr/>
        <w:t xml:space="preserve">堠 </w:t>
      </w:r>
      <w:r>
        <w:rPr/>
        <w:t>rese� functio� ca� perfor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� o� th� vide� screen�� an� return� basi� informatio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size�� pitc� etc�� Thi� make� i� possibl� t� writ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application� withou� usin� th� mor� comprehensiv� (an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� vide� drive� (devive KVD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ctional description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 : Option byte to select reset and initialis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t    Symbol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0      INITLST   Enable of initialisation of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1      CLRSCRN   Enabl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2      ENCURSOR  Enabl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</w:t>
      </w:r>
      <w:r>
        <w:rPr/>
        <w:t>RESETDR</w:t>
      </w:r>
      <w:r>
        <w:rPr/>
        <w:t xml:space="preserve">֠ </w:t>
      </w:r>
      <w:r>
        <w:rPr/>
        <w:t xml:space="preserve">Reset�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4-7              Reserved,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put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   : Error code (always NO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: Number of pixels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  : Number of bytes in physical line (pitch for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   : Number of bytes in active line (number of pixels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 : Number of pixels in Y direction (Lines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 pointing to first byte of first   physical lin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 upper left corner of the screen IF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� wil� alway� retur� informatio� describe� above.I� INIT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�� th� drive� wil� rese� th� linklis� o� th� bitmappe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� o� scrolling).I� CLRSCR� i� enabled�� th� scree� wil� b� clea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NCURSOҠ i� enabled�� th� curso� wil� remai� a� it� las� lo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his� i� wil� b� surpressed�� I� RESETDR� i� set�� basi� res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erformed�� th� ke� statu� registe� wil� b� reset�� whic�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solut� coordinate� wil� b� loade� wit� content� o� C� an� D</w:t>
      </w:r>
      <w:r>
        <w:rPr>
          <w:rtl w:val="true"/>
        </w:rPr>
        <w:t>ؠ</w:t>
      </w:r>
      <w:r>
        <w:rPr/>
        <w:t xml:space="preserve">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OOR� i� enabled�� Otherwhis� th� absolut� coordinat� regist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� th� cente� o� scree� +-1.I� HOMELB� i� enabled�� Th� � coord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verted, which mea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 : Option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Symbol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WAIT      Wait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GKEYS     Enable key status affects NOT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SKEYS     Update internal Key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GCORD     Enable coordinate change affects NOT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GREL      Enable relativ coordinates else return count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Key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Symbol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KEYM      Current status of ke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KEYD      Current status of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KEYG      Current status of key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LKEYM     Latched status of ke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LKEYD     Latched status of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LKEYG     Latched status of key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Absolute X coordinate if GREL=0 else relativ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 : Absolute Y coordinate if GREL=0 else relative coordin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in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� perform� variou� rea� function� i� dependenc� o� fl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.I� i� possibl� t� enquir� th� statu� o� key� an� coordinat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tentl� o� commonly�� I� th� statu� o� th� require� functi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hanged�� an� th� WAI� bi� i� A� i� reset� th� drive� wil� ex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NOTRD� error�� I� thi� wa� rea� tim� system� ma� b� support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YӠ bi� i� A� enable� ke� statu� information�� Th� SKEY� bi� 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� o� a� interna� statu� register�� Thi� statu� registe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mag� o� ke� statu� a� tim� o� th� las� call�� I� th� ke� statu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hanged� th� drive� wil� ignor� th� curren� ke� combination� How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̠ wil� contai� o� exi� th� curren� statu� o� th� key� 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ke� statu�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CORĠ bi� enable� readin� o� curren� coordinates�� Th� GRE̠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Relativ� mod� i� set�� Otherwhis� th� drive� wil� retur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counters�� whic� ar� 1� bi� integ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� wil� debounc� th� mous� key� fo� 2� mse� (time� inte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�� an� wil� eithe� exi� wit� NOTRD� erro� o� wai� i� th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0 17.feb 85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