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CPM.C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Nov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5 Scot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instances the file MOVCPM.COM was corru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s for the D100Q and D100U. Most us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asion to use this file and the problem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Only 2 bytes are corrupted and they may be f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D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E 0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F 00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X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0           ("G" AND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38 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provided a program on update diskettes, FIXCP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x up the MOVCPM.COM file. It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IXCPM B: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x a MOVCPM.COM file on any specified disk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make a mistake. The "B:" in the exampl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 Any legal disk, such as A:, B:, etc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