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U-V7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dditional notes by Ron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vised 1/15/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USE DU ver 7.5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7.0 and later versions of DU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with a minimum of trouble.  In fact, i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all cases, no changes to the sourc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get DU up and running. This is becaus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disk paramter block of CP/M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f the disk environment.  (see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er for certain non-standard versions of CP/M 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parameter that should need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clock speed flag at 103H.  Leave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if you have a 2 mhz clock.  Patch it non-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mhz.  This is only needed for the "Z" (sleep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command string may be plac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of the original DU command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U G0;D;G2;=OK&lt;D&gt;&lt;A&gt;&lt;1A&gt;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n</w:t>
        <w:tab/>
        <w:t>Seek to track nn (n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n</w:t>
        <w:tab/>
        <w:t>Position to sector nn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n</w:t>
        <w:tab/>
        <w:t>Position to group nn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how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Views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sumes ASCII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n</w:t>
        <w:tab/>
        <w:t>Views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ame</w:t>
        <w:tab/>
        <w:t>print directory for file "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positions to it'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. (Won't posi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/M 2.x, but see = comman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string</w:t>
        <w:tab/>
        <w:t>Ascii search, starting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. &lt;xx&gt; hex may be i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used alone:  To find "IN 0FEH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&lt;db&gt;&lt;f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s bit 7 unless &lt;xx&gt;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Re-logs in the current disk. You may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a disk, put in a new, and "L"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o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</w:t>
        <w:tab/>
        <w:t>Logs in disk 'x', such as: 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</w:t>
        <w:tab/>
        <w:t>Logs user 'x' for next F command.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?' error if not CP/M version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sector, hex +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Dump sector, ASCI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Dump sector, hex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l dump commands (D, A, H) may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a starting and end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,7F</w:t>
        <w:tab/>
        <w:t>is the same as just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3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0,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ddr,val,val,val... change hex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addr,char string... change ASCII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&lt;xx&gt; may be hex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scii:  ca0,OK&lt;d&gt;&lt;a&gt;&lt;1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&gt; Use W to writ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C command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verlaid data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ddr-addr,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  <w:tab/>
        <w:t>CAaddr-addr,byte</w:t>
        <w:tab/>
        <w:t>repeat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advance 1 sector (if below track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dvances to next numerica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or &gt;, advances based on CP/M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 scrambling algorithm, i.e. so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get the next logical secto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backs up 1 log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+ and - may take an 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+F steps in 15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also that "-" issued at the firs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 of the disk will wrap back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ther, "+" issued at the last s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ap forward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Gives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Prints the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Dumps a map of the group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</w:t>
        <w:tab/>
        <w:t>Shows which file i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Resets CP/M via the BDO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it possible under som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P/M to change the disk format (e.g.,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ads the sector currently posit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memory.  Note R (Read) is im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, +, and - commands, but N-O-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and T commands (I did it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red of disk reading after T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d a chance to issue the 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rite back the current sector (N-O-T-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used after an F command, as CP/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find the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Exit back to CP/M (Must press return).  Ctl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too easy to hit over modem lin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ded on 2-byte (X, CR)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Toggle printer switch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Sleep - causes the program to paus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o look at a dump.  Z is 1 sec.  Z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n tenths of a second on a 2 MHz 8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Saves current sector in a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Gets saved buffer.  &lt; and &gt;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ove a sector to an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>Repeats entire command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  <w:tab/>
        <w:t>/nn</w:t>
        <w:tab/>
        <w:t>to "forever".  NN may be 2 to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may be separated by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following commands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 disk directory to all E5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</w:t>
        <w:tab/>
        <w:tab/>
        <w:t>log in 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0</w:t>
        <w:tab/>
        <w:tab/>
        <w:t>position to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0-7f,e5</w:t>
        <w:tab/>
        <w:t>fill with e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ab/>
        <w:t>sav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;w;+;/16</w:t>
        <w:tab/>
        <w:t>restore, write,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This could be shorte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;g0;ch0-7f,e5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;w;+;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