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R G E T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I B   R A Y   F O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setu� fo� Nationa� Semiconducto� Macrocomponen� Developme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Macrocomponent Modu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� Macrocomponen� Developmen� syste� a� shippe� b� N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additiona� MA223� RS23� Seria� I/� Por� modul� configure� fo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0H� Th� jumpe� connec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|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223� RS23� Seria� I/� Por� modul� configure� fo� por� 20H�� Th� jum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nec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MA270�� Universa� Memor� Module�� Th� Ji� Ra� Fort� kerne� 276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e� i� U� an� � 626� stati� RA� chi� shoul� b� place� i� U2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umper conn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|  |  |      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0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6K Byt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1 = ROM, U2 =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MA2068 64 K Byte CMOS Static RAM Module. The jumper configu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0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MA281� Centronic� Printe� Interfac� an� Paralle� I/� Module�� Th� jum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figu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|  |        |  |     |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G is 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errup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MA280�� Centra� Processin� Unit�� Remov� al� jumpe� connections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fo� a� externa� memor�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 between host and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� th� tw� uni� togethe� vi� a� RS23� cabl� tha� switche� pin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 Transmit, receive, and ground (pin 7) are the only signa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produces the following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- 01FFF  8K   Jib Ray Forth kernel in MA2700 socket U1 (27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0 - 03FFF  8K   Application RAM area in MA2700 socket U2 (62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0 - 0BFFF  32K  Application RAM area in MA2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000 - 0FFFF  16K  Stack and variable RAM area in MA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