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80 fig-FORTH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(s)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System identification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Memory allocation.  A short program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user memory available in a CP/M system and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s it as Forth virtual memory disk buffers. 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alled automatically to display the resul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  To execute type:  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Display system configuration including amount of us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virtual memory disk buffers, and hardwa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  To execute type:  2 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7            Reserved for syste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Integer and string array extensions for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sing any of these your program should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xecuting:  8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8          Forth Portable Editor.  See separate documenta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Copy Forth format diskette from drive A onto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rive B.  To execute the program type:  24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the copy pus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-28          The Theory that Jack Built, a poem in Forth by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or.  To view the poem type:  25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ss any key to display successive stan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-31          Eight Queens Problem, by Jerry Levan.  This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monstration of the use of recursion in Forth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29 LOAD DO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37          Towers of Hanoi, by Peter Midnight.  This is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 of the speed and power of Forth in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skilled programmer.  The program is termina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lear-Screen and cursor addressing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aded from screen #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-44          Breakforth Game by Arnold Schaeffer, highly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n standard CRT terminal (original version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S-80 with mapped video).  The program is termina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lear-Screen and cursor-addressing function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#46, you should also modify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OVEPADDLE' for the keys you wish to move the padd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ight.  This program is system and hardw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variety of ways and will require some fine-tu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    Random Number Generator, by J. E. Rickenbacke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random function type:  45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ny number followed by the word RANDOM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dom value less than that numbe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RANDOM will return a value between 0 and 49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test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LOAD : TEST 100 0 DO 100 RANDOM . LOOP 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    Graphic routines for Beehive B-100 CRT, includes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Home, Clear to End-of-Line, Clear to End-o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rsor Addressing.  These routine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for other terminal types, however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operands or results if you wish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    Console Input Routines.  Some useful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h vocabulary to read a number or string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    Graphic routines for ADDS Regent 25 terminal. 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operands and results as screen #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