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Z-80 fig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P/M format diskette #1 into the system 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interpreter will be loaded and the identifying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80 fig-FORT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y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move the CP/M diskette from the system drive and load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ette #2.  You can view the contents of the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00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given screen of text, type the number of that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'LIST'.  For example, to read the COPYDISK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creen #24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(and sometimes execute) a program screen, type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llowed by the word 'LOAD'.  For example, to run the CO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uplicates a Forth format diskette in drive A on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B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is loaded, it may be invoked repeatedly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