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disk contains 8086 FORTH  version  2.01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 compatible  with  version  2.00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's manual, but several minor problems have been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itives have  been  further  optomized  for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.   The  FORTH  on  this disk executes the Interfac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es benchmark in 25  seconds  (Godbout  8088/8085  CPU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Hz).   We  have  made  every attempt to thoroughl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however obscure bugs do tend to show up as  w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!  If you encounter any problems please notify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(213)  306-7412  and  we  will  provide  a fix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manly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