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POOL.ASM</w:t>
        <w:tab/>
        <w:tab/>
        <w:tab/>
        <w:t>81-1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therford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1) 935-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(Ver 3.0) is a program to se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uch as a .PRN or .ASM file to the system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nch device, while still allowing other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.  The file is transferred during peri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[d:]filename.ext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dumm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quare brackets denote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d:</w:t>
        <w:tab/>
        <w:tab/>
        <w:t>is an optional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A: or B: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ed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.ext</w:t>
        <w:tab/>
        <w:t>is the name of the CP.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printed/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</w:t>
        <w:tab/>
        <w:tab/>
        <w:t>is the symbol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devices are 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N.  Note that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:) usually presen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s is NOT enter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, the LST: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</w:t>
        <w:tab/>
        <w:tab/>
        <w:t>If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evic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o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 of cancelling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it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my</w:t>
        <w:tab/>
        <w:tab/>
        <w:t>Because the word 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ond parameter,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till needed.  A dum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"." will suffice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the file TEST.PR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to the current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A:TEST.PR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actly equivalent to the abov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is the default drive.  Note that the devic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B:ZINGER.HEX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the file ZINGER.HEX from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UN: device regardless of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default.  Note that the device is "P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U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*.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ause an operator prompt: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UNSPOOL?"  A single "Y" or "N" (Yes or No)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as a response.  Any other charact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file "OFF.   "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the program checks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vector table pointed to by the wor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is valid, i.e. is a table of JMP instru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entries.  If an error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rror message on the consol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boot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, the BIOS vector tabl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which will remain active during un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equent application programs running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OOL will still have access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ble is modified to trap attempts to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perform direct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old BIOS vector table,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ddress, and the CCP return address (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) ar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v" parameter from the command li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valid, an error message is typed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dev" parameter is the literal OFF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BDOS funcion 0 (System Reset)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d in the command lin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not present, the command is echo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and control returns to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 is not explicit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is recorded internally in cas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while UNSP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user number and IOBYTE valu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ternally so that if the user numb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will still be able to read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hanged (using STAT LST:=TTY: for example)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use the physical device in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as initiated.  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use the new values of the use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ys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rrors were detected, the activ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itors all calls to BDOS is relocated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CCP.  This reduces the availabl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y 3 K:  4 pages for the UNSPOOL superviso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pages for the CCP which is commonly overwritt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ffers.  The BOOT and BDOS jumps in low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protect the CCP and UNSPOOL supervis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s then returned to the consol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peration will then be possible.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input file to the output devi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n application program or the CC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using BDOS functions 1 or 10, or a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mp table at C(BOOT + 1) + 6,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tercepts these requests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idle.  If it is, characters ar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to the output device until the conso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i.e. a key is actually pressed.  At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function or BIOS call is executed normally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jump to BOOT is attempted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he UNSPOOL supervisor segment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ooling in progress" is displayed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ual boot takes place. 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py of the CCP instead.  Before returning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performed and the default DMA address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H to simulate a true warm-boot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armboot is attempted using BDOS functio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the operator with the opti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"Y", warmboot is performed using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as requested.    Otherwise the reques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normal warmboot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input file is completely transfe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AH end-of-file character is detected,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, and passes on all previously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mmediately, without checking console stat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rm-boot request is detected, the supervis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by executing a true warm-boot,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th the message "UNSPOOL complete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UNSPOOL makes every effort to rest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MA address, USER number, IOBYTE, and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control to the program, a hardware re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values in an undetermined state if unspoo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ing plac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unction 10, Read Console Buffer is used,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characters only until the firs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no characters will be transfer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s completed by press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OOL requires that the List Statu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was properly implemented at system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will not send characters to the LST: devic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s a ready condition from the List Status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: device is used, no status check is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so a not-ready condition on the punch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ang up if PUN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P/M Alteration Guide for a discussion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at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nsole is polled frequen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ing of the file, some of the diskett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econd or two to complete, for example when a new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.  Since the console is not polled during this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typing may cause one or more character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will vary depending upon the program bei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input reqests (character or line) it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locations on disk of the spool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use by the program.  As a result, heads-dow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commended while UNSPOOL is running. 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OOL will teach the user when cau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is written for assem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ssembler.  The .HEX file produced is LOADed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d just as any normal program.  Re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execution ti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ssembly option EXPAND is set to TRU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 file will be expanded to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ab stops at every eighth print posi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FALSE if the printer driver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properly handle the tab character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BS is set to TRUE, a backspace characte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algorithm to recognize back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ment the column count when a backspa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This option should be set to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are ignored by the printe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except carriage return are assumed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are ignored b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ab expansion is included,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on message will be followed by "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ry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