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NEW CRT'S TO VEDIT (8080 and Z8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is procedure to modify the CRT t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ustomizing  VEDIT   for  different   CRT  termin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ws you to make the changes necessary for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terminal which  is  not  listed  in  the C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following  assumes  that  'CRT.ASM'  is  pres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-in  drive  'B',   and  that  the   files  'ASM.COM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AD.COM' are present on drive 'A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a CRT  entry in  the file  CRT.ASM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sually CUSTOMER 2 for new CRT termina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 relevant  table.  Look  at  the  comment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ing of CRT.ASM  for information about  what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ne) in the table repres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Give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:ASM CRT'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:LOAD CRT'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RA CRT.TBL' &lt;RET&gt;    (This purges the old CRT.TB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EN CRT.TBL=CRT.COM'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you may re-customize VEDIT and choo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 terminal which corresponds  to the crt 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1. Note that you may only  modify an existing c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CRT.ASM, and that a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ttempt to  add  another  entry  to  the CR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find  that you must  debug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new CRT terminal, you  may wish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VEDITZC.LST'  or  'VEDIT8C.LST'  file.  This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specific  CRT table  entries re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stomized  VEDIT. If  you are 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T, these may  be modified while  V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ebug VEDIT with  DDT, you may re-ente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location 103 Hex (4303 Hex for ORG 4200 syst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