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7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H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Transporter"; a program to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o a receiving computer.  The receiv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P/M utilities PIP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to eliminate nulls -- ASCII 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00000000, (shows as ^@ if TY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KILL Infilename 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Nullkill on binary files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KILL.MAC is the source for abov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with Digital Research's MA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 DO NOT SUPPLY.  You can purchase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man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IO.LIB and MACRO.LIB are two usefu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If you don't know what macro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be helpful; but they have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you try to assemble NULL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NULLKILL can be illustrative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 as a model for a number of fil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s a program used as illu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Research MA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COM is the CP/M utility LOAD. 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K.COM is the CHECKSUM program.  Se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ST output feature,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 send-hex filename.ext XX 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is the segment paramiter and L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vice.  You can then take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ndard RS-232 of the receiv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Pro 8/16, the LST device is us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