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 is an addition program I wrote for my seven year old daughter, A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nts the learner with a number line (lamentably a bit too sm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ange of values generated) and with random pairs of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gether.  It gives a bit of positive feedback for correct ans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pportunities to guess or calculate the right answer before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nting a brand new problem.  At the end of the program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ght and wrong answers are presented and the student is enc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to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generated are all integers.  With a bit of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made to generate negative integers or real number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Cunningham, San Antonio, TX  78216  (512)822-35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