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MIBYE5.DOC    (as of 7/20/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MMIBYE5.ASM program is out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not been thoroughly tested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modes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note that version 5.4 is substantiall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PMMIBYE versions.  Becaus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ditional switches, the program c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1060 bytes of RAM, or it could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00 bytes used by the original PMMIBYE. 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way you set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several new conditional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allow user selection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asswo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r log (counts number of system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mory-mapped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to V5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710 Baud option for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ifications to AUTO-ANSW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/R" option to allow reset of user log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access was made conditional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ystems that offer unrestric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log was added to allow the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number of people wh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addition, it can als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log-ons (i.e. didn't know pass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oice calls, and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th numbers on the system conso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ited with a control-C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The counters can be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R" option to all zeroes, or pre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, or SID.  The number of successful log-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output to port 255 (0FFH) fo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-mapped I/O conditional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 of the serial I/O port on the Morrow'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oard as the system console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be used with any memory-mapp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710 Baud option was added for "short-ha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and because operation at 710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I modem is "iffy" at best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very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-ANSWER routines were mod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pendable ringback operation.  Unfortune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ing signal at the caller's end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correspond exactly with th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t the system's end.  Although a system-e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ccur sometime during the caller's ring cycle (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ng), it is possible for the system to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rings in the time that the caller thin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ing has occurred (The DIAL program is notorio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 The solution chosen for this proble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one or two rings before call-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for the "phase" difference of the c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ing signals.  This solution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must ring at least three ti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ssume that the call is voic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swered.  The advantage of this arran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virtually impossible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" a call that is inten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D/MODEM STATUS TE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</w:t>
        <w:tab/>
        <w:t>EQU</w:t>
        <w:tab/>
        <w:t>$+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DUAL$IO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