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ublic domain so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by:  H. Andy Johnson  (Johnson Consulting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1785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n Diego, CA  9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619) 279-1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 Osborne 1 80 column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om  (MDM740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7???.com &amp; docs  (Utils for MDM7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.com  (NULU10.com to De-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P.com (to squeeze unsqu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.com (XMDM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com  (OSUT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ORMAT.com (Format Osborn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IG.com  (change to 300, 1200 or 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 (Bill Rinks Patch17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R.com (blinking cursor printscreen clear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.com  (ren without = s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SUB.com  (submit bu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com (another cop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.com (the 6K version of a fine editor for the os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SE.com (unera tha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com (a form feed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.com (the 6K version of a fine editor for the os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SE.com (unera tha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com (a form feed to the pri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