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FROM BRUCE RA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HASE - THESE ARE THE VDM/SOL GAMES WHICH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BUT NOW INCLUDE CP/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- UPDATE OF PROGRAM ON VOLUME 19, WITH MODS TO RU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OR BIOS ADDRESS.  ALSO, NO LONGER DELET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 OF NON-NULL FILES (BUG IN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 - PREVIOUSLY RELEASED PROGRAM, WITH CORRECTIONS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ITH BOTH VERSION 1.3 AND VERSION 1.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MPARE.LIB, SEQIO.LIB - CORRECTED VERSIONS OF MAC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DIGITAL RESEARCH MAC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TACK.LIB - ALLOWS ASSEMBLY-TIME PUSHES AND POPS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FOR MAC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S.LIB, DOWHILES.LIB, SELECTS.LIB - MODIFICATION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PPLIED WITH MAC TO ALLOW INFINITE NESTING.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TAC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E - PROGRAM TO ADD COMMENTS TO AN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UNCOMMENTED LINE AND ACCEP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SKIPS TO NEXT LINE WITHOUT INSER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, CARRIAGE RETURN TERMINATES PROGRAM (RECOPI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UNMODIFIED).  INVOKED BY "NOTATE PROG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PROGNAME.ASM.  UPON EXITING, LEAVES NEW FILE AS 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S .BAK.  REQUIRES  MAC AND ABO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- CONVERT A .COM FILE TO A .HEX FILE. 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UNLOAD PROG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XTENSION DEFAULTS TO .COM, OUTPUT IS .HEX. 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ING ADDRESS OF THE HEX FILE (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DIS-ASSEMBLY OF EDITOR WHICH APPEARED ON A PREVIOU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1, MON2, IGADD - FORTRAN-80 CAL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1</w:t>
        <w:tab/>
        <w:t>CALL TO BDOS WITH LOGICAL (1-BYTE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2</w:t>
        <w:tab/>
        <w:t>CALL TO BDOS WITH INTEGER (2-BYTE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IRET=MON1(CREG,DE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ADD</w:t>
        <w:tab/>
        <w:t>RETURNS ADDRESS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IADD=IGADD(X)      (RETURNS ADDRESS OF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CONTRIBUTED B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NHA.ASM</w:t>
        <w:tab/>
        <w:t>A SUPER VDM GAME FROM INTERFAC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CHECK THE I/O ROUTINES,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AVE FUN DODGING THE HUNGRY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ECT.ASM</w:t>
        <w:tab/>
        <w:t>ANOTHER VDM GAME. THIS ON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COORDINATION THAN PIRAN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ORE SIMPLE-MINDED IN IT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.ASM</w:t>
        <w:tab/>
        <w:t>THE SOURCE OF ALPHA-NUMER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MPLITUDE CONTROL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PYRIGHTED, BUT FOR $1.50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THE DIRECTIONS FROM PCC.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P.COM</w:t>
        <w:tab/>
        <w:t>THE ASSEMBLED 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IC TABLE. PUT AN AM RADIO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TO RUN THIS. IT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"SOUNDS OF SILENCE" BY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RFU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.ASM</w:t>
        <w:tab/>
        <w:t>LET YOUR VDM MOONMAN BUM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UNDARI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IN.ASM</w:t>
        <w:tab/>
        <w:t>THIS PROGRAM WAS WRITTEN BY A G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SON TO ENABLE A GIRL WITH CERE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SEY TO WRITE MESSAGES ON A POLY V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WILL ASSEMBLE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YET MODIFIED FOR MY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SGEN.ASM</w:t>
        <w:tab/>
        <w:t>WSYSGEN is a version of NSYSGEN which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edly for "DESTINATION DISK"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 to type A or B.  It will allow you to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stack" of disks at one time without reloading N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