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9/14/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 Software documentation:   CLOCK.COM Ve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 ACIBS1K VERSIONS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later.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AC� computer� havin� � REV:� mai� p� boar� o� late� (s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100� o� greater� ma� b� ordere� wit� th� optiona� CLOC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Ҡ wit� batter� back-up��  Th� circuitr� use� th� O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583�� I� wit� � VART� 3/100DK� Nica� battery��  Thi� pro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bilit� t� maintai� cloc� accurac� fo� � perio� o� � � mon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� th� compute� bein� turne� o� o� plugge� int� a� A� out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gra� utilit� fo� AC� computer� havin� th� op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-Caland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se� an� displa� th� DATE� DA� o� WEE� an� TIM� o�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fte� th� operatin� syste� prompt� A� ke� CLOC� the� retu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men� wil� b� displaye� wit� fou� functions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Ԡ FUNCTION� � AN� � FIRS� A� AN� CARRIAG� RETUR� WH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RESET THE SECOND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1:</w:t>
        <w:tab/>
        <w:t>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� thi� functio� wil� promp� th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ente� th� month�� day�� yea� an� da� o� week�� 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entrie� wil� b� i� numeri�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2:</w:t>
        <w:tab/>
        <w:t>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Thi� functio� wil� promp� th� use� t� ente� 1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2� hou� mode�� th� hours�� minutes�� A� o� PM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the� wai� fo� � C.R�� befor� settin� th� time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settin� th� cloc� i� 2� mode�� us� 2� hou� val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fo� settin� th� hour� (enterin� 1� afte� th� ho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prompt�� i� yo� wan� � PM)�� Se� th� cloc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minut� late� tha� th� actua� tim� an� wai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tim� t� equa� th� tim� entere� befor� upda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3:</w:t>
        <w:tab/>
        <w:t>SET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i� functio� wil� promp� th� use� t� ente� whe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i� i� � lea� yea� o� not�� Eithe� "Y� o� "N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entered�� Forgettin� t� se� lea� yea� i� 198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caus� th� los� o� Feb� 29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4:</w:t>
        <w:tab/>
        <w:t>EXIT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� functio� return� th� use� t� th� operatin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OCK-CALENDAR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 afte� � perio� o� time�� i� i� note� tha� th� ACɠ Cloc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lenda� i� no� keepin� accurat� time��� us� th� followin� ����procedur� t� alig� th� clock'� timin�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�Remov� th� servic� acces� cove� loca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botto� o� th�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�Fin� th� variabl� capacito� labele� 'C-10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locate� nea� th� rea� o� th� mai� p.c�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�I� th� cloc� i� runnin� fast�� tu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apacito� 1/� tur�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�I� th� cloc� i� runnin� slow�� tu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apacito� 1/� tur�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�Rechec� th� accurac� o� th� cloc� afte� � 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ay� us� an� i� th� even� tha� th� clo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til�ou� o� adjustmen� repea� step� 2 THRU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�Afte� al� adjustment� hav� bee� made� re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acces�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Clock-Calanda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loc� ha� 1� register� whic� ar� use� alterabl� an� ha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forma�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 ADDRESS    </w:t>
        <w:tab/>
        <w:t>FUNCTION       LIMITS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ab/>
        <w:t>TENS MONTH</w:t>
        <w:tab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  <w:tab/>
        <w:tab/>
        <w:t>UNIT MONTH</w:t>
        <w:tab/>
        <w:t>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  <w:tab/>
        <w:tab/>
        <w:t>TENS DAY</w:t>
        <w:tab/>
        <w:t>0-3</w:t>
        <w:tab/>
        <w:t xml:space="preserve">  NON-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-7</w:t>
        <w:tab/>
        <w:t xml:space="preserve">  LEAP YEAR (TENS DAY +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  <w:tab/>
        <w:tab/>
        <w:t>UNIT DAY</w:t>
        <w:tab/>
        <w:t>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  <w:tab/>
        <w:tab/>
        <w:t>TENS YEAR</w:t>
        <w:tab/>
        <w:t>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  <w:tab/>
        <w:tab/>
        <w:t>UNIT YEAR</w:t>
        <w:tab/>
        <w:t>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  <w:tab/>
        <w:tab/>
        <w:t>DAY OF WEEK</w:t>
        <w:tab/>
        <w:t>0-6</w:t>
        <w:tab/>
        <w:t xml:space="preserve">  SUN=0,MON=1,TU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</w:t>
        <w:tab/>
        <w:tab/>
        <w:t>TENS HOURS</w:t>
        <w:tab/>
        <w:t>0-1</w:t>
        <w:tab/>
        <w:t xml:space="preserve">  AM 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-5</w:t>
        <w:tab/>
        <w:t xml:space="preserve">  PM </w:t>
        <w:tab/>
        <w:t xml:space="preserve"> (TENS HOUR +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</w:t>
        <w:tab/>
        <w:tab/>
        <w:t>UNIT HOURS</w:t>
        <w:tab/>
        <w:t>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</w:t>
        <w:tab/>
        <w:tab/>
        <w:t>TENS MINUTES</w:t>
        <w:tab/>
        <w:t>0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</w:t>
        <w:tab/>
        <w:tab/>
        <w:t>UNIT MINUTES</w:t>
        <w:tab/>
        <w:t>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</w:t>
        <w:tab/>
        <w:tab/>
        <w:t>TENS SECONDS</w:t>
        <w:tab/>
        <w:t>0-5</w:t>
        <w:tab/>
        <w:t xml:space="preserve">  CAN ONL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</w:t>
        <w:tab/>
        <w:tab/>
        <w:t>UNIT SECONDS</w:t>
        <w:tab/>
        <w:t>0-9</w:t>
        <w:tab/>
        <w:t xml:space="preserve">  ZERO WHEN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� i� th� AC� operatin� syste� facilitat� th� readin� 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� (tim� string�� o� writin� t� individuall� ad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��  Th� routine� ar� accesse� throug� assembly-langu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� o� MBASI� (o� equiv�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13 CLOCK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ore current IOBYTE (memory address 03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t IOBYTE to 03H (Poke 0003,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Eac� cal� t� BDO� CONI� wil� retur� wit� th� ASCIɠ val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urren� cloc</w:t>
      </w:r>
      <w:r>
        <w:rPr/>
        <w:t xml:space="preserve">렠 </w:t>
      </w:r>
      <w:r>
        <w:rPr/>
        <w:t>register��� startin� a� registe� 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utomaticall� incrementin� thr� t� registe�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fte� al� thirtee� register� hav� bee� read�� th� nex� t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NIΠ call� wil� retur� ASCI� ".� followe� b� a� ASCI� �� 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n� �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store IOBYTE to its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code to fill a buffer called TIME would look like this -</w:t>
        <w:t>�</w:t>
        <w:tab/>
        <w:t>RDCLOCK:LD</w:t>
        <w:tab/>
        <w:t>A,(IOBYTE)</w:t>
        <w:tab/>
        <w:t>;STORE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(IOTEMP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A,03H</w:t>
        <w:tab/>
        <w:tab/>
        <w:t>;DIRECT INPUT TO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(IOBYTE),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HL,TIME</w:t>
        <w:tab/>
        <w:tab/>
        <w:t>;SET U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CLK1:</w:t>
        <w:tab/>
        <w:t>CALL</w:t>
        <w:tab/>
        <w:t>CONIN</w:t>
        <w:tab/>
        <w:tab/>
        <w:t>;GET C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</w:t>
        <w:tab/>
        <w:t>" "</w:t>
        <w:tab/>
        <w:tab/>
        <w:t>;PERGE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R</w:t>
        <w:tab/>
        <w:t>Z,RDCLK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(HL),A</w:t>
        <w:tab/>
        <w:tab/>
        <w:t>;ST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</w:t>
        <w:tab/>
        <w:t>HL</w:t>
        <w:tab/>
        <w:tab/>
        <w:t>;BUM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</w:t>
        <w:tab/>
        <w:t>0DH</w:t>
        <w:tab/>
        <w:tab/>
        <w:t>;CHECK FOR LAS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R</w:t>
        <w:tab/>
        <w:t>NZ,RDCLK2</w:t>
        <w:tab/>
        <w:t>;GO FOR MORE IF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CLK2:</w:t>
        <w:tab/>
        <w:t>LD</w:t>
        <w:tab/>
        <w:t>A,(IOTEMP)</w:t>
        <w:tab/>
        <w:t>;GET OLD IO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(IOBYTE),A</w:t>
        <w:tab/>
        <w:t>;RESET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� retur� th� buffe� calle� TIM� woul� contai� th� month�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, day of week, hours, minutes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BASIC code is even easi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X% = PEEK(3)</w:t>
        <w:tab/>
        <w:t>;REM   GET CURRENT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0 POKE 3,3</w:t>
        <w:tab/>
        <w:tab/>
        <w:t>;REM   DIRECT INPUT TO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 INPUT TIME$</w:t>
        <w:tab/>
        <w:tab/>
        <w:t>;REM   GET TI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 POKE 3,X%</w:t>
        <w:tab/>
        <w:tab/>
        <w:t>;REM   RESET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TIME�� wil� hav� al� register� (� thr� M� i� orde� foll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� som� delimiters�   i.e�   TIME� � "032282211340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or people who don't like any type of programming, t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PIP CON:=UR2:[Q.^Z]</w:t>
        <w:tab/>
        <w:tab/>
        <w:t>; '^Z' MEANS CONTROL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O WRITE TO THE CLOCK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ore the current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t the IOBYTE to 0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BDOS CONOUT with the register address ( A thru 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ASCII value you want that register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ndin� th� ASCI� strin� "A1� wil� se� th� TEN� MONTȠ t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G2�� wil� se� th� DA� O� WEE� t� � o� Tuesday�� Whe� upd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or� tha� on� registe� i� sequence�� onl� th� firs�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ddres� ha� t� b� sent�� Sendin� "H0915� wil� se� th� tim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9: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set IOBYTE to its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code to write a buffer called TIME to the clock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OS cal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:</w:t>
        <w:tab/>
        <w:t>DB</w:t>
        <w:tab/>
        <w:t>"A0322823114500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CLOCK:LD</w:t>
        <w:tab/>
        <w:t>A,(IOBYTE)</w:t>
        <w:tab/>
        <w:t>;SAVE THE CURRENT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(TEMPIO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A,03H</w:t>
        <w:tab/>
        <w:tab/>
        <w:t>;DIRECT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(IOBYT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C,09H</w:t>
        <w:tab/>
        <w:tab/>
        <w:t>;SET UP FOR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DE,TIME</w:t>
        <w:tab/>
        <w:tab/>
        <w:t>;  PRINT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BDOS</w:t>
        <w:t>�</w:t>
        <w:tab/>
        <w:tab/>
        <w:t>LD</w:t>
        <w:tab/>
        <w:t>A,(TEMPIO)</w:t>
        <w:tab/>
        <w:t>;RESTORE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(IOBYT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BDOS call requires an ASCII "$"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n BASIC the logic is the s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DATE$ = "A03228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X% = PEEK(3)</w:t>
        <w:tab/>
        <w:t>;REM   GET CURRENT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0 POKE 3,3</w:t>
        <w:tab/>
        <w:tab/>
        <w:t>;REM   DIRECT CONSOLE OUTPUT TO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 PRINT DATE$;</w:t>
        <w:tab/>
        <w:t>;REM   SEND STRING TO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 POKE 3,X%</w:t>
        <w:tab/>
        <w:tab/>
        <w:t>;REM   RESET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pdate the date (registers A thru 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PM'S PIP.COM can also be us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PIP UR2:=CON:</w:t>
        <w:tab/>
        <w:tab/>
        <w:t>;RUN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1159^Z   </w:t>
        <w:tab/>
        <w:tab/>
        <w:t>;LOAD THE TIME INT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</w:t>
        <w:tab/>
        <w:tab/>
        <w:tab/>
        <w:t>;H THRU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CONTROL-Z TERMINAT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