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DL Z-80 MACRO ASSME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DER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PLIEMENTED BY RICHARD L. 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7/13/77  REV 1.0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  <w:tab/>
        <w:t>ZMACRO.COM  -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LOAD.COM   - RELOCATING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RO HAS A COMMAND LINE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ABLE TO CP/M'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RO  &lt;FILENAME&gt;.[&lt;SOURCE DISK&gt;&lt;HEX 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RINT DIS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 ZMACRO  TESTFILE.A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 xml:space="preserve">ZMACRO TEST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SSUMES CURRENT DISK FOR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-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..W - DECLA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- CONSOLE (PRINT OR HE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 - LIST       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Z - DUMMY/NO OUTPUT      (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ZMC  - Z-80 MACRO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PRN  -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TDL  - RELOCA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OAD PRODUCES AN INTEL/CP-M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EX FILE FROM THE ZMACRO .TD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OAD  &lt;FILENAME&gt;  &lt;LOAD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  <w:tab/>
        <w:t>ZLOAD  TESTFILE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 OF .TDL IS ASSUMED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VER-RIDDEN. THE LOAD POINT I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LOADER CAN PRODUCE 2 POSSIB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 THEN OUT OF DISK SPACE). THES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ON PAPER TAPE FILES READ IN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 -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- BAD CHARACTER INSIDE HE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