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stomizing 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has to be customized before the  first time it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customized again, when the  user has a new keyboar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terminal, just wishes  to change some default  parameters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board  layout.  Please  note  that  it  does  not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every time  you use  it.  The greatest  benefi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stomization  process is  probably the  abi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keyboard layout, which can  utilize any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modate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is supplied  as a  disk file  with an  extension of ".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VEDITZM.SET, VEDITZC.SET,  which contains  the "prototype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ustomized.  The customization  process does not  alter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rather creates a new file  with the file extension of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executable version of the customiz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ization is  done with the  supplied programs VED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ory mapped versions, and  VDSETCRT.COM for the C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Running VEDSET  (or  VDSETCRT)  simply  involves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or a  number in response to  the questions it as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program is fairly easy to run, you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veral times  in the  first week  until you  have everything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.  You can of course also create several versions of VEDI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 describe  the  various  aspec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in  some detail.  You  do not  need to 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ails in order to get VEDIT up and running, sinc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Keyboard Layout"  and the  next section  "Running VEDSE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recommended  values  for  every  question.  Once  you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VEDIT,  you  will  probably  want  to  gain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of  the  customization  in   order  to  creat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ized" version of 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desired  keyboard layout for 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is  the first  step of  the customization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a  difficult  step,  several  example  keyboard 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to help  out the  new user.  The  best layout  will de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 upon your keyboard, especially  if you have one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produce  control codes.  If  extra keys  are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llocate them  to the most used  visual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s.  The  more extra  keys you  have, the  eas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o remember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d when you decide to try  out your own layout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lacing the keys  you least want to  hit by accid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ase End Of Line] or [Home], right next to the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 that  you  have  no  or  few  special  keys, mos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involve  holding  the  CONTROL  key  while 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using escape  sequences.  In this  case, the  layo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and difficult  to  organize.  One  strategy  is  to us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uch as CTRL-D for [DELETE]  and CTRL-U for [CURSOR UP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arrange  the keys  in some  logical manner, 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  on  one  side  of  the  keyboard 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on the other side.  You  can also simplify the l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least a few escape sequences, especially for function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 often, or  don't want  to hit  by accident.  Trying 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n paper is  probably the  easiest way 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responding to  the  customary  control  characters,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s multi  character  escape  sequences.  These  may 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or  may  result  from  pressing  a  special  function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stead of  typing the  single character  CONTROL-Q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 two  characters,  i.e.  ESC  and  Q,  to  perform  a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ll escape sequences  begin with  one of  tw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 (sometimes  called  Lead-in  characters)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a common  key to  use as  an escape  character, any o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used  as the escape  character, even display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@".  The special function keys on some keyboards, like the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9, Televideo 920C and  IBM  3101  also  send  multi charac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Some terminals, like  the IBM  3101, also  se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 end  of  escape  sequences.  The keyboar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is automatically and the user need not be concern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laying  out  the  keyboard,   you  may  therefore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ontrol  characters, special  function keys 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the  visual operations.  Some  users will 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  and  control  characters  for  the  most  used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escape  sequences  for  the  less used oper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are used,  a key like  ESC or FORM  FEED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scape mode  character.  Any other character  may then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numbers,   control  characters   or  even   anothe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Many keyboards have a numeric pad and thes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scape sequences.  For  example, use ESC -  8 for [CURSOR 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2 for [CURSOR  DOWN], ESC -  4 for [CURSOR  LEFT] and so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 may wish  to attach  descriptive lables  on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.  An Escape and Control  character combination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 for operations  you don't  want to  hit by  mistak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, [ZEND] or  [RESTART EDITOR].  You  may use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escape characters in a  row.  In fact, if ES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, then "ESC - ESC"  is the suggested 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VISUAL ESCAPE].  In  the  unusual  case  that  a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"@" is  used as the escape  character, a "@ - @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  visual operation, since in  this case,  "@ - @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VEDIT as the normal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ll of this is complicated  enough already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to avoid  too.  (You  are  well  advised  to  u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eyboard layouts at  first.) The only  key which i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TURN or CR  key which is  also CTRL-M and 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sual operation.  The  special  function  keys  on som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de  identical  to  a  control  character.  You 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 attempt to  use the  same control code  for tw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this case,  VEDSET  or  VDSETCRT  will 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quest a new key  for that function.  Some keybo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keys which  send  a  character  with  data 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the  parity  bit).  These  work  properly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programs decode all 8 bits.  (Technical note: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the second character  as  having  Bit  7  set.  The e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mselves must not have Bit 7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decision  during  customization  is  to 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ab positions and whether tabs should be expan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 some  special  application,  don't  expand  t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it will  use up  lots of  disk space.  Where  you set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only  be applicable  to VEDIT  since most  CP/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t the tab  positions at  every 8th  position.  Thi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for VEDIT, too.  One exception would be wher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d processing with the same tab positions.  Anothe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f you are using a structured language compiler which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at every  4th position for  easier indenting.  The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the tab  positions, the  switches and  the parameter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s, they  may be changed  while running VEDIT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tabs at every 8th position, the tab posi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17 25 33 41 49 57 65 73 81 89 97 105 113 121 129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so the defaul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special characters can also be customized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inuation indicator used in visual  mode in reserved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a "-"  or reverse video  "-", codes "2D"  or "AD" 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command mode  "Escape character".  This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APE" or "ESC" key  with a hex code  of "1B".  I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"ESC" key, you will need to choose some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perhaps a "CTRL-Z"  with a hex code  of "1A". 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he enclosing brackets  for iteration macro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"[" and  "]" in  this manual  (codes 5B  and 5D hex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be more familiar with the  " " and " " angle brackets (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and 3E  hex).  Use either  set, but  it may  help if 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e set without  needing the Shift  key.  The fif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memory mapped versions,  and is the charact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"underline"  cursor.  While  this  would  norm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, (code 5F  hex), users with  display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verse video, such  as the  Sorcerer, may  wish to  tr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7F" which is commonly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n have  the choice of  whether the messages 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 in reverse  video  on  CRTs  which  support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s, such  as on  the Sorcerer  and TRS-80  Model I,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have to  decide on the default  settings of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parameters (switches (2) - (7) and parameters (1) - (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witch  and parameter settings  can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VEDIT.  Switch  (2)  determines   whether  auto-buffe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uring  visual mode.  The  first time  around, we 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buffering.  After some practice and reading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ead/Write,  you  may  decide  otherwise.  Switch  (3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EDIT starts in  Visual mode or  command mode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e suggest  you  set  this  switch  on.  Switch (4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dit pointer's  position (or  cursor's in  Visual 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just past  the newly  inserted text,  when the  tex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Again, for the first  time around, we  suggest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on.  After some practice with  the text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way you prefer to  have this switch.  Switch (5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ifference between upper and lower case letter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earches.  We  suggest   you  set  this   switch  on.  Switch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screen is cleared when visual mode is ex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ode.  We  suggest  you  set  this  switch  off.  Switch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ll letters typed on  the keyboard will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upper  and lower  case, i.e.,  upper case 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 to  lower  case  and  vise  versa.  Only  in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ould you want to  set this switch on,  so set it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S-80 Model I, you should set  this switch on, sin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1) is only  applicable to memory  mapped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  cursor  type.  The   cursor  types   are  0=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1=Blinking  Reverse  Video  Block,  2=Solid  Revers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Most users seem to  prefer type "1",  but you must  use "0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does not produce reverse video.  Parameter (2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ped cursor's blink rate.  Start with the valu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 VEDSET   prompt.  Parameter   (3)   determines   the  "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".  A value  of  4  is  common  when  structure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re being used.  Parameter (4)  controls low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This is described  under the  "ES" command. 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0" for no conversion.  Parameter (5) is related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nd again described under the  "ES" command.  Supply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3B" hex, makes the ";" the special condition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re parameters that can be customized are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 of  CP/M  you  are  running.  For  details  on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please  refer  to  the  section  below.  While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for many  special applications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table below  the first few times,  until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l' of the  operational characteristics of  VEDIT. 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specified in  bytes between  1024 and  32768, and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specified in K bytes between 1 and 32.  (A "K byte"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1024 bytes. 1024 = 2 **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size</w:t>
        <w:tab/>
        <w:t>Value for Spare</w:t>
        <w:tab/>
        <w:tab/>
        <w:t>Valu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K</w:t>
        <w:tab/>
        <w:tab/>
        <w:t>1526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</w:t>
        <w:tab/>
        <w:tab/>
        <w:t>2304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</w:t>
        <w:tab/>
        <w:tab/>
        <w:t>3072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</w:t>
        <w:tab/>
        <w:tab/>
        <w:t>4096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</w:t>
        <w:tab/>
        <w:tab/>
        <w:t>409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K</w:t>
        <w:tab/>
        <w:tab/>
        <w:t>5120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</w:t>
        <w:tab/>
        <w:tab/>
        <w:t>6144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K</w:t>
        <w:tab/>
        <w:tab/>
        <w:t>6144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</w:t>
        <w:tab/>
        <w:tab/>
        <w:t>7168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K</w:t>
        <w:tab/>
        <w:tab/>
        <w:t>7168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</w:t>
        <w:tab/>
        <w:tab/>
        <w:t>8192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</w:t>
        <w:tab/>
        <w:tab/>
        <w:t>8192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</w:t>
        <w:tab/>
        <w:tab/>
        <w:t>8192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particular, do not make the "Spare Memory for Auto-Read"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s  larger than  the value  in the  table, or  you may 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onal editor.  This value is NOT  the amount of memory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 the text  buffers, since  VEDIT always  siz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that is available.  Rather,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ree in the  text buffer after a file  is read which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vailable  memory space.  For  example, in  a 56K 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is about 41K.  If the table value of "8192"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ry large file  edited, VEDIT would initially  read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3K  of  the  file,  leaving  "8192"  bytes  free.  Thi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with the "U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nformation  needed  for  customization  pert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ard or CRT terminal. First,  you  need to k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number of characters per line that it produces.  16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 x 80 are  the most common values.  You  also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lumns on a line are  actually used.  You want to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unless you have a special application or unusu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memory  mapped  versions,  you  also  need  to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ddress of the  display board  in memory 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requires any data bytes output  to a port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16 x 64 boards have an address of CC00 hex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x  64 boards  do not  need any  initialization,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 Procesor Technology  VDM  board,  which  should  have  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 C8  hex.  (The SOL-20 requires  a 00 output  to Port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DSET or VDSET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ization is  done with the  supplied programs VED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ory mapped versions, and  VDSETCRT.COM for the C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Depending upon which  version you  have, your  disk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".SET" files,  which will  be described 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entitled  "Description of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wish to  customize the Z80 CRT  version,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VEDITZC.SET, the  customized editor is to  be called V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EDITZC.SET and VDSETCRT.COM are  on the current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command to run VDSETCR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ETCRT VEDITZC 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command for the 8080 Memory Mapped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SET VEDIT8M 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SET (VDSETCRT)  will  now  prompt  with  questio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yping the control  keys to setup the  keyboard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'Y' for  Yes or 'N'  for No.  The questions 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so require a RETURN at the end of the line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yping a  RUBOUT or CTRL-U  will ignore the  in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repeat  the last question.  The  following step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(CRT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T customization program begins by displaying a menu of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s which are directly supported.  Type  any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t  of the  menu, since  the menu  is two  screen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mpted, enter the  number of  the CRT  termina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 to  use   VEDIT  on.  You   may  of   course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ation  several  times   for  different   CRT 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he disk file README.CRT in  case your CRT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s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ENTER ESCAPE MODE CHARAC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to use escape sequences, or your keyboar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s with  special  function  keys,  typ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or the function key  lead-in character,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.  Else typ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SCAPE MODE CHARAC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escape mode character  may also be specified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other  function  keys.  If  not  needed,  type  RETURN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RL-A" for the Televideo 92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OMMON 2ND CHARACTER I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nswer with  a  [RETURN]  if  you  are  not  u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 or  are  typing  them   in  by  hand.  However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's  special  function  keys   send  3  characte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where the  second  character  is  always 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ignored.  In this  case type in 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"?" for the 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NTROL CHARACTERS FO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mpted for each visual operation, you may pr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, a control  character or enter 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ed characters  are  the  normal 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ne of these  will give an error  and a re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vertently attempt to use  the  same  key  code 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, an error  and a  reprompt for  the opera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.  If you do not  want to  use a  particular fun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[RETURN]  to ignore  the function.  Specifically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use either [SET  INSERT MODE] and [RESE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] or [SWITCH INSERT MODE], but not all three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 won't  use  [RESTART],  since  the  function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n  command  mode.  Otherwise  choose  somet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START] which you are very  unlikely to hit by mistak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 [TAB CURSOR]  with  the  tab  character,  since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movement operation.  If  you  make  a  mistak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 for the  rest  of  the  functions, 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will let you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KEYBOARD LAYOUT CUSTOMIZED CORRECTLY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Y' if the keyboard layout was customized correctly.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N' to repe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DO YOU WISH TO USE THE DEFAULT TAB POSITIONS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Y" if you want  the tabs at every  8th pos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for  CP/M.  Otherwise,  enter  "N" 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P TO 30 TAB POSITION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esired  tab  positions,  separating  th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or commas and  following the  last number 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concerned if your input line goes off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rminal or screen.  Note that you  need no tab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and that  the positions  are counted  starting from 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specify at least  one tab position per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highest  allowed  position  is  254.  Entering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the range 1-254 will give  an error and a re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.  If you make  a mistake, type  CTRL-U or RU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ques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</w:t>
        <w:tab/>
        <w:tab/>
        <w:tab/>
        <w:tab/>
        <w:tab/>
        <w:tab/>
        <w:tab/>
        <w:t xml:space="preserve">   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ODE FOR SCREEN CONTINUATION CHARACTER</w:t>
        <w:tab/>
        <w:tab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ODE FOR COMMAND MODE ESCAPE CHARACTER</w:t>
        <w:tab/>
        <w:tab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ODE FOR COMMAND ITERATION LEFT BRACKET</w:t>
        <w:tab/>
        <w:tab/>
        <w:t>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ODE FOR COMMAND ITERATION RIGHT BRACKET</w:t>
        <w:tab/>
        <w:tab/>
        <w:t>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ODE FOR CURSOR CHARACTER</w:t>
        <w:tab/>
        <w:tab/>
        <w:tab/>
        <w:tab/>
        <w:t>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 in  hexadecimal  and  a  RETURN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  Always enter a value,  there are NO DEFAULT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TRL-U or  RUBOUT will  start over  with the 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ast  prompt relating  to the  cursor on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emory mappe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(CRT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ECIMAL VALUE (4MHZ = 76, 2MHZ =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value of "38"  if you running a  2 Mhz processor or "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are running  a 4  Mhz processor.  Interpolate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speeds.  This  value  is  only  used  for  CR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time delays  for some  functions.  The maximum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 REVERSE VIDEO ON STATUS LINE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RT  or  video  display  board  produces 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with   a  "1"   for  Yes.  If   you  have   a  Sorc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S-80 Model I, or some  other  display  which 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video, answer with a "0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                                                  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XPAND TAB WITH SPACES</w:t>
        <w:tab/>
        <w:tab/>
        <w:t>(0=NO 1=YES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UTO BUFFERING IN VISUAL MODE</w:t>
        <w:tab/>
        <w:tab/>
        <w:t>(0=NO 1=YES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BEGIN IN VISUAL MODE</w:t>
        <w:tab/>
        <w:tab/>
        <w:tab/>
        <w:t>(0=NO 1=YES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POINT PAST TEXT REG. INSERT</w:t>
        <w:tab/>
        <w:tab/>
        <w:t>(0=NO 1=YES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IGNORE UC/LC DISTINCTION ...</w:t>
        <w:tab/>
        <w:tab/>
        <w:t>(0=NO 1=YES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LEAR SCREEN ON VISUAL EXIT</w:t>
        <w:tab/>
        <w:tab/>
        <w:t>(0=NO 1=YES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REVERSE UPPER AND LOWER CASE</w:t>
        <w:tab/>
        <w:tab/>
        <w:t>(0=NO 1=YES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URSOR TYPE</w:t>
        <w:tab/>
        <w:tab/>
        <w:tab/>
        <w:tab/>
        <w:t>(0, 1 or 2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URSOR BLINK RATE (10 is fastest)</w:t>
        <w:tab/>
        <w:t>(10 - 100)  Se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NDENT INCREMENT</w:t>
        <w:tab/>
        <w:tab/>
        <w:tab/>
        <w:t>(1 - 20)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LOWER CASE CONVERT</w:t>
        <w:tab/>
        <w:tab/>
        <w:tab/>
        <w:t>(0, 1 or 2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ONDITIONAL CONVERT CHARACTER</w:t>
        <w:tab/>
        <w:tab/>
        <w:t>(20 - 7E)</w:t>
        <w:tab/>
        <w:t>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 in  hexadecimal  and  a  RETURN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  Type a CTRL-U or RUBOUT to  start over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r  parameter.  CRT version  users may  answ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nd (3) with an arbitrary  value.  Note that th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1) and (2)  relating to the  cursor only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pped versions of 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 SIZE IN DECIMAL OF SPARE MEMORY FOR AU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able on page 57  for a recommended value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mory  size.  Please read  the note  below the  ta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ecimal number followed  by a RETURN. 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1024  - 32768 or an error  and a reprom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will be given.  Type a CTRL-U  or RUBOUT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  SIZE IN DECIMAL OF FILE MOVE TRANSFERS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able on  page 57 again  for a recommended valu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 number  signifying the  multiple of  1K (1024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followed by a RETURN. The number entere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1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 ENTER NUMBER OF SCREEN LINE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 number of  lines on  your CRT  display and 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ost terminals  have 24  lines, some  have a  25th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".  On some of these, it is  possible for VEDIT to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on the 25th line.  These terminals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following the terminal's name in  the menu.  To use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nswer this question with  a "25".  Note that the Inter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tube II must be specified as having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  ENTER LINE MOVEMENT FOR PAGING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e  number  of  screen  lines  you  wish  [PAGE UP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GE DOWN] to move through the text by.  About 4/5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creen  lines is suggested,  i.e., "12" for  a 1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d "20" for a 24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)  ENTER TOP LINE FOR CURSO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 top screen  line the  cursor can  normally b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creen  will begin to  scroll down.  Th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minimum  number of lines  you will always  se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you are editing.  "3"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)  ENTER BOTTOM LINE FOR CURSO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ilar  to the previous  step, except that 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 range for  the cursor.  This number 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r equal to  the "Top Line  For Cursor" and  at mo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e "Number  of Screen  Lines", since 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only  used  for  status.  "4"  less  than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lines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)  ENTER SCREEN LINE LENGTH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characters per line your CRT display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.  This number must  be  in  the  range  20 - 25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ill be 80 for most CRT  terminals and either 64 or 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emory Mapped  displays.  The  value  for  the MATROX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boar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)  ENTER LENGTH OF DISPLAYED LIN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 of  characters  per  line  you  want 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isplay and a  RETURN.  This value will  normally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64 since it  usually  is  equal  to  the  screen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for some reason  you  don't  wish  to  use  the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  This number must  be less  than or  equal to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a screen line.  The value for the MATROX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)  (Memory Mapp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DDRESS OF SCREE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memory address of the  beginning of the video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and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)  (Memory Mapp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UMBER OF VIDEO BOARD INITIALIZ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0" if your  board requires no initializa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 number between  "1" and  "5", for  the number  of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" / "port number" pairs needed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[RUBOUT] OR [CTRL-U] TO START PAI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'data byte'/ 'port number' pairs specifi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hexadecimal  with  each  number  followed 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CTRL-U or RUBOUT  will ignore  any values for tha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rompt with the "ENTER DATA  BYTE" question for tha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rocessor Technology  VDM board  requires one  pair, a "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port "C8" hex,  and the SOL-20 a  "00" sent to port "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)  WAS THE CUSTOMIZATION DONE CORRECTLY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Y'  if it  appears that  the customization 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and your customized version  of VED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.  Otherwise, enter 'N'  if you want  to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ep 2.  At step  2  you  can  skip  customiz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Memory Parameters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determines how many bytes of memory are fr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does an auto-read (such as following an EB command) on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  memory  all  at  the  same  time.  This 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tween 1024 and  32768.  A reasonable size  is about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text buffer for  small systems and  a little 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.  The  CP/M operating  system (BDOS  and BIOS) 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K of memory and VEDIT up  to 11K.  The rest of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 the text  buffer and  text register.  Thus  a 24K 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9K buffer, and a  48K system a 33K buffer.  Choosing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byte) multiple  makes  the  disk  read/write  work 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e second parameter  specifies  the  size 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to-buffering  and for  the 'N'  command.  See the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uffering for  details.  For normal  use, a  value about 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ext buffer is  good.  (Specifying a value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maximum text buffer size  may create a non-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buffering is  initiated,  an  attempt  is  made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 bytes  specified during customization  under "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".  If there is insufficient memory  space for app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, this  many bytes  are written  from the 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to the output file.  An  auto-read is then perform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rest of the input file,  or until the memory is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umber of spare  bytes specified during customiz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re Memory for 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mplest keyboards,  each visual operation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holding  the CONTROL  key and  typing some 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scape sequence.  Moving  up,  keyboards  will  hav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Tab and  Line  Feed,  which  can  be  used 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unction.  Some  keyboards  with  a  numeric  pad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by holding  the SHIFT or  CONTROL key and  typ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keys.  Numeric pad keys  can always be used  as par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  pad  can  then  be  used   for  most  of  the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In some cases, the  keyboard will have many special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 a control  code just by  typing one of  them.  In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se control codes will be sent  with the highest data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it 8 and is often called the parity bit.  The ASCI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use  Bit 8  and even  a "Full  ASCII" keyboar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n Bit  8  or  else  parity  information).  Some 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usually ones with 70-100 keys on  them, use Bit 8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keys.  Since VEDIT and VEDSET  decode  all 8 data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 these  fancy  keyboards  can  be  used  to  their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ustomizing with VE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page is intention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 denotes a positive number.  'm'  denotes a numb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negative to denote backwa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ing','s1' and 's2'  are  strings  of  characters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nything except an [ESC]. The special character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lso match any character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  <w:tab/>
        <w:tab/>
        <w:t xml:space="preserve">   Append 'n' lines from the input file. (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 xml:space="preserve">   Move the edit pointer to tex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  <w:tab/>
        <w:tab/>
        <w:t xml:space="preserve">   Move the edit pointer by 'm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</w:t>
        <w:tab/>
        <w:tab/>
        <w:t xml:space="preserve">   Delete 'm' characters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   First letter of extended two 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tring[ESC]</w:t>
        <w:tab/>
        <w:t xml:space="preserve">   Search for 'n'th  occurrence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 xml:space="preserve">   Insert the contents of the t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t[ESC]</w:t>
        <w:tab/>
        <w:t xml:space="preserve">   Insert the 'text' into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</w:t>
        <w:tab/>
        <w:tab/>
        <w:t xml:space="preserve">   Kill 'm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</w:t>
        <w:tab/>
        <w:tab/>
        <w:t xml:space="preserve">   Move the edit pointer by 'm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tring[ESC]</w:t>
        <w:tab/>
        <w:t xml:space="preserve">   Search for 'n'th occurrence of 'string'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  <w:tab/>
        <w:tab/>
        <w:t xml:space="preserve">   Put 'm' lines of text into the t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1[ESC]s2[ESC]</w:t>
        <w:tab/>
        <w:t xml:space="preserve">   Search for and change 's1' to 's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  <w:tab/>
        <w:tab/>
        <w:t xml:space="preserve">   Type 'm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 xml:space="preserve">   Print # of unused, used and text regist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 xml:space="preserve">   Go into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</w:t>
        <w:tab/>
        <w:tab/>
        <w:t xml:space="preserve">   Write 'n' lines to the output file. (0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 xml:space="preserve">   Move edit pointer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ab/>
        <w:t xml:space="preserve">   Restart the editor. (EX and 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ile</w:t>
        <w:tab/>
        <w:tab/>
        <w:t xml:space="preserve">   Open "file" for Read &amp; Write, perform an auto-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ab/>
        <w:t xml:space="preserve">   Change disks for reading or writ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ile[ESC]</w:t>
        <w:tab/>
        <w:t xml:space="preserve">   Delete (erase) the file "file"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ab/>
        <w:t xml:space="preserve">   Close the 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ile[line range] Insert the specified line  number ran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ile" into the text buffer at the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</w:t>
        <w:tab/>
        <w:tab/>
        <w:t xml:space="preserve">   Insert the character whose decimal value is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n m</w:t>
        <w:tab/>
        <w:tab/>
        <w:t xml:space="preserve">   Change the value of parameter "n" to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  Cursor type</w:t>
        <w:tab/>
        <w:tab/>
        <w:tab/>
        <w:tab/>
        <w:t>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   Cursor blink rate</w:t>
        <w:tab/>
        <w:tab/>
        <w:tab/>
        <w:t>(1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   Indent Increment</w:t>
        <w:tab/>
        <w:tab/>
        <w:tab/>
        <w:t>(1 -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 xml:space="preserve">   Lower case convert</w:t>
        <w:tab/>
        <w:tab/>
        <w:tab/>
        <w:t>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 xml:space="preserve">   Conditional convert character</w:t>
        <w:tab/>
        <w:t>(32 -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  <w:tab/>
        <w:tab/>
        <w:t xml:space="preserve">   Quit the current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le</w:t>
        <w:tab/>
        <w:tab/>
        <w:t xml:space="preserve">   Open the file "file"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 m</w:t>
        <w:tab/>
        <w:tab/>
        <w:t xml:space="preserve">   Change the value of switch "n" to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  Expand Tab with spaces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   Auto buffering in visual mode</w:t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   Start in visual mode</w:t>
        <w:tab/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 xml:space="preserve">   Point past text reg. insert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 xml:space="preserve">   Ignore UC/LC distinction in search</w:t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 xml:space="preserve">   Clear screen on visual exit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 xml:space="preserve">   Reverse Upper and Lower case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ab/>
        <w:t xml:space="preserve">   Set new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</w:t>
        <w:tab/>
        <w:tab/>
        <w:t xml:space="preserve">   Print the VED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ile</w:t>
        <w:tab/>
        <w:tab/>
        <w:t xml:space="preserve">   Open the file "file" for output.  Creat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ab/>
        <w:t xml:space="preserve">   Normal exit back to CP/M after wri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prints a message (on the CP/M console device)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ified of  an unusual or  special condition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ptive, and  the user  should not  normally have 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 in  order  to  understand  the  message  or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all into  three categories:  fatal errors,  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essages.  Fatal  errors  result  in  an  abort 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ing performed and  a return  to command  mode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 return  to  CP/M.  These  are  caused  by  certain 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 non-fatal  errors  usually  just  signif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was made or  that some  small detail  was overlooked. 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essage and the user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</w:t>
        <w:tab/>
        <w:t>The disk became full  before the entir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 written.  As  much  of   the  output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was written.  Refer to the sec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ERROR</w:t>
        <w:tab/>
        <w:t>The  output file  could not  be closed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unusual condition,  but may occur 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</w:t>
        <w:tab/>
        <w:t>An  error  occurred  reading  a  file.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ever  occur,  since  CP/M  itself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s an error if  there was a  problem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R SPACE</w:t>
        <w:tab/>
        <w:t>There was  no directory  space left 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Refer to the  section  on  disk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</w:t>
        <w:tab/>
        <w:t>The specified letter is no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...</w:t>
        <w:tab/>
        <w:t>The specified  string could not  be fou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rmal return for iteration macros whi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occurren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ERROR</w:t>
        <w:tab/>
        <w:t>You cannot nest macros deeper than 8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RAMETER</w:t>
        <w:tab/>
        <w:t>Something was specified wrong with your "EI", "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S" or "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FILE</w:t>
        <w:tab/>
        <w:t>There is  no input  file open  for doing  a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FILE</w:t>
        <w:tab/>
        <w:t>There is no  output file open for  doing a wri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or an  exit  with  the  "EX"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lready written out the text buffer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file, exit with the "EQ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TWO</w:t>
        <w:tab/>
        <w:t>You cannot have two  output files ope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one open.  Also given if  an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t the time of an "EC" command.  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close it with the "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AME</w:t>
        <w:tab/>
        <w:t>The  file name  you gave  does not  follow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 FOUND</w:t>
        <w:tab/>
        <w:t>The file  you wanted  to open  for inpu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.  Maybe you specified the wro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</w:t>
        <w:tab/>
        <w:t>The file specified with the  EB command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cation of VEDIT did not exist on disk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has been created.  If you typed the wr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 you  may want  to start  over by 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Q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EAK*</w:t>
        <w:tab/>
        <w:tab/>
        <w:t>The   command   execution   was   stopped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ufficient memory space remained 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(I, S, G,  P and EG). For  the "I", "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G"  commands,  as  much   text  as  possib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.  For the "G" and "P" commands, no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was copied  or inserted.   The  mess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when command  execution is  stop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yped [CTRL-C] on the keyboar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Y/N)?</w:t>
        <w:tab/>
        <w:t>This  is  the  normal  prompt  following  the  "E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Type "Y" or  "y"  if  you 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and  exit  to  CP/M,  otherwise 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DISK AND TYP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normal prompt  for insert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E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V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terested in  hearing  from  users  about 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hey would  like to see  in VEDIT, or  even ju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ir  application.  We  are  also  interested  in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  manual.  Each   suggestion   will   receiv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and  helpful  suggestions  have  a  good  chance  of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future  releases, since we  are continuous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e know of the following limitations to 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Lines longer than  258 characters,  not including  the CR,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ndled well in  visual mode.  When the cursor  is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nly the first  258 characters will  be displayed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broken into smaller lines by deleting two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Back Space], typing  [RETURN] to split the  line in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in the two deleted charac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