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M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vin M.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 Jul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DM712 SUPPORTS AUTO-DIALING AND AUTOMATIC CONTINUOUS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MI 103 S-100 PLUG-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YES SMARTMODEM 300 OR 12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 S. ROBOTICS 300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CAN STILL BE EASILY USED WITH OTHER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NUAL DIALING SUCH AS THE BELL 212A, RACAL-VAD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UPPORTS UP TO TWO LONG-DISTANCE DIALING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CI', 'SPRINT', 'TYMNET', ETC. FOR TOUCH-TON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712 enables a computer to communicate with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using standard telephone lines bu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s sending serial data.  Two common speeds are us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ilities available -- 300 Baud or 1200 Baud.  A "mode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se audio tones.  This is an acronym for "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".  The one section (modulator) provides the audio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ver the telephone line and the other section (demodula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ose audio tones back to digital pulses the comput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tself is a hardware utility, usually costing around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50 for a typical 300 Baud device and from $400 to $800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200 Baud as well as 300 Baud.  Some of these (such as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modem board) plug directly into the computer itself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independent of the computer and use an inter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RS-232 type) to control the external modem.  A Bell 212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xample of this type modem.  Other example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al-Vadic, Hayes Smartmodem, U. S. Robotics, Prent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FSK" (phase shift keying) instead of "AF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 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jc w:val="left"/>
        <w:rPr/>
      </w:pPr>
      <w:r>
        <w:rPr/>
        <w:t>simple to very complex.  MDM71 is one of the more complex such programs</w:t>
      </w:r>
    </w:p>
    <w:p>
      <w:pPr>
        <w:pStyle w:val="PreformattedText"/>
        <w:bidi w:val="0"/>
        <w:jc w:val="left"/>
        <w:rPr/>
      </w:pPr>
      <w:r>
        <w:rPr/>
        <w:t>available today.  It started in 1977 as a relatively simple program.  It</w:t>
      </w:r>
    </w:p>
    <w:p>
      <w:pPr>
        <w:pStyle w:val="PreformattedText"/>
        <w:bidi w:val="0"/>
        <w:jc w:val="left"/>
        <w:rPr/>
      </w:pPr>
      <w:r>
        <w:rPr/>
        <w:t>was called MODEM2 at that time.  It was intended to be used primarily as</w:t>
      </w:r>
    </w:p>
    <w:p>
      <w:pPr>
        <w:pStyle w:val="PreformattedText"/>
        <w:bidi w:val="0"/>
        <w:jc w:val="left"/>
        <w:rPr/>
      </w:pPr>
      <w:r>
        <w:rPr/>
        <w:t>a means of exchanging programs with other people in other cities.  Since</w:t>
      </w:r>
    </w:p>
    <w:p>
      <w:pPr>
        <w:pStyle w:val="PreformattedText"/>
        <w:bidi w:val="0"/>
        <w:jc w:val="left"/>
        <w:rPr/>
      </w:pPr>
      <w:r>
        <w:rPr/>
        <w:t>that time a number of other (very useful) features have been added, in</w:t>
      </w:r>
    </w:p>
    <w:p>
      <w:pPr>
        <w:pStyle w:val="PreformattedText"/>
        <w:bidi w:val="0"/>
        <w:jc w:val="left"/>
        <w:rPr/>
      </w:pPr>
      <w:r>
        <w:rPr/>
        <w:t>addition to improved methods of program transfer.  A list of some of the</w:t>
      </w:r>
    </w:p>
    <w:p>
      <w:pPr>
        <w:pStyle w:val="PreformattedText"/>
        <w:bidi w:val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led the "terminal mode"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 data bank systems now commonplace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lletin board" systems for receiving, sending or just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ges or other types of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hether TYM-SHAR, data banks, remote hobby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ust another individual in another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Ability to copy incoming information on a printer.  If the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is too slow to copy the data directly, the extra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to a large storage buffer until they can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Ability to copy incoming data into memory for automatic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Accomodates any computer clock speed up to 25.5 MHz. in 0.1 Mh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for uniform results.  (The clock speed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st interest, it is only used for setting timing loop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Advanced type of error detection (CRC or Cyclic Redundancy Che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utomatically generated high-speed lookup t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Automatic disconnect from the telephone line when using "BYE", "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L-D.  Two other disconnect commands with the PMMI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This particular program has additional features of special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to those using the PMMI 103 S-100 plug-in modem, the U. 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ics 300/1200, or the Hayes Smartmodem 300 or 1200.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basically include automatic dialing and redialing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) until the other computer finally answ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Automatic selection of a particular phone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brary of names and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Automatic dialing for alternate long-distan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here auto-dialing touch-tone modems are us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Entry of a hand-typed number.  Although it might b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 to manually dial the number as hand-type it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then be automatically redialed indefini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jc w:val="left"/>
        <w:rPr/>
      </w:pPr>
      <w:r>
        <w:rPr/>
        <w:t>ment.  (Normally the user must make some modest changes to the program</w:t>
      </w:r>
    </w:p>
    <w:p>
      <w:pPr>
        <w:pStyle w:val="PreformattedText"/>
        <w:bidi w:val="0"/>
        <w:jc w:val="left"/>
        <w:rPr/>
      </w:pPr>
      <w:r>
        <w:rPr/>
        <w:t>before it can be used.  This includes changing the port numbers and some</w:t>
      </w:r>
    </w:p>
    <w:p>
      <w:pPr>
        <w:pStyle w:val="PreformattedText"/>
        <w:bidi w:val="0"/>
        <w:jc w:val="left"/>
        <w:rPr/>
      </w:pPr>
      <w:r>
        <w:rPr/>
        <w:t>other personal options.  These will be covered later in the section that</w:t>
      </w:r>
    </w:p>
    <w:p>
      <w:pPr>
        <w:pStyle w:val="PreformattedText"/>
        <w:bidi w:val="0"/>
        <w:jc w:val="left"/>
        <w:rPr/>
      </w:pPr>
      <w:r>
        <w:rPr/>
        <w:t>describes how to adapt it to your equip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brought up is shows this display (if using the</w:t>
      </w:r>
    </w:p>
    <w:p>
      <w:pPr>
        <w:pStyle w:val="PreformattedText"/>
        <w:bidi w:val="0"/>
        <w:jc w:val="left"/>
        <w:rPr/>
      </w:pPr>
      <w:r>
        <w:rPr/>
        <w:t>PMMI modem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M712 - (type M for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for PMMI S-100 modem starting at port: C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gt;&gt;COMMAND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jc w:val="left"/>
        <w:rPr/>
      </w:pPr>
      <w:r>
        <w:rPr/>
        <w:t>a 4-page help guide.  If you do not have a PMMI modem, you would have</w:t>
      </w:r>
    </w:p>
    <w:p>
      <w:pPr>
        <w:pStyle w:val="PreformattedText"/>
        <w:bidi w:val="0"/>
        <w:jc w:val="left"/>
        <w:rPr/>
      </w:pPr>
      <w:r>
        <w:rPr/>
        <w:t>seen this (or a customized heading for your particular equip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M712 - (type M for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for Non-Pmmi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gt;&gt;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only a 3-page help guide is used, since the 4th page</w:t>
      </w:r>
    </w:p>
    <w:p>
      <w:pPr>
        <w:pStyle w:val="PreformattedText"/>
        <w:bidi w:val="0"/>
        <w:jc w:val="left"/>
        <w:rPr/>
      </w:pPr>
      <w:r>
        <w:rPr/>
        <w:t>is used to assist those with the PMMI modem.  It tells them a little</w:t>
      </w:r>
    </w:p>
    <w:p>
      <w:pPr>
        <w:pStyle w:val="PreformattedText"/>
        <w:bidi w:val="0"/>
        <w:jc w:val="left"/>
        <w:rPr/>
      </w:pPr>
      <w:r>
        <w:rPr/>
        <w:t>about changing from originate to answer mode, how to change Baud rates,</w:t>
      </w:r>
    </w:p>
    <w:p>
      <w:pPr>
        <w:pStyle w:val="PreformattedText"/>
        <w:bidi w:val="0"/>
        <w:jc w:val="left"/>
        <w:rPr/>
      </w:pPr>
      <w:r>
        <w:rPr/>
        <w:t>how to disconn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gt;&gt;COMMAND: A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in the same user area on the A: drive.  You can also</w:t>
      </w:r>
    </w:p>
    <w:p>
      <w:pPr>
        <w:pStyle w:val="PreformattedText"/>
        <w:bidi w:val="0"/>
        <w:jc w:val="left"/>
        <w:rPr/>
      </w:pPr>
      <w:r>
        <w:rPr/>
        <w:t>s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&gt;COMMAND: A: 12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2&gt;&gt;COMMAND: CPM 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go back to CP/M with the original driver and user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6 primary options and 13 secondary options that may be</w:t>
      </w:r>
    </w:p>
    <w:p>
      <w:pPr>
        <w:pStyle w:val="PreformattedText"/>
        <w:bidi w:val="0"/>
        <w:jc w:val="left"/>
        <w:rPr/>
      </w:pPr>
      <w:r>
        <w:rPr/>
        <w:t>typed on the command line.  In additon there are over 35 commands ranging</w:t>
      </w:r>
    </w:p>
    <w:p>
      <w:pPr>
        <w:pStyle w:val="PreformattedText"/>
        <w:bidi w:val="0"/>
        <w:jc w:val="left"/>
        <w:rPr/>
      </w:pPr>
      <w:r>
        <w:rPr/>
        <w:t>from single character to three characters that can be used (such as DIR,</w:t>
      </w:r>
    </w:p>
    <w:p>
      <w:pPr>
        <w:pStyle w:val="PreformattedText"/>
        <w:bidi w:val="0"/>
        <w:jc w:val="left"/>
        <w:rPr/>
      </w:pPr>
      <w:r>
        <w:rPr/>
        <w:t>ERA, LOG, etc.)  Those are listed on the menu.  (The exact number varies</w:t>
      </w:r>
    </w:p>
    <w:p>
      <w:pPr>
        <w:pStyle w:val="PreformattedText"/>
        <w:bidi w:val="0"/>
        <w:jc w:val="left"/>
        <w:rPr/>
      </w:pPr>
      <w:r>
        <w:rPr/>
        <w:t>depending on whether you have the PMMI modem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Options:    E, L, M, R, S,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cho mode (special type of full dupl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= Local modem (no remote echo, half dupl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Menu display showing feature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eceive a file from remote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end a file to a remote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Terminal mode (full duplex, echo provived remo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Options:  A, B, D, L, O, Q, R, S, T, V, X, 0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Answer mode (used only by PMMI mod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Batch mode -- allows automatic multipl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is normally only used from modem-to-mode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CP/M system supports batch mode file transfer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isconnect when done, stay in MDM7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= Local mode when finished with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= Originate mode (used only by PMMI mod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Quiet mode, special purpose feature rarely used except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through a "BYE"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eceive data shown on CRT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end data shown on CRT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Terminal mode when finished with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= Visual inspection of an ASCII file being transferred.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ten used as most ASCII files are now "squeezed"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transfer time and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Exit to CP/M  when finished, disconnect from 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Odd parity (PMMI 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Even parity (PMMI 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get the following information from the help guide</w:t>
      </w:r>
    </w:p>
    <w:p>
      <w:pPr>
        <w:pStyle w:val="PreformattedText"/>
        <w:bidi w:val="0"/>
        <w:jc w:val="left"/>
        <w:rPr/>
      </w:pPr>
      <w:r>
        <w:rPr/>
        <w:t>in MDM712, showing it here will allow us to discuss the various features</w:t>
      </w:r>
    </w:p>
    <w:p>
      <w:pPr>
        <w:pStyle w:val="PreformattedText"/>
        <w:bidi w:val="0"/>
        <w:jc w:val="left"/>
        <w:rPr/>
      </w:pPr>
      <w:r>
        <w:rPr/>
        <w:t>in somewhat bet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HAS SUPPORTED THE PMMI 103 S-100 PLUG-IN MODEM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INCEPTION.  IT NOW SUPPORTS THE HAYES SMARTMODEM 300 AND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S ROBOTICS 300/1200 MODEM AS WELL. 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 ASTERISK (*) BEHIND THE WORD PMMI MEANS ALL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IS PERTINENT TO ALL THESE MODEMS.  OTHERWISE IT WOULD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AWKWARD TO ATTEMPT TO MENTION THEM ALL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 THUS INDICATES PMMI, HAYES SMARTMODEM OR US ROBOTICS ALL AP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HELP GUIDE, PAGE 1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Le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- Display current settings</w:t>
      </w:r>
    </w:p>
    <w:p>
      <w:pPr>
        <w:pStyle w:val="PreformattedText"/>
        <w:bidi w:val="0"/>
        <w:jc w:val="left"/>
        <w:rPr/>
      </w:pPr>
      <w:r>
        <w:rPr/>
        <w:t>M  - Display the menu</w:t>
      </w:r>
    </w:p>
    <w:p>
      <w:pPr>
        <w:pStyle w:val="PreformattedText"/>
        <w:bidi w:val="0"/>
        <w:jc w:val="left"/>
        <w:rPr/>
      </w:pPr>
      <w:r>
        <w:rPr/>
        <w:t>E  - Terminal mode with echo</w:t>
      </w:r>
    </w:p>
    <w:p>
      <w:pPr>
        <w:pStyle w:val="PreformattedText"/>
        <w:bidi w:val="0"/>
        <w:jc w:val="left"/>
        <w:rPr/>
      </w:pPr>
      <w:r>
        <w:rPr/>
        <w:t>L  - Terminal mode with local echo</w:t>
      </w:r>
    </w:p>
    <w:p>
      <w:pPr>
        <w:pStyle w:val="PreformattedText"/>
        <w:bidi w:val="0"/>
        <w:jc w:val="left"/>
        <w:rPr/>
      </w:pPr>
      <w:r>
        <w:rPr/>
        <w:t>T  - 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pying text to disk use T (or E or L) FILENAME.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r Stop toggles described on subsequent screen.</w:t>
      </w:r>
    </w:p>
    <w:p>
      <w:pPr>
        <w:pStyle w:val="PreformattedText"/>
        <w:bidi w:val="0"/>
        <w:jc w:val="left"/>
        <w:rPr/>
      </w:pPr>
      <w:r>
        <w:rPr/>
        <w:t>R  - Receive CP/M file using Christensen Protocol</w:t>
      </w:r>
    </w:p>
    <w:p>
      <w:pPr>
        <w:pStyle w:val="PreformattedText"/>
        <w:bidi w:val="0"/>
        <w:jc w:val="left"/>
        <w:rPr/>
      </w:pPr>
      <w:r>
        <w:rPr/>
        <w:t>S  - Send CP/M file using Christensen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R (or S) FILENAME.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and S can use the following sub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- Bulk transfer using wildcards (e.g., *.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 Disconnect when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- Quiet mode (no messages to conso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- Return to terminal mode after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- View bytes transferred on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- When done, disconnect, go to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letter commands may also be u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hen the program is initi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any KEY to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Single-letter commands shown on page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Three-letter commands shown on page 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Control-&lt;char.&gt; commands shown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- shows current parameters.  As these are closely tied in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options, we shall show a typical example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iscu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 shows the menu a page at a time.  You may abort after any p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with a control-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terminal mode with echo.  When talking with another termina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ing MDM712 (or a comparable program), one of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"echo-back" so you can both see what the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ing.  This is needed for full-duplex operation.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originating the call will type "E" instead of "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either may do this.  If "both" use the echo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ually starts typing a string of feedback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both computers are re-sending the same characte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ver.  You can stop this by just returning to comman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control-E) and then retyping "T" rather than "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send an echo of the other person's typing back to hi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t both ends, in place of one person using "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"E" and "L" are useful at times for some types of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use full-duplex, or for some main frame uni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alf-duplex.  The combination of "T", "E" and "L" giv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choice to use on various systems.  Normally the "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sufficient except when talking with another pers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"E" mode at one end or "L" mode at both e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ormal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- if typed as the first (primary) option, puts the program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"terminal mode", allowing it to send from the keybo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omputer, and to copy anything coming from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the exception of file transfers (use "R"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ve tho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sent in binary form with either checksum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commonly, CRC (Cyclic Redundancy Checking).  If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another file, you have several choices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ogram used by the other computer.   After no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you are ready (or will be very shortly),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R HELLO.DOC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he starts to send you will receive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oes directly to the disk when finished, or every 16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16K total.  You could also have sai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RT HELLO.DOC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transfer was completed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terminal mode.  This is useful when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ing programs to/from other systems, as i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you in a "ready to go again" situation when the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 is fini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"R" op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RB &lt;RE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lled the "Batch mode" and is an extremely useful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programs automatically, from another compu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program.  He will use the batch mode for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that automatically provides the file nam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end.  In this manner, large numbers of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ansferred completely automatically, including full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care to pay the toll calls for the tim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ideal way to receive batch mod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RBT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you may not know in advance how many programs 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ending.  When the transfer is complet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utomatically in the "T" mode and he can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to you, immediately, with any comments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rogress of the transfer, etc.  (He woul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E" mod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Send programs.  Similar to "R" but sends instead of receiv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is ready to receive, you can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S HELLO.DOC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ell you how many records are involved and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and seconds it will take to send the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is ready to receive, it starts the trans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how many records have been sent.  If any error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ransmission, it shows what they are and counts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esend any records not correctly received a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If too many consecutive errors occur (norm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0), the transfer is terminated.  The batch mod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s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SB HELL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ll files starting with HELLO, or can send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can send several non-related files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SB HELLO.DOC XDIR.COM TERM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Be sure to put a space between the various fil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clude the 'X'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SBX HELLO.* MDM712.LBR MDM712.A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transfer is completed it disconnec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and reverts to CP/M.  This allows you to be ab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is finished, offering an advantage when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HELP GUIDE, PAGE 2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Le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et disks.  e.g. LOG A0: or LOG B: (user # unchanged)</w:t>
      </w:r>
    </w:p>
    <w:p>
      <w:pPr>
        <w:pStyle w:val="PreformattedText"/>
        <w:bidi w:val="0"/>
        <w:jc w:val="left"/>
        <w:rPr/>
      </w:pPr>
      <w:r>
        <w:rPr/>
        <w:t>SPD - Set speed of file output in terminal mode</w:t>
      </w:r>
    </w:p>
    <w:p>
      <w:pPr>
        <w:pStyle w:val="PreformattedText"/>
        <w:bidi w:val="0"/>
        <w:jc w:val="left"/>
        <w:rPr/>
      </w:pPr>
      <w:r>
        <w:rPr/>
        <w:t>TIM - Select Baud rate for "time-to-send" message</w:t>
      </w:r>
    </w:p>
    <w:p>
      <w:pPr>
        <w:pStyle w:val="PreformattedText"/>
        <w:bidi w:val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jc w:val="left"/>
        <w:rPr/>
      </w:pPr>
      <w:r>
        <w:rPr/>
        <w:t>TBR - Toggle backspace to rubout conversion</w:t>
      </w:r>
    </w:p>
    <w:p>
      <w:pPr>
        <w:pStyle w:val="PreformattedText"/>
        <w:bidi w:val="0"/>
        <w:jc w:val="left"/>
        <w:rPr/>
      </w:pPr>
      <w:r>
        <w:rPr/>
        <w:t>TLC - Toggle  1) local command immed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local command after CTL-^</w:t>
      </w:r>
    </w:p>
    <w:p>
      <w:pPr>
        <w:pStyle w:val="PreformattedText"/>
        <w:bidi w:val="0"/>
        <w:jc w:val="left"/>
        <w:rPr/>
      </w:pPr>
      <w:r>
        <w:rPr/>
        <w:t>TLF - Toggle LF after CR when sending disk file in "T" mode</w:t>
      </w:r>
    </w:p>
    <w:p>
      <w:pPr>
        <w:pStyle w:val="PreformattedText"/>
        <w:bidi w:val="0"/>
        <w:jc w:val="left"/>
        <w:rPr/>
      </w:pPr>
      <w:r>
        <w:rPr/>
        <w:t>TXO - Toggle XOFF testing in terminal mode file output</w:t>
      </w:r>
    </w:p>
    <w:p>
      <w:pPr>
        <w:pStyle w:val="PreformattedText"/>
        <w:bidi w:val="0"/>
        <w:jc w:val="left"/>
        <w:rPr/>
      </w:pPr>
      <w:r>
        <w:rPr/>
        <w:t>NUM - List remote systems</w:t>
      </w:r>
    </w:p>
    <w:p>
      <w:pPr>
        <w:pStyle w:val="PreformattedText"/>
        <w:bidi w:val="0"/>
        <w:jc w:val="left"/>
        <w:rPr/>
      </w:pPr>
      <w:r>
        <w:rPr/>
        <w:t>SET - Set modem baud rate</w:t>
      </w:r>
    </w:p>
    <w:p>
      <w:pPr>
        <w:pStyle w:val="PreformattedText"/>
        <w:bidi w:val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jc w:val="left"/>
        <w:rPr/>
      </w:pPr>
      <w:r>
        <w:rPr/>
        <w:t>CAL - Dial number</w:t>
      </w:r>
    </w:p>
    <w:p>
      <w:pPr>
        <w:pStyle w:val="PreformattedText"/>
        <w:bidi w:val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erminal text buff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any KEY to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M - This returns to normal CP/M use, abandoning MDM7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t does not disconnect the modem from the phon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CP/M first.  Can be adjusted when inst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how 3, 4, or 5 groups depending on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RT display.  Normally set to 5 for 80-column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amount of disk spacing remaining on the logge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.  (You must log in any drive you wish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or to see the correct free disk space remaining.)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eature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turn to CP/M first.  Wild cards (* and ?)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it but cannot write to it without getting a "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".  This command allows you to log in a new disk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write on it without first returning to CP/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 boot.  You can select drive and user number.  (Th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DIR to show the correct free disk space remainin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G &lt;RET&gt; for same drive, user area, new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A14     (user areas are 0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A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" mode when using control-T to upload a pre-typ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bulletin boards and TYM-SHAR systems normal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editors that require a delay after they have receiv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you can add delay between characters (in incr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s.) and/or enter delay between lines (in increments of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.).  This is preset for most systems at 50 and 500 m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at any time.  Current values can be chec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" ? "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- This option lets you set the file transfer time from 110 Bau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Baud.  You can preset it (when installing the program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normally used, but at times it is nice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ly change the time shown to a different rate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routines (discussed in the install section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is change automatically.  This command does not sh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MMI* board as the speed is automatically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with the current Baud rate selection.  It also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if the custom overlay uses the SET command to choose v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us Baud rates as the transfer time is chang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eived sectors.  Most now use Cyclic Redundanc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nds certain transmission errors the simple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ight overlook.  This toggle allows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for those systems known to not offer CRC. 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o CRC, the program automatically switches to che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after trying several times to use CR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R - Some systems use the "rubout" key for backspace.  This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adily adapt to those systems.  Rarely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C - Nearly all computers use "control-characters" to do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such as move the cursor around, clear the screen,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, etc.  You might want to send a control-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ocal computer and not have it go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  Say a moment later you would like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 only to the remote computer.  You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E              (goes to local computer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^ control-E    (goes to the remote comput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verse the TLC toggle causing this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E              (goes to remote computer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^ control-E    (goes to the local comput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ontrol-chars. would operate in a similar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extra flexibility in using this program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ike TYM-SH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using control-^ is awkward, you can pick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when installing the program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F - If sending a file while in terminal mode (via CTL-T option)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computers will not want you to send a line feed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ditors include the LF after CR, you have the op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of sending or not sending a line feed.  I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in the "T" mode, you can get a line feed with CTL-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utomatically included after CR with "L" or "E"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O - Used when uploading pre-typed text files to other syste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YM-SHAR or bulletin boards, etc.  Most of those hav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that take a moment to move the line you just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ir edit buffer into memory.  The XOFF character ha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from sending until it is ready for a new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ly in the termin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- Not shown if using PMMI*.  This shows the non-PMMI* peop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brary numbers which can be used for manual dia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- Not shown if using PMMI, or if SETUPR is set to "NO" (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routine in the overlay for choosing different speed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pen and returns to CP/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- PMMI* command, shows the phone library for auto-dialing.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MMI*, this will not be shown, instead NUM is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the telephone library.  (Non-PMMI users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 display beneficial as it can display useful phon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 for manual dia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Use the phone number overlay to easily change th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stored.  This overlay also accesses up to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long distance dialing systems for the tou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 auto-dialing mod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bother saving it to disk after all, this cl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en deletes) the disk file you had ope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purpose.  When returning from the "T" mode t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 warning is shown that you may lose what has been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use WRT (write to dis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HELP GUIDE, PAGE 3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@  - Send a break tone for 300 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B  - Change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E  - Exit to comman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L  - Send log-on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N  - Disconnect from the ph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P  - Toggl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Y  - Start copy into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R  - Stop copy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&amp; Stop may be toggled as often as des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:" at start of line indicates buffer is copy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FF automatically used to stop input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buffer to disk, XON sent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T  - Transfer ASCII file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^  - Send local control character to rem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@  - Sends a break character to the other computer.  Used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M-SHAR systems, etc.  (Used only in PMMI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B  - PMMI command, changes the Baud rate from 110-710, in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file transfer time according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E  - Returns to command modem from "T", "L", "E"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L  - Will send the log-on message if TRANLOGON is set YES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has been included in the LOGON area.  Can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to sign on various bulletin board systems, 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ould require an identical password on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N  - Disconnect the modem from the phone line.  (CTL-D had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his command, but it was too easy to accid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TL-D when expecting to hit CTL-S or CTL-E or CTL-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asily change this to whatever you lik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you use for your equipme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P  - Toggles the printer on-off.  Very useful feature. 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control-P but in this case if the modem i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than normal printer speed, the characters just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special buffer while the printer tries to catch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dot matrix printers are considerably faster tha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modems, however.  Can be toggled at any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the "T", "L" or "E" modes.  Often used to copy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bulletin boards, etc. that are not worth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Y  - Used only in terminal mode.  If a file was opened pri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"T" (terminal) mode, nothing will be saved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-Y is typed.  This places a ";" (semicolon)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each new line, indicating the memory is "hot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w copying for saving to a file.  You can toggl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by using contro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o open a file use:  COMMAND: T FILENAME.EXT &lt;cr&gt;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CTL-Y and CTL-R will control what is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lace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R  - Stops the copy into memory, shuts off the ";" at st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.  These two commands (CTL-Y to start, and CTL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p) control what is being saved.  When return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via CTL-E), you will then be warned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o disk via the WRT command or it will lik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st.  (You may never use CTL-R although CTL-Y is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d to commence saving to memory for the disk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open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se commands -- CTL-P, CTL-Y and CTL-R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M712 tremendous versatility.  You can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data either to disk or to printer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).  My own printer is a 300 Baud Tel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ion Model 43, yet it works great when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 using the Bell 212A at 1200 Baud. 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ls behind, but misses nothing as it even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ches up with the contents of the large buff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HELP GUIDE, SPECIAL PMMI PAGE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ubcommands for PMMI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tro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Answer tone for send or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- Originate tone for send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Set and check for odd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- Set and check for even 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ends must be capable of the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are available only in R and S modes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ity checking will be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ntering your primary and secondary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modem speed by placing a "."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followed by the speed e.g., 300,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 SBOT.600 will set the modem for 600 bau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 OF HELP GUIDE, SPECIAL PMMI PAGE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MDM712 with the PMMI board, you will either dial out or</w:t>
      </w:r>
    </w:p>
    <w:p>
      <w:pPr>
        <w:pStyle w:val="PreformattedText"/>
        <w:bidi w:val="0"/>
        <w:jc w:val="left"/>
        <w:rPr/>
      </w:pPr>
      <w:r>
        <w:rPr/>
        <w:t>(far less likely) answer some incoming call.  Since the unit will be in</w:t>
      </w:r>
    </w:p>
    <w:p>
      <w:pPr>
        <w:pStyle w:val="PreformattedText"/>
        <w:bidi w:val="0"/>
        <w:jc w:val="left"/>
        <w:rPr/>
      </w:pPr>
      <w:r>
        <w:rPr/>
        <w:t>"originate mode" about 98% of the time, it is set to automatically come</w:t>
      </w:r>
    </w:p>
    <w:p>
      <w:pPr>
        <w:pStyle w:val="PreformattedText"/>
        <w:bidi w:val="0"/>
        <w:jc w:val="left"/>
        <w:rPr/>
      </w:pPr>
      <w:r>
        <w:rPr/>
        <w:t>up in the originate mode at default speed (300 Baud) whenever a call has</w:t>
      </w:r>
    </w:p>
    <w:p>
      <w:pPr>
        <w:pStyle w:val="PreformattedText"/>
        <w:bidi w:val="0"/>
        <w:jc w:val="left"/>
        <w:rPr/>
      </w:pPr>
      <w:r>
        <w:rPr/>
        <w:t>been completed.  If you want to use answer mode, you need to use the "A"</w:t>
      </w:r>
    </w:p>
    <w:p>
      <w:pPr>
        <w:pStyle w:val="PreformattedText"/>
        <w:bidi w:val="0"/>
        <w:jc w:val="left"/>
        <w:rPr/>
      </w:pPr>
      <w:r>
        <w:rPr/>
        <w:t>command.  If a speed is not included, it will stay at the defaul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connection has been made, there are no tones applied to the</w:t>
      </w:r>
    </w:p>
    <w:p>
      <w:pPr>
        <w:pStyle w:val="PreformattedText"/>
        <w:bidi w:val="0"/>
        <w:jc w:val="left"/>
        <w:rPr/>
      </w:pPr>
      <w:r>
        <w:rPr/>
        <w:t>line.  Originate tones at 300 Baud are automatically add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elling the PMMI modem if it should use originate or</w:t>
      </w:r>
    </w:p>
    <w:p>
      <w:pPr>
        <w:pStyle w:val="PreformattedText"/>
        <w:bidi w:val="0"/>
        <w:jc w:val="left"/>
        <w:rPr/>
      </w:pPr>
      <w:r>
        <w:rPr/>
        <w:t>answer tones, you can tell it what Baud rate to use.  A typical command</w:t>
      </w:r>
    </w:p>
    <w:p>
      <w:pPr>
        <w:pStyle w:val="PreformattedText"/>
        <w:bidi w:val="0"/>
        <w:jc w:val="left"/>
        <w:rPr/>
      </w:pPr>
      <w:r>
        <w:rPr/>
        <w:t>(once connection is made to another modem)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TO.60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ts the tones on the phone line for originate and at the</w:t>
      </w:r>
    </w:p>
    <w:p>
      <w:pPr>
        <w:pStyle w:val="PreformattedText"/>
        <w:bidi w:val="0"/>
        <w:jc w:val="left"/>
        <w:rPr/>
      </w:pPr>
      <w:r>
        <w:rPr/>
        <w:t>same time sets the PMMI board for 600 Baud.   Another typical response</w:t>
      </w:r>
    </w:p>
    <w:p>
      <w:pPr>
        <w:pStyle w:val="PreformattedText"/>
        <w:bidi w:val="0"/>
        <w:jc w:val="left"/>
        <w:rPr/>
      </w:pPr>
      <w:r>
        <w:rPr/>
        <w:t>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RABT.45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ces the answer tones on the phone line, sets the program</w:t>
      </w:r>
    </w:p>
    <w:p>
      <w:pPr>
        <w:pStyle w:val="PreformattedText"/>
        <w:bidi w:val="0"/>
        <w:jc w:val="left"/>
        <w:rPr/>
      </w:pPr>
      <w:r>
        <w:rPr/>
        <w:t>for receiving batch mode at 450 Baud and returns to terminal mode when</w:t>
      </w:r>
    </w:p>
    <w:p>
      <w:pPr>
        <w:pStyle w:val="PreformattedText"/>
        <w:bidi w:val="0"/>
        <w:jc w:val="left"/>
        <w:rPr/>
      </w:pPr>
      <w:r>
        <w:rPr/>
        <w:t>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al PMMI commands seem self-explanatory, such as dis-</w:t>
      </w:r>
    </w:p>
    <w:p>
      <w:pPr>
        <w:pStyle w:val="PreformattedText"/>
        <w:bidi w:val="0"/>
        <w:jc w:val="left"/>
        <w:rPr/>
      </w:pPr>
      <w:r>
        <w:rPr/>
        <w:t>connec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MMI, HAYES AND ROBOTICS AUTO-DIALING AND AUTO-REDIAL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very useful and versatile features offered for</w:t>
      </w:r>
    </w:p>
    <w:p>
      <w:pPr>
        <w:pStyle w:val="PreformattedText"/>
        <w:bidi w:val="0"/>
        <w:jc w:val="left"/>
        <w:rPr/>
      </w:pPr>
      <w:r>
        <w:rPr/>
        <w:t>the PMMI, Hayes Smartmodem and Robotics users.  These include alternate</w:t>
      </w:r>
    </w:p>
    <w:p>
      <w:pPr>
        <w:pStyle w:val="PreformattedText"/>
        <w:bidi w:val="0"/>
        <w:jc w:val="left"/>
        <w:rPr/>
      </w:pPr>
      <w:r>
        <w:rPr/>
        <w:t>long distance dial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rom the phone number librar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jc w:val="left"/>
        <w:rPr/>
      </w:pPr>
      <w:r>
        <w:rPr/>
        <w:t xml:space="preserve">(or you decide to abo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jc w:val="left"/>
        <w:rPr/>
      </w:pPr>
      <w:r>
        <w:rPr/>
        <w:t>then normally just type the alphabetic character at the start of the ap-</w:t>
      </w:r>
    </w:p>
    <w:p>
      <w:pPr>
        <w:pStyle w:val="PreformattedText"/>
        <w:bidi w:val="0"/>
        <w:jc w:val="left"/>
        <w:rPr/>
      </w:pPr>
      <w:r>
        <w:rPr/>
        <w:t>propriate line.  It will show the number being dialed.  You can also do</w:t>
      </w:r>
    </w:p>
    <w:p>
      <w:pPr>
        <w:pStyle w:val="PreformattedText"/>
        <w:bidi w:val="0"/>
        <w:jc w:val="left"/>
        <w:rPr/>
      </w:pPr>
      <w:r>
        <w:rPr/>
        <w:t>this from the main command line if you know in advance what alphabetic</w:t>
      </w:r>
    </w:p>
    <w:p>
      <w:pPr>
        <w:pStyle w:val="PreformattedText"/>
        <w:bidi w:val="0"/>
        <w:jc w:val="left"/>
        <w:rPr/>
      </w:pPr>
      <w:r>
        <w:rPr/>
        <w:t>character is associated with that particula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CAL P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jc w:val="left"/>
        <w:rPr/>
      </w:pPr>
      <w:r>
        <w:rPr/>
        <w:t>then if busy asks if you want it to continue redialing. 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&gt;COMMAND: CAL 313-749-6569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jc w:val="left"/>
        <w:rPr/>
      </w:pPr>
      <w:r>
        <w:rPr/>
        <w:t>versa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access the alternate long distance dialing systems (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ffered), use the phone number overlay and fill in the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 regarding your access number, billing number, etc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show how to enter a special character ahead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where alternate long distance system is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ly works where touch-tone systems are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SCADING COMM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jc w:val="left"/>
        <w:rPr/>
      </w:pPr>
      <w:r>
        <w:rPr/>
        <w:t>are:  A, B, D, E, L, O, Q, R, S, T, V, X (and Baud rate if PMM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PMMI selection might be: RABQ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jc w:val="left"/>
        <w:rPr/>
      </w:pPr>
      <w:r>
        <w:rPr/>
        <w:t>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answer tones for PMMI S-100 modem, puts tones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batch mode  (must be used at both ends if used at a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ually only available modem-to-modem with oper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at each e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echo mode for conversing with a system not offering 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local echo shows what you are sending if no remote 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originate tones for PMMI S-100 modem, puts tones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quiet mode, suppresses messages on local cons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receive file transfers with CRC or checksum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send file transfers, also shows transfer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terminal mode - operates computer at other end like a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.  Also stands for "text mode".  When in "T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opy incoming to printer or to disk, and send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ASCII text files via CTL-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) visual -- lets you see incoming ASCII files while being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Baud rate is only used for the PMMI S-100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 custom overlays allow use of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change Baud rate with non-PMMI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gt; COMMAND (H for Help): ?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: CRC</w:t>
      </w:r>
    </w:p>
    <w:p>
      <w:pPr>
        <w:pStyle w:val="PreformattedText"/>
        <w:bidi w:val="0"/>
        <w:jc w:val="left"/>
        <w:rPr/>
      </w:pPr>
      <w:r>
        <w:rPr/>
        <w:t>Printer is OFF</w:t>
      </w:r>
    </w:p>
    <w:p>
      <w:pPr>
        <w:pStyle w:val="PreformattedText"/>
        <w:bidi w:val="0"/>
        <w:jc w:val="left"/>
        <w:rPr/>
      </w:pPr>
      <w:r>
        <w:rPr/>
        <w:t>Backspace is backspace</w:t>
      </w:r>
    </w:p>
    <w:p>
      <w:pPr>
        <w:pStyle w:val="PreformattedText"/>
        <w:bidi w:val="0"/>
        <w:jc w:val="left"/>
        <w:rPr/>
      </w:pPr>
      <w:r>
        <w:rPr/>
        <w:t>Modem speed is 300 baud</w:t>
      </w:r>
    </w:p>
    <w:p>
      <w:pPr>
        <w:pStyle w:val="PreformattedText"/>
        <w:bidi w:val="0"/>
        <w:jc w:val="left"/>
        <w:rPr/>
      </w:pPr>
      <w:r>
        <w:rPr/>
        <w:t>Termianl mode file buffer is inactive</w:t>
      </w:r>
    </w:p>
    <w:p>
      <w:pPr>
        <w:pStyle w:val="PreformattedText"/>
        <w:bidi w:val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jc w:val="left"/>
        <w:rPr/>
      </w:pPr>
      <w:r>
        <w:rPr/>
        <w:t>Use CTL-^ to send local command to remote</w:t>
      </w:r>
    </w:p>
    <w:p>
      <w:pPr>
        <w:pStyle w:val="PreformattedText"/>
        <w:bidi w:val="0"/>
        <w:jc w:val="left"/>
        <w:rPr/>
      </w:pPr>
      <w:r>
        <w:rPr/>
        <w:t>Linefeed NOT sent after CR for disk file in T-mode</w:t>
      </w:r>
    </w:p>
    <w:p>
      <w:pPr>
        <w:pStyle w:val="PreformattedText"/>
        <w:bidi w:val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jc w:val="left"/>
        <w:rPr/>
      </w:pPr>
      <w:r>
        <w:rPr/>
        <w:t>XON NOT automatically tested after CR in terminal mode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. delay (terminal file mode) is:  50 ms. per character</w:t>
      </w:r>
    </w:p>
    <w:p>
      <w:pPr>
        <w:pStyle w:val="PreformattedText"/>
        <w:bidi w:val="0"/>
        <w:jc w:val="left"/>
        <w:rPr/>
      </w:pPr>
      <w:r>
        <w:rPr/>
        <w:t>Line  delay (terminal file mode) is: 500 ms. p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yping control-E to return to command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ing  ?  to see the list of current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TH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jc w:val="left"/>
        <w:rPr/>
      </w:pPr>
      <w:r>
        <w:rPr/>
        <w:t>of these was the need to first explain what some of the options will do</w:t>
      </w:r>
    </w:p>
    <w:p>
      <w:pPr>
        <w:pStyle w:val="PreformattedText"/>
        <w:bidi w:val="0"/>
        <w:jc w:val="left"/>
        <w:rPr/>
      </w:pPr>
      <w:r>
        <w:rPr/>
        <w:t>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time the user should have a fairly good idea what options</w:t>
      </w:r>
    </w:p>
    <w:p>
      <w:pPr>
        <w:pStyle w:val="PreformattedText"/>
        <w:bidi w:val="0"/>
        <w:jc w:val="left"/>
        <w:rPr/>
      </w:pPr>
      <w:r>
        <w:rPr/>
        <w:t>would work best for him.  When looking at the beginning of the program</w:t>
      </w:r>
    </w:p>
    <w:p>
      <w:pPr>
        <w:pStyle w:val="PreformattedText"/>
        <w:bidi w:val="0"/>
        <w:jc w:val="left"/>
        <w:rPr/>
      </w:pPr>
      <w:r>
        <w:rPr/>
        <w:t>where the these are selected, it should now be rather easy to pick the</w:t>
      </w:r>
    </w:p>
    <w:p>
      <w:pPr>
        <w:pStyle w:val="PreformattedText"/>
        <w:bidi w:val="0"/>
        <w:jc w:val="left"/>
        <w:rPr/>
      </w:pPr>
      <w:r>
        <w:rPr/>
        <w:t>ones that are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jc w:val="left"/>
        <w:rPr/>
      </w:pPr>
      <w:r>
        <w:rPr/>
        <w:t>user.  These are discussed to a modest extent in the information file</w:t>
      </w:r>
    </w:p>
    <w:p>
      <w:pPr>
        <w:pStyle w:val="PreformattedText"/>
        <w:bidi w:val="0"/>
        <w:jc w:val="left"/>
        <w:rPr/>
      </w:pPr>
      <w:r>
        <w:rPr/>
        <w:t>called MDM712.INF.  You are offered several methods.  The "easy way" is</w:t>
      </w:r>
    </w:p>
    <w:p>
      <w:pPr>
        <w:pStyle w:val="PreformattedText"/>
        <w:bidi w:val="0"/>
        <w:jc w:val="left"/>
        <w:rPr/>
      </w:pPr>
      <w:r>
        <w:rPr/>
        <w:t>to get MDM712.COM plus the appropriate overlay for your computer.  You</w:t>
      </w:r>
    </w:p>
    <w:p>
      <w:pPr>
        <w:pStyle w:val="PreformattedText"/>
        <w:bidi w:val="0"/>
        <w:jc w:val="left"/>
        <w:rPr/>
      </w:pPr>
      <w:r>
        <w:rPr/>
        <w:t>then edit the overlay (if needed) to suit your local needs, assemble it</w:t>
      </w:r>
    </w:p>
    <w:p>
      <w:pPr>
        <w:pStyle w:val="PreformattedText"/>
        <w:bidi w:val="0"/>
        <w:jc w:val="left"/>
        <w:rPr/>
      </w:pPr>
      <w:r>
        <w:rPr/>
        <w:t>to get a .HEX file then use the simple instruction and DDT.COM to com-</w:t>
      </w:r>
    </w:p>
    <w:p>
      <w:pPr>
        <w:pStyle w:val="PreformattedText"/>
        <w:bidi w:val="0"/>
        <w:jc w:val="left"/>
        <w:rPr/>
      </w:pPr>
      <w:r>
        <w:rPr/>
        <w:t>bine the standard MDM712.COM file with your overlay.  The front end of</w:t>
      </w:r>
    </w:p>
    <w:p>
      <w:pPr>
        <w:pStyle w:val="PreformattedText"/>
        <w:bidi w:val="0"/>
        <w:jc w:val="left"/>
        <w:rPr/>
      </w:pPr>
      <w:r>
        <w:rPr/>
        <w:t>each overlay contains all the information in the front of the MDM712</w:t>
      </w:r>
    </w:p>
    <w:p>
      <w:pPr>
        <w:pStyle w:val="PreformattedText"/>
        <w:bidi w:val="0"/>
        <w:jc w:val="left"/>
        <w:rPr/>
      </w:pPr>
      <w:r>
        <w:rPr/>
        <w:t>source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jc w:val="left"/>
        <w:rPr/>
      </w:pPr>
      <w:r>
        <w:rPr/>
        <w:t>same equipment.  (Such as the log-on message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ard way" would be to get the MDM712.ASM source code (which</w:t>
      </w:r>
    </w:p>
    <w:p>
      <w:pPr>
        <w:pStyle w:val="PreformattedText"/>
        <w:bidi w:val="0"/>
        <w:jc w:val="left"/>
        <w:rPr/>
      </w:pPr>
      <w:r>
        <w:rPr/>
        <w:t>is around 112k and would take well over an hour to download at 300 Baud)</w:t>
      </w:r>
    </w:p>
    <w:p>
      <w:pPr>
        <w:pStyle w:val="PreformattedText"/>
        <w:bidi w:val="0"/>
        <w:jc w:val="left"/>
        <w:rPr/>
      </w:pPr>
      <w:r>
        <w:rPr/>
        <w:t>and then edit it to suit.  This is likely to be quite unsatisfactory for</w:t>
      </w:r>
    </w:p>
    <w:p>
      <w:pPr>
        <w:pStyle w:val="PreformattedText"/>
        <w:bidi w:val="0"/>
        <w:jc w:val="left"/>
        <w:rPr/>
      </w:pPr>
      <w:r>
        <w:rPr/>
        <w:t>most users as it will not contain the information peculiar to your com-</w:t>
      </w:r>
    </w:p>
    <w:p>
      <w:pPr>
        <w:pStyle w:val="PreformattedText"/>
        <w:bidi w:val="0"/>
        <w:jc w:val="left"/>
        <w:rPr/>
      </w:pPr>
      <w:r>
        <w:rPr/>
        <w:t>puter (which is in the individual overlay you select otherw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various methods are available, one of which should provide the</w:t>
      </w:r>
    </w:p>
    <w:p>
      <w:pPr>
        <w:pStyle w:val="PreformattedText"/>
        <w:bidi w:val="0"/>
        <w:jc w:val="left"/>
        <w:rPr/>
      </w:pPr>
      <w:r>
        <w:rPr/>
        <w:t xml:space="preserve">easiest method for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though designed with special emphasis on the auto-dial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aling capability of the PMMI, Hayes Smartmodem or Robotic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rks quite well on non-PMMI modems.  In the author'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ock Bell 212A Dataphone is used together with a normal 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l I/O that can be programmed to easily switch from 300 to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.  The system includes a  Teletype Corp. Model 43 dot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Baud printer.  A great variety of other computers and mod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this same program quite easily.  This is likely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phone modem program currently available for CP/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THANKS TO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 number of people have contributed to the growth of this</w:t>
      </w:r>
    </w:p>
    <w:p>
      <w:pPr>
        <w:pStyle w:val="PreformattedText"/>
        <w:bidi w:val="0"/>
        <w:jc w:val="left"/>
        <w:rPr/>
      </w:pPr>
      <w:r>
        <w:rPr/>
        <w:t>program since 1977.  Two people have been particularly helpful to me in</w:t>
      </w:r>
    </w:p>
    <w:p>
      <w:pPr>
        <w:pStyle w:val="PreformattedText"/>
        <w:bidi w:val="0"/>
        <w:jc w:val="left"/>
        <w:rPr/>
      </w:pPr>
      <w:r>
        <w:rPr/>
        <w:t>developing the MDM700 series modem programs:  Keith Petersen (W8SDZ)</w:t>
      </w:r>
    </w:p>
    <w:p>
      <w:pPr>
        <w:pStyle w:val="PreformattedText"/>
        <w:bidi w:val="0"/>
        <w:jc w:val="left"/>
        <w:rPr/>
      </w:pPr>
      <w:r>
        <w:rPr/>
        <w:t>and Frank Gaude' (ex-K6IBE).  Their help and interest have been greatly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is verstile program will give you hours of enjoyment and</w:t>
      </w:r>
    </w:p>
    <w:p>
      <w:pPr>
        <w:pStyle w:val="PreformattedText"/>
        <w:bidi w:val="0"/>
        <w:jc w:val="left"/>
        <w:rPr/>
      </w:pPr>
      <w:r>
        <w:rPr/>
        <w:t>fulfill your modem needs.  It has long been a goal of mine to provide</w:t>
      </w:r>
    </w:p>
    <w:p>
      <w:pPr>
        <w:pStyle w:val="PreformattedText"/>
        <w:bidi w:val="0"/>
        <w:jc w:val="left"/>
        <w:rPr/>
      </w:pPr>
      <w:r>
        <w:rPr/>
        <w:t>the same program for the people using the Hayes Smartmodem (or Robotics)</w:t>
      </w:r>
    </w:p>
    <w:p>
      <w:pPr>
        <w:pStyle w:val="PreformattedText"/>
        <w:bidi w:val="0"/>
        <w:jc w:val="left"/>
        <w:rPr/>
      </w:pPr>
      <w:r>
        <w:rPr/>
        <w:t>as for those using the PMMI 103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Irv Hoff W6FFC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