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DD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� bug� hav� bee� repaire� i� versio� 1.1�� alo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dditio� o� � coupl� o� ne� features�� an� som� mino� cha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ispla�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�  A� inde� registe� initializatio� erro� ha� bee� correc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nde� certai� circumstances� thi� cause� � rando� writ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usually� lo� memor� whe� th� progra� wa� firs�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�  � bu� i� th� expressio� analyze� ha� bee� corrected�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ause� a� erro� wheneve� � quote� characte� wa� use� wi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 expression�� Fo� example�� th� command�� H'A� unde� 1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oul� caus� a� erro� message��� Th� 'A�� wil� 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terprete� a� it� correc� he�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�  A� erro� i� th� relocatio� logi� cause� ZDDԠ t� reloc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tsel� 2ˠ lowe� i� memor� tha� necessary�� Thi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rrected� resultin� i� a� additiona� 2� o� memor� spac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buggin�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�  � CP� I� tes� i� mad� befor� th� progra� begin� relocat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i� i� determine� tha� th� CP� i� no� � Z80�� a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essag� i� printed� an� contro� return� t�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�  � ne� loa� optio� ha� bee� adde� t� enabl� th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pecif� th� executio� addres� o� ZDDT�� Thi� i� don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ppendin� � specifie� optio� o� th� for� ":=&lt;address&gt;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comman� lin� (thi� mus� b� th� las� ite� o� th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ne)�� I� &lt;address� i� omitted�� ZDD� wil� relocat� t� j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lo� th� 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ZDDT :=5000                      ;relocate ZDDT to 5000, no other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ZDDT MYPROG :=                   ;load MYPROG, reloc to just under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ZDDT FOO.COM FOO.SYM :=7D00      ;load FOO.COM and FOO.SY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reloc ZDDT to 7D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n� cas� wil� ":=� b� interprete� a� � fil� t� load� Al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� mus� b� b� o� � pag� boundary� o� th�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+ Reloc Ignored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printed�� an� ZDD� wil� loa� a� i� n� relocatio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� ZDD� wil� acknowledg� th� relocatio� b� printin� � "*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i� th� sign-o� afte� it�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�����ZDDԠ i� no� designe� t� operat� abov� th</w:t>
      </w:r>
      <w:r>
        <w:rPr/>
        <w:t xml:space="preserve">堠 </w:t>
      </w:r>
      <w:r>
        <w:rPr/>
        <w:t>TPA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npredictabl� operatio� ma� resul� i� ZDD� i� lo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utsid� th� T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Documentation for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DԠ i� � ne� debugge� fo� th� CP/� serie� o� o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� Thi� documen� i� a� attemp� t� explai� ZDDT'� oper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difference� tha� exis� betwee� i� an� SI� an� ZSIĠ (ZDDT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� an� father�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� prope� understandin� o� thi� document�� you'l� ne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� o� th� SI� User'� Manual�� thi� documen� explain� on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� feature� an�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A)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D� i� � direc� descenden� o� SI� an� ZSID�� tw� debugg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8080/Z8� family� fro� Digita� Research� ZDDT'� pow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erse� o� thos� debuggers�� It'� comman� se� retain� up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� wit� thes� debugger� wit� � fe� excepti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� unde� "Upgrade� Featu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DT'� extende� feature� includ� � mor� powerfu� expres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or��� � "search�� facilit� wit� wildcards�� � "verif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� Z8�� instructions�� settabl� displa� modes�� I/Ϡ 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��� CP/M-�� "USER�� support��� an� mor� powerfu� u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� availabl� faci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� tha� ZDD� i� NO� publi� domain�� Muc� o� th� co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� t� Digita� Research�� Hence�� ZDD� shoul� on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� t� LEGA� owner� o� SI� an� Z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B) Upgra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of SID and ZSID have been extended/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Th� "/� symboli� operato� (fo� "qualifie� symbols"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ange� t� "%� i� orde� t� accomodat� th� us� o� "/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visio� operato� i� mathematica�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�  Th� "D�� comman� forma� retain� th� structur� o� tha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t� SIĠ (1�� byte� o� he� dum� followe� b� 1�� 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aracters)��� ZSID'� rathe� clums� "ascii-under-the-h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rma� ha� bee�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Th� assembler/disassemble� modul� i� compatibl� wit� nei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se� nex�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�  � bu� tha� existe� i� ZSI� throug� a� leas� versio� 1.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e� corrected�� Specifically�� thi� bu� cause� impro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peratio� whe� tracin� relativ� jump� (sig� bi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rgumen� byt� wa� improperl� adde� t� th� progra� cou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�  Th� stack-referenc� operato� ha� bee� change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ircumfle� characte� ("^"� t� th� dolla� sig� ("$"� i� o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accomodat� th� inpu� radi� specifier� (Th� stac� oper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a� a� undocumente� featur� o� SIĠ 1.�� -- se</w:t>
      </w:r>
      <w:r>
        <w:rPr/>
        <w:t xml:space="preserve">堠 </w:t>
      </w:r>
      <w:r>
        <w:rPr/>
        <w:t>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Expressio� Evaluat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���Th� "Lis� Symbols�� comman� ("H� wit� n� arguments�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lace� fou� symbol� o� �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�  Th� "M�� (mov� memory� comman� ha� bee� extende� t� al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verlappin� area� o� memor� t� b�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�  Th� "S�� comman� wil� no� "bac� up"�� i� yo� ente� � "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aracte� (mus� b� o� th� lin� b� itself)�� th� "S�� po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l� b� decremente� an� th� previou� locatio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B) Z80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debugge� ha� bee� upgrade� t� allo� interpreta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8�� opcodes�� Th� forma� use� fo� th� assembler/disassem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</w:t>
      </w:r>
      <w:r>
        <w:rPr/>
        <w:t xml:space="preserve">堠 </w:t>
      </w:r>
      <w:r>
        <w:rPr/>
        <w:t>i� tha� use� b� th� TDL/XITAN/CDL/PAS͠ seri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�� wit� on� change�� th� inde� regester� ar� referen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"[&lt;reg&gt;+offset]� rathe� tha� th� "offset(&lt;register&gt;)� us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assemblers� Fo� example� loadin� reg� � fro� inde� reg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X�� offse� b� �� woul� b� "MO</w:t>
      </w:r>
      <w:r>
        <w:rPr/>
        <w:t xml:space="preserve">֠ </w:t>
      </w:r>
      <w:r>
        <w:rPr/>
        <w:t>B,[IX+06]�� rathe� tha� "M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,6(X)"� a� i� woul� b� wit� th� TD� serie� assemblers� No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eadin� zer� i� th� offse� constan� i�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� Z8� instruction� ar� understoo� b� th� trac� command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T� an� "U"�� Further�� th� Z8� register� ar� displaye� i� � tw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format�� wit� th� 808� subse� o� th� firs� line�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� t� ZSID'� display�� excep� tha� th� secon� lin� (Z80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� register� only� ca� b� disable� unde� comman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� unde� "Ne� Command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ɠ ma� someda� ad� � ZILOǠ forma� assembler/disassem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C) Expression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expressio� evaluato� ha� bee� significantl� upgrad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� ne�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�  Th� multiplicatio� ("*"� an� divisio� ("/"� operato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� allowe� i� an� expression� Thei� precedenc� i� on� l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ighe� tha� additio� an�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�� Th� precedenc� o� operation� ma� b� change� b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rentheses�� Fo� example�� 2*3+� wil� evaluat� t� 10� 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 2*(3+4� wil� resul� i�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Th� indirect-wor� operato� "@� ha� bee� extende� t� inclu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entir� expressio� t� th� righ� o� th� operat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perato� formerl� ha� effec� onl� o� symbols�� Fo� examp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locatio� � contain� � jum� t� 0DC06H�� th� comman� "D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l� displa� memor� fro� loc�� � onward�� wher� "D@6�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pla� startin� a� DC0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The indirect-byte operator has been similarly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Th� radi� ma� b� specifie� ahea� o� � numeri� constan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"^&lt;radix&gt;� operator�� Fo� example� "^H40� ca� b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pecif� hexadecima� 40�� "^D40� wil� specif� decima� 40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^B0101�� specifie� binar� 010� (decima� 5)�� Not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#�� prefi� i� retaine� a� � decima� specifer�� Also�� i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odifie� i� present� he� i�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�   Th� stac� ma� b� reference� withi� a� expressio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$� symbol�� whic� wil� retriev� stac� item� on� leve� d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� eac� occurenc� o� th� symbol�� Fo� example�� suppo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ac� contain� th� following� 0D30H� 7206H� 6903H� The� "D$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l� displa� startin� a� 0D30H�� "G$$+1�� wil� trans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tro� t� locatio� 7207H�� an� "H$$$� wil� displa� 6903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wa� a� undocumente� featur� o� SI� versio� 1.�� (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ymbo� wa� "^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D)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command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QUER� ("Q")� thi� i� use� t� "query� I/� ports�  Th� form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�  QI� -- quer� inpor� por� p�� wher� � i� an� expres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valuatin� t� 25� o�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�  Qɠ -- quer� th� las� inpu� por� accesse� wit� th� "Q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mmand�� ZDDT'� respons� i� "pp=vv"� wher� "pp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or� numbe� referenced�� Thi� i� t� remin� y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as� por� numbe� accessed�� Not� tha� i� n� por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e� previousl� accessed� por� #� i�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   QOp,� -- sen� th� valu� "v� ou� t� por� �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 VERIF� ("V")�� use� t� compar� memor� blocks�  Th� form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s,e,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er� � i� th� sourc� address�� � i� th� en� o� th� so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lock�� an� � i� th� destinatio� bloc� t� b� compar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ource�� I� th� tw� block� matc� exactly�� ZDD� wil� sim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tur� t� comman� level��  Otherwis� � lis� o� th� diffen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l� b�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�  SEARCȠ ("Y")�� use� t� searc� fo� � strin� o� u� t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ytes/chars� Th� format� use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Bs,� -- se� "s� a� th� searc� lowe� boundary�� an� "e�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upper�  Onl� thi� are� wil� b� searched� Thes� valu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itiall� se� t� includ� th� entir� T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&lt;searc� string�� -- specifie� th� strin� t� searc� 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ca� b� � quote� string�� a� "Yfoobar"��  I� ca� al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d</w:t>
      </w:r>
      <w:r>
        <w:rPr/>
        <w:t xml:space="preserve">堠� </w:t>
      </w:r>
      <w:r>
        <w:rPr/>
        <w:t>u� o</w:t>
      </w:r>
      <w:r>
        <w:rPr/>
        <w:t xml:space="preserve">栠 </w:t>
      </w:r>
      <w:r>
        <w:rPr/>
        <w:t>a expressio list���� fo򠠠 examp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C3,04,02,'B',#213,^B010101101�  String� an� expression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 intermixed��  Th� "?� characte� ca� b� use� t� specif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ld-car� (matche� anything)�� Not� tha� lower-to-uppe� c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ranslatio� i� suppresse� withi� quote�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W&lt;searc� string�� -- a� above��� excep� expressio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terp- rete� a� wor� value� (quote� string� ar� st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sidere�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- Fin� nex� occurenc� o� previou� searc�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     I� general�� Y&lt;searc� string�� wil� fin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ccurenc� o� th� searc� string�� an� displa� th� mat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rin� fo� � lengt� o� 1� byte� usin� th� forma� o� th� "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mmand��  T� fin� subsequen� occurences�� us� mor� "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mmand� withou� arguments��  Whe� n� repl� i� given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arc� are� contain� n� mor� occurence� o� th� string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ubsequen� "Y�� wil� rese� th� searc� parameter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ginnin� o� th� searc� are� (i.e.�� th� searc� wil� 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� specia� form� "-Y� an� "-Y&lt;searc� string&gt;�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uppres� printin� o� th� asci� equivalen� o� th� f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arc�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searc� strin� i� no� modifie� b� th� "YB�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om� example� shoul� illustrat� th� powe� o� th� sea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comman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- Y300,.TOPME͠  set� searc� are� t� star� a� 300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n� a� th� valu� o� th� symbo� .TOP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- YCD,?,?,"ZOT",CD,?,?,C��  wil� searc� fo� an� 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structio� (CD� followe� b� th� strin� "ZOT"� foll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� anothe� cal� instruction��� followe� b� � j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- YW.IFMAP,CD03,.GETCH,"bop",0FD�� wil� searc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ORD�   .IFMAP�� he� CD03� symbo� .GETCH� strin� "bop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he� 0F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- YDB,?,E6,?,C�� wil� searc� fo� a� inpu� rout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for� I� &lt;som� port&gt;�� AN� &lt;som� mask&gt;�� jum� no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NEX� (N)�� th� � comman� allow� convenien� re-displa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oade� program/symbo� parameters� "NEX� P� 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VERSION (Z): displays the ZDD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�  Extende� commands�� ther� ar� (currently�� tw� "extend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mmands� prefixe� b� th� lette� "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.�  USE� ("EU")�� changes/querie� th� CP/� 2.� use� 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no� availabl� unde� CP� 1.� an� 1.3)��  Th� form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U� wher� � i� th� DECIMA� CONSTAN� t� se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umbe� to��  I� � i� omitted�� th� curren� use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l� b�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.�  MODŠ ("EM")�� ther� ar� (currently� tw� displa� m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upporte� - registe� displa� an� trac�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</w:t>
      </w:r>
      <w:r>
        <w:rPr/>
        <w:t xml:space="preserve">堠 </w:t>
      </w:r>
      <w:r>
        <w:rPr/>
        <w:t>registe� displa� i� normall� tw� lin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gisters�� wit� th� 808� subse� o� th� firs� line�� th� Z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ime� an� inde� register� o� th� secon� line�� followe� b� �������th� P� an� disassemble� instruction��  Th� comman� "EMR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 use� t� toggl� betwee� thi� forma� an� a� abbrevi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rma� consistin� o� onl� th� 808� registe� subse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 wit� disassemble�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rac� mod� refer� t� WHE� th� register� ar� displa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urin� tracing�  Th� defaul� conditio� fo� tracin�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� displa� th�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2� trac� th�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3� prin� *P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4� retur� t� ZDD� comman�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� disadvantag� o� thi� i� tha� yo� ca� neve� 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structio� that'� abou� t� b� trace� withou� usin� th� "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list� command�� B� usin� th� command� "EMT"� yo� ca� tog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twee� thi� "normal� mode�� an� � mod� wher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quenc�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� trac� th�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2� prin� *P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3� displa� update�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4� retur� t� ZDD� comman�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I� thi� way�� yo� alway� se� th� instructio� that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bou� t� b� executed�� rathe� tha� on� tha� ha� alread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EM� withou� argument� display� th� curren�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te��  als� tha� thes� mode� ma� b� se� u� a� defaul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tchin� th� byt� a� locatio� 204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X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 /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      /  |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used   | .--&gt; 0= full re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s    |      1= 8080 subs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----&gt; 0= display befor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1= display after 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� re-savin� th� progra� (lengt� i� 3� CP/� pages�� s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AV� 3� ZDD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I� practice�� I'v� foun� tha� th� ne� trac� mod� ta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om� gettin� use� to�� bu� afte� m� initia� "break-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eriod� � neve� us� th� ol�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E)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upl� o� undocumente� (an� relativel� useless� optio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existe� unde� SI� an� ZSI� versio� 1.4�� an� hav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� i� ZDDT fo� n� particula�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�  -̠ remove� th� assembler/disassemble� modul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gram�� Thi� i� no� reflecte� i� th� locatio� a� BDOS+1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als� happen� wheneve� th� assembler/disassemble� mod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overlai� wit� � use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-� suppresse� th� asci� portio� o� "D�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F) Commants, Suggestion,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� an� suggestion� fro� remot� CP/͠ operato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SID/ZSIĠ users/owner� ar� welcomed��  ɠ must�� howe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� m� anonymity�  Therefore� pleas� addres� al� commen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-DCON�� o� th� Clearinghous� syste� (I'� no� th� Syso� th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� d� chec� i� ther� frequently)�� Includ� thi� nam� i� b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"TO� fiel� an� th� "SUBJECT� field� s� � ca� fin� i�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