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EXTENSIONS TO PROM BUR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BY DAVID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calculations are done anytime the program reads a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times when it is inputting data 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byte/by byte compare between the ROM and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when it is checking a ROM after programm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done on ROM data only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o a CRC calculation on the data in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2K or 4K depending on the type of ROM you ar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for a block of memory lets you verify data after you've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.CRC does not support 2708s. I built my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2716s and 2732s so the software did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270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.CRC also checks the entire ROM before programm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has been erased. If any byte is not 0FFH then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M error and lets you choose to abort the program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program the ROM. You might want to reburn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program complete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XTENSION:  Someone should change the byt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 that it doesn't go zipping up the screen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erating columns or by having it stop every 20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space. (Or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meone should set up the programmer so that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programming socket until the user selec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. Then the software and hardware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rror conditions such as backward ROM or wro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sting the instant power is applied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e power could be removed before the part wa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im Monesmith says he will set it up for 2764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REDUNDANCY-CHECK NUMB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STANDARD POLYNO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16 + X^15 + X^13 + X^7 + X^4 + X^2 +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HECKING ACCURACY OF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THAN A SIMPL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