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 BALANC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xample illustrates how a dBASE system can be design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ok balancing and check register maintenance. 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 automate  the procedure we all experience when we 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thly statement from the bank.   This system could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or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uses an user defined database file and six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s.  The six dBASE command files and their 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XMENU       - System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XNEWENTR    - Enters new checks into use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XDEPOSIT    - Enters  new  deposits  into  user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XCANCEL     - Enters cancelled checks into user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XDEPCANC    - Enters   cancelled   deposits   into 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XBALANCE    - Sums   the  total  outstanding  check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s.  Ask for ending balance from 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  and   computes   the  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ventions are used in the text that follow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&gt; sigifies the system prompt.   (cr) signifies a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carriage  return.  Lower case text enclosed  in 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 [] denotes document explanatory text and is not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 or run stream and should not be entered into the 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using the system a user specified database fil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or  the command files to  access.   In  any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, one must plan the data fields that will be required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, the following fields are selected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- The check number,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- The recipient of the check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- The  cancelled/not-cancelled  status of  a  check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, 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- Date when the check was written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- Code for users accoun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dvertising            B-Bank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Car + Truck            D-Dues +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Freight                I-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Legal Expenses         O-Office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Postage                R-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lephone              X-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following  to  CREATE  the  database  structu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name is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(cr)      [initiate the dBASE system to begin process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 OR RETURN FOR NONE :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dBASE II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REATE(cr)  [tells dBASE you want to create a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CHECKER(cr)    [asks what you want to name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ECORD STRUCTU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NAME,TYPE,WIDTH,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NO,N,4(cr)      [field name is NO with 4 Numeric cha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TO,C,30(cr)     [field name is TO with 30 Charac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AMT,N,10,2(cr)  [similar explanations for rest of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CAN,L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DATE,C,8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MEMO,C,1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NOW?:N      [indicates not going to enter data to file 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QUIT(cr)        [exit the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END  RUN   dBASE II     *** [dBASE message to us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The  dBASE  command  files  that are used  to  do  the  check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re listed below.  These were built with a text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 word  processor can be used).  The CP/M extension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For dBASE command files,  it is ".CMD"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mmand file is XMENU,  it is entered into  the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s "XMENU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especially notice in this examp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ow  the  menu  entries  are distinguished  by  the  DO 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  "DO  WHILE  T" is used to repeat  the  menu.  DO  WHILE 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 says "DO this segment of commands WHILE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is .TRUE.".  Since T is a literal .TRUE.,  its value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nd the loop will never terminate.  Well almost never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 CANCEL command inside the DO WHILE that aborts  the 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.  This is called a "DO FOREVER" in some  struc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  general,  command  files should not be written that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 references to specific database files.  This is avo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example.  The database name is supplied by the us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line 'ACCEPT "Enter check database name" to  DB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subsequent  'USE &amp;DBF' instead of something  like  '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CHECKS'.  This permits this system of command files to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number of seperate checkbook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n  general,  command  files should not be written that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references to specific disk drives.  This is avoi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xample  by the lines 'ACCEPT "Enter disk drive 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s  as  'A:' or 'B:'" to DISK' and  'SET  DEFAUL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DISK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EXAMPLE dBASE CHECK BALANCER COMMAND FI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display of command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nter user data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"Enter check database name" to 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ccess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&amp;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pecify disk containing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"Enter disk drive containing command files as 'A:' or 'B:'"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TO &amp;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is is text that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WHILE T  means DO WHILE TRUE  I.E. DO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DO WHILE will be terminated by a CANCEL comman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CHECK BOOK BALANCER MENU'  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0 -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1 - ENTER NEW CHE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2 - ENTER DEPOS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3 - ENTER CANCELLED CHE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4 - ENTER CANCELLED DEPOS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5 - BALA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ENTER DESIRED A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reading us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T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ing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L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return to dB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new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enter new che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NEW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new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enter new depos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cancelled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enter cancelled che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cancelled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enter cancelled depos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DEPC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balancing check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CTION=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ompute end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X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non-valid entry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Invalid entry, re-e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NEWENTR command file is analogous to recording the nam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he check in our checkbook as we wri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'@' commands that "paint" a pictur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EXTENDED NEWENTR COMMAND FILE TO ENTER NEW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osition to bottom of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initializ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'01/01/81' TO CH: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itialize memory variables so that READ will have a length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                            ' TO CH: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0.00 TO M: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' TO CH: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NO+1 TO M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his is text to read che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5,0  SAY 'CHECK ENTRY    ENTER CHECK NUMBER OF ZERO TO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6,0  SAY 'IF CHECK NUMBER=0, ENTER CARRIAGE RETURNS FOR OTHER ENTRI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7,0  SAY 'CHECK NUMBER        ' GET M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8,0  SAY 'PAY TO THE ORDER OF ' GET CH: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9,0  SAY 'AMOUNT OF CHECK     ' GET M: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0 SAY 'DATE WRITTEN        ' GET CH:DAT PICTURE '99/99/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1,0 SAY 'PURPOSE OF CH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3,0 SAY 'A - ADVERTISING           B - BANK CHARGES      C - CAR + TRU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4,0 SAY 'D - DUES + PUBLICATIONS   F - FREIGHT           I - INSURA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5,0 SAY 'L - LEGAL EXPENSES        S - OFFICE SUPPLIES   P - POST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6,0 SAY 'R - RENT                  T - TELEPHONE         X - TAX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8,0 SAY 'ENTER PURPOSE LETTER' GET CH: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:NO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ut blank card into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ut check data into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NO WITH M:NO,TO WITH CH:TO,AMT WITH M:A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ITH CH:DAT,CAN WITH F,MEMO WITH !(CH:M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DEPOSIT  command file records the date and  amount  of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 to the check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DEPOSIT COMMAND FILE TO ENTER NEW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ENTER DEPOSIT AMOUNT OF 0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initialize da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'01/01/81' TO C: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reading deposi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Amount of Deposit            " TO C: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f deposit amount equals 0, exit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:AM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:DAT TO OLD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read date of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"Date of Deposit as MM/DD/YY  " TO C: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f date is blank, us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:DAT='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OLD:DATE TO C: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sk if all fields a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ARE ALL FIELDS CORRECT ?      " TO GO: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correc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NOT.GO:N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ut blank card into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ut deposit data into databas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NO WITH 0,TO WITH 'DEPOSIT',AMT WITH C: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DATE WITH C:DAT,CAN WITH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CANCEL  command  file  is analogous  to  checking  of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ed checks we receive with the bank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CANCELS COMMAND FILE TO ENTER CANCELLED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message to b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ENTER CHECK NUMBER OF 0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loop while check number not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CANCELLED CHECK NO" TO C: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ing for zero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:CA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osition to top of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earch for cancelled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FOR C:CA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ing to see if at end of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NOT.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f not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*  - display che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'Payed to ',TO,' on ',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'Amount of check is ',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sk if this is righ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'Is this the one? (Y/N)'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ange logical flag for cancelle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AN WITH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message to tell user his check is not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'Check ',C:CAN,' cannot be fou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DEPCANC  command  file  enters the  cancelled  deposit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nished on the bank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- DEPOSIT CANCE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osition to top of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find first uncancelled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FOR NO=0 .AND. .NOT. CAN NEXT 6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f not at end of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NOT.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display date and amount of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SURE THIS IS THE THE RIGH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'Deposited on ',DATE,' Amount = ',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' Cancel this one? (Y/N)'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sk if deposit is to be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ange logical flag for cancelled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AN WITH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ll user there are not more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No more uncancelled depos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* IF NO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'Any more deposits to cancel? (Y/N)'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NOT.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BALANCE  command file does the final reconciliation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statement with the user check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BALANCE COMMAND FILE TO BALANCE CHEC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AMT TO OUTSTAND FOR .NOT. CAN .AND. NO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AMT TO T:OUT FOR .NOT. CAN .AND. NO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isplay total of outstanding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OFF ' TOTAL OUTSTANDING CHECKS    = $',OUT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isplay total of outstanding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OFF ' TOTAL OUTSTANDING DEPOSITS  = $'T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request ending balance form check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ENDING BALANCE FROM BANK STATEMENT"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OFF 'CURRENT BALANCE = $',BEGIN+T:OUT-OUT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OK REPOR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BASE  sample illustrates the use of the INDEX  and 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 This dBASE system uses the database file gen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XMENU  check  balancing system  discussed  previously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list  the checks by MEMO type and  their  subtotal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.   The  system uses a command file,  a database fil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 form  file.   The files associated with this  system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REPORT    - System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REPORT    - Report forms file generated when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REPORT dialog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ECKER     - Database file generated by XMENU system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structure is presumed to have already been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is system.  A listing of the file structur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NAME,TYPE,WIDTH,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NO,N,4(cr) [field name is NO with 4 Numeric cha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TO,C,30(cr) [field name is TO with 30 Charac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AMT,N,10,2(cr)  [similar explanations for rest of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CAN,L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DATE,C,8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MEMO,C,1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ext  editor is then executed and the following  command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with the extention ".CMD" are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EPORT command fil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report on the checks i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is dBASE II system uses the database file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check balancing system initiated by XMENU.  This check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ystem reads the XMENU data base and report the subtot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ach of the various user m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uses database with structure same as X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THIS PROGRAM IS SET TO RUN ON YOUR PRINTER. IF PRINTER IS NOT READ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THE PROGRAM MAY HANG UP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nter name of database file from X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check database name' to DB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sign data base file to this comm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atabase has name of xxxx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&amp;DB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index on variable MEMO in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ON MEMO TO &amp;DB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nter title to be printed at top of each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report title (up to 60 chars)' to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t header to tit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EAD TO &amp;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generate report form using CHREPORT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ORM CHREPORT FOR NO#0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HREPORT.FRM file is listed here.  The notations  in 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indicate the REPORT prompts being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[page heading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subtotalled by type  [enter page heading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[double space report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[are totals required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[subtotals in report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 [enter subtotals fiel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[summary report only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[eject page after subtotals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ype :  [enter subtotals heading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NO  [width, cont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NO [enter hea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[are totals required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,TO  [width, cont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O THE ORDER OF  [enter hea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$(DATE,3,2)+'/'+$(DATE,5,2)+'/'+$(DATE,1,2) [width,cont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;WRITTEN  [enter hea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AMT  [width,cont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MOUNT  [enter hea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[are totals required? (y/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ample run using these command files follows.   First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umed  to have "CREATEd" a database file  called  CHECK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  [initiate the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OR RETURN FOR NONE: 11/04/81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dBASE II  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 CHREPORT(cr)  [initiate the check report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ET TO RUN ON YOUR PRINTER. IF THE PRINTER IS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heck databse name:CHECKER(cr) [enter name of database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eport title (up to 60 chars): THIS IS A SAMPLE CASE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O. 00001        THIS IS A SAMP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subtotalled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     PAY TO THE ORDER OF              DATE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                           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8 PRESSURE ADVERTIZING AGENCY           04/05/80      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`type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3 FIRST NATIONAL BANK                   05/07/80        5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5 HARVEY MUDD                           01/01/81       16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4 NEWTON PHYSICS LAB                    01/01/81      1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7 PIECES OF ROCK INSURANCE              01/05/81      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6 SHUSTER LEGAL CLINIC                  01/05/81       3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2 POSTMASTER                            05/05/80        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9 SMITH OFFICE RENTAL                   01/25/81       239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9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O. 00002       THIS IS A SAMP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subtotalled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      PAY TO THE ORDER OF             DATE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                           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 MITCHELL OFFICE SUPPLY                04/05/80        7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 type 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 GOV MEDFLY STATE TAX BOARD            01/25/81         7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BTO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TAL **                                               2444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QUIT [leaving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ND RUN   dBASE II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         SIMPLE ACCOUNTS PAYAB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heck printer system.  This example demonstrates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 of  printer  output  and the  usage  of  PRIMARY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 databases.  This system uses the CHECKS data bas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 by the check balancing system discussed  earli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accesses a database file called ACCNTS and asks the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wants to pay any checks to the accounts in the file.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heck is paid,   a record of the check is made in  the 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 file.   The system also allows the user to write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ccounts  not  in the ACCNTS database.   The  system  us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and two database files.   The files associat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and 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CCNTPAY    - System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CNTS      - Database file used to display th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ECKS      - Database file generated by check balanc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using the system,  user specified database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or  the  command files to access.   In  any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, one should consider what data fields will  be 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ECK file, the following fields were selected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- The check number,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- The recipient of the check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- The  cancelled/not-cancelled  status of  a  check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, 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- Date when the check was written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- Code for users accoun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dvertising            B-Bank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Car + Truck            D-Dues +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Freight                I-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Legal Expenses         O-Office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Postage                R-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lephone              X-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structure is presumed to have already been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is system.  A listing of the file structur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FILE:  CHECKS.DB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:   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LAST UPDATE: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U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     NAME        TYPE     WIDTH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NO             C        00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TO             C        030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AMT            N        010     00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CAN            L    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DATE           C        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MEMO           C      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TAL **                  0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CCNTS file the following fields wer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ME   - Paye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     - Amount outstanding i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   - Date account wa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TE   - Last date a payment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T    - Last amount still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- Account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 - Paymen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- Logic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e of the database file is 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FILE: ACCNT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:  0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LAST UPDATE: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U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       NAME      TYPE WIDTH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PNAME        C    03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AMT          N    010    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DDATE        C    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LDATE        C    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 LAMT         N    008    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 TYPE         C    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PERIOD       N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     VARIABLE     L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TAL **             00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ext  editor is then executed and the following  command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with the extention "CMD" is 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IS THE ACCOUNT PAYING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xplanatory tex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THIS PROGRAM USES THE PRINTER. IF YOUR PRINTER IS NOT READY 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MAY HANG UP AT THIS POINT. FURTHER DOWN IN THIS 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YOU WILL FIND A SECTION OF CODE TO SET UP AN ANADEX PRINTER F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PRINTING CHECKS. USE YOUR TEXT EDITOR TO MODIFY THIS FOR YOU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PRINTER. 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printing command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nd results of @ statements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MA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cho output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NSOL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go to top of page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is is the ANADEX 9500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`FORM LENGTH TO 22 LINES ON ANADEX 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 4 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create ASCII string of esc4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CHR(27)+CHR(52)+CHR(48)+CHR(50)+CH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cho output to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NSO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t loop variab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request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"Enter Today's Date  (YYMMDD)" TO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k for beginning check number for th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'Enter Beginning Check No.     ' TO 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k for disk drive with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Data Disk Drive         ' TO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t system default to databas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TO &amp;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lect primary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 SEC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t up program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elect seconary file ACC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list data from ACC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NAME,S.AMT,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ENTER OPTION YOU WA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-1  -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0  - WRITE CHECK TO ACCOUNT NOT IN 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N  - NUMBER OF ACCOUNT TO WRITE CHECK F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sk for account number to print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'Which Account' TO AC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eck to see if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CNT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-  set loop variable false to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F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eck to see if writing check not in ACC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C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request data for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Payee  '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'Enter Amount ' TO M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locate account number in ACC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C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tore payee name to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PNAME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s check hasn't been canc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NOT.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eck to get amount still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S.AMT TO M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DAY&gt;=L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S.AMT+LAMT TO M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user option on amount to pay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'Enter Amount To Pay ' TO M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RIOD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AL($(DDATE,3,2))+PERIOD)&gt;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VAL(DDATE)+((88+PERIOD)*100) TO N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VAL(DDATE)+100*PERIOD TO N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DDATE WITH STR(NDATE,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tore variables to be printed 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STR(NNO,4) TO X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STR(MAMT,10,2) TO X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how user on screen proposed check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'Check #',XNO,' Pay ',XAMT,' To ',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sk if you want to print thi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OK? (Y/N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ee if check is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=$('Yy',1,1) .OR. X=$('Yy',2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- select primary file      SEL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- put check data into pri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O WITH NAME,NO WITH NNO,AMT WITH MAMT,CAN WITH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DATE WITH TODAY,MEMO WIT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NNO+1 TO 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W PRINT CHECK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67 SAY 'Check N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77 SAY X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5,67 SAY 'Dat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5,73 SAY $(TODAY,3,2)+'/'+$(TODAY,5,2)+'/'+$(TODAY,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1 SAY 'Pay to th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1 SAY 'Order o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12 S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68 SAY MAMT USING '$$,$$$,$$$.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7,12 SAY INT(MAMT) USING '$$,$$$,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wl23 SAY 'D O L L A R S   and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7,44 SAY (MAMT-INT(MAMT))*100 USING '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7,47 SAY 'C E N T 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0,12 SAY 'Type: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0,18 SA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0,41 SAY '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ample  run  using these files follows.   First  the  us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ed  to have "CREATE"d a database file called CHECKS 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call ACC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  [initiate the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OR RETURN FOR NONE: 11/04/81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dBASE II  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 ACCNTPAY(cr)  [initiate the check report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S THE PRINTER.  IF YOUR PRINTER IS NOT READY I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NG UP AT THIS POINT.  5 LINES FURTHER DOWN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SECTION OF CODE TO SET UP AN ANADEX PR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CHECKS.  USE YOU TEXT EDITOR TO MODIFY THI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's Date  (YYMMDD):81113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Beginning Check No.  :1025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ata Disk Drive      :B: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SMITH OFICE RENTAL          234.56 8009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 HURTZ BUSINESS CAR LEASING  300.00 8006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 PRESSURE ADVERTIZING AGENCY 500.00 800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TIDY LAUNDRY                 40.00 8007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MUNICIPAL WATER DEPARTMENT   10.00 8007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CCOU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CHECK TO ACCOUNT NOT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UMBER OF ACCOUNT TO WRITE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unt: 1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# 1025 Pay           234.56 to SMITH OFFICE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SMITH OFFICE RENTAL         234.56 8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 HURTZ BUSINESS CAR LEASING  300.00 800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 PRESSURE ADVERTIZING AGENCY 500.00 800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TIDY LAUNDRY                 40.00 800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MUNICIPAL WATER DEPARTMENT   10.00 800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CCONT O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CHECK TO ACCOUNT NOT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UMBER OF ACCOUNT TO WRITE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unt: 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yee: CLIPUM MO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mount: 12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#  1026   Pay             123.45 to CLIPUM MO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SMITH OFFICE RENTAL         234.56 8010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 HURTZ BUSINESS CAR LEASING  300.00 800620  0003 PRESSURE ADVERTIZING AGENCY 500.00 800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TIDY LAUNDRY                 40.00 800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MUNICIPAL WATER DEPARTMENT   10.00 800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CCOU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CHECK TO ACCOUNT NOT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UMBER OF ACCOUNT TO WRITE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unt: -1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QUIT  [exiting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END RUN   dBASE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The following is the printed output from the ACCNTPA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. 1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11/3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     SMITH OFFICE RENTAL                  $$$$$$$$234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$$$$234 D O L L A R S   and 56 C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mm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. 1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11/3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     CLIPUM MOTORS                       $$$$$$$$$12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$123.45 D O L L A R S  AND 56 C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xample  illustrates  a dBASE II system  for  mailing 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,  mail  label printing or form letter  printing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does not have provisions for modifying the mailing 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 can change entries in the mailing list using the 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commands DELETE and/or EDIT.   This system illustrates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at files, text files and the SET ALTERNA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uses a user defined mailing list database file, 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s,  a  dBASE II format file and generates  and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files and their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IL.DBF         - Database file containing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IL.CMD         - System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ILENTR.CMD     - Enters names and addresses to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ILLAB.CMD      - Prints mailing labes from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AILLTTR.CMD     - Generates form letter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AILINFO.CMD     - Contains text of form lette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AILFMT.FMT      - Format file for reading i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data in MAILENTR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RINT.TXT        - Output file containing 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 using the system a mailing list database file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or  the  command  files  to  access. 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re accessed by the system presen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- Title code of person, Mr, M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- Name of person in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     - Name of addressee's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     - Address of person and/o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- City of res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- Postal abbreviation of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-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Enter   the  following  to  CREATE  the  mailing  list 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he database file name 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(cr)  [initiate the dBASE system to begin process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OR RETURN  FOR NONE :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dBASE II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MAIL(cr)  [asks what you want to name the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ECORD STRUCTU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NAME,TYPE,WIDTH,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     TITLE,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     NAME,C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     OF,C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     ADDR,C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     CITY,C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     STATE,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7     ZIP,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8    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NOW?:N [indicates not going to enter data to file 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QUIT  [leaving dBASE system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END   RUN   dBASE II    ***  [dBASE message to us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ext  editor is then executed and the follwoing  command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with the extention "CMD" are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MAIL commman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Example dBASE Command fi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is is a sample form letter generator and mailing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BASE II system.  The system allows the user to add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ntries to a mailing list, print the mailing list on gu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labels or print a form letter addressed to all th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in the mailing list.  No provision is made to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mailing list.  The user can use the dBASE commands EDI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ELETE to modify the database file MAIL.DBF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display of command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sign database file to command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nter current date to print on form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date as mm/dd/yy'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lect system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Form Letter Writing Syste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0 -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1 - Enter new entri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2 - Make Lab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3 - Write Let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enter desired a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wait for us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T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ION=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L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fo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ION='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dd new names to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AIL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test to mak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ION='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mai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AIL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- test to write form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ION=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form letter to names in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AILL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LENTR  command file add names to the MAIL.DBF file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FMT.FMT 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MAIL SYSTEM NAME AND ADDRESS ENT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move pointer to bottom of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nd output of @ commands to MAILFMT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MAT TO MAIL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read name and address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nitialize address variables t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' TO M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' TO M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    ' TO M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          ' TO MSNAM,M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                  ' TO MG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'                              ' TO MOF,M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read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eck to see if ready to exit this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TTL='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ombine first and last name and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MSNAM+MGNAME TO 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add blank card to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tore name and address data to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substitute input variables for database fil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ITLE WITH &amp;MTTL,NAME WITH MNAME,OF WITH MOF,ADDR WITH M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ITY WITH MCITY,STATE WITH !(MSTATE),ZIP WITH M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The format file MAILFM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reads the mail list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,1  SAY '    1 = "Mr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,1  SAY '    2 = "Mrs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,1  SAY '    3 = "Ms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4,1  SAY '    4 = "Dr.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5,1  SAY ' BLANK to exit entry progr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6,1  SAY ' After BLANK, enter carriage return for entri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title 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7,1  SAY 'Enter title code     ' GET M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su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8,1  SAY 'Enter Surname        ' GET MS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given and middle 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9,1  SAY 'Enter other names    ' GET MG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company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1 SAY 'Enter Co. name       ' GET M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street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1,1 SAY 'Enter Address        ' GET M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city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2,1 SAY 'Enter City           ' GET M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two letter postal abbreviation for stat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3,1 SAY 'Enter State          ' GET M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 zip code 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4,1 SAY 'Enter ZIP code       ' GET M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LLAB command file print the mailing list onto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e text of the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COMMAND FILE PRINTS MAILING LABELS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WHEN LABELS ARE IN PLACE, HIT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echo printed information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osition to top of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.NOT.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$(NAME,13,17)-(' '+$(NAME,1,1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checking to see if offi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F#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office n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city, state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$(CITY,1,20)-(', '+$(STATE,1,2))-(' '+$(ZIP,1,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ho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print city, state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 OFF $(CITY,1,20)-(', '+$(STATE,1,2))-(' '+$(ZIP,1,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urn off echo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LLTTR  command  file generates the form  letter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text of the fil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COMMAND FILE WRITES THE FORM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osition pointer at top of MAI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ets up to store everything that appears on the scre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 file called PRINT.TXT which the user can later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his work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 PRINT FORMATTER SETUP DIRECTIVES HERE, SUCH AS PAGE NUMB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ER PITCH, PAGE OFFSET, LINE HEIGHT, AND FOOT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? '.OFFSET = 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? '.CHARACTER WIDTH = 12/IN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rin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.NOT.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        Your Compa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        8080 Micro S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        Silicon, CA 9300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        (213) 555-123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        '+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rint name and address of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$(NAME,13,18)-(' '+$(NAME,1,1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F#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AL(ZIP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CITY-(', '+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CITY-(', '+STATE)-(' '+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rint sal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IT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Dear Mr. '+$(NAME,1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ITLE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Dear Mrs. '+$(NAME,1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ITL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Dear Ms. '+$(NAME,1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ITLE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? 'Dear Dr. '+$(NAME,1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rint text of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MAILINF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 A WORD PROCESSOR COMMAND TO SKIP TO THE NEXT PAG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? '.SK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is is a WordStar (tm) page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.p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INFO command file accessed by this file contains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letter.  A sample MAILINFO fil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IS THE TEXT FOR THE USER FORM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the text presented here describes how to gen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letter.  The user will put in ow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This  is  the body of a form letter.  It was first written with  a  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processor and then modified to become a command file.  The modifica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are:  placement  of  question  marks at the beginning of each  line  an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enclosing  the text in single quotes or square brackets.  In  this  way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each  line of text is written to the ALTERNATE file by means of the  SE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ALTERNATE commands in MAILLTTR.CMD (which calls this command file)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The text of the letter can be altered based on the database data field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For instance,  if the content of the letter should change for  differen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states,  then  this condition can be checked and the appropriate  ac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can be taken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Yours tru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                                              Mike R. O. Ch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Exampl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TATE='C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California residents add 6% sales ta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ample run using these command files follows.   First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umed to have "CREATE"d a database file called MAIL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presented in the database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(cr)  [initiate the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OR RETURN FOR NONE :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dBASE II   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AIL  [initiate mailing list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ate as mm/dd/yy:11/29/81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 Wri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te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k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Wr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1  [entering names to mailing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"M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"M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"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"D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o exit ent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LANK, enter carriage return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code        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urname            :Jones(cr)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ther names        :John J.(cr)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. name           :Micro Enterprises(cr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ddress            :1234 Chip Road(cr)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ity               :Silicon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te              :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IP code           :90002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"M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"M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"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"D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o exit ent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LANK, enter carriage return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code        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urname            :Brown(cr)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ther names        :Thomas(cr)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. name           :(cr)                         : Enter Address            :1234 West Winchester Dr.(c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ity               :Boston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te              :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IP code           :10024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"M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"M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"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"D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o exit ent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LANK, enter carriage return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code         :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urname            :Franklin(c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ther names        :Josephine(cr)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. name           :(cr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ddress            :12 Country Club Dr.(cr)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ity               :Chino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te              :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IP code           :9l710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"M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"M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"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"D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o exit ent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LANK, enter carriage return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code         : :[exiting this command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urname            :(cr)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ther names        :(cr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. name           :(cr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ddress            :(cr)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ity               :(cr)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te              :(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IP code           :(cr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 Wri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te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k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Wr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2  [printing mailing lab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ABELS ARE IN PLACE, HIT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J.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 Chip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on, CA 900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 West Wincheste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MA 10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ine F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Country Club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o, CA 9l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 Wri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te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k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Wr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3   [writing form let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 Wri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te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k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Wr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0  [exiting MAIL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QUIT  [exit from dBASE process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END RUN    dBASE II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end of processing the form letters are in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TXT.   The  user needs to print this file using his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When the printing is completed, he shoul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XT  file  from his disk.   A sample form  letter  for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MAIL system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0 Micro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icon, CA 93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3) 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/29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ine F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Country Club D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o, CA 9l7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Mrs. F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body of a form letter.   It was first written with  a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then modified to become a command file.  The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 placement  of  question  marks at the beginning of each  lin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 the text in single quotes or square brackets.   In this 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line of text is written to the ALTERNATE file by means of the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mmands in MAILLTTR.CMD (which call this comman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of the letter can be altered based on the database data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if the content of the letter should change for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, then this codition can be checked and the appropriate actio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R. O.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add 6%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demonstrates the capability to use dBA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computations without using a database file. 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the listing of dates that are a specified number of 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,  such  as treatment dates at a hospital or payroll  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 consists of three command files.   The  three 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s and their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R       - System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JUL      - Computes pseudo-Julian date from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JULCAL      - Computes calendar date from pseudo-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DATER comman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DRIVER program for dat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- turn off display of command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k user for sta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LJ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'Enter interval in days between dates' TO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'Enter number of times you want interval' TO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'Do you want output to printer? (Y/N)'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1 TO 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START DATE =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'   START DATE =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ILE CNT&lt;=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increm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X+DELTA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UL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1+CNT TO 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LJUL  command file calculates the pseudo-Julian  day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 input calenda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PSEUDO-JULIAN DAY COMMAND FI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ask user for sta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'ENTER DATE AS MM/DD/YY'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trip off month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VAL($(DATE,1,2)) TO M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trip off day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VAL($(DATE,4,2))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trip off year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VAL($(DATE,7,2))+1900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calculate integer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NT(30.57*M)+INT(365.25*Y-395.25)+D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perform leap year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&g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T(Y/4)=Y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X-1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X-2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JULCAL  command  file computes the calendar  date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Julian da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CALCULATE CALENDAR DATE FROM PSEUDO-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trip off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NT(X/365.26)+1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strip of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X+INT(395.25-365.25*Y)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o leap year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T(Y/4)*4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1 TO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2 TO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&gt;(91-D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+D1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do month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NT(D/30.57) T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D-INT(30.57*M)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&gt;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1 T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Y+1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Y-1900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create output format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STR(M,2)+'/'+STR(D,2)+'/'+STR(Y,2)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'CALENDAR DATE 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ample run using the command files follows.   This case i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 the payroll date for a company that pays every two wee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on New Years day 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DBASE  [initiate the dBASE 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DAYS DATE AS MM/DD/YY  OR RETURN FOR NONE :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dBASE II     VER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 DATER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ATE AS MM/DD/YY:01/01/81(cr)  [request for start 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terval in days between dates:14(cr)  [two wee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imes you want interval:26(cr) [# of weeks/y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output to printer? (Y/N):Y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ATE = 01/01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1/15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1/29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2/12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2/26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3/12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3/26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4/ 9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4/23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5/ 7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5/21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6/ 4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6/18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7/ 2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7/16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7/3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8/13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8/27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9/1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 9/24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0/ 8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0/22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1/ 5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1/19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2/ 3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2/17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=12/31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ND RUN   dBASE II  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