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iDis�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Transparent to most softw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Locatable above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Printer spooler built in, 2k to 8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Supports Z80 cpu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More complete error reporting on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Hex number inpu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vv      Track� t� b� se� asid� fo� spoole� option�   Wher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ommand�� vv� i� � valu� fro� � (n� spooler� t� 2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rack command use:  (set up print spoo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decimal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SEMIDISK 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a      Locat� drive� ABOV� cbios�  Wher� � i� th� command� 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address��  Eg�� F8� � F800H��  Tryin� t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lo� cbio� wil� b� reporte� b� erro� �� (ba� 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r)��  I� i� u� t� yo� t� b� sur� th� ra� u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ive� i� no� i� use�  Drive� ca� b� u� t� 2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ocate procedure: (locate driver to F8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SEMIDISK L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installe� wil� allo� HE� number� i� enter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ailing H. Eg: A80 is the same as A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operat� properly�� SemiSpoo� require� tha� th� BIO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yste� hav� th� LIS� STATU� routin� properl� implemen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ar� awar� tha� � numbe� o� manufacturer� hav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� whic� don'� properl� retur� th� lis� statu� w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called��  I� thi� i� th� case� SemiSpoo� wil� no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 This is a function of your BIOS, not of Semi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i� th� case�� spac� i� provide� i� th� Semi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cod� fo� � Use� LIS� Status��  O� i� yo� hav� sour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you� BIOS�� an� ca� progra� i� assembl� language�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Ӡ t� properl� implemen� th� LIS� STATU� functio� call�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manual� fo� details)��    Otherwise� compla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nufacture� o� you� hardwar� o� software��  Yo� hav� 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 properly-implemente� BIOS� </w:t>
        <w:t>�                       SemiSpo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    Whe� tw� (2�� lin� feed� (ctr� J�� ar� enter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itin� fo� comman� input�� th� SemiSpoo� buff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LUSHEĠ o� data�� an� th� consol� bel� wil� sou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g: E&gt;^j^j &lt;bell will s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� th� drive� i� installed�� an� i� ha� spoo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abled, i� sel� check� th� CBIOS  lis� stat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termin� i� spoole� ca� b� used�  I� spoole� fi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e� i� bus� (offline� i� wil� repo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e 'LIST status not supported/off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� ne� item� wil� displa� i� th� Optio� lis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y are spool tracks=, and driver locate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� th� drive� i� built�� severa� optio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lecte� b� switche� locate� i� th� sourc� code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�� 808�� o� Z8� microprocessor�� SemiDis� ɠ o� 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miSpoole� enabled� an� SemiSpoo� FLUS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8080    microprocessor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80     microprocessor uses the block moves of the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D$I    enables software 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D$Iɠ  enable� hardwar� parit� checking��  I� Z8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enabled then uses block I/O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OOLE� enable� SemiSpoole� cod� generation�� incr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size to over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LUSȠ� define� SemiSpoo� flus</w:t>
      </w:r>
      <w:r>
        <w:rPr/>
        <w:t xml:space="preserve">蠠 </w:t>
      </w:r>
      <w:r>
        <w:rPr/>
        <w:t>code��� line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is the stand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ISTӠ Calle� fo� LIS� STATU� check��  Spac� f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LIST STATUS is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G8    Set true for 512k to 8meg driver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G8    Set false for 64 to 512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SEMIDI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Automat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o� nee�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BMIT.COM, XSUB.COM, PIP.COM, DDT.COM, and MAC.COM fro�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MIDISK.ASM, DRIVER.ASM, LOCATE.COM, AUTO.SUB, &amp; BUILD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nter the subm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</w:t>
      </w:r>
      <w:r>
        <w:rPr/>
        <w:t>SUBMIT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nual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o� nee�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BMIT.COM, XSUB.COM, PIP.COM, DDT.COM and MAC.COM fro�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MIDISK.ASM, DRIVER.ASM, 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ild driver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C DRIVER $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N DRIVER.HX0=DRIV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C DRIVER $+R 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IP DRIVER.HEX=DRIVER.HX0,DRIV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C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ild installer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C SEMIDISK $PZ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reate SEMIDISK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100,4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DRIVER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EMIDISK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AVE 30 SEMI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Sample User LIST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00 hex IF BUSY, A=FF hex IF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S:</w:t>
        <w:tab/>
        <w:tab/>
        <w:tab/>
        <w:t>;SPACE FOR USER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NORTH STAR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RIGH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5</w:t>
        <w:tab/>
        <w:t>;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I</w:t>
        <w:tab/>
        <w:t>00H</w:t>
        <w:tab/>
        <w:t>;INVERT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80H</w:t>
        <w:tab/>
        <w:t>;DT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DTR=HIGH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FFH</w:t>
        <w:tab/>
        <w:t>;DTR=LOW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NORTH STAR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6</w:t>
        <w:tab/>
        <w:t>;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I</w:t>
        <w:tab/>
        <w:t>00H</w:t>
        <w:tab/>
        <w:t>;INVERT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01H</w:t>
        <w:tab/>
        <w:t>;A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ACK=HIGH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FFH</w:t>
        <w:tab/>
        <w:t>;ACK=LOW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