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 PATCH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change the default symbol table size in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gives the location to patch.  You can patch by u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HDOS, or DDT and the SAVE command under CP/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ymbol table size, see the UVMA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patch:</w:t>
        <w:tab/>
        <w:tab/>
        <w:t>Defaul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imal</w:t>
        <w:tab/>
        <w:t xml:space="preserve">     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8CC</w:t>
        <w:tab/>
        <w:tab/>
        <w:t xml:space="preserve">    300 </w:t>
        <w:tab/>
        <w:tab/>
        <w:t>2C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patch is not necessary for the A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cates its symbol tabl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