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for Memory Mapped Version 1.16 of V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pply predominately to the SSM VB3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 the  patches  and  customization  "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" needed to  fully support  the hardware  attribu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nk selec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pecifying the  "Initialization Bytes" 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 board up and  running, however a  very simp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e  VB3's  attribute  cursor.  Using  the VB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elect requires  a  further  patch.  This  canno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here,  because  it  is  very  dependent  up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any  of the  patches, you 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s  VEDITZM.LST (Z80) or  VEDIT8M (8080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listings   of   the   pertinent   source   c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  patched  .SET  file  you  will  get  a "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.  Just type RETURN to ignore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B3 needs to  be initialized whenever  the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Specifically, the hardware scroll regis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last  screen line in  order to make  the 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upper  left hand corner.  Since  VEDIT pro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rsor on  the  screen,  the  default  cursor 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is is done by simply moving it to a colum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following sequence  of  instructions 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itialization.  They   may   be    specified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ation Bytes"   during   customization,   or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 patched  into  VEDIT  at  the  label  HCRSOF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 0E0H    ;Enable video board. (Actually OUT KSTA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I  A,17H   ;Get # Rows -1. (17H is based on 24 line scree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 0D6H    ;Init scroll register. (Actually IOBASE + 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I  A,0FFH  ;Get value to put cursor off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 0DCH    ;Move default cursor off screen. (Actually IOBASE + 1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 0E1H    ;Disable video board. (Actually OUT KDAT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quivalent Initialization Bytes would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1 :  00      E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2 :  17      D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3 :  FF      D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4 :  00      E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 default hardware cursor  on the V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creates   its   own   cursor.  The   VEDIT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ree cursor  types:  0  =  blinking  underline, 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reverse video block and 2 = solid reverse video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, only type 0 will  work with the VB3.  However,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additional cursor type especially  for the VB3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ttribute cursor,  or cursor type  "3"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the default  cursor during customization 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 the  "EP"  command.  To  implement 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ursor, you  will  need  to  patch  one  byt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ZM.SET  or  VEDIT8M.SET   file  before   you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or else in the  VEDIT.COM file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. The byte to be  patched is i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4 in the listing.  The listing  shows the instruction "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" with the  object  byte  of  "09".  This  "09" 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00"  in your ".SET"  files and needs 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09" to implement the attribute cursor. (Ou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ursor type  3  is  to  prevent  problems for non-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Otherwise, should a  non-VB3  user  accident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 3,  VEDIT  would  begin  to  "mysteriously" 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 memory,  possibly  itself,  but  very  lik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show  how  to  use  DDT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ursor in the VEDITZM.SET and VEDIT8M.SET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DDT VEDITZM.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VERS.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00 0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2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2  00 09            ;DDT prompts with 00, you type 09 and &lt;RETUR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3  77 .             ;You type "." and &lt;RETUR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lt;CTRL-C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SAVE 45 VEDITZM.SET  (SAVE 46 VEDITZML.SE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DDT VEDIT8M.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VERS.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0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24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A  00 09            ;DDT prompts with 00, you type 09 and &lt;RETUR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B  77 .             ;You type "." and &lt;RETUR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lt;CTRL-C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SAVE 47 VEDIT8M.SET  (SAVE 48 VEDIT(ML.SE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 screen  bank  select,  you  must  p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de in the space provided  at the routines SC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UT. In SCRIN, the code will  need to include "OUT KST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VB3, and  any necessary  code to  disabl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the board. In SCROUT, the code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KDATA" to  disable  the  VB3,  and  any  necessar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memory  overlapping the  board. If  the VB3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xt buffer of VEDIT,  which is all memo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VEDIT and the beginning of  the CP/M BDOS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yte at BNKSEL from a "00" to a "0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 should you require  any ass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or  with  any  other  aspect  of  VEDIT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 comments  you  might  have  regarding 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hardware  attribute cursor,  since we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art  of  the  customization  as  soon  as 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hich is general  enough to work 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