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Lesson 5: Moving and Copying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lesson, you should be reading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ather than from this manual.  Type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lesson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FinalWord to get started.  By pu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, you cause the fil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when The FinalWord starts up.  As with Lesson 4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Word says "New File", and this text does no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.  Determine the cause and use 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menu item to read in the file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esson, we are going to learn how to delet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es of text, rather than characters or word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py or move blocks of text.  You have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, with the key sequence CTRL + D, CTRL + 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is many times in a row could get to be a real dra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delete several lines, but don't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e at a time.  You could count the lines to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 + D, CTRL + G, then type the number you coun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 + L; this would still be prett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ing lines is even more annoying than typing th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TRL + A, many times!)  Instead, The FinalW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kill an entire block of text.  The FinalWor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"regions" of text, and has a menu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, the Reg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fine the region of text to be deleted firs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gion which will be deleted is shown b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text.  The other end of the reg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rker", which we will now learn how to set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is invisible marker is Regions Menu: Set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iven by typing CTRL + X, R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it out: Move the cursor to the beginn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middle of this paragraph.  Type CTRL + X, 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echo line, the last line on the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 "Mark Set".  Move to the end of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Regions Menu: Delete to marker menu item, CTRL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D.  Look at the text; the portion of it betwe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end of the line) and the invisible marker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) should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delete something slightly bigger than a lin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uld have done with much less trouble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f this paragraph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here by typing CTRL + X, R, S.  Now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paragraph (you remember the Paragraph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...)  and type CTRL + X, R, D.  If you've done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able to read this sentence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we make a mistake and wipe out a hug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?  There is a command to retrieve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killed, the Regions Menu: Undelete menu item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out now: type CTRL + X, R, U and the reg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just deleted should appear back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ove the cursor down a few lines and type CTRL + X, R,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nother copy of that text appears at the curso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ain command (CTRL + A, remember?); th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d one more time.  You've just learned 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licate text, all with one command, Reg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will want to copy a region of tex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document without deleting it from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One way to do this, after you've set the mar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of the text and the cursor at the other, is ju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enu: Delete to marker (CTRL + X, R, D) a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Undelete (CTRL + X, R, U) -- to put the text back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-- then move to where you want the copy and Reg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it there too.  Alternatively, in place of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mediately Undeleting, you can use the Regions Menu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er (CTRL + X, R, C) menu item, which is just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complishing the same effect.  Try it now: mo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me region and set the marker (CTRL + X, R, S);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and Copy (CTRL + X, R, C -- notic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); then go somewhere else in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(CTRL + X, R,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you have marked one end of the region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menu item, are moving around with the cursor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, and forget where the marker was put?  We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go back and set it wherever you "really"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there's also a menu item which can help you ou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enu: Go to marker, (CTRL + X, R, G) and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marker and the cursor.  This shows you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rker used to be.  If you decide to go ahead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he region, you can go ahead and gi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now.  (Remember, it doesn't matter whether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head of or behind the cursor in the text; the cop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esn't care.)  If you decide to chan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hould be, just move the cursor to the right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region defining sequence over again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where the cursor moved to is right, and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deed be there, then just give the Aga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ack where you were origi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will be back where 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nds more complicated than it really is.  Try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f this paragraph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enu: Set marker menu item, CTRL + X, R, S. 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Set" appear at the bottom of the screen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paragraph, in preparation for deleting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Now type the Regions Menu: Go to marker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R, G.  What you should see is that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to the beginning of this paragraph.  The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where the cursor was, but since it's invi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that.  Now give that menu item again (or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ommand, CTRL + A), and the cursor and the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laces again.  So, you can see that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termining that the edges of the reg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manipulate are really where you think they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 to marker menu item is most often given tw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ecause it is just being used as a check.  Now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is paragraph with the Regions Menu: Delet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ly enough, the Delete region and Copy reg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t the only commands which save text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it back. All of the usual text deletion comman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you start with CTRL + D and CTRL + K) sav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n general, if you delete anything, The Final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for you in case you want to move or copy it (or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move the cursor to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and delete a couple of lines.  Notice that a "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has come on at the right edge of the mode lin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continue to delete text, the text dele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 to whatever deleted text is already being stor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 region of text, with either Regions Menu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r with a bunch of CTRL + D, CTRL + L's (or ev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s, paragraphs, sentences, or some combination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, and a Regions Menu: Undelete will still b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Word will only store your "most recent" bunc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, however.  What determines what is "recent"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?  The plus-sign at the right of the mod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delete something and the plus is not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ing away whatever previous bunch of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.  In general, all this amounts to is that,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vement commands or insert anything after ki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will "close off" the current group of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also see the plus-sign go away.)  Any Reg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's you give after this will retrieve that grou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D's, CTRL + K's, Regions Menu: Delete region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enu: Copy region's you do after this will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f deleted text and start a brand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round with all these commands a little bi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ast five words of this sentence and b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beginning of the sentence.  Then,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so that it is the first paragraph in the less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elete region with the cursor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mark you set, and observe the results.  T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 enough to make sure that you underst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ast exercise, once you've set up a region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two remaining commands in the Reg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nd Outdent region.  These menu items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mplies, and might occasionally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esson, we've learned how to manipulat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lso, how to undo any text deletion done as we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e Regions Menu: Undelete menu ite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you out of a bind if you ever delete som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mmands we've le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R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invisible marker wher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.  (Set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R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ext from the cursor to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lete to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text from the cursor to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 to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R,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 back a copy of the text which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or copied using the regions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which was recently deleted.  (Un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R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the cursor and the marker,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end of the region is.  (Go to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learned how to move and copy region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to practice.  In the next lesson, we'll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ultiple files of text at once in The Final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move regions of text back and forth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 of text at once in The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