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UB DOCUMENTATION</w:t>
        <w:tab/>
        <w:t>(revised 09/13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9/05/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stland, 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is intended as a replacement program for SUBMIT.CO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 by Digital Research Corporation.  This documen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at utility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translation has been added.  This fac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CP/M's SUBMIT, where a desired control character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in the text file by preceeding the character with a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control-V is generated from "^V"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 for pointing out this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line number reporting when errors are encounte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  Line numbers reported should now correspon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UB provides the following new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ull input lines are properly interpreted;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eation of a zero-length line in $$$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UBMIT job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or small SUBMIT jobs, the command lin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UPERSUB command line,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 interactive mode allows command lin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into SUPERSUB without need of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built-in help fun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output drive and number of allowabl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pecifi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jobs may be nested under SUPERSUB.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bmit file to compil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M =$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$1,$1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:=$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ILE.SUB.  You may then submit a job to comp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COMPILE.SUB.  For example,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ALL.SUB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R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PRIME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using INTERACTIVE or SUMMAR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Ward Christensen's FMAP program (CPMUG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command structures may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allows the entire SUBMIT job t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mand line.  This mode is enabled by using the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the first character of the command line. The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al submit lines must be seperated with a semicol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UPERSUB / CRCK *.* F;CRCK B:*.* F;COMPARE CRCKFILE.CRC B:</w:t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&gt; (this spac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of CRC's of all files on A:, then creat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B:, then compare the two.  (CRCK, by Keith Peter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by Ward Christensen, are available from the CP/M Users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interactive entry mode by typing "SUPERSUB /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"SUPERSUB /" with no arguments).  Supersub will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terisk, and you may then enter SUBMIT lin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more than one logical line on a physical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seperation.  An empty line terminates the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UPERSU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CK *.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CK B:*.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ARE CRCKFILE.CR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&lt;empty lin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RCK *.* F</w:t>
        <w:tab/>
        <w:tab/>
        <w:tab/>
        <w:t>&lt;submit file begins exec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the above SUMMARY m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UPERSUB with no arguments will print the built-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sted SUBMIT runs are only usable up to a maximum of 128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any one time.  This is a limitation of the CP/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change the drive specification for the outpu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do the same thing with XSUB (Digital Research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extender).  Within XSUB, find the submi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arch for "$$$     SUB" within XSUB.COM)  and change the firs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(ie, the byte before the first "$"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us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us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us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SUMMARY and INTERACTIVE modes, passed parameters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modes are used, the parameter flag, "$",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literall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Zero-length output lines may be created in SUMMARY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by using two consecutive semicolons.  This is, in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ractive mode may be aborted by typing control-C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a line.  Also, all normal CP/M edit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