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 XTreePro VERSION 1.0 RELEASE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it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list of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otes about XTreePro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dditions and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otes to current XTRE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ips on using XTre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ocedures for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BEFORE USING XtreePro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attempt to use XTreePro,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In order to be eligible for technical support an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updates, please sign the enclosed License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As with any new software package you receive,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copy of the distribution disk.  Use the cop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install or re-install XTreePro, and sav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o you can exchange it for future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Use the INSTALL program to facilitate copying the XTree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GETTING STARTED" section in the manual discuss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FILES ON THE XTreePro DISTRIBUTION DISK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---------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.COM   The XTreePro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   .COM   The XTreeP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CFG.COM   The XTreePro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   .X01   Overlay:   The 1Word (tm)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   .X02   Overlay:   The XTreePro hel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   .X1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   .X2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   .X3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   .X4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PRO   .X5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CUSTOMIZ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TreePro has several operational features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 according to your own preference.  There are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for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Run XTPROCFG, the XTreePro configuration program.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TPROCFG you use menus to modify and save configuration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 video attributes for XTreePro'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When you run XTreePro, you can append a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ation options to the XTreePro command lin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ation will take effect only during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XTree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two methods are discussed in detail in the IMPOR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You can use the DOS environment to configure XTreePro.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rompt enter "SET XTPRO=" followed by your custom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ptions.  The option list is specified with a syntax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that for the command line options.  This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remains in effect until you enter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XTPRO=" command or until you re-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der that XTreePro uses to process the custom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ptions set with the XTPRO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XTPRO=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witche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a command line option overrides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or XTPROCFG methods for setting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ADDITIONS AND CORRECTIONS TO THE MANUAL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When you enter "XTPRO ?" at the DOS prompt, XTreeP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a list of its command lin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f you run a memory resident program from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TreePro command shell, you will not be able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TreePro until the memory used by the program is "released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DOS.  Refer to the documentation of th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 to find out how to release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you should avoid loading these types of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XTreePro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When creating a file from the 1WORD text editor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TRL/KW or CTRL/PW commands, the new file is not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TreePro file window.  To see the file, simply re-lo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In addition to those discussed in the manual,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ation options are available at the XTreePro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/or DOS environment via the "SET XTPRO=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S - turns on the display of the real-root directory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ituted drive is logged.  For example, if a substituted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 W: C:\WOR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urrent directory on W: is W:\LETTERS, /XS chang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dentification line at the top of the screen from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: W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to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: (c:\wordproc) W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C - from the Showall or Global displays this option skip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display re-sort by Path during the Ctrl-Dele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E - skips the initial Edit file prompt. 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ing for the file to edit, XTreePro goes direct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M - dislays XTreePro memory usage.  This is handy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ious about XTreePro 's usage of it's internal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P - sets the default sort in Showall to Path(on)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with very large numbers of files, allows quicker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howal and Global file displays by bypa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rting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Q - skips the Y/N confirmation at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X - turning on all the above /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J - one of the authors' special configuration sett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me as /z/2/a/c/k/ps/q/w/xcem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When attempting to overwrite an existing file during a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operation, the following prompt ma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: README   DOC   10,847  a   10-27-87  8:02 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README   DOC   10,492  a   10-27-87  7:29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ists, replace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e the file to be overwritten (to:) is OLDER (7:29a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ile being copied (8:02am).  In this cas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answer YES to replace the old file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CURRENT XTREE US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currently using XTREE, you will notice a fe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in the operation of XTreePro in addition to it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In XTREE the F1 key was used to exit the program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TreePro F1 is used to call up the context sensitiv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Use the Quit command to exit XTree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In XTREE the F3 key was used for cancelling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he ESC key now performs this function in XTree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e eXecute and ALT/eXecute commands have been switc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XTreePro you use the standard eXecute command when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command shell and you want to keep the logge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memory.  This allows a quick return to XTreeP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finished with the command shell.  Rememb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this will leave less memory fo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The XTREE Log command always releases the currently log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from memory before logging the new disk.  XTreeP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e following Lo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 disk - keeps any other logged drives in memory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-logs the specified drive.  As you log more drive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at XTreePro requires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-Log disk - XTreePro releases the information for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logged drives from memory before logg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rive.  This operates like the XTREE 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-Log - UNDOCUMENTED - If the specified drive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ged, XTreePro logs it in memory, retaining any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ged drives.  However, if you have already logg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sk, XTreePro simply switches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 MISC. NOTES, GOODIES, AND TIPS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Logging a specific directory.  The following batch fil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n most systems to allow you to run XTreePro and lo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stead of an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works with DOS 3.1+ and 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DOS SUBST PROGRAM IS LOCATED IN DIRECTORY "C:\D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XTreePro IS LOCATED IN SUB-DIRECTORY "C:\XTPRO"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LASTDRIVE=Z in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 IF EXIST %1\..\*.* GOTO ANY_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 C:\XTPRO\XTPRO %1 %2%3%4%5%6%7%8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 GOTO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 :ANY_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 C:\DOS\SUBST X: /D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  C:\DOS\SUBST X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  C:\XTPRO\XTPRO X: %2 %3%4%5%6%7%8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  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batch file is named X.BAT, the following exam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 it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:            Logs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.             Logs the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Logs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\TOOLS        Logs directory "\TOOLS"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D:\WORDPROC   Logs directory "D:\WORDPR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When you need to find a misplaced file, and you know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where in that pile of 100 floppies in the closet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reePro's "Keep Filespec" option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un XTreePro by keying "XTPRO d: /K+".  Thi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able the "Keep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t the Filespec to the name of the file you are try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(e.g. "JAN82.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eed floppies into a drive with one hand and Lo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oppies with the other.  Watch the "Matching Files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at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en "Matching Files" is not "0", you fou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o tag files by date &amp; time or size, sort the File Window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criteria and tag away by holding down the "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o tag all files EXCEPT a group of files, use the CTRL/T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tag the entire directory.  Then change the Filesp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 to *. EXE) and use CTRL/Untag.  Change the Filespec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*.*".  Now all files except the .DOC fil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Some users like to have files sorted within a directory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DIR lists them in alphabetical order.  It's easy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Tree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ke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Ctrl/Move  all the files in the directory to be sor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trl/Move the files back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direct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you use the DOS SUBST command a 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can't delete a seemingly empty directory, it c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current directory on a subst'd drive, or the roo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'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, you may have used the SUBST X: /D from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and havn't released the drive from XTreePro's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Releas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If you regularly use the DOS JOIN command, you will need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S command line option in order to properly lo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commended minimu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 $P$G</w:t>
      </w:r>
    </w:p>
    <w:p>
      <w:pPr>
        <w:pStyle w:val="PreformattedText"/>
        <w:bidi w:val="0"/>
        <w:jc w:val="left"/>
        <w:rPr/>
      </w:pPr>
      <w:r>
        <w:rPr/>
        <w:tab/>
        <w:t>DATE                   (if your computer does not have a clock)</w:t>
      </w:r>
    </w:p>
    <w:p>
      <w:pPr>
        <w:pStyle w:val="PreformattedText"/>
        <w:bidi w:val="0"/>
        <w:jc w:val="left"/>
        <w:rPr/>
      </w:pPr>
      <w:r>
        <w:rPr/>
        <w:tab/>
        <w:t>TIME                   (if your computer does not have a c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XTPRO;  (plus any other important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commended minimum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                (required by most large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30              (improves DOS directory disk acces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DRIVE=Z             (allows lots of SUBST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IF YOU HAVE PROBLEM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counter problems during the operation of XTreePr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ad this file and the XTreePro manual and tr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again.  If the problem can't be resolved, gather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your serial number (hold down both the Ctrl/Al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ntents of your AUTOEXEC.BAT &amp;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 the make and model of your compu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your disk dr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 full description of the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then either drop us a lin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v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300 Ventura Blvd. Suit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rman Oaks, CA  91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18) 990-3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 OTHER PRODUCTS BY Executive Systems, Inc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 is a flexible menu development system used by advanced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, VARs, VADs, System Integrators, and MIS Directo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, maintain, and distribute powerful, professional turn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HOT is a 1987 PC Magazine Editor's Choice A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RE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and directory manager that gives you a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ation of the directory structure of your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TREE reduces DOS file commands to a single keystroke,and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ability to copy, move, and delete multiple file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