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Up/Down arrow keys to scroll thi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ollowing is a disk file  of the handbook.  If 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ready  printed  the handbook, follow the handbook text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read and practice on this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S &amp;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and Efficient Office Tex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&amp; EDITS,  a combined  word processor/text  edito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 to  ease  the  preparation  of  neat, 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memos,  and reports, normal  to the typic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&amp; Edit's MSDOS  compatible output also makes i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echnic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&amp; Edits has been developed  as an alternati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cost of procurement  and training  that  occurs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 publishing  word processor  is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ice standard".  W&amp;E's  ultra fast response 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roduce publisher quality word processors and it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ity allows the new user to become producti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Words  &amp; Edits,  anyone  can prepare  finished,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text without  the long  training tim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proficient in the use of the other more  compl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   Words  &amp;  Edits   has  a  carefully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time  saving text  manipulation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the tedium out of repetitive text 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, its considerable power is in a program small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continuously on your system disk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 ready for  instant use.  The files EDIT.COM  (33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TBL  (2k), and  LRNDKEYS.MAC  (2K), copi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make up the comple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&amp; Edits' high production  rate reduces comput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hours.   All   text  input  and  editing   ta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in the time between keystrokes.  No tim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Words &amp; Edits to complete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amp;E's native  standard ASCII text outpu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by the  majority  of  other  comput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modems, etc.  W&amp;E's ASCII  output is idea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SDOS, assemblers, interpreters,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amp;E does   not  restrict   what  can  be edited.   All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IBM character  set are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 edited.  If the  operator  is familia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 content of  the material  being edited, W&amp;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edit anything including other word processor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text, spread sheet text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amp;E's lack of complex  operating commands makes i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for the computer novice yet it 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a valued  text tool for  the professional.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selected complement of convenience feature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Edits is  all the Word Processor/Text Editor  mos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WORDS &amp;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used this  word processor before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at there  is  a write protect tab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ormat  a new  disk and make  a complete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distribution  disk using the DOS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* command.  Put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ake  your A: drive  the  default drive by typing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&gt;.  Place  the   copy   of  the  word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ype  "EDIT TUTOR1.DOC" then  hit the RETURN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up the word process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start Words  &amp; Edits and cause it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 file,  TUTOR1.DOC,  for edi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of the file  will  be shown on 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the text can be seen, the word processo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mode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 W&amp;E to browse this TUTOR1.DOC documenta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!  Learn  by do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describe a function,  try it out.  You may edit,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sh  this text all you  like  as you read.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andoned  after reading.  The original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till safe on disk and can be 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ION - EDIT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has  two  operating modes: 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 mode.  The  EDIT mode  shows  the  tex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o or changing it.  The COMMAND mode is 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processor to load it, save it, print i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is in the EDIT mode  now. 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exit the  EDIT  mode  and  enter the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the right arrow to get back here from the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  COMMAND  mode  commands  are  for 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which are not essential  to basic tex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 ignored  till later.  Only  four 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mands are needed by first tim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 -- Load in a file from dis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 -- Save the created or edited te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 -- Send the tex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 -- Quit the word processo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word  processors, W&amp;E has some 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uable  when needed  but  may be used infrequen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ry them  so that you know  that they 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not  essential  that you commit  th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t this  time.  For  now,  just learn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o  basic text  preparation.  You  can  lea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 function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EDIT MODE - Where you lef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in the  COMMAND   mode,  hitting   the  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sults in returning to the EDIT mode with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used t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START OF TEXT -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COMMAND mode,  hitting the PgUp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  mode with the cursor at  the beginning (to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.  If there is  no text in the text memory,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ll appear ready for you to 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END OF TEXT - PgD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 COMMAND mode, hitting the PgDn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 mode at the  end (bottom)  of the tex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in additional text.  If a blank page is  shown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RROW several times to view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xt buffer is empty, the PgUp, PgDn,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ll do  the same thing--put you  in edit mod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you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 HELP MENUS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 mode, hitting the F1 key key will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ree edit mode help scree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Edit Mode Key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Printer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Key Cod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F1  as  often  as needed  to  get the  desired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space bar will retur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mode  display provides 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provides the Key Code Reference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MARGINS - Set margins in 25th line (F8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 line of  the screen is  a status 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 [00,80,+0]  entry.  This  can  be  edi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80 character columns wide with colum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left and column 80 at the extrem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margins  is started  by hitting  the F8 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ursor  to move into  the MARGIN area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Edit  these numbers to set the numbers 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The left and right arrow keys ar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here you want to typ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number is the left margin setting.  This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of 11.  The  left number must be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allow paragraph reformatting.  Set it to 1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 number  is  the right  margin 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is 80 or  less, automatic  word wrap  occur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olumn.  This text has a right  margin of 70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number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 between the left and right  margin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 of your line  and  must be  at least  30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committed to any exact left margi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has other   means  of  adjusting 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.  Later, you may use global MR (Move Right NN) or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  Left  NN) commands  to add  or subtract 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Or, you can prepare the text with no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nd set  our  print  routine to provide  any need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 as it is sending the  text 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 processor  is capable  of  being 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ry text which may be rearranged (reformatted)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 also be  used to  produce  programmer's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ust  never  be  rearranged.  To  prevent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 of source code, the  word processor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margins  of [00,81,+0].  Since  column  00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 it is used as a signal  to prevent reformatt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ested  by  the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d wrap is not wanted, the  right margin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or greater.  If you are going to  use the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code, make sure the left margin number re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and the right margin is at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umber  following  the  + sign  is 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 setting.  A setting of 0 provides  no indent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  The + sign  indicates normal  inden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left margin.  This paragraph was alig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[11,70,+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I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f the + sign  is changed to a - sign, 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nts   are  provided   automat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graph  reformatting.  This paragraph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of [19,65,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the indent number at 0 (block paragraphs)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 that  the margins  are  set to  [11,70,+0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vides  10  spaces  of white  space on  each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umns  1-10 and 71-80) and should  provide 1 inch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argins are set, return  the cursor to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most convenien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Hit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Hit the F8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sistently  use the same margin  setting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key  macro (a  playback  of a  previously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of keystrokes) which sets the margins with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roke.  More on thi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xperiment as you read.  You may modify this tex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 We will discard  it later.  The original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on disk and won't be changed unless you t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write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shing cursor indicates where ty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 is used  like  the  familiar typewrit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as you  want it to appear on the printed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over old text,  the word processor  w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type in empty space, the  word processor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a paragraph,  type continuously let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wrap  to the  next   line  for  you.   To 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 ragged right margins,  the word processor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ly 12 characters looking for a space between 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l rings  when  the  wrap is supposed  to  occ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at  the last word is  too  long  to wr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happen very often, but, if it does, you can split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yphenate (-) the long word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left some blank space following this paragraph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first following blank line,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then type a copy  of this paragraph.  Just  keep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line and  let the word processor 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LINE -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moves the cursor  to the next lin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t the left marg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ceding  line is empty, it is assumed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 new paragraph  and the cursor  is 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  position.  The proper  technique for start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is to hit the  Return key twice.  The fir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blank line  which separates the paragrap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Return places the cursor  at the indent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ragraph--just like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tries  to anticipate where  you nex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 and guesses  correctly most of  the ti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 wrong, just move  the cursor to where  you 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arrow keys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NG TYP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yping errors,  use the BACK SPACE 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 place  the cursor  on  the  desired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strike the error with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processor is optimized to use the cursor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by the numeric keypad on the original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 extended  (AT) type keyboards  should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instead of the separated key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venient grouping  promotes "touch"  oper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keyboards require toggling the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- Up Arrow/Shift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RROW  key will move the cursor  to the nex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it  down continuously 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into high speed, hold down the Shif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- Down Arrow/Shif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key  moves the cursor  down in ol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tops automatically at the end of text. 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into high speed, hold down the Shif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- Right Arrow/Shif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ARROW  key  moves the cursor  to the  right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 key for 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into high speed, hold down the Shif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 to move beyond column 80 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  horizontally   and  show   columns  57  to   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  to move  beyond  136  will   cause  another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orizontal  display shift.  This process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to display line lengths up to 64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cator  on  the 25th line  provides  a rea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orizontal column being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- Left Arrow/Shift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RROW  key moves the cursor to the  left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the  same as the  Back  Space  key.  Hold it  d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into high speed, hold down the Shif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play is displaying horizontal columns beyond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, any attempt to move the cursor to the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lumn will cause a 56 character horizon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oward the beginning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OF LINE -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 End key will move the cursor to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f the line is  empty,  the cursor  will  show 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fu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ne extends  beyond column 80, the  first h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 move the cursor to column  80 and the nex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display to shift to the next higher 5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F LINE -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the Home key  will  move  the curso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the  line if the margins are  se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mpty, the cursor will show it by moving full lef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eft or right margin, the cursor will move fu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lumns  beyond  columns  0-80  are being display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hit on the Home key will will cause th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column 0 and the next hit will 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ift to the next lower 56 colum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RIGHT - Ctr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 down the Ctrl key  and hitting the Right Arr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mp the cursor to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LEFT - Ctr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Ctrl  key and hitting  the left 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mp the cursor to 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RACTER - De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  key deletes  the character 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it down for auto-repeat if deleting many 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leting to the end of the line.  The last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re saved in case you want to move a word or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ne position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ERT DELETED CHARACTERS - Shift In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olding down the shift key then  hitting the In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 deleted  will   be inserted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If you are reinserting many character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keys until the desired phrase is complet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erted, use the Del key to remove the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 Delete  Character  routine  and this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outine  can be used to move words or ph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ition  to another.  Use  the Del  key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.  Then move  the cursor to where you  want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serted.  Hit Shift  Ins  as often  as needed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HARACTER - In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word processor operates in  the over-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a typewriter where any key h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cursor position.  The OV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line indicates that overwrit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 key sets up the word processor to allow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acters in  old text.  Hit  the Ins  key.  OV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will change INS  indicating the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 active.  Place the cursor  within a sentence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INS shows, and type a few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stays in the insert  mode as long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typed.  Hit the Ins key or any 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 to exit the insert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 maximum  flexibility,  W&amp;E  allows  you 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 on the screen including  outside your se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the  word processor does not  realig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margins as insertions are being mad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tentionally want something beyond the margi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paragraph alignment under your pers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sertion  pushes  the end of  your  lin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margin, you  are not  losing  any of your line.  (W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have and edit very long lines.) 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, F2, or the split line, F4, functions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it back  on the screen.  Or, you can leave i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you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realign your paragraph, just hit the 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ove the cursor.  To include righ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hit on the F2 key with a hit on the shift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PHRAS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 position  of text on  the screen 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may be adjusted  by adjusting the number of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bar)  characters   which   precede   the   w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 the horizontal position of the following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placing 20 space characters ahead of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ually  move the text to the right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space preceding the phrase.  Hit the INS key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nsert  character mode.  Hit the spaceba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number of spaces to push the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ually move the phrase to the left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most  blank  space preceding  the phras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, remove the desir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 the spacing between  two words, plac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m  and  insert or delete  the requir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REALIGNMENT -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ft margin has  been set to something  other tha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right margin to less  than 81, hitting the  F2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 paragraph  to be aligned between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.  To include the entire paragraph, 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IRST  line of the paragraph to be re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F2 key.  The bell will sound  if a  long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line needs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aligning  from the paragraph's top line, any 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cluded.  The preceding line must be emp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indent included.  If the cursor is not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graph top line, only the  lines from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 paragraph will be realigned and n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 function needs a blank line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so  it knows  where to stop.  Rememb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s)  are real characters  so be sure not to  le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in  blank  lines  or  the  function  will  pu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together.  If you inadvertently  enter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line, it is  possible that two paragraphs ma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 If this   happens  unintentionally,   spl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 back  out with the F4  key.  Insert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pad  + key)  between  the  paragraphs  and realig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source code which must never be realigned,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 key is  automatically  disabled  if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0 or if the right margin is set greater th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ICATION - Shift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F2 key causes a paragraph to be right jus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right margin.  The paragraph must have  been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using the F2 ALIGN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ursor  on the TOP line of the  paragrap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ed  before hitting the  shift F2 ke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will add no more than 3 spaces between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will sound if the word  processor finds too few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ify.  Spaces or wording  may be adjusted manual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or's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cation is  automatically  disabled 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set to 00 or if the right margin is set abov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amp;E does not adjust the size of space characters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right  justification.  Some printers  d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-spacing automatically when sent text format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see it on  this  screen.  Check your print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r printer provides this feature,  use W&amp;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o send the pr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INE - Keypad "+" (or Alt +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(plus)  key on  the right side  keypad open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new lines of text in the middle of old  tex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imes to gain as much space as you need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open up a lot of space  since the word w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 additional  space as needed  automaticall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whole (or many) paragraph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 - Keypad "-" (or Alt -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-" (minus)  key  on the  right side  keypad  (or Alt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 the line at the cursor position.  You must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tent   by  hitting  the  "Y"   key  also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  loss  of  the  line.  If  you hit  the  "-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, the hit will be ignored if any key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key is hi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ERTING DELE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leted is saved  temporarily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insert it.  If you  want to reinsert it somewher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, place the cursor  where you want it to  g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6 then I (I  for Insert).  The line at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down and the deleted line will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Only  the  last line  or block  dele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so, if you want  it reinserted, do it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  or block  deletion.  If you want to s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insertion, you can temporarily inser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(maybe text buffer 2 or the end of your text or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) 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BACKWARDS -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Up key  is used  to move the cursor  backward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ither  22 lines or an  optional  number of line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Up key then  enter TWO numbers between 01 and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back up and print a new 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t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e text a screen at a time (22 l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10 lines split  screen),  just hit the  paging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without entering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ORWARD - PgD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Dn key  is the complement of the  PgUp key.  When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oves forward in  the text the ente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(22 or 10 lines if you hit the PgDn key tw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O START - Shift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to the start of your text, use Shift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O END - Shift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to the end of your text, use Shift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CENTER -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3 key will automatically move the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ter of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LIT A TEXT LINE - F4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4 key (Split line) is used to open  space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material in the  middle  of a paragraph. 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split  words  at  the  end  of  the  lin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itting F4, place the cursor at the pl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he line.  After  splitting and entering new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2  paragraph alignment  function  to put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processor  will handle  line  lengths  up to 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ong lines can be  shown only in 80 character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.  Lines  exceeding 80 characters  in lengt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without  splitting or realignment by 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, left arrow, Home,  or End keys to shift 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or preceding 56 colum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ext produced by other programs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 of  either  the  left  or  right  window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folded back (reformatted) onto the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2 Align key or the F4 split li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ET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  a long  way  from  discussing  all  th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 W&amp;E.  However, enough  of the 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cussed that you  can take a break  from 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yping something for yourself.  Tr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letter, saving a copy  to disk and then print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all these operations in text buffer No. 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you need  a few  words  on saving text to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 You will not do any of the following 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On Saving the Tex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the disk does not have a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ready to save your letter, leave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 to the COMMAND mode by hitting  the Esc key.  Typ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ave).  You will be prompted for a file name.  For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in "MYFIRST.FIL".  After that, 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py  of your letter  will go to 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on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to print your letter, fir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is  ready  with  the  paper  positioned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head at the top of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Edit mode, make sure that the cursor 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your  text.  Printing  starts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sc  key  to  go to the COMMAND  mode.  Type P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).  A print  parameter  screen  will  be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is  screen  will be explained  in 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 just type an N to  replace  the Y in the top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t P  to start  printing.  This will  send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using the default setting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buffer No. 2 to type your lette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refer to these instructions  if you need to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buffer No. 2 for practice editing, i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leared of the ol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it F7 to move to text buff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it Esc to get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ype CL (for Clear)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ype 'Y' to confirm your intent to erase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Hit the up arrow to return to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w have  enough information  to type, save,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  letter.   If  you  need   to  refer 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use the F7 key to get back and forth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will show the help screens if you need a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NONSTANDARD CHARACTE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processor will allow you to use all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 the IBM  character set  including box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haracters.  To assist in the selection of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tandard  character,  a  key  character  help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nd  can  be  accessed by  hitting  the F1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or F1,F1,F1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space bar (or any key) to remove this ke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special  characters  are handy  for drawing 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ymbols.  However,  they  should not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nless you  have a printer which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 characters  provided  by the  IBM character 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 are otherwise certain of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ompatible computers  normally show nulls(0), spaces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255)  all as  blanks.  To enable  identifica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shows a null (0) as flashing 0, a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blank and 255 as a flashing F (for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 a character out  of the Control Character 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old down the Ctrl key then  type the appropri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As an example, if you want your text to conta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to cause your printer to start a new page, type Ct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and line feeds (^M,^J) are reserv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can not be typed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^M,^J  can be typed using  this  metho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so that  the Search &amp; Replace function  can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word processor to convert foreign tex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usually have  a special  mea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so,  again, don't send text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rinter unless you are certai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 character  in the Extended  Character  Group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Alt key then type  the three decimal numb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 with the desired character  as shown in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The character will be printed on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 to the special  character  help screen (F1,F1,F1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key codes needed for particula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need  to repeat  a  special character  such 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box, create a key macro  to type the alt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f you do much box or  line drawing, you  ma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acros so they do not have to be re-cre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PRINT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characters with  values  between 128 and  159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y the word processor to be used as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 Printer  control   characters  ar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when  found  in the text during  printing,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to send  special  printer  comma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se  printer commands can  cause 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fonts, do superscript,  do underlining, etc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 be inserted  in the  text by hitting F5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you hit will be changed to  a print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yped  character  is active in  the  curren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able (see F1,F1),  it will be displayed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to indicate its purpose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Control Characters  are explained in detai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COLUMN ALIGNMENT - F6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 word  processor   shows  the position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text, printer  control characters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will skew following text characters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column.  However,  since printer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inted,  all text will  be in the proper colum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eck the column alignment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, you can display the line with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emporarily hidden  from view by hitting the F6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 for Hide) keys.  The next key you hit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EXT STATUS -- F6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 the F6  key then the S (S  for  Status)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show a count of the number of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ords, and  the  number of characters 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It will also show which  line is current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  Blank lines are not included in the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 count, however,  they are included  in the "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 count.  Blank spaces  are not included  in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EXT LINE # FUNCTION - 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move the cursor to a specific line if you know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rom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mand  mode,  type GO then enter  the  des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- 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change from  the current screen color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COMMAND mode and type CO.  Hit the space bar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on Blue  (Color mon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on Black (Color mon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 decided  which is best,  hit the 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right arrow key to come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key  is used to move the cursor forward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 tab position.  The  default  spacing  is  the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8 space increments but they may be set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stops are not available beyond column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TAB - Shift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shift key and hitting the Tab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backward to the preceding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ET/RELEASE - F9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 F9 key will  enable the  tab set/releas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cale, and show you where the tabs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/RESETTING INDIVIDU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RIGHT ARROW, or LEFT ARROW 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ere the  tabs  are to be changed.  Hitting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ggle the tab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MULTIPLE TAB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an individual  tab column may be  incre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 without  effecting  the spacing  of the othe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 to each other.  Place  the cursor between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to be adjusted  and use the  Shift right  arr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llowing  tabs to  the  right.  To  make a  tab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, use the Shift left arrow to move all follow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RETURN  key, up arrow, down  arrow, or the F9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tab set mode when the tabs are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scale may be  used  any time you need a  rul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 to column alignment or measurement.  Hit F9 on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once again to rem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KE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ing  of the  TAB key  tries  to  anticip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left  margin is set  to 00 (source code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 the Tab  key simply moves 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et tab (shown on  the scale when you  hit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).  You may place them wherever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left margin  is  set to 01  or greater 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),  and the  cursor is at  the  start  o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nd the  previous   line   is empty,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 assumes you  are  starting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hit  on the TAB key will move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graph  indent  position.  I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empty,  the cursor  will move  to the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without providing th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arting a  new  paragraph and the indent 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nging indents (-indents), the first hit on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 the cursor  to the hanging  indent pos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it  to the margin position,  and, thereafter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ne is not empty,  or if the  cursor is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 1, hitting  the  Tab key  will simply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to the next set tab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sk  the word  processor to locate  paragra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specific word or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t  a word or combination  of charact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to be unique in the specific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. To search forward from start of text, type F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) then type the word to be located. 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. To search forward from present cursor posi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C (Find from Cursor).  Type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 will  find the first  occurre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display  the  page  where it  occur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 command  will  locate  characters  of  any 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control  characters  and  extended 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using  the  special character modes  Ctrl, F5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NEXT -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diting, or if the first occurrence of the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ired paragraph, hit F10 to continu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ccurrence.  After finding the word,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in the edit mode.  You may edit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The F10 key and your entered word remain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 the next  occurrence.  To resume  search  fo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the word after editing, just hit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ast occurrence  of the word has been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will return to the Command mod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 again   for  the  same  phrase   start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text, just hit F10 again before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.  Use  of any  other command will 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again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Search and Replace function will replac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ort phrase  with  another wherever  it  occur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It is very fast and can save a lot of work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vide some unexpected results unless used with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tion to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certain that the replacement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 to  absolutely  every  occurrence  of the 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, the global commands can save  considerabl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hrases are not  the same length, expect 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gn effec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it the Esc key to return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SR (for Search &amp;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the  characters  or phrase to  be replac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ype  in  the new phrase.  Hit  the  Return 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 4, if you simply hit the Return key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lacement phrase,  the  original phrase is  remo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nothing.  This can be used as a glob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 command will  work with characters 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ntrol characters,  extended character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 and  line  feeds   if entered  using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des  Ctrl, F5, or  Alt 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  function  is especially  useful when 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ign text produced by other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FIND AND REPLAC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play it safe  and want to observe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ment  of words, don't use the Search an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Instead, combine the FIND function with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 (key macro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sing  the  FIND  anyword  function,  find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ace  the cursor at  the  start  of the w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the Learn  mode with the shift F10 ke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t key to be used to repeat the replace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 text to  contain the new  word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perations are performed  on a single l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clude  insert character,  delete 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 realignment in the learned keystrok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F10  again  to stop learning  when the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ocate  the next  word to be  replaced  u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If you decide  to replace the  word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t the start of  the word to be replac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 the selected  Alt key.  Realign the paragrap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peat step 4 until all occurren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do some  manual editing if the phr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occupies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BLOCK OF TEXT - F6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block may be marked  for either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o a new location, or parti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the cursor at the first line of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.  Hit F6-M (M for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e the Down  Arrow key to move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ext block.  The block will be highligh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 line increments as  the  cursor move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Up Arrow key if you over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marking a large block, hitting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ll move down and mark 2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must  be  marked in units  of  one  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f you want the  mark to start or sto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 use the F4 Split Line key  to split o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you wish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UTOR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with the instructions,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 then TUTOR2.DOC  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Y to discard the file you ha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