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MARKED BLOCK - F6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marked blocks  may  be deleted  from  you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y typing F6-D.  The word processor temporari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 deleted text in case you want  to re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else.  It may  be reinserted  anywher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itioned by typing F6-I (for 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mount  of text deleted exceeds  8000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ice disk activity when you hit the D key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block of text  deleted is saved to disk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EMPRARY.EDT in case you want to re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block or line deletion  will overwrit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, so be sure to reinsert it before the nex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will  lose the deleted block.  If you 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d block for  later use, you can temporari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ither elsewhere  in you text or  in buffer  No.  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 extract a copy of  it to a disk file.  Lat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and reinsert it wher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 MARKED BLOCK - F6-D then F6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 marked block from one place in text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se F6-D to delete it from its pres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will be deleted but saved in memory o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ve the  cursor to where you want  it inserted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6-I  key  (I  for  Insert).  The lin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the cursor  will be moved  down 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ed in it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 of the  block still remains  in  memory 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it is  overwritten  by the  next  Delete  or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It may  be inserted  in  the text  using F6-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 MARKED BLOCK - F6-E then F6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 marked block without dele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 F6-E (for  Extract).  A copy of the blo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moved to memory o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ve  the cursor to where you want it inser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-I key.  The  line currently  under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oved  down and the block will be inserted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editing  two different files, you 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procedures to  move blocks of tex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the other.  Just Extract from one,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the other file (F7), and insert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ock (F6-I) into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extracted or deleted using  the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ode  routines  are copied  to memory or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, \TEMPRARY.EDT, in your drive's  main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exceeds  8000  characters.  If you hav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sk drive, the  temporary disk file 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you exit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MARKED BLOCK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marked blocks  may be shifted right  or 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at  a time  by hitting the  left arrow 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SER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Offset function  provides the  means 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hich  is already present with a block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move buffer.  The Offset  Block Insert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paste  in  name and address labels  in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 provides  a  rudimentary  means  to  pas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hand column text when preparing two colum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set a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rk the block of text which is to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elete the block from its present posi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-D or extract a copy via F6-E if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  A copy will be saved in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lace the cursor where you want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 of the block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it F6-O (for Offset).  You must confirm your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itt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no undo  capability  for  Offset insertion  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in the placement 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TING TABLE DATA TO NEW TAB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ment  of  table  data  into neat  column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ful planning ahead to determine proper  data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the tedium of manual table alignment, W&amp;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ptions which align table columns to the tab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when the F9 is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9-L  Line up first character of each element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s.  (Left justify all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9-D  Align decimal points to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9-R  Align last character of each element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s.  (Right justify all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 alignment  procedures  always  left  jus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lumn  elements.  All following  column 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 according to the func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a line which is  to be aligned into colum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lace   at  least  two  spaces   between   each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-(word,  phrase,  or number.).  Words separat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space, such as "J. A. Jones", are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lumn element and the word processor will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phrase in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individual line,  every column must have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 kind.  If a column  element is empty, reserv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 by placing a dummy "-" or "*" character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word or  phrase  is too long to  fit within the 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, the word processor will move all follow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n that line  to  the next available 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 happens, readjust  the tab positions  using 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Tabs  function  to get sufficient  room  fo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and re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ft Justify Columns at Tab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it the F9 key to get the tab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ove the tabs shown  on the ruler to the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he first character  of each column. 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in advance to provide the tab spacing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est  phrase  in each  column.  Use 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rrow keys and the  Tab key to set or rese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.  Or, you  can use  the  shift  arrow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or shrink the space between tabs. 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etting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it the F9 key or Return key to remove the tab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lace  the cursor on the  top line of the table. 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starts  from the cursor  position  and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empty li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Hit  Shift F9 then  L.  The word processor  will 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into  columns.  Check  your table carefu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sure  that each  data  element  is in  its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.  If  corrections are needed, adjust the tab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ired positions and re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imal Align 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for Decimal  realignment of table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above procedure  except  the shift F9-D key is 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care must  be used in planning  the 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ecimal data may extend on both sides of th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 Justify 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right justification  of tabular data, use Shif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it the 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Table--Data Left 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s at 11, 28, 35, 41, 52, 56, and 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Gordan Co.  22.75  1.3   754.663    15  -    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Brothers   9.7    9     540.213    -   n/a  23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oe, Inc    18     10.7  175        28  yes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table--Data Decimal 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s at 11, 30, 37, 46, 54, 59, and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Gordan Co.  22.75   1.3  28754.663  15    -   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Brothers    9.7    9      540.213   -  n/a  23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oe, Inc    18     10.7    175      28  yes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table--Data Right 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s at 11, 32, 38, 49, 53, 58, and 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Gordan Co.  22.75   1.3  28754.663  15    -    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Brothers     9.7     9    540.213   -  n/a  23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oe, Inc       18  10.7        175  28  yes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EDITING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wo files at once provides numerous advant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may  simply contain  your outline.  It may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where  you make  notes.  It may  be a  file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written  paragraphs  or data which you ca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new text.  It could be a file where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.  It could hold the names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 list  which you can  grab and paste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let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ough  memory  is available,  the word  process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up with  two active  text buffers,  each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up to 65,000 characters.  If the memory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equate  to support  both buffers,  the text buf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 to accommodate the memory available  with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2 being sacrifi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MEMORY  number on the status lin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 the  text buffer  available  when  either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uffer  No.  1 is  initially  selected  by  defaul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 by the "1" at the extreme right of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ext buffer may be selected  as the active buff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COMMAND  mode or the EDIT mode  by hitting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ord processor functions are available for us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number  at the far right  of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you informed as to which fil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 initialized,  the second  buffer 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load it from a disk file using the norm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use the up arrow and start entering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BACK AND FORTH BETWEEN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 F7 key is  all that is required  to togg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th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will give you the normal full 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ither file.  Observe the file number at the fa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status line to determine which fil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VIEWING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a  full screen  view  of the  edit text 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  However,  you  may  split the  screen  so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seen on the sa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turn to the COMMAND mode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WI (W fo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it the right arrow key to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between the  two files is still  done  with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e cursor will be 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return to the full screen view, Es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 and type WI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RECT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several DOS directory operation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.  They are all accessed while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directory  of the current drive,  go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 type  DI  (for  DIR).  DIR will  be sho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listing of the  files in the active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rectory  contains a subdirectory, 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&lt;DIR&gt; to indicate that it is a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get a listing  of the files in other director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by entering the name of the sub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DIR \SUBDIR1\  or  DIR B:\SUBDIR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:, D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ovide  the full pathname\filename  when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ext, the word  processor will load and sa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 active  subdirectory.  However, any fu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ovide  is discarded  and only the  basic 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 by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requiring  the  repeated typing  of  path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 saving, appending,  etc, to disk files,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is intended to read  from and wri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 directory  only.  If your  are going to d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a file  which  is in a different  subdirecto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rst make that subdirectory the active 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your loads and saves are automatically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directories, type CD to get the CHDIR prompt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sired directory pathname then hit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DIR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Command Mode, the default drive may 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 DR  (DRive select).  After the  prompt,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drive, A, B, 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remember  which  drive is active at 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drive is displayed at the left sid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 the bottom of the screen and is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 activ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DIRECTO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name a file in the current directory using the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name) command.  After the prompt,  type 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then the new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.... MYFILE.TXT MYFILE.BAK    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ing  command  renames a file called  MYFILE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BAK.  This procedure can be used to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ile as a backup  if  you wish to  continu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MYFILE.TXT after future edits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(ERASING) A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rase  a  file from the current directory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 (Delete) command.  After the  prompt, enter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file  to  be removed.  If  you refer 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 your  drive  selection  will  overrid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DE.... B: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lete the MYFILE.BAK file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EX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text to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it the Esc key to return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the SA (Sav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ext was originally loaded from disk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will suggest  the use of the sam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ing of the original file is acceptabl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 has never been named, type i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.... MYFILE.TXT      (to default driv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.... B:MYFILE.TXT    (to non-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 the file  will  be stored  i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 or subdirectory.  If  you want i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 directory,  you  may  change to tha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CD  (CHDIR)  command.  Alternatively,  i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rted to a different directory by using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word processor finds  a file using the same 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,  you  will  be asked  if the  file 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.  Hitting  any key except Y will  ab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you want  the old file updated,  type 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placing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If you want  to save a copy of the  old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the save  operation then  either renam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save the new file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ften and Save Reg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 are getting to be so reliable that they will l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to a sense of security and  tempt you to skip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autions  you  should observe.  If  nothing  el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power interruption will get you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de from having to repeat the work, inspired tex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repeat exactly.  Save the text to  disk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 every 15 minutes.  Normally, you will save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ile name  which simply  updates the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up a macro key which allows  you to do a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rom the edit mode.  Starting from the edit mod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rn Mode,  hit Esc, do your save to the file nam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arrow to come  back to Edit,  then exit 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Every 15 minutes or  so, just hit the selecte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send an update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 uses a hard drive, it is 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save  a backup copy to a floppy disk. 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grief when the inevitable  happens  and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.  Just  save  your   text  to  your  hard  dr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save it again to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load a  new file from disk,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uffer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 you  want  to  start a new  text  projec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, you must clear any old text out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complished by typing the CL (Clear)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 processor  will  require  that  you  confir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asure is OK by typing the 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 DISK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file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ertain  you can access  the directory  with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not, use  the word  processor's  CHDIR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 required subdirectory.  Alternatively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rom another subdirectory using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mand mode, type LO (for Load) then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ompt. 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load a file from  a drive other  tha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y preceding  the  filename  with  the  desire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r, A:, B:, C:, D: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LO....   B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will load the file and show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new  file  is loaded  in  the  word  processo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entered text  in the buffer  is overwritt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  If the buffer is not empty,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rm  that the text may  be overwritten.  Type  a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.  If you  don't want to  overwrite  the buff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to disk before trying to load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 of text  this word processor will  handl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about 65,000 characters (25-30 pages of fairly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).  You  will  find that this is  not a  limi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 very dedicated  typist to fill the word 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n less than an 8 h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 of  the file  size  does not  mean that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an  not  be used to produce  large  docu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length  manuscript   can  be  typed  in chapter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ING FILES LARGER THAN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file  you  wish  to  edit  is  larger  tha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d  by the word  processor, it can be  spl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 sections  using  the  SP (Split)  command.  The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will  copy  your  large  file  into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ly sized  modules giving  each a uniqu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ir  proper  order  in the  original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of the file will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ever need to  reassemble the large file 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but,  if required,  you can use  the word 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function or the MS-DOS  COPY utility to pu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into one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(COPY) BLOCK TO INDEPENDEN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a marked block of text as a permanen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hile  in the Edit mode,  mark the block of tex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ave using the norm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it the Esc key to return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EX (Extract) then a unique name for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the Return key.  A copy of the marked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BLOCK OF TEXT TO INDEPENDEN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ppend  consecutively selected  blocks of tex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disk file using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f  the disk file does not exist  yet, 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 text  to disk using the  EXTRACT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  There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rk the block of text using the norm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it the Esc key to return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ype  AP (Append) then type  the name of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the  text block.  Hit the  Return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 of text will  be  attached to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have previously used the  Appen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 will  suggest the previous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 If the name is  OK,  just hit the Return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enter another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INDEPENDENT DISK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ert the text from  an existing disk 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using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hile in the Edit  mode, place the cursor 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 disk text  is to be inserted. 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will be moved down and the disk 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ser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it the Esc key to return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IN (Insert)  followed by the  name  of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to be inserted.  Hit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 routines  provided  by this word proces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generic and should work properly with any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 with your computer and MS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printer  has an IBM extended  character  set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this should be used.  You will then be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, develop forms, and use the other special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Key Table (F1,F1,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lways starts at  the  cursor position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tion to start printing anywher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print all the text in your text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 the Edit Mode, hit Shift PgUp key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at the first lin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turn to the Command mode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will show you a print prompt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to specify how you  want the page printed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careful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rrow keys, you may move the cursor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parameters.   If  the  default  settings  are 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tting the P key will start the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ault  Y is in this  space.  This causes the  wor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or to make a  trial print to  the screen 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o that you can determine if your pages brea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 that  you  always preview  you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actually sending it to the printer.  This can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d paper due to fals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review operation, the review stop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.  You may also freeze the scrolling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 spacebar  (or  any other  key) to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  the text  carefully.  Pay  particular att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page  breaks occur to ensure  that  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split,  paragraph  titles  are  not  being   lef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pages, page number is in correct pos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scrolling  after inspecting the text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PREVIEW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n unsatisfactory  page break, you  c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ew  process   by  hitting   the  Esc   key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place you in the Edit mode 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e able to correct  the problem simply by forc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break  at an earlier line  using an embedded .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More serious problems, such as a split tabl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rearranging som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ce a page break  on an earlier line, use  the +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key to obtain an EMPTY  line where you want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  At the beginning (column 0) of this empty line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P" as shown at left.  Either upper or lower  cas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word processor finds this .P as the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 otherwise  empty  line,  it will  start  a new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blanks are  real  characters too so don't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ING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have the forced page break entered, you ca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ing preview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lace the cursor on the next text line after the 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e the top line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it F6 the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ew will  resume  with the start  of the next 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here you lef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ew  procedure  may  take  a  little   time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possibility  that your first printing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and final with fewer false starts and no wast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per  is a fixed length  and will accommodate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number of  text lines  (assuming fixed  line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using standard 11 inch paper and are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lines per inch, your paper can support up to 66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assumes that line 1 is at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per.  If  the first  line  of print  is to  appea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down from  the top,  the word processor  can be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printing at line 6 (sixth line down from the t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aper is 66 lines  long, a good place  for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n the bottom would be at line 62, four line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 line of text on the page  should be sever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the page number--line 58 might be a suitabl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shows the  simple method used by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  to position  the  text   on  your  paper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how many total lines your paper will sup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number  of lines down on  the paper  for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of text, (2)  the last line of text, and, (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of the page number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lternative, you may  also initialize your  prin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p  of form is a fixed number  of lines dow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op of the  paper.  As an example, if the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so that top of form is 1 inch  dow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per,  then the  first line position  could b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entry  could be the  total  line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could be 2 or three more that the to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OSITION OF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own Arrow,  move  the cursor into the 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number of  lines down from the top 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down from the printer's top of form position)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he first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line number where you want the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automatically  tries to avoid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of a paragraph  on the top of a pag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a paragraph  on the last line of the  preced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dows and orphans),  so leave room  for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occasional extra 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WITHOU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rint continuously without page break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0] in  the Last  Line Position  box.  Set  the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o [00]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PAGES NUMB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ce  a Y  in  this blank, the  word 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  number the pages  either above or  be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N in this space, pages will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ges are not numbered, the values in the 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n the scree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can start  printing anywhere in your tex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starting page number in this area.  Additio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umbered sequentially from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INE F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umber  which describes which line of your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 a page number  on the  bottom of the page,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hat is greater  than that entered  for the tex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 Position.  If you  use  a line  numbe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body of the text, no line numb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 a page number at the  top of the page, enter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less  than  the  text start  line  number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bov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position of the  page number can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 line position so that it can be placed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 a header  if desired.  If  it is used with a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lumn position must be to the right  of the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header text will overwri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 the  word  "Page" to precede  the 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"Page" in  a header at  the  appropriate posi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header,  typed as the very first  line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ress  a page  number  at  the top of the first 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n N in the Header on First P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DOCUMENTATION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if the column # for  the page # was set to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numbers  would  be printed in  the  pro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hind "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UMN F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 number  which describes  where you 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long  the horizontal with column  1 at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screen.  Usually, a right page 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e  less than  the right  margin  setting,  a lef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hould  be at the left margin setting, and a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should be  half the difference  between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plus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IZE OF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formatted  your text in memory 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, leave this entry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ext does not have a formatted left margi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paces  needed for a printed  left  margi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are printing  at 12 characters  per 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 1 inch left margin, enter the number 12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printing  odd/even  pages  for printing 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 of the paper,  you can make  this number larg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right  side  pages and smaller  when  print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pages to provide  more  room at the center 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HEA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ader is  usually  a one  line title  which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t the top of every page.  Or, it could be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"Page" if you wanted to include  it in a pag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using a header, leave this entry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header on each page, it must be ty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lines at  the top of  your  text (beginning  of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) so that the word processor knows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o use a header,  enter the number of 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.  A single line header  will probabl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blank  lines  before  body  text starts.  Includ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immediately after the header and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unt of lines in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headers are printed higher on the page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You  will probably  reduce  the  First Lin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o properly positio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ON FIRST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 a header  on the  first page  as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pages, a Y is required in  this spac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ader  does not appear  on the  first page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 title.  Placing  a N here will suppress  a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N in this box will also suppress a pag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PAPER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 (for  All) is  placed  in this  box, all  p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continuously on one sid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rint both sides of the paper, th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page numbers may be printed  first by placing  an "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 the  printed pages in the printer  so  tha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rough, they will be printed on the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the file again after placing  an "E" in the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numbered pages will be printed on the backs of the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 to consider  printing odd  pages 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 settings  and  even  pages  with  small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to provide offset to make room for bind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NE OF THRE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one printer attached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lect  which printer is to receive  the tex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, you may send  the printer text 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 more  than  one  printer,  your  DO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onfigured  by the DOS Mode program  so tha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one  printer, LPT2 addresses another, etc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by typing in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 the file  to a disk  file  instead of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 F (F  for File).  Before the  text  is  pri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sked to supply a  file name.  The file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ll be complete with page numbers and expand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commands.  It may then  be sent to the pri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time  using the DOS COPY (filename)  PRN comm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rint spoo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OR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hen  you are ready to send  the tex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e printer  is ready.  The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ts the top of the  paper to be position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ing is to  start, either at the 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ord processor is providing the top mar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irst line position if you  are using a 00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.  Make sure that the paper is i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rin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itialize the printer's top of form 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  the Edit  mode,  make  sure  that 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ed  where  you  want the printing  to 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at the top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Return to the Command mode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PR to get to the printer promp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ake sure the tabl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lace an N in the pre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Hit P.  Printing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NG THE PRINTER DURING PRINTING -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it the Esc key, the word processor will stop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the printer and return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ay not stop until your printer empties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o  a disk  file is the  same  as  print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except 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lace an F (F for File) in the printer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When you hit  the P key to  start printing,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 will pause  to request  a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for the  print file.  Enter a unique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hit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nt to disk will  include expanded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line feeds, form feeds, etc.  and will prin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nt to the printer  using the MSDOS "Copy  filename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r sent using a print spoo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NLY PART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print only part of you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word processor  will  print a  selected 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text if  you want to see  only a part of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  While in the Edit mode,  mark  th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sh  to  have  printed  using  the  F6-M 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you want to start  in the middle of your 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mpletely to the  end, simply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printing to start and enter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ESC key to return  to the COMMAND mode.  Type  P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print  mode.  (If you  hit any  other ke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 PR,  the  marking  of  the  text  may  be cance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e table entries,  if needed.  Hit the P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 will then send  the selected  lines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PA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enter  .D  (Double  space)  and .S  (Single 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commands to  turn on and off  double  spac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s the same as used  for the .P (paging)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Examples  are  shown at  left.  Remember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first column with remainder of the lin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Double spac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Sing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ING BLANK LINES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normally casts out any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hich might appear at the top of a page so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 a page always has  text.  If you intentionall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ain  blank lines at the top  of the page, put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space  bar)  in the line which  is  to b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line.  This  keeps the  line  from  being emp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will send it and all following blank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RINTER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 processor   provides  a very   simpl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 nearly  all of the  resources  of any print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  embedding of single character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 these printer control characters in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optional.  If they are not used,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default configuration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 control  character is  one of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(A through  Z,  [,  \, ], ^,  and  _)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 to  a value  between  128 to  159  decim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up to 32 different characters which can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p to 32 different command string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periment, type F5.  This signals 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next key you  hit  should be changed to 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character.  A P will  appear  at  the  lef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 line indicating  that the  word processor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next  entry.  Now hit the A key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 to appear on the screen if the A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inter Control  Table.  This  is one of 32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are sending  your  text  to the  prin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outine  finds  one of these  special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xt,  it does not send  it to the print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it  reads  the  printer  control  table 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  using  the  word  processor)  to find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finds  a match in the printer  table,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character is sent.  If a match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,  the extended  character  itself is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is  allows  you to continue to 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f it is not used as a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normally loads a file called \PRINTER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ord processor fails to  find this \PRINTER.TB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sues an error  message but can proceed without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quired to use the default settings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won't be able to send control commands vi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what  a typical PRINTER.TBL file  looks lik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key twice.  Hit the space bar to come b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you got was a blank page, then the word process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ind  the PRINTER.TBL file  in the mai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sk.  You may load one manually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write the table,  you can have any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end  any  message   you  like  to 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these  messages  are commands  to the 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modes  such  as:  start  underline,  stop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superscript, go  to  letter quality,  character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, number  of  lines  per  inch,  etc.  They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 letter  substitutions  if  your printer 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ot found on your computer keyboard (+/-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ypesetting  commands, you can prepare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which contains the commands.  Then, if you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  disk,  the  word  processor  will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   commands   for  the  single  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LOADING OF PRIN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load  the  PRINTER.TBL  (or any  alternat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 manually  from the COMMAND  mode  by  typing LP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able) then entering the name of the new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ake sure  that a copy of the file is 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UTOR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with the instructions,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 then TUTOR3.DOC   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Y to discard the file you hav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