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INFORMATION WOR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:________ NAME:___________________ WKST:__  FILE SERVER: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ARCNET CARD: _________ 8 BIT:__ 16 BIT:__ S/N: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IRQ:__ I/O BASE:_____ RAM:_______ NODE ADD: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:___________ BUS:____ STAR: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FO. MAN:_______________PROCESSOR:486_ 386_ 286_ 88/86_ DX_ 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:___ BUS.SPD:___ PORTS COM:______ LPT:________ BIOS:________ VER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: MONO___ CGA___ EGA___ VGA___ RAM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AM: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 RAM: MAN/MOD:_________________ IRQ: ____ I/O BASE:____ RAM ADD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: MEG:_________ TYPE: IDE __ MFM __ RLL __ EDSI __ SCSI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:_______________ SIZE:_____ IRQ:__ I/O BASE:____ RAM:______ DMA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______________ BAUD:_____ IRQ:__ I/O BASE:____ RAM:______ DMA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______________ PORT:_____ IRQ:__ I/O BASE:____ RAM:______ DMA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;_____________________________________________ VER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;_____________________________________________ VER: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;_____________________________________________ VER: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: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