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EXAMPLE FORM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:_001____ NAME:__MY SERVER________ WKST:__  FILE SERVER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ARCNET CARD: PC550 fs_ 8 BIT:__ 16 BIT:_X S/N:_-0000000000001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IRQ:10 I/O BASE:_300_ RAM:_NA____ NODE ADD:_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:_TW.PR_____ BUS:____ STAR:_X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FO. MAN:_MY COMPUTER___PROCESSOR: 486_ 386X 286_ 88/86_ DX_ 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:20M BUS.SPD:_8M PORTS COM:_2_ LPTS:_1_ BIOS:_PHNX__ VER:_3.1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: MONO__X CGA___ EGA___ VGA___ RAM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AM:_8MEG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 RAM: MAN/MOD:_________________ IRQ: ____ I/O BASE:____ RAM ADD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: MEG:__300____ TYPE: IDE __ MFM __ RLL __ EDSI X_ SCSI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: MAN:_______________ SIZE:_____ IRQ:__ I/O BASE:____ RAM:______ DMA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MAN:______________ BAUD:_____ IRQ:__ I/O BASE:____ RAM:______ DMA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MAN:_LOGE_________ PORT:COM2_ IRQ:_4 I/O BASE:_3F8 RAM:_NA___ DMA:_NA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;_____________________________________________ VER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;_____________________________________________ VER: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;_____________________________________________ VER: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: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