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YSTEMS CORPORATION                  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provides you with quick reference switch setting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f the SMC ARCNET cards. Along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perate on any machine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RUN". Once the initial screen appears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cate your boards option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option and then hit "ENTER"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To find default settings for SMC�PC13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G" is the option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ter "G" via the key board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creen appears display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remember to run your particular shell genera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ny change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all the cards type in 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 you for using SMC ARCNET CARD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ech.Support Group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 CH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