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MCLK HAVE THRE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GAMCLK ;READ CURRENT TIME &amp;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GAMCLK/I ;INITIAL SETTING CURRENT TIME &amp; DATE TO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GAMCLK/S ;SET CURRENT TIME &amp; DATE TO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