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INSTALLATION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IABLE MEMORY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installing AIX Access for DOS Users the avai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must be 256K or greater.  Any "Terminate and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ident" (TSR) programs or device driv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ed will take up various amounts of your avai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.  If more memory is needed for instal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IX Access for DOS Users, one or mor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s may provide the additional 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Halt any TSRs that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Remove TSR commands from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star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Remove device driver refer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 file and restar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IBM PC XT with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talling AIX Access for DOS Users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XT with 256K memory, the install may f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diskette by displaying the "modifying 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nd hanging.  If the machine is reboo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 is performed again, it will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parameter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talling AIX Access for DOS Users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n the config.sys file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20 (or greater).  If it is not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 file and restar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steps for installing the 3C50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installing AIX Access for DOS User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503 ethernet driver was selected,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b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In CONFIG.SYS, add " -X:n -R:i 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evice line for the 3C503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is the IRQ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is 1 if using the internal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2 if using the external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of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ppendix A of the User's Guide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directory name used during insta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environment variable comma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This is now done automatically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have installed multiple ti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irectory name, the old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from the PATH variab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variable must be corrected manual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CONFIGURING DEVICES FOR TERMINAL EMULATION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ess program documentation refers to a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Device" as an nty device. 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Terminal devices with the device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X PS/2, the same device will be referred to a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y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cancod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erminal emulation for a PC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rminal, over an RS-232 connection to an AIX PS/2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ty device must be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e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scan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c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              vt100-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xp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t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figure your PC or PS/2 runing AIX Access for 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F6 key to enter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lect SCAN CODE as the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MARK as th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TOKEN RING SUPPORT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X Access For DOS Users now supports access t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ross token ring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EMSES VARIABL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SES variable should be set to the filespec (th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the file name).  The file that will be create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named "em.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DOSWHAT COMMAND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" option of DOSWHAT should be specified as "-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doswhat 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VT220 EMULATION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ginning A VT220 Emula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em2 "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In response to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2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hostname is the name of the host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tart the emulation session. (To start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ion session from the command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or com2 as the host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onnection is established, the screen cl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IX host login banner and prompt appear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you specified is not available, the host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Respond as you normally do when conducting an AIX term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ding A Terminal Emulat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Log out of your UNIX session as usual - by typ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Press ALT-L.  The host-selection menu appears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portunity to establish anothe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To return to DOS,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witching Between Terminal Emulation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While in terminal emulation mode, press ALT-D.  The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will save your emulation session in EM.S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You can continue with your DOS comman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When you want to return to your terminal emulation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back to the same directory and driv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the previous em2 command and type "em2"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erminal emulation session screen appears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ed when you press ALT-D.  If you have the EMS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you do NOT need to change back to the s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n which you entered the previous EM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SE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ell the VT220 emulator to always save y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in a directory by setting the EMSE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SES=C:\AADU\EM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hen you type ALT-D, the VT220 emulator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ession in C:\AADU\EM.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ing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Chang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emulation session type ALT-M. 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  Select the the parameter you want to chang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key to the parameter and press ENTER.  A list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.  Select the desired choice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will return to the configuration menu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arameters by repeating the sam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Saving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onfiguration menu, select Write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you have the EMSES environment variable set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ve your configuration in EM.DEF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EMSES.  Othewise, the emulator will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Exit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onfiguration menu, select Quit and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you to the emula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help by typing ALT-H from the emulation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CHANGING BROADCAST RATES ON LAN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educe network loads, AIX PS/2 DOS Serv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llow user-specified broadcast rates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.  There is one new option to the pciconsvr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s to the pcimapsvr.  The defaults for both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 seconds, as is in AIX PS/2 DOS Server Version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X/RT DOS Server Version 2.2.1.  The new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IX PS/2 DOS Server Version 1.1 with APAR 7011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X/RT DOS Server Version 2.2.1 with APAR 7076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emons at a broadcast rate other than the defaul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 on your network should be configured at the sa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your IBM service representativ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X PS/2 DOS Server Version 1.1 or AIX/RT DOS 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 in order to obtain the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options are enabled by editing /etc/rc.pci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, as described below, to the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mapsvr and pcicons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ciconsvr option is "-In" where n is an integ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seconds desired between pciconsvr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30.  In order to reduce loads on large LA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er number can be used (such as 120, 180, or hi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is always rounded to the nearest 30 second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-I110 and -I120 would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new -I option to the pcimapsv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ntics; this tells the mapsvr how often t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consvr broadcasts.  The value given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used for the pcicons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re is another new pcimapsvr option, "-S 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s an interger representing the number of seconds the pcimaps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wait after if first starts up before it begins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requests.  The reason this is needed is that the pcimaps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have heard all the pciconsvrs on the netwo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ing its first map request; this would result i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  For example, if pciconsvrs are broadcasting every two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ap server answers a mpa request after running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, there may be few pciconsvrs listed in its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tips:  In general, every DOS Server on the network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values for the -I and -S options.  At the very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imapsvrs should all use the same -I value, and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 greater than the smallest -I that any pcicons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work is using.  If a host is running an ear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erver that does not support the -I option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consvrs on the network using values for -I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second default, the pcimapsvr on that host should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menting its invocation out of /etc/rc.p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END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