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disket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rogramme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TEST.EXE :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5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C3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6E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P10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VISION of programmer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vision 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 : 1st version hardware.4/15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limit resistor from 22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10 o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 : 2nd version hardware.12/1/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GND control for PIN 30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 PIN word-wide EPROM prob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st released version for PLD verto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) 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 the program to pro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 the "LOOP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Nnmber of Vector line has been enhanc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27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0/1/91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/15/92,Add PALTEST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2/25/92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3/11/92,Revise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4/1/92, 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7/10/92,Add select function of Mfr.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testing function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0/1/92,Revise the testing method of LATTICE 16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MD AmPALCE 016V8HD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PRESS  CY7C344, CY7C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4 different IC packages: 8 pin, 14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pin, 18 pi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28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/29/93, Modify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9/93, Modify operation of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don't care state of 20 pi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8/13/93, modify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8 : 9/12/93, add INTEL  iPLD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0 : 2/23/94, add ICT  PA7024, PA7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 on C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C330/331/332/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1 : 5/13/94, add ATMEL  ATV750B, ATV22V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D  PALLV16V8Z, PALLV16V8, PALLV20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op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2 : 9/16/94, add ATMEL  ATF16V8B/B2/BQ/BQL, ATF20V8B/B2/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F22V8B/B2/BQ/BQL, ATV750B/B2/BQ/B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44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: Priliminary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is available on 10/10/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that its GROUND is on PIN 20 of TEST-SO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 : Spent too much time in Search function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new version for ALL-03.1990/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1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2/8/91, Correct the problem that the characters(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) can't be typed while executes "LOAD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 testing function DRAM44256 in the IC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1/91, Updat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/91, 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8/27/91,Improve testing function CMOS4060 and D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TES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1/7/91,Revise the key codes for &lt;INS&gt; and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/15/92,Add 2114/5114,QS8888,P4C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4/1/92, Improve the "LOOP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4/1/92 this program is als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-03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26/92,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he I/O ch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8 : 7/1/92, Extend the harddisk driver to Z for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10/1/92,Enhance the inspection capability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modify the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 12/28/92,Modify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TL74LS123/5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M  4461, SRAM  2147, 2149, 628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testing method of 74190 and 4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2 : 1/29/93, Modify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3 : 3/9/93, 62256: modify te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 4/2/93, Modify testing method of 1M S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 8/13/93, modify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 9/12/93, expand test range to 4M S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8 :10/13/93, modifty DRAM tes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10/19/93, modify acc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3/11/94, modify read function &amp;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9/16/94, add DRAM  44100, 4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4 : 10/17/94, modify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11/11/94, modify T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7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5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1/92,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DS50008,DS50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23/93,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8/17/93, modify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2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22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5/13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2/20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71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29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27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/20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8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C3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5AC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23/93, add '/BW' function and modify programming alg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/4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6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3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4/2/93, 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36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0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PRESS CY7C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/29/93, Modify I/O address fetch of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 Increase file number of the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6/29/93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25/92,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0/1/92,Add CYPRESS CY7C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he display of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9/14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12/2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version update &amp;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10/14/92,modify the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12/2/92,modify screen display of PIC 16C55, 16C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PIC 16C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/12/93, Modify VCCENI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5 : 2/18/93, Modify the program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4/2/93, 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security f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7 : 5/10/93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9 : 8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0 : 9/12/93, add PIC16C84 and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1 :10/13/93, modify programm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4 :11/19/93, add ER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PIC16C64, PIC16C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 on PIC16C5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5 :1/7/94, add MTA81010, PIC16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programming algo an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6 :2/23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7 :3/11/94, modify au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9 :6/28/94, add PIC16C5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arallel HEX format, load,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0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1 : 10/17/94, modify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2 : 11/2/94, add MICROCHIP  PIC16C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5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4/1/93,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5/10/93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9/12/93, modify buff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10/13/93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3/11/94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10/17/94, modif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2 : 3/15/95, 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TICS PLS104/A,PLS105/A,PLUS105-45/-55,PLC415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405-37/-45/-55. TI TIB82S105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,Revision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12/30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4/2/93, Modify batch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YDC as AD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manufacturer SIGNETICS as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qu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7/23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5 : 9/15/93, modify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1/93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9/16/94, modify load file function with F1, Home,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12/27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9 : 3/16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6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12/1/93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3/11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buffer range on ST62T/E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ST62T/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6E0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1/92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0/1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2,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4/2/93, Increase the file number of loa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 save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7 : 7/14/93, add '/B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8 : 9/14/93, version update and modify HE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0 : 3/11/94, version update &amp;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1 : 4/19/94, add ZILOG  Z86E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3 : 9/16/94, modify F1 key to operate with sel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4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6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5/13/94,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modify F1, Home, End keys to operate wit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3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6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7/27/94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ALTERA EPC1064, EPC1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8/11/94, add ALTERA  EPC1064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9/16/94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 loa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3 : 12/29/94, modify screen display and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4 : 3/15/95, modify programming a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P10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0 : 9/16/94, 1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NEC UPD17P103CX, UPD17P107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1 : 12/1/94, modif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C  uPD17P137ACT/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2 : 3/15/95,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