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148987758"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964012887"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