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pgscrip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Times-Roman) DefTypeFace ENGLISH DefLanguage 12 DefPoi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POINTSIZE DefSetSize (@default) 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 DefBeginParaLeadValue ABSOLUTE DefBeginParaLead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120 DefLe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DefLeadMode 1 46 0 TAB_LEFT  72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160 DefTab 1 46 0 TAB_LEFT  360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5040 DefTab 1 46 0 TAB_LEFT  648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7920 DefTab 1 46 0 TAB_LEFT  936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0 46 0 TAB_LEFT  24480 DefTab 0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24480 DefTab 80 DefWSMN 100 DefWSNM 150 DefWSMX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SMX 100 DefLeaderEx 46 DefLeaderChar 0 DefFirstInd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ftIndent 0 DefRightIndent 0 DefNumberingOn 0 DefNumberingTyp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Restart 1 DefNumberingLevel 0 DefNumberingStyl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abAfter 1 DefNumberingShowAllLevels 1 DefNumbering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Increment () DefNumberingPrefix () DefNumberingSuffix (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eparator (*default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TRANSPARENT DefPenColor TRANSPARENT DefFillColor 1 DefI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1080 DefOutsideMargin 1080 DefTopMargin 1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1 DefColumn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default) DefMasterPage ResDe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FirstLeft 0 DefDocSetup 1 DefNumPages 1 Auto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artPageNum 1 DefGraphicLocatio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default) 1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default) 2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TRANSPARENT DefPenColor TRANSPARENT DefFillColor 1 DefI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POLY_COLUMN | |  DefSLinksFlags 0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 1080 11160 1080 11160 14760 1440 147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(%default) 0 1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TRANSPARENT DefPenColor TRANSPARENT DefFillColor 1 DefI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LINK_OVERFLOW MPREF_VALID POLY_COLUMN AUTO_STREAM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LinksFlags 4 DefStreamSucc 0 DefStreamPred 3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 1080 11160 1080 11160 14760 1440 147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(1) 0 2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asciitex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ready related, in 1907 I started a chronological record of my lif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917 named it the "Chronofile."  In 1917, at the age of twenty-two</w:t>
      </w:r>
      <w:r>
        <w:rPr>
          <w:rFonts w:eastAsia="Geneva" w:cs="Geneva" w:ascii="Geneva" w:hAnsi="Geneva"/>
          <w:color w:val="000000"/>
          <w:sz w:val="24"/>
          <w:szCs w:val="24"/>
        </w:rPr>
        <w:t>fortified w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 the already-thick Chronfile</w:t>
      </w:r>
      <w:r>
        <w:rPr>
          <w:rFonts w:eastAsia="Geneva" w:cs="Geneva" w:ascii="Geneva" w:hAnsi="Geneva"/>
          <w:color w:val="000000"/>
          <w:sz w:val="24"/>
          <w:szCs w:val="24"/>
        </w:rPr>
        <w:t>I determined to make myself "the special case g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ea pig study" in a lifelong research projec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.e., documenting the lif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 individual born in the "Gay Nineties"in 1985</w:t>
      </w:r>
      <w:r>
        <w:rPr>
          <w:rFonts w:eastAsia="Geneva" w:cs="Geneva" w:ascii="Geneva" w:hAnsi="Geneva"/>
          <w:color w:val="000000"/>
          <w:sz w:val="24"/>
          <w:szCs w:val="24"/>
        </w:rPr>
        <w:t>the year automobiles were int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ed, the wireless telegraph and the automatic screw machine were inven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 rays were discover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his boyhood around the turn of the centu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uring during humanities epochal graduation from the nineteenth century, w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closed Sir Issac Newton's "normally at rest" and myriadly isolated hybrid w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 cultures to which change was anathema, into the twentieth century and Ein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's normally "dynamic" omni-integrating world culture to which change has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m both essential and popularly acceptable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I lived within seven miles of Boston's center, so new and rare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automobile that I was seven years only when I first saw one. 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ve one when I was twelve.  Operators' licenses and owners' registration c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icates did not come into official use in any states until a decade later.&lt;e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 was nine years old, the airplane was invented, but I did not see one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until I was fourteen, and I did not fly one until I was twenty-two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same year (1917) I heard the historically first human-voice convers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over the radio.  Earlier in that extraordinary year the U.S.A. had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War I; I had entered the U.S. Navy; and Anne Hewlett had entered into 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age with me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mulative effect of this swift succession of epochally surprising"first-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" (for me) human and personal experiences precipitated my previously ment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inauguration of the history of the evolution of"Guinea Pig B" ("B" for Buck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color w:val="000000"/>
          <w:sz w:val="24"/>
          <w:szCs w:val="24"/>
        </w:rPr>
        <w:t>the Chronofile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millions of other pre-Kitty Hawk juveniles I, too, had tried to in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 the airplane, first with paper dart models and then with box-kite-like mul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d gliders. Despite our elder' doubts and engineering's down-to-earth ne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ves, immanent invention of the "airplane" was everywhere present in the tho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 world of my pre-Wright Brothers, knee-breeches years.  It is interesting t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our latest supersonic and 2000 mile-per-hour planes are beginning to ta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all shape perfection of those earlier paper darts. Childrens'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are keen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extraordinary experiences with the U.S. Navy's World War I galaxy of new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s</w:t>
      </w:r>
      <w:r>
        <w:rPr>
          <w:rFonts w:eastAsia="Geneva" w:cs="Geneva" w:ascii="Geneva" w:hAnsi="Geneva"/>
          <w:color w:val="000000"/>
          <w:sz w:val="24"/>
          <w:szCs w:val="24"/>
        </w:rPr>
        <w:t>oil-burning turboelectric ships, aircraft, diesel-engined submarines,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 automatic range-keepers, etc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nced me that the experience pattern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was not to be just one more duplicate generation in a succ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ons of generations of humanity, with an approximately imperceptible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vironmental change, as compared to the immediately previous gen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as convinced that, unannounced by any authority, a much greater environme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and ecological change was just beginning to take place in my generation's u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ing experience than had occurred cumulatively between my father's, grandf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's, great-, and great-great-grandfather's four previous generations.  I had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d their diaries, expense accounts, or letters containing descriptions of th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lives in their successive undergraduate days in the Harvard classes of 188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43, 1801, and 1760, respectively.  They all told of days-long walking or dr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 trips between Cambridge and Boston.  I realized intuitively that the sub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which opened in my 1913 freshman year to connect Harvard Square to 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remont and Park streets in Boston in seven minutes, was a harbinger of an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irely new space-time relationship of the individual and the environment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clearly the environment and not the humans that was changing, and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vironmental changes might not alter human genes, changes in their ex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 conditions might permit humans to realize many more of their innate capabi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es than heretofore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umans are tool complexes</w:t>
      </w:r>
      <w:r>
        <w:rPr>
          <w:rFonts w:eastAsia="Geneva" w:cs="Geneva" w:ascii="Geneva" w:hAnsi="Geneva"/>
          <w:color w:val="000000"/>
          <w:sz w:val="24"/>
          <w:szCs w:val="24"/>
        </w:rPr>
        <w:t>hands for certain tasks, feet, ears, teeth, etc.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.  Using their human tool complexes, human minds, comprehend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relationship principals, invent detached-from-self tools</w:t>
      </w:r>
      <w:r>
        <w:rPr>
          <w:rFonts w:eastAsia="Geneva" w:cs="Geneva" w:ascii="Geneva" w:hAnsi="Geneva"/>
          <w:color w:val="000000"/>
          <w:sz w:val="24"/>
          <w:szCs w:val="24"/>
        </w:rPr>
        <w:t>the bucket can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ft out more water from the well than can a pair of cupped human hands</w:t>
      </w:r>
      <w:r>
        <w:rPr>
          <w:rFonts w:eastAsia="Geneva" w:cs="Geneva" w:ascii="Geneva" w:hAnsi="Geneva"/>
          <w:color w:val="000000"/>
          <w:sz w:val="24"/>
          <w:szCs w:val="24"/>
        </w:rPr>
        <w:t>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special-case-effective but not used as frequently as their organi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gral tools.  Humans invent craft tools and industrial tools.  The lat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tools that cannot be invented or operated by one human.  The first in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al tool was the spoken word.  With words humans compounded their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on knowledge.  (Most industrial tools are driven by inanimate energy rather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 human muscle.)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stream_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TRANSPARENT DefPenColor TRANSPARENT DefFillColor 1 DefI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MPREF_VALID POLY_COLUMN AUTO_STREAM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LinksFlags 0 DefStreamSucc 2 DefStreamPred 3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0 1080 11160 1080 11160 14760 1440 147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(2) 0 4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 of Pages) (2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nguage) (ENGLISH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) (IslandWrite Version Beta 0.9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eation Date) (rosy 14.June.1990 10:03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rosy 14.June.1990 10:42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rosy 14.June.1990 10:10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ainer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e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nts) (Times-Roman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Path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rnal Content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tle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tu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tribution List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pare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wne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ho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perseded Document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iptd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