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0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compan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comp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80 DefPointSize USE_POINTSIZE DefSetSize (@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4 DefBeginParaLeadValue ABSOLUTE DefBeginParaLead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address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 DefBeginParaLeadValue ABSOLUTE DefBeginParaLeadM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heading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4 DefBeginParaLeadValue ABSOLUTE DefBeginParaLeadMod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576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270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Backpage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1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0 5760 11160 5760 11160 14400 36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DRAW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300 DefResolution 19 DefYScale 19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1 32 1280 2160 DefGraphic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usr/java/projects/ioffice_2.4/demo/Draw/island_logo.vec) Graphic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efGraph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8 3586 3378 3586 3378 1426 1038 142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DRAW | |  (%default) 0 2 Graphic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408 DefGraphStrLen 300 DefGraphDPI 100 DefGraphX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raphYScale 8 DefGraphDepth 3 DefGraph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v##</w:t>
      </w:r>
    </w:p>
    <w:p>
      <w:pPr>
        <w:pStyle w:val="PreformattedText"/>
        <w:bidi w:val="0"/>
        <w:jc w:val="left"/>
        <w:rPr/>
      </w:pPr>
      <w:r>
        <w:rPr/>
        <w:t>DrawFile1(ColorSet(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749,0.788),"pink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,0.0,0.0),"red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08,0.118,0.557),"violet re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29,0.498,0.929),"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37,0.157,0.878),"blue 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0,0.0,0.8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388,0.576,0.918),"corn flower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18,0.8,0.976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88,0.976,0.588),"pale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4,0.8,0.659),"medium aquamarin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176,0.537,0.337),"sea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667,1.0,0.176),"green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1.0,0.486),"pal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39,0.0),"gol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47,0.639,0.118),"golden ro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,0.149),"orang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62,0.467),"light 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76,0.498,0.439),"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867,0.698),"whea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957,0.859),"beige")),</w:t>
      </w:r>
    </w:p>
    <w:p>
      <w:pPr>
        <w:pStyle w:val="PreformattedText"/>
        <w:bidi w:val="0"/>
        <w:jc w:val="left"/>
        <w:rPr/>
      </w:pPr>
      <w:r>
        <w:rPr/>
        <w:t>PatternList(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87E000\</w:t>
      </w:r>
    </w:p>
    <w:p>
      <w:pPr>
        <w:pStyle w:val="PreformattedText"/>
        <w:bidi w:val="0"/>
        <w:jc w:val="left"/>
        <w:rPr/>
      </w:pPr>
      <w:r>
        <w:rPr/>
        <w:t>005818000030080000300400002804000024040000220400002104000020840000204400\</w:t>
      </w:r>
    </w:p>
    <w:p>
      <w:pPr>
        <w:pStyle w:val="PreformattedText"/>
        <w:bidi w:val="0"/>
        <w:jc w:val="left"/>
        <w:rPr/>
      </w:pPr>
      <w:r>
        <w:rPr/>
        <w:t>002024000020140000200C000020040000100E00001819000007E08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FFFFFFFFFFFFFFFF7F7F7F7FFFFFFFFFFFFFFFFFFFFFFFFFF7F7F7F7\</w:t>
      </w:r>
    </w:p>
    <w:p>
      <w:pPr>
        <w:pStyle w:val="PreformattedText"/>
        <w:bidi w:val="0"/>
        <w:jc w:val="left"/>
        <w:rPr/>
      </w:pPr>
      <w:r>
        <w:rPr/>
        <w:t>FFFFFFFFFFFFFFFFFFFFFFFF7F7F7F7FFFFFFFFFFFFFFFFFFFFFFFFFF7F7F7F7FFFFFFFF\</w:t>
      </w:r>
    </w:p>
    <w:p>
      <w:pPr>
        <w:pStyle w:val="PreformattedText"/>
        <w:bidi w:val="0"/>
        <w:jc w:val="left"/>
        <w:rPr/>
      </w:pPr>
      <w:r>
        <w:rPr/>
        <w:t>FFFFFFFFFFFFFFFF7F7F7F7FFFFFFFFFFFFFFFFFFFFFFFFFF7F7F7F7FFFFFFFFFFFFFFFF\</w:t>
      </w:r>
    </w:p>
    <w:p>
      <w:pPr>
        <w:pStyle w:val="PreformattedText"/>
        <w:bidi w:val="0"/>
        <w:jc w:val="left"/>
        <w:rPr/>
      </w:pPr>
      <w:r>
        <w:rPr/>
        <w:t>FFFFFFFF7F7F7F7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7F7F7F7FFFFFFFFFF7F7F7F7FFFFFFFF7F7F7F7FFFFFFFFFF7F7F7F7\</w:t>
      </w:r>
    </w:p>
    <w:p>
      <w:pPr>
        <w:pStyle w:val="PreformattedText"/>
        <w:bidi w:val="0"/>
        <w:jc w:val="left"/>
        <w:rPr/>
      </w:pPr>
      <w:r>
        <w:rPr/>
        <w:t>FFFFFFFF7F7F7F7FFFFFFFFFF7F7F7F7FFFFFFFF7F7F7F7FFFFFFFFFF7F7F7F7FFFFFFFF\</w:t>
      </w:r>
    </w:p>
    <w:p>
      <w:pPr>
        <w:pStyle w:val="PreformattedText"/>
        <w:bidi w:val="0"/>
        <w:jc w:val="left"/>
        <w:rPr/>
      </w:pPr>
      <w:r>
        <w:rPr/>
        <w:t>7F7F7F7FFFFFFFFFF7F7F7F7FFFFFFFF7F7F7F7FFFFFFFFFF7F7F7F7FFFFFFFF7F7F7F7F\</w:t>
      </w:r>
    </w:p>
    <w:p>
      <w:pPr>
        <w:pStyle w:val="PreformattedText"/>
        <w:bidi w:val="0"/>
        <w:jc w:val="left"/>
        <w:rPr/>
      </w:pPr>
      <w:r>
        <w:rPr/>
        <w:t>FFFFFFFFF7F7F7F7FFFFFFFF7F7F7F7FFFFFFFFF"),AsciiPixarray(32,32,1,"\</w:t>
      </w:r>
    </w:p>
    <w:p>
      <w:pPr>
        <w:pStyle w:val="PreformattedText"/>
        <w:bidi w:val="0"/>
        <w:jc w:val="left"/>
        <w:rPr/>
      </w:pPr>
      <w:r>
        <w:rPr/>
        <w:t>77777777FFFFFFFFFFFFFFFFFFFFFFFF77777777FFFFFFFFFFFFFFFFFFFFFFFF77777777\</w:t>
      </w:r>
    </w:p>
    <w:p>
      <w:pPr>
        <w:pStyle w:val="PreformattedText"/>
        <w:bidi w:val="0"/>
        <w:jc w:val="left"/>
        <w:rPr/>
      </w:pPr>
      <w:r>
        <w:rPr/>
        <w:t>FFFFFFFFFFFFFFFFFFFFFFFF77777777FFFFFFFFFFFFFFFFFFFFFFFF77777777FFFFFFFF\</w:t>
      </w:r>
    </w:p>
    <w:p>
      <w:pPr>
        <w:pStyle w:val="PreformattedText"/>
        <w:bidi w:val="0"/>
        <w:jc w:val="left"/>
        <w:rPr/>
      </w:pPr>
      <w:r>
        <w:rPr/>
        <w:t>FFFFFFFFFFFFFFFF77777777FFFFFFFFFFFFFFFFFFFFFFFF77777777FFFFFFFFFFFFFFFF\</w:t>
      </w:r>
    </w:p>
    <w:p>
      <w:pPr>
        <w:pStyle w:val="PreformattedText"/>
        <w:bidi w:val="0"/>
        <w:jc w:val="left"/>
        <w:rPr/>
      </w:pPr>
      <w:r>
        <w:rPr/>
        <w:t>FFFFFFFF77777777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1515151AAAAAAAA55555555AAAAAAAA15151515AAAAAAAA\</w:t>
      </w:r>
    </w:p>
    <w:p>
      <w:pPr>
        <w:pStyle w:val="PreformattedText"/>
        <w:bidi w:val="0"/>
        <w:jc w:val="left"/>
        <w:rPr/>
      </w:pPr>
      <w:r>
        <w:rPr/>
        <w:t>55555555AAAAAAAA51515151AAAAAAAA55555555AAAAAAAA15151515AAAAAAAA55555555\</w:t>
      </w:r>
    </w:p>
    <w:p>
      <w:pPr>
        <w:pStyle w:val="PreformattedText"/>
        <w:bidi w:val="0"/>
        <w:jc w:val="left"/>
        <w:rPr/>
      </w:pPr>
      <w:r>
        <w:rPr/>
        <w:t>AAAAAAAA51515151AAAAAAAA55555555AAAAAAAA15151515AAAAAAAA55555555AAAAAAAA\</w:t>
      </w:r>
    </w:p>
    <w:p>
      <w:pPr>
        <w:pStyle w:val="PreformattedText"/>
        <w:bidi w:val="0"/>
        <w:jc w:val="left"/>
        <w:rPr/>
      </w:pPr>
      <w:r>
        <w:rPr/>
        <w:t>51515151AAAAAAAA55555555AAAAAAAA15151515"),AsciiPixarray(32,32,1,"\</w:t>
      </w:r>
    </w:p>
    <w:p>
      <w:pPr>
        <w:pStyle w:val="PreformattedText"/>
        <w:bidi w:val="0"/>
        <w:jc w:val="left"/>
        <w:rPr/>
      </w:pPr>
      <w:r>
        <w:rPr/>
        <w:t>AAAAAAAA54545454AAAAAAAA45454545AAAAAAAA54545454AAAAAAAA45454545AAAAAAAA\</w:t>
      </w:r>
    </w:p>
    <w:p>
      <w:pPr>
        <w:pStyle w:val="PreformattedText"/>
        <w:bidi w:val="0"/>
        <w:jc w:val="left"/>
        <w:rPr/>
      </w:pPr>
      <w:r>
        <w:rPr/>
        <w:t>54545454AAAAAAAA45454545AAAAAAAA54545454AAAAAAAA45454545AAAAAAAA54545454\</w:t>
      </w:r>
    </w:p>
    <w:p>
      <w:pPr>
        <w:pStyle w:val="PreformattedText"/>
        <w:bidi w:val="0"/>
        <w:jc w:val="left"/>
        <w:rPr/>
      </w:pPr>
      <w:r>
        <w:rPr/>
        <w:t>AAAAAAAA45454545AAAAAAAA54545454AAAAAAAA45454545AAAAAAAA54545454AAAAAAAA\</w:t>
      </w:r>
    </w:p>
    <w:p>
      <w:pPr>
        <w:pStyle w:val="PreformattedText"/>
        <w:bidi w:val="0"/>
        <w:jc w:val="left"/>
        <w:rPr/>
      </w:pPr>
      <w:r>
        <w:rPr/>
        <w:t>45454545AAAAAAAA54545454AAAAAAAA45454545"),AsciiPixarray(32,32,1,"\</w:t>
      </w:r>
    </w:p>
    <w:p>
      <w:pPr>
        <w:pStyle w:val="PreformattedText"/>
        <w:bidi w:val="0"/>
        <w:jc w:val="left"/>
        <w:rPr/>
      </w:pPr>
      <w:r>
        <w:rPr/>
        <w:t>AAAAAAAA15151515AAAAAAAA44444444AAAAAAAA51515151AAAAAAAA44444444AAAAAAAA\</w:t>
      </w:r>
    </w:p>
    <w:p>
      <w:pPr>
        <w:pStyle w:val="PreformattedText"/>
        <w:bidi w:val="0"/>
        <w:jc w:val="left"/>
        <w:rPr/>
      </w:pPr>
      <w:r>
        <w:rPr/>
        <w:t>15151515AAAAAAAA44444444AAAAAAAA51515151AAAAAAAA44444444AAAAAAAA15151515\</w:t>
      </w:r>
    </w:p>
    <w:p>
      <w:pPr>
        <w:pStyle w:val="PreformattedText"/>
        <w:bidi w:val="0"/>
        <w:jc w:val="left"/>
        <w:rPr/>
      </w:pPr>
      <w:r>
        <w:rPr/>
        <w:t>AAAAAAAA44444444AAAAAAAA51515151AAAAAAAA44444444AAAAAAAA15151515AAAAAAAA\</w:t>
      </w:r>
    </w:p>
    <w:p>
      <w:pPr>
        <w:pStyle w:val="PreformattedText"/>
        <w:bidi w:val="0"/>
        <w:jc w:val="left"/>
        <w:rPr/>
      </w:pPr>
      <w:r>
        <w:rPr/>
        <w:t>44444444AAAAAAAA51515151AAAAAAAA44444444"),AsciiPixarray(32,32,1,"\</w:t>
      </w:r>
    </w:p>
    <w:p>
      <w:pPr>
        <w:pStyle w:val="PreformattedText"/>
        <w:bidi w:val="0"/>
        <w:jc w:val="left"/>
        <w:rPr/>
      </w:pPr>
      <w:r>
        <w:rPr/>
        <w:t>010101012020202002020202101010108080808004040404404040400808080801010101\</w:t>
      </w:r>
    </w:p>
    <w:p>
      <w:pPr>
        <w:pStyle w:val="PreformattedText"/>
        <w:bidi w:val="0"/>
        <w:jc w:val="left"/>
        <w:rPr/>
      </w:pPr>
      <w:r>
        <w:rPr/>
        <w:t>202020200202020210101010808080800404040440404040080808080101010120202020\</w:t>
      </w:r>
    </w:p>
    <w:p>
      <w:pPr>
        <w:pStyle w:val="PreformattedText"/>
        <w:bidi w:val="0"/>
        <w:jc w:val="left"/>
        <w:rPr/>
      </w:pPr>
      <w:r>
        <w:rPr/>
        <w:t>020202021010101080808080040404044040404008080808010101012020202002020202\</w:t>
      </w:r>
    </w:p>
    <w:p>
      <w:pPr>
        <w:pStyle w:val="PreformattedText"/>
        <w:bidi w:val="0"/>
        <w:jc w:val="left"/>
        <w:rPr/>
      </w:pPr>
      <w:r>
        <w:rPr/>
        <w:t>1010101080808080040404044040404008080808"),AsciiPixarray(32,32,1,"\</w:t>
      </w:r>
    </w:p>
    <w:p>
      <w:pPr>
        <w:pStyle w:val="PreformattedText"/>
        <w:bidi w:val="0"/>
        <w:jc w:val="left"/>
        <w:rPr/>
      </w:pPr>
      <w:r>
        <w:rPr/>
        <w:t>C3C3C3C3C3C3C3C33C3C3C3C3C3C3C3CC3C3C3C3C3C3C3C33C3C3C3C3C3C3C3CC3C3C3C3\</w:t>
      </w:r>
    </w:p>
    <w:p>
      <w:pPr>
        <w:pStyle w:val="PreformattedText"/>
        <w:bidi w:val="0"/>
        <w:jc w:val="left"/>
        <w:rPr/>
      </w:pPr>
      <w:r>
        <w:rPr/>
        <w:t>C3C3C3C33C3C3C3C3C3C3C3CC3C3C3C3C3C3C3C33C3C3C3C3C3C3C3CC3C3C3C3C3C3C3C3\</w:t>
      </w:r>
    </w:p>
    <w:p>
      <w:pPr>
        <w:pStyle w:val="PreformattedText"/>
        <w:bidi w:val="0"/>
        <w:jc w:val="left"/>
        <w:rPr/>
      </w:pPr>
      <w:r>
        <w:rPr/>
        <w:t>3C3C3C3C3C3C3C3CC3C3C3C3C3C3C3C33C3C3C3C3C3C3C3CC3C3C3C3C3C3C3C33C3C3C3C\</w:t>
      </w:r>
    </w:p>
    <w:p>
      <w:pPr>
        <w:pStyle w:val="PreformattedText"/>
        <w:bidi w:val="0"/>
        <w:jc w:val="left"/>
        <w:rPr/>
      </w:pPr>
      <w:r>
        <w:rPr/>
        <w:t>3C3C3C3CC3C3C3C3C3C3C3C33C3C3C3C3C3C3C3C"),AsciiPixarray(32,32,1,"\</w:t>
      </w:r>
    </w:p>
    <w:p>
      <w:pPr>
        <w:pStyle w:val="PreformattedText"/>
        <w:bidi w:val="0"/>
        <w:jc w:val="left"/>
        <w:rPr/>
      </w:pPr>
      <w:r>
        <w:rPr/>
        <w:t>C7C7C7C78383838301010101000000000101010183838383C7C7C7C7EFEFEFEFC7C7C7C7\</w:t>
      </w:r>
    </w:p>
    <w:p>
      <w:pPr>
        <w:pStyle w:val="PreformattedText"/>
        <w:bidi w:val="0"/>
        <w:jc w:val="left"/>
        <w:rPr/>
      </w:pPr>
      <w:r>
        <w:rPr/>
        <w:t>8383838301010101000000000101010183838383C7C7C7C7EFEFEFEFC7C7C7C783838383\</w:t>
      </w:r>
    </w:p>
    <w:p>
      <w:pPr>
        <w:pStyle w:val="PreformattedText"/>
        <w:bidi w:val="0"/>
        <w:jc w:val="left"/>
        <w:rPr/>
      </w:pPr>
      <w:r>
        <w:rPr/>
        <w:t>01010101000000000101010183838383C7C7C7C7EFEFEFEFC7C7C7C78383838301010101\</w:t>
      </w:r>
    </w:p>
    <w:p>
      <w:pPr>
        <w:pStyle w:val="PreformattedText"/>
        <w:bidi w:val="0"/>
        <w:jc w:val="left"/>
        <w:rPr/>
      </w:pPr>
      <w:r>
        <w:rPr/>
        <w:t>000000000101010183838383C7C7C7C7EFEFEFEF"),AsciiPixarray(32,32,1,"\</w:t>
      </w:r>
    </w:p>
    <w:p>
      <w:pPr>
        <w:pStyle w:val="PreformattedText"/>
        <w:bidi w:val="0"/>
        <w:jc w:val="left"/>
        <w:rPr/>
      </w:pPr>
      <w:r>
        <w:rPr/>
        <w:t>2020202054545454AAAAAAAAFFFFFFFF0202020204040404080808081010101020202020\</w:t>
      </w:r>
    </w:p>
    <w:p>
      <w:pPr>
        <w:pStyle w:val="PreformattedText"/>
        <w:bidi w:val="0"/>
        <w:jc w:val="left"/>
        <w:rPr/>
      </w:pPr>
      <w:r>
        <w:rPr/>
        <w:t>54545454AAAAAAAAFFFFFFFF020202020404040408080808101010102020202054545454\</w:t>
      </w:r>
    </w:p>
    <w:p>
      <w:pPr>
        <w:pStyle w:val="PreformattedText"/>
        <w:bidi w:val="0"/>
        <w:jc w:val="left"/>
        <w:rPr/>
      </w:pPr>
      <w:r>
        <w:rPr/>
        <w:t>AAAAAAAAFFFFFFFF020202020404040408080808101010102020202054545454AAAAAAAA\</w:t>
      </w:r>
    </w:p>
    <w:p>
      <w:pPr>
        <w:pStyle w:val="PreformattedText"/>
        <w:bidi w:val="0"/>
        <w:jc w:val="left"/>
        <w:rPr/>
      </w:pPr>
      <w:r>
        <w:rPr/>
        <w:t>FFFFFFFF02020202040404040808080810101010"),AsciiPixarray(32,32,1,"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0068006800680068\</w:t>
      </w:r>
    </w:p>
    <w:p>
      <w:pPr>
        <w:pStyle w:val="PreformattedText"/>
        <w:bidi w:val="0"/>
        <w:jc w:val="left"/>
        <w:rPr/>
      </w:pPr>
      <w:r>
        <w:rPr/>
        <w:t>FFEFFFEFFFE7FFE700000000FFCFFFCF0068006800680068006800680068006800680068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FFEFFFEFFFE7FFE7\</w:t>
      </w:r>
    </w:p>
    <w:p>
      <w:pPr>
        <w:pStyle w:val="PreformattedText"/>
        <w:bidi w:val="0"/>
        <w:jc w:val="left"/>
        <w:rPr/>
      </w:pPr>
      <w:r>
        <w:rPr/>
        <w:t>00000000FFCFFFCF006800680068006800680068"),AsciiPixarray(32,32,1,"\</w:t>
      </w:r>
    </w:p>
    <w:p>
      <w:pPr>
        <w:pStyle w:val="PreformattedText"/>
        <w:bidi w:val="0"/>
        <w:jc w:val="left"/>
        <w:rPr/>
      </w:pPr>
      <w:r>
        <w:rPr/>
        <w:t>222222224444444488888888888888884444444422222222111111111111111122222222\</w:t>
      </w:r>
    </w:p>
    <w:p>
      <w:pPr>
        <w:pStyle w:val="PreformattedText"/>
        <w:bidi w:val="0"/>
        <w:jc w:val="left"/>
        <w:rPr/>
      </w:pPr>
      <w:r>
        <w:rPr/>
        <w:t>444444448888888888888888444444442222222211111111111111112222222244444444\</w:t>
      </w:r>
    </w:p>
    <w:p>
      <w:pPr>
        <w:pStyle w:val="PreformattedText"/>
        <w:bidi w:val="0"/>
        <w:jc w:val="left"/>
        <w:rPr/>
      </w:pPr>
      <w:r>
        <w:rPr/>
        <w:t>888888888888888844444444222222221111111111111111222222224444444488888888\</w:t>
      </w:r>
    </w:p>
    <w:p>
      <w:pPr>
        <w:pStyle w:val="PreformattedText"/>
        <w:bidi w:val="0"/>
        <w:jc w:val="left"/>
        <w:rPr/>
      </w:pPr>
      <w:r>
        <w:rPr/>
        <w:t>8888888844444444222222221111111111111111"),AsciiPixarray(32,32,1,"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"),AsciiPixarray(32,32,1,"\</w:t>
      </w:r>
    </w:p>
    <w:p>
      <w:pPr>
        <w:pStyle w:val="PreformattedText"/>
        <w:bidi w:val="0"/>
        <w:jc w:val="left"/>
        <w:rPr/>
      </w:pPr>
      <w:r>
        <w:rPr/>
        <w:t>7F7F7F7F7F7F7F7F7F7F7F7F00000000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7F7F7F7F00000000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000000007F7F7F7F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000000007F7F7F7F7F7F7F7F7F7F7F7F7F7F7F7F"),AsciiPixarray(32,32,1,"\</w:t>
      </w:r>
    </w:p>
    <w:p>
      <w:pPr>
        <w:pStyle w:val="PreformattedText"/>
        <w:bidi w:val="0"/>
        <w:jc w:val="left"/>
        <w:rPr/>
      </w:pPr>
      <w:r>
        <w:rPr/>
        <w:t>F9F9F9F9F9F9F9F99F9F9F9F9F9F9F9FF9F9F9F9F9F9F9F99F9F9F9F9F9F9F9FF9F9F9F9\</w:t>
      </w:r>
    </w:p>
    <w:p>
      <w:pPr>
        <w:pStyle w:val="PreformattedText"/>
        <w:bidi w:val="0"/>
        <w:jc w:val="left"/>
        <w:rPr/>
      </w:pPr>
      <w:r>
        <w:rPr/>
        <w:t>F9F9F9F99F9F9F9F9F9F9F9FF9F9F9F9F9F9F9F99F9F9F9F9F9F9F9FF9F9F9F9F9F9F9F9\</w:t>
      </w:r>
    </w:p>
    <w:p>
      <w:pPr>
        <w:pStyle w:val="PreformattedText"/>
        <w:bidi w:val="0"/>
        <w:jc w:val="left"/>
        <w:rPr/>
      </w:pPr>
      <w:r>
        <w:rPr/>
        <w:t>9F9F9F9F9F9F9F9FF9F9F9F9F9F9F9F99F9F9F9F9F9F9F9FF9F9F9F9F9F9F9F99F9F9F9F\</w:t>
      </w:r>
    </w:p>
    <w:p>
      <w:pPr>
        <w:pStyle w:val="PreformattedText"/>
        <w:bidi w:val="0"/>
        <w:jc w:val="left"/>
        <w:rPr/>
      </w:pPr>
      <w:r>
        <w:rPr/>
        <w:t>9F9F9F9FF9F9F9F9F9F9F9F99F9F9F9F9F9F9F9F"),AsciiPixarray(32,32,1,"\</w:t>
      </w:r>
    </w:p>
    <w:p>
      <w:pPr>
        <w:pStyle w:val="PreformattedText"/>
        <w:bidi w:val="0"/>
        <w:jc w:val="left"/>
        <w:rPr/>
      </w:pPr>
      <w:r>
        <w:rPr/>
        <w:t>77777777FFFFFFFFDDDDDDDDFFFFFFFF77777777FFFFFFFFDDDDDDDDFFFFFFFF77777777\</w:t>
      </w:r>
    </w:p>
    <w:p>
      <w:pPr>
        <w:pStyle w:val="PreformattedText"/>
        <w:bidi w:val="0"/>
        <w:jc w:val="left"/>
        <w:rPr/>
      </w:pPr>
      <w:r>
        <w:rPr/>
        <w:t>FFFFFFFFDDDDDDDDFFFFFFFF77777777FFFFFFFFDDDDDDDDFFFFFFFF77777777FFFFFFFF\</w:t>
      </w:r>
    </w:p>
    <w:p>
      <w:pPr>
        <w:pStyle w:val="PreformattedText"/>
        <w:bidi w:val="0"/>
        <w:jc w:val="left"/>
        <w:rPr/>
      </w:pPr>
      <w:r>
        <w:rPr/>
        <w:t>DDDDDDDDFFFFFFFF77777777FFFFFFFFDDDDDDDDFFFFFFFF77777777FFFFFFFFDDDDDDDD\</w:t>
      </w:r>
    </w:p>
    <w:p>
      <w:pPr>
        <w:pStyle w:val="PreformattedText"/>
        <w:bidi w:val="0"/>
        <w:jc w:val="left"/>
        <w:rPr/>
      </w:pPr>
      <w:r>
        <w:rPr/>
        <w:t>FFFFFFFF77777777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DDDDDDDDFFFFFFFF55555555FFFFFFFFDDDDDDDDFFFFFFFF55555555\</w:t>
      </w:r>
    </w:p>
    <w:p>
      <w:pPr>
        <w:pStyle w:val="PreformattedText"/>
        <w:bidi w:val="0"/>
        <w:jc w:val="left"/>
        <w:rPr/>
      </w:pPr>
      <w:r>
        <w:rPr/>
        <w:t>FFFFFFFFDDDDDDDDFFFFFFFF55555555FFFFFFFFDDDDDDDDFFFFFFFF55555555FFFFFFFF\</w:t>
      </w:r>
    </w:p>
    <w:p>
      <w:pPr>
        <w:pStyle w:val="PreformattedText"/>
        <w:bidi w:val="0"/>
        <w:jc w:val="left"/>
        <w:rPr/>
      </w:pPr>
      <w:r>
        <w:rPr/>
        <w:t>DDDDDDDDFFFFFFFF55555555FFFFFFFFDDDDDDDDFFFFFFFF55555555FFFFFFFFDDDDDDDD\</w:t>
      </w:r>
    </w:p>
    <w:p>
      <w:pPr>
        <w:pStyle w:val="PreformattedText"/>
        <w:bidi w:val="0"/>
        <w:jc w:val="left"/>
        <w:rPr/>
      </w:pPr>
      <w:r>
        <w:rPr/>
        <w:t>FFFFFFFF55555555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EEEEEEEEFFFFFFFF55555555FFFFFFFFBBBBBBBBFFFFFFFF55555555\</w:t>
      </w:r>
    </w:p>
    <w:p>
      <w:pPr>
        <w:pStyle w:val="PreformattedText"/>
        <w:bidi w:val="0"/>
        <w:jc w:val="left"/>
        <w:rPr/>
      </w:pPr>
      <w:r>
        <w:rPr/>
        <w:t>FFFFFFFFEEEEEEEEFFFFFFFF55555555FFFFFFFFBBBBBBBBFFFFFFFF55555555FFFFFFFF\</w:t>
      </w:r>
    </w:p>
    <w:p>
      <w:pPr>
        <w:pStyle w:val="PreformattedText"/>
        <w:bidi w:val="0"/>
        <w:jc w:val="left"/>
        <w:rPr/>
      </w:pPr>
      <w:r>
        <w:rPr/>
        <w:t>EEEEEEEEFFFFFFFF55555555FFFFFFFFBBBBBBBBFFFFFFFF55555555FFFFFFFFEEEEEEEE\</w:t>
      </w:r>
    </w:p>
    <w:p>
      <w:pPr>
        <w:pStyle w:val="PreformattedText"/>
        <w:bidi w:val="0"/>
        <w:jc w:val="left"/>
        <w:rPr/>
      </w:pPr>
      <w:r>
        <w:rPr/>
        <w:t>FFFFFFFF55555555FFFFFFFFBBBBBBBBFFFFFFFF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44444444AAAAAAAA11111111AAAAAAAA44444444AAAAAAAA\</w:t>
      </w:r>
    </w:p>
    <w:p>
      <w:pPr>
        <w:pStyle w:val="PreformattedText"/>
        <w:bidi w:val="0"/>
        <w:jc w:val="left"/>
        <w:rPr/>
      </w:pPr>
      <w:r>
        <w:rPr/>
        <w:t>11111111AAAAAAAA44444444AAAAAAAA11111111AAAAAAAA44444444AAAAAAAA11111111\</w:t>
      </w:r>
    </w:p>
    <w:p>
      <w:pPr>
        <w:pStyle w:val="PreformattedText"/>
        <w:bidi w:val="0"/>
        <w:jc w:val="left"/>
        <w:rPr/>
      </w:pPr>
      <w:r>
        <w:rPr/>
        <w:t>AAAAAAAA44444444AAAAAAAA11111111AAAAAAAA44444444AAAAAAAA11111111AAAAAAAA\</w:t>
      </w:r>
    </w:p>
    <w:p>
      <w:pPr>
        <w:pStyle w:val="PreformattedText"/>
        <w:bidi w:val="0"/>
        <w:jc w:val="left"/>
        <w:rPr/>
      </w:pPr>
      <w:r>
        <w:rPr/>
        <w:t>44444444AAAAAAAA11111111AAAAAAAA44444444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04040404AAAAAAAA11111111AAAAAAAA40404040AAAAAAAA\</w:t>
      </w:r>
    </w:p>
    <w:p>
      <w:pPr>
        <w:pStyle w:val="PreformattedText"/>
        <w:bidi w:val="0"/>
        <w:jc w:val="left"/>
        <w:rPr/>
      </w:pPr>
      <w:r>
        <w:rPr/>
        <w:t>11111111AAAAAAAA04040404AAAAAAAA11111111AAAAAAAA40404040AAAAAAAA11111111\</w:t>
      </w:r>
    </w:p>
    <w:p>
      <w:pPr>
        <w:pStyle w:val="PreformattedText"/>
        <w:bidi w:val="0"/>
        <w:jc w:val="left"/>
        <w:rPr/>
      </w:pPr>
      <w:r>
        <w:rPr/>
        <w:t>AAAAAAAA04040404AAAAAAAA11111111AAAAAAAA40404040AAAAAAAA11111111AAAAAAAA\</w:t>
      </w:r>
    </w:p>
    <w:p>
      <w:pPr>
        <w:pStyle w:val="PreformattedText"/>
        <w:bidi w:val="0"/>
        <w:jc w:val="left"/>
        <w:rPr/>
      </w:pPr>
      <w:r>
        <w:rPr/>
        <w:t>04040404AAAAAAAA11111111AAAAAAAA40404040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44444444AAAAAAAA00000000AAAAAAAA44444444AAAAAAAA\</w:t>
      </w:r>
    </w:p>
    <w:p>
      <w:pPr>
        <w:pStyle w:val="PreformattedText"/>
        <w:bidi w:val="0"/>
        <w:jc w:val="left"/>
        <w:rPr/>
      </w:pPr>
      <w:r>
        <w:rPr/>
        <w:t>00000000AAAAAAAA44444444AAAAAAAA00000000AAAAAAAA44444444AAAAAAAA00000000\</w:t>
      </w:r>
    </w:p>
    <w:p>
      <w:pPr>
        <w:pStyle w:val="PreformattedText"/>
        <w:bidi w:val="0"/>
        <w:jc w:val="left"/>
        <w:rPr/>
      </w:pPr>
      <w:r>
        <w:rPr/>
        <w:t>AAAAAAAA44444444AAAAAAAA00000000AAAAAAAA44444444AAAAAAAA00000000AAAAAAAA\</w:t>
      </w:r>
    </w:p>
    <w:p>
      <w:pPr>
        <w:pStyle w:val="PreformattedText"/>
        <w:bidi w:val="0"/>
        <w:jc w:val="left"/>
        <w:rPr/>
      </w:pPr>
      <w:r>
        <w:rPr/>
        <w:t>44444444AAAAAAAA00000000AAAAAAAA44444444"),AsciiPixarray(32,32,1,"\</w:t>
      </w:r>
    </w:p>
    <w:p>
      <w:pPr>
        <w:pStyle w:val="PreformattedText"/>
        <w:bidi w:val="0"/>
        <w:jc w:val="left"/>
        <w:rPr/>
      </w:pPr>
      <w:r>
        <w:rPr/>
        <w:t>222222224444444400000000111111112222222244444444000000001111111122222222\</w:t>
      </w:r>
    </w:p>
    <w:p>
      <w:pPr>
        <w:pStyle w:val="PreformattedText"/>
        <w:bidi w:val="0"/>
        <w:jc w:val="left"/>
        <w:rPr/>
      </w:pPr>
      <w:r>
        <w:rPr/>
        <w:t>444444440000000011111111222222224444444400000000111111112222222244444444\</w:t>
      </w:r>
    </w:p>
    <w:p>
      <w:pPr>
        <w:pStyle w:val="PreformattedText"/>
        <w:bidi w:val="0"/>
        <w:jc w:val="left"/>
        <w:rPr/>
      </w:pPr>
      <w:r>
        <w:rPr/>
        <w:t>000000001111111122222222444444440000000011111111222222224444444400000000\</w:t>
      </w:r>
    </w:p>
    <w:p>
      <w:pPr>
        <w:pStyle w:val="PreformattedText"/>
        <w:bidi w:val="0"/>
        <w:jc w:val="left"/>
        <w:rPr/>
      </w:pPr>
      <w:r>
        <w:rPr/>
        <w:t>1111111122222222444444440000000011111111"),AsciiPixarray(32,32,1,"\</w:t>
      </w:r>
    </w:p>
    <w:p>
      <w:pPr>
        <w:pStyle w:val="PreformattedText"/>
        <w:bidi w:val="0"/>
        <w:jc w:val="left"/>
        <w:rPr/>
      </w:pPr>
      <w:r>
        <w:rPr/>
        <w:t>FFFFFFFFAAAAAAAACCCCCCCC88888888FFFFFFFFAAAAAAAACCCCCCCC88888888FFFFFFFF\</w:t>
      </w:r>
    </w:p>
    <w:p>
      <w:pPr>
        <w:pStyle w:val="PreformattedText"/>
        <w:bidi w:val="0"/>
        <w:jc w:val="left"/>
        <w:rPr/>
      </w:pPr>
      <w:r>
        <w:rPr/>
        <w:t>AAAAAAAACCCCCCCC88888888FFFFFFFFAAAAAAAACCCCCCCC88888888FFFFFFFFAAAAAAAA\</w:t>
      </w:r>
    </w:p>
    <w:p>
      <w:pPr>
        <w:pStyle w:val="PreformattedText"/>
        <w:bidi w:val="0"/>
        <w:jc w:val="left"/>
        <w:rPr/>
      </w:pPr>
      <w:r>
        <w:rPr/>
        <w:t>CCCCCCCC88888888FFFFFFFFAAAAAAAACCCCCCCC88888888FFFFFFFFAAAAAAAACCCCCCCC\</w:t>
      </w:r>
    </w:p>
    <w:p>
      <w:pPr>
        <w:pStyle w:val="PreformattedText"/>
        <w:bidi w:val="0"/>
        <w:jc w:val="left"/>
        <w:rPr/>
      </w:pPr>
      <w:r>
        <w:rPr/>
        <w:t>88888888FFFFFFFFAAAAAAAACCCCCCCC88888888"),AsciiPixarray(32,32,1,"\</w:t>
      </w:r>
    </w:p>
    <w:p>
      <w:pPr>
        <w:pStyle w:val="PreformattedText"/>
        <w:bidi w:val="0"/>
        <w:jc w:val="left"/>
        <w:rPr/>
      </w:pPr>
      <w:r>
        <w:rPr/>
        <w:t>F0F0F0F0F0F0F0F0F0F0F0F00F0F0F0F0F0F0F0F0F0F0F0F0F0F0F0FF0F0F0F0F0F0F0F0\</w:t>
      </w:r>
    </w:p>
    <w:p>
      <w:pPr>
        <w:pStyle w:val="PreformattedText"/>
        <w:bidi w:val="0"/>
        <w:jc w:val="left"/>
        <w:rPr/>
      </w:pPr>
      <w:r>
        <w:rPr/>
        <w:t>F0F0F0F0F0F0F0F00F0F0F0F0F0F0F0F0F0F0F0F0F0F0F0FF0F0F0F0F0F0F0F0F0F0F0F0\</w:t>
      </w:r>
    </w:p>
    <w:p>
      <w:pPr>
        <w:pStyle w:val="PreformattedText"/>
        <w:bidi w:val="0"/>
        <w:jc w:val="left"/>
        <w:rPr/>
      </w:pPr>
      <w:r>
        <w:rPr/>
        <w:t>F0F0F0F00F0F0F0F0F0F0F0F0F0F0F0F0F0F0F0FF0F0F0F0F0F0F0F0F0F0F0F0F0F0F0F0\</w:t>
      </w:r>
    </w:p>
    <w:p>
      <w:pPr>
        <w:pStyle w:val="PreformattedText"/>
        <w:bidi w:val="0"/>
        <w:jc w:val="left"/>
        <w:rPr/>
      </w:pPr>
      <w:r>
        <w:rPr/>
        <w:t>0F0F0F0F0F0F0F0F0F0F0F0F0F0F0F0FF0F0F0F0"),AsciiPixarray(32,32,1,"\</w:t>
      </w:r>
    </w:p>
    <w:p>
      <w:pPr>
        <w:pStyle w:val="PreformattedText"/>
        <w:bidi w:val="0"/>
        <w:jc w:val="left"/>
        <w:rPr/>
      </w:pPr>
      <w:r>
        <w:rPr/>
        <w:t>A0A0A0A04040404040404040555555550A0A0A0A040404040404040455555555A0A0A0A0\</w:t>
      </w:r>
    </w:p>
    <w:p>
      <w:pPr>
        <w:pStyle w:val="PreformattedText"/>
        <w:bidi w:val="0"/>
        <w:jc w:val="left"/>
        <w:rPr/>
      </w:pPr>
      <w:r>
        <w:rPr/>
        <w:t>4040404040404040555555550A0A0A0A040404040404040455555555A0A0A0A040404040\</w:t>
      </w:r>
    </w:p>
    <w:p>
      <w:pPr>
        <w:pStyle w:val="PreformattedText"/>
        <w:bidi w:val="0"/>
        <w:jc w:val="left"/>
        <w:rPr/>
      </w:pPr>
      <w:r>
        <w:rPr/>
        <w:t>40404040555555550A0A0A0A040404040404040455555555A0A0A0A04040404040404040\</w:t>
      </w:r>
    </w:p>
    <w:p>
      <w:pPr>
        <w:pStyle w:val="PreformattedText"/>
        <w:bidi w:val="0"/>
        <w:jc w:val="left"/>
        <w:rPr/>
      </w:pPr>
      <w:r>
        <w:rPr/>
        <w:t>555555550A0A0A0A040404040404040455555555"),AsciiPixarray(32,32,1,"\</w:t>
      </w:r>
    </w:p>
    <w:p>
      <w:pPr>
        <w:pStyle w:val="PreformattedText"/>
        <w:bidi w:val="0"/>
        <w:jc w:val="left"/>
        <w:rPr/>
      </w:pPr>
      <w:r>
        <w:rPr/>
        <w:t>00000000080808080000000088888888000000000808080800000000AAAAAAAA00000000\</w:t>
      </w:r>
    </w:p>
    <w:p>
      <w:pPr>
        <w:pStyle w:val="PreformattedText"/>
        <w:bidi w:val="0"/>
        <w:jc w:val="left"/>
        <w:rPr/>
      </w:pPr>
      <w:r>
        <w:rPr/>
        <w:t>080808080000000088888888000000000808080800000000AAAAAAAA0000000008080808\</w:t>
      </w:r>
    </w:p>
    <w:p>
      <w:pPr>
        <w:pStyle w:val="PreformattedText"/>
        <w:bidi w:val="0"/>
        <w:jc w:val="left"/>
        <w:rPr/>
      </w:pPr>
      <w:r>
        <w:rPr/>
        <w:t>0000000088888888000000000808080800000000AAAAAAAA000000000808080800000000\</w:t>
      </w:r>
    </w:p>
    <w:p>
      <w:pPr>
        <w:pStyle w:val="PreformattedText"/>
        <w:bidi w:val="0"/>
        <w:jc w:val="left"/>
        <w:rPr/>
      </w:pPr>
      <w:r>
        <w:rPr/>
        <w:t>88888888000000000808080800000000AAAAAAAA"),AsciiPixarray(32,32,1,"\</w:t>
      </w:r>
    </w:p>
    <w:p>
      <w:pPr>
        <w:pStyle w:val="PreformattedText"/>
        <w:bidi w:val="0"/>
        <w:jc w:val="left"/>
        <w:rPr/>
      </w:pPr>
      <w:r>
        <w:rPr/>
        <w:t>7878787848484848C8484848787878780787878704848484848484840787878778787878\</w:t>
      </w:r>
    </w:p>
    <w:p>
      <w:pPr>
        <w:pStyle w:val="PreformattedText"/>
        <w:bidi w:val="0"/>
        <w:jc w:val="left"/>
        <w:rPr/>
      </w:pPr>
      <w:r>
        <w:rPr/>
        <w:t>48484848C848484878787878078787870484848484848484078787877878787848484848\</w:t>
      </w:r>
    </w:p>
    <w:p>
      <w:pPr>
        <w:pStyle w:val="PreformattedText"/>
        <w:bidi w:val="0"/>
        <w:jc w:val="left"/>
        <w:rPr/>
      </w:pPr>
      <w:r>
        <w:rPr/>
        <w:t>C848484878787878078787870484848484848484078787877878787848484848C8484848\</w:t>
      </w:r>
    </w:p>
    <w:p>
      <w:pPr>
        <w:pStyle w:val="PreformattedText"/>
        <w:bidi w:val="0"/>
        <w:jc w:val="left"/>
        <w:rPr/>
      </w:pPr>
      <w:r>
        <w:rPr/>
        <w:t>7878787807878787048484848484848407878787"),AsciiPixarray(32,32,1,"\</w:t>
      </w:r>
    </w:p>
    <w:p>
      <w:pPr>
        <w:pStyle w:val="PreformattedText"/>
        <w:bidi w:val="0"/>
        <w:jc w:val="left"/>
        <w:rPr/>
      </w:pPr>
      <w:r>
        <w:rPr/>
        <w:t>BEBEBEBEDDDDDDDDEBEBEBEBF7F7F7F7EBEBEBEBDDDDDDDDBEBEBEBE7F7F7F7FBEBEBEBE\</w:t>
      </w:r>
    </w:p>
    <w:p>
      <w:pPr>
        <w:pStyle w:val="PreformattedText"/>
        <w:bidi w:val="0"/>
        <w:jc w:val="left"/>
        <w:rPr/>
      </w:pPr>
      <w:r>
        <w:rPr/>
        <w:t>DDDDDDDDEBEBEBEBF7F7F7F7EBEBEBEBDDDDDDDDBEBEBEBE7F7F7F7FBEBEBEBEDDDDDDDD\</w:t>
      </w:r>
    </w:p>
    <w:p>
      <w:pPr>
        <w:pStyle w:val="PreformattedText"/>
        <w:bidi w:val="0"/>
        <w:jc w:val="left"/>
        <w:rPr/>
      </w:pPr>
      <w:r>
        <w:rPr/>
        <w:t>EBEBEBEBF7F7F7F7EBEBEBEBDDDDDDDDBEBEBEBE7F7F7F7FBEBEBEBEDDDDDDDDEBEBEBEB\</w:t>
      </w:r>
    </w:p>
    <w:p>
      <w:pPr>
        <w:pStyle w:val="PreformattedText"/>
        <w:bidi w:val="0"/>
        <w:jc w:val="left"/>
        <w:rPr/>
      </w:pPr>
      <w:r>
        <w:rPr/>
        <w:t>F7F7F7F7EBEBEBEBDDDDDDDDBEBEBEBE7F7F7F7F"),AsciiPixarray(32,32,1,"\</w:t>
      </w:r>
    </w:p>
    <w:p>
      <w:pPr>
        <w:pStyle w:val="PreformattedText"/>
        <w:bidi w:val="0"/>
        <w:jc w:val="left"/>
        <w:rPr/>
      </w:pPr>
      <w:r>
        <w:rPr/>
        <w:t>101010102020202040404040808080800101010102020202040404040808080810101010\</w:t>
      </w:r>
    </w:p>
    <w:p>
      <w:pPr>
        <w:pStyle w:val="PreformattedText"/>
        <w:bidi w:val="0"/>
        <w:jc w:val="left"/>
        <w:rPr/>
      </w:pPr>
      <w:r>
        <w:rPr/>
        <w:t>202020204040404080808080010101010202020204040404080808081010101020202020\</w:t>
      </w:r>
    </w:p>
    <w:p>
      <w:pPr>
        <w:pStyle w:val="PreformattedText"/>
        <w:bidi w:val="0"/>
        <w:jc w:val="left"/>
        <w:rPr/>
      </w:pPr>
      <w:r>
        <w:rPr/>
        <w:t>404040408080808001010101020202020404040408080808101010102020202040404040\</w:t>
      </w:r>
    </w:p>
    <w:p>
      <w:pPr>
        <w:pStyle w:val="PreformattedText"/>
        <w:bidi w:val="0"/>
        <w:jc w:val="left"/>
        <w:rPr/>
      </w:pPr>
      <w:r>
        <w:rPr/>
        <w:t>8080808001010101020202020404040408080808"),AsciiPixarray(32,32,1,"\</w:t>
      </w:r>
    </w:p>
    <w:p>
      <w:pPr>
        <w:pStyle w:val="PreformattedText"/>
        <w:bidi w:val="0"/>
        <w:jc w:val="left"/>
        <w:rPr/>
      </w:pPr>
      <w:r>
        <w:rPr/>
        <w:t>111111112222222244444444888888881111111122222222444444448888888811111111\</w:t>
      </w:r>
    </w:p>
    <w:p>
      <w:pPr>
        <w:pStyle w:val="PreformattedText"/>
        <w:bidi w:val="0"/>
        <w:jc w:val="left"/>
        <w:rPr/>
      </w:pPr>
      <w:r>
        <w:rPr/>
        <w:t>222222224444444488888888111111112222222244444444888888881111111122222222\</w:t>
      </w:r>
    </w:p>
    <w:p>
      <w:pPr>
        <w:pStyle w:val="PreformattedText"/>
        <w:bidi w:val="0"/>
        <w:jc w:val="left"/>
        <w:rPr/>
      </w:pPr>
      <w:r>
        <w:rPr/>
        <w:t>444444448888888811111111222222224444444488888888111111112222222244444444\</w:t>
      </w:r>
    </w:p>
    <w:p>
      <w:pPr>
        <w:pStyle w:val="PreformattedText"/>
        <w:bidi w:val="0"/>
        <w:jc w:val="left"/>
        <w:rPr/>
      </w:pPr>
      <w:r>
        <w:rPr/>
        <w:t>8888888811111111222222224444444488888888"),AsciiPixarray(32,32,1,"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55555555FFFFFFFF55555555FFFFFFFF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"),AsciiPixarray(32,32,1,"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77777777DDDDDDDD77777777DDDDDDDD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"),AsciiPixarray(32,32,1,"\</w:t>
      </w:r>
    </w:p>
    <w:p>
      <w:pPr>
        <w:pStyle w:val="PreformattedText"/>
        <w:bidi w:val="0"/>
        <w:jc w:val="left"/>
        <w:rPr/>
      </w:pPr>
      <w:r>
        <w:rPr/>
        <w:t>55555555FBFBFBFB55555555FFFFFFFF55555555BFBFBFBF55555555FFFFFFFF55555555\</w:t>
      </w:r>
    </w:p>
    <w:p>
      <w:pPr>
        <w:pStyle w:val="PreformattedText"/>
        <w:bidi w:val="0"/>
        <w:jc w:val="left"/>
        <w:rPr/>
      </w:pPr>
      <w:r>
        <w:rPr/>
        <w:t>FBFBFBFB55555555FFFFFFFF55555555BFBFBFBF55555555FFFFFFFF55555555FBFBFBFB\</w:t>
      </w:r>
    </w:p>
    <w:p>
      <w:pPr>
        <w:pStyle w:val="PreformattedText"/>
        <w:bidi w:val="0"/>
        <w:jc w:val="left"/>
        <w:rPr/>
      </w:pPr>
      <w:r>
        <w:rPr/>
        <w:t>55555555FFFFFFFF55555555BFBFBFBF55555555FFFFFFFF55555555FBFBFBFB55555555\</w:t>
      </w:r>
    </w:p>
    <w:p>
      <w:pPr>
        <w:pStyle w:val="PreformattedText"/>
        <w:bidi w:val="0"/>
        <w:jc w:val="left"/>
        <w:rPr/>
      </w:pPr>
      <w:r>
        <w:rPr/>
        <w:t>FFFFFFFF55555555BFBFBFBF55555555FFFFFFFF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4040404AAAAAAAA00000000AAAAAAAA40404040AAAAAAAA\</w:t>
      </w:r>
    </w:p>
    <w:p>
      <w:pPr>
        <w:pStyle w:val="PreformattedText"/>
        <w:bidi w:val="0"/>
        <w:jc w:val="left"/>
        <w:rPr/>
      </w:pPr>
      <w:r>
        <w:rPr/>
        <w:t>00000000AAAAAAAA04040404AAAAAAAA00000000AAAAAAAA40404040AAAAAAAA00000000\</w:t>
      </w:r>
    </w:p>
    <w:p>
      <w:pPr>
        <w:pStyle w:val="PreformattedText"/>
        <w:bidi w:val="0"/>
        <w:jc w:val="left"/>
        <w:rPr/>
      </w:pPr>
      <w:r>
        <w:rPr/>
        <w:t>AAAAAAAA04040404AAAAAAAA00000000AAAAAAAA40404040AAAAAAAA00000000AAAAAAAA\</w:t>
      </w:r>
    </w:p>
    <w:p>
      <w:pPr>
        <w:pStyle w:val="PreformattedText"/>
        <w:bidi w:val="0"/>
        <w:jc w:val="left"/>
        <w:rPr/>
      </w:pPr>
      <w:r>
        <w:rPr/>
        <w:t>04040404AAAAAAAA00000000AAAAAAAA40404040"),AsciiPixarray(32,32,1,"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88888888222222228888888822222222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AAAAAAAA00000000AAAAAAAA00000000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"),AsciiPixarray(32,32,1,"\</w:t>
      </w:r>
    </w:p>
    <w:p>
      <w:pPr>
        <w:pStyle w:val="PreformattedText"/>
        <w:bidi w:val="0"/>
        <w:jc w:val="left"/>
        <w:rPr/>
      </w:pPr>
      <w:r>
        <w:rPr/>
        <w:t>0C0C0C0CC0C0C0C0D8D8D8D81B1B1B1B0303030330303030B1B1B1B18D8D8D8D0C0C0C0C\</w:t>
      </w:r>
    </w:p>
    <w:p>
      <w:pPr>
        <w:pStyle w:val="PreformattedText"/>
        <w:bidi w:val="0"/>
        <w:jc w:val="left"/>
        <w:rPr/>
      </w:pPr>
      <w:r>
        <w:rPr/>
        <w:t>C0C0C0C0D8D8D8D81B1B1B1B0303030330303030B1B1B1B18D8D8D8D0C0C0C0CC0C0C0C0\</w:t>
      </w:r>
    </w:p>
    <w:p>
      <w:pPr>
        <w:pStyle w:val="PreformattedText"/>
        <w:bidi w:val="0"/>
        <w:jc w:val="left"/>
        <w:rPr/>
      </w:pPr>
      <w:r>
        <w:rPr/>
        <w:t>D8D8D8D81B1B1B1B0303030330303030B1B1B1B18D8D8D8D0C0C0C0CC0C0C0C0D8D8D8D8\</w:t>
      </w:r>
    </w:p>
    <w:p>
      <w:pPr>
        <w:pStyle w:val="PreformattedText"/>
        <w:bidi w:val="0"/>
        <w:jc w:val="left"/>
        <w:rPr/>
      </w:pPr>
      <w:r>
        <w:rPr/>
        <w:t>1B1B1B1B0303030330303030B1B1B1B18D8D8D8D"),AsciiPixarray(32,32,1,"\</w:t>
      </w:r>
    </w:p>
    <w:p>
      <w:pPr>
        <w:pStyle w:val="PreformattedText"/>
        <w:bidi w:val="0"/>
        <w:jc w:val="left"/>
        <w:rPr/>
      </w:pPr>
      <w:r>
        <w:rPr/>
        <w:t>111111113333333377777777FFFFFFFF111111113333333377777777FFFFFFFF11111111\</w:t>
      </w:r>
    </w:p>
    <w:p>
      <w:pPr>
        <w:pStyle w:val="PreformattedText"/>
        <w:bidi w:val="0"/>
        <w:jc w:val="left"/>
        <w:rPr/>
      </w:pPr>
      <w:r>
        <w:rPr/>
        <w:t>3333333377777777FFFFFFFF111111113333333377777777FFFFFFFF1111111133333333\</w:t>
      </w:r>
    </w:p>
    <w:p>
      <w:pPr>
        <w:pStyle w:val="PreformattedText"/>
        <w:bidi w:val="0"/>
        <w:jc w:val="left"/>
        <w:rPr/>
      </w:pPr>
      <w:r>
        <w:rPr/>
        <w:t>77777777FFFFFFFF111111113333333377777777FFFFFFFF111111113333333377777777\</w:t>
      </w:r>
    </w:p>
    <w:p>
      <w:pPr>
        <w:pStyle w:val="PreformattedText"/>
        <w:bidi w:val="0"/>
        <w:jc w:val="left"/>
        <w:rPr/>
      </w:pPr>
      <w:r>
        <w:rPr/>
        <w:t>FFFFFFFF111111113333333377777777FFFFFFFF"),AsciiPixarray(32,32,1,"\</w:t>
      </w:r>
    </w:p>
    <w:p>
      <w:pPr>
        <w:pStyle w:val="PreformattedText"/>
        <w:bidi w:val="0"/>
        <w:jc w:val="left"/>
        <w:rPr/>
      </w:pPr>
      <w:r>
        <w:rPr/>
        <w:t>666666666666666699999999999999996666666666666666999999999999999966666666\</w:t>
      </w:r>
    </w:p>
    <w:p>
      <w:pPr>
        <w:pStyle w:val="PreformattedText"/>
        <w:bidi w:val="0"/>
        <w:jc w:val="left"/>
        <w:rPr/>
      </w:pPr>
      <w:r>
        <w:rPr/>
        <w:t>666666669999999999999999666666666666666699999999999999996666666666666666\</w:t>
      </w:r>
    </w:p>
    <w:p>
      <w:pPr>
        <w:pStyle w:val="PreformattedText"/>
        <w:bidi w:val="0"/>
        <w:jc w:val="left"/>
        <w:rPr/>
      </w:pPr>
      <w:r>
        <w:rPr/>
        <w:t>999999999999999966666666666666669999999999999999666666666666666699999999\</w:t>
      </w:r>
    </w:p>
    <w:p>
      <w:pPr>
        <w:pStyle w:val="PreformattedText"/>
        <w:bidi w:val="0"/>
        <w:jc w:val="left"/>
        <w:rPr/>
      </w:pPr>
      <w:r>
        <w:rPr/>
        <w:t>9999999966666666666666669999999999999999"),AsciiPixarray(32,32,1,"\</w:t>
      </w:r>
    </w:p>
    <w:p>
      <w:pPr>
        <w:pStyle w:val="PreformattedText"/>
        <w:bidi w:val="0"/>
        <w:jc w:val="left"/>
        <w:rPr/>
      </w:pPr>
      <w:r>
        <w:rPr/>
        <w:t>0808080814141414E3E3E3E38080808080808080414141413E3E3E3E0808080808080808\</w:t>
      </w:r>
    </w:p>
    <w:p>
      <w:pPr>
        <w:pStyle w:val="PreformattedText"/>
        <w:bidi w:val="0"/>
        <w:jc w:val="left"/>
        <w:rPr/>
      </w:pPr>
      <w:r>
        <w:rPr/>
        <w:t>14141414E3E3E3E38080808080808080414141413E3E3E3E080808080808080814141414\</w:t>
      </w:r>
    </w:p>
    <w:p>
      <w:pPr>
        <w:pStyle w:val="PreformattedText"/>
        <w:bidi w:val="0"/>
        <w:jc w:val="left"/>
        <w:rPr/>
      </w:pPr>
      <w:r>
        <w:rPr/>
        <w:t>E3E3E3E38080808080808080414141413E3E3E3E080808080808080814141414E3E3E3E3\</w:t>
      </w:r>
    </w:p>
    <w:p>
      <w:pPr>
        <w:pStyle w:val="PreformattedText"/>
        <w:bidi w:val="0"/>
        <w:jc w:val="left"/>
        <w:rPr/>
      </w:pPr>
      <w:r>
        <w:rPr/>
        <w:t>8080808080808080414141413E3E3E3E08080808"),AsciiPixarray(32,32,1,"\</w:t>
      </w:r>
    </w:p>
    <w:p>
      <w:pPr>
        <w:pStyle w:val="PreformattedText"/>
        <w:bidi w:val="0"/>
        <w:jc w:val="left"/>
        <w:rPr/>
      </w:pPr>
      <w:r>
        <w:rPr/>
        <w:t>7FFFFFFD000000057FFFFFF5400000155FFFFFD55000005557FFFF555400015555FFFD55\</w:t>
      </w:r>
    </w:p>
    <w:p>
      <w:pPr>
        <w:pStyle w:val="PreformattedText"/>
        <w:bidi w:val="0"/>
        <w:jc w:val="left"/>
        <w:rPr/>
      </w:pPr>
      <w:r>
        <w:rPr/>
        <w:t>55000555557FF55555401555555FD5555550555555575555555555555555D55555541555\</w:t>
      </w:r>
    </w:p>
    <w:p>
      <w:pPr>
        <w:pStyle w:val="PreformattedText"/>
        <w:bidi w:val="0"/>
        <w:jc w:val="left"/>
        <w:rPr/>
      </w:pPr>
      <w:r>
        <w:rPr/>
        <w:t>5557F55555500555555FFD5555400155557FFF555500005555FFFFD55400001557FFFFF5\</w:t>
      </w:r>
    </w:p>
    <w:p>
      <w:pPr>
        <w:pStyle w:val="PreformattedText"/>
        <w:bidi w:val="0"/>
        <w:jc w:val="left"/>
        <w:rPr/>
      </w:pPr>
      <w:r>
        <w:rPr/>
        <w:t>500000055FFFFFFD400000017FFFFFFF00000000"),AsciiPixarray(32,32,1,"\</w:t>
      </w:r>
    </w:p>
    <w:p>
      <w:pPr>
        <w:pStyle w:val="PreformattedText"/>
        <w:bidi w:val="0"/>
        <w:jc w:val="left"/>
        <w:rPr/>
      </w:pPr>
      <w:r>
        <w:rPr/>
        <w:t>80808080F03C0780A82A0540942504A0CA32865065194328330CC1981F07C0F80F03C078\</w:t>
      </w:r>
    </w:p>
    <w:p>
      <w:pPr>
        <w:pStyle w:val="PreformattedText"/>
        <w:bidi w:val="0"/>
        <w:jc w:val="left"/>
        <w:rPr/>
      </w:pPr>
      <w:r>
        <w:rPr/>
        <w:t>80F03C0740A82A05A094250450CA32862865194398330CC1F81F07C0780F03C00780F03C\</w:t>
      </w:r>
    </w:p>
    <w:p>
      <w:pPr>
        <w:pStyle w:val="PreformattedText"/>
        <w:bidi w:val="0"/>
        <w:jc w:val="left"/>
        <w:rPr/>
      </w:pPr>
      <w:r>
        <w:rPr/>
        <w:t>0540A82A04A094258650CA3243286519C198330CC0F81F07C0780F033C0780F02A0540A8\</w:t>
      </w:r>
    </w:p>
    <w:p>
      <w:pPr>
        <w:pStyle w:val="PreformattedText"/>
        <w:bidi w:val="0"/>
        <w:jc w:val="left"/>
        <w:rPr/>
      </w:pPr>
      <w:r>
        <w:rPr/>
        <w:t>2504A094328650CA194328650CC1983307C0F81F"),AsciiPixarray(32,32,1,"\</w:t>
      </w:r>
    </w:p>
    <w:p>
      <w:pPr>
        <w:pStyle w:val="PreformattedText"/>
        <w:bidi w:val="0"/>
        <w:jc w:val="left"/>
        <w:rPr/>
      </w:pPr>
      <w:r>
        <w:rPr/>
        <w:t>FFFFFFFF888888888888888888888888FFFFFFFF888888888888888888888888FFFFFFFF\</w:t>
      </w:r>
    </w:p>
    <w:p>
      <w:pPr>
        <w:pStyle w:val="PreformattedText"/>
        <w:bidi w:val="0"/>
        <w:jc w:val="left"/>
        <w:rPr/>
      </w:pPr>
      <w:r>
        <w:rPr/>
        <w:t>888888888888888888888888FFFFFFFF888888888888888888888888FFFFFFFF88888888\</w:t>
      </w:r>
    </w:p>
    <w:p>
      <w:pPr>
        <w:pStyle w:val="PreformattedText"/>
        <w:bidi w:val="0"/>
        <w:jc w:val="left"/>
        <w:rPr/>
      </w:pPr>
      <w:r>
        <w:rPr/>
        <w:t>8888888888888888FFFFFFFF888888888888888888888888FFFFFFFF8888888888888888\</w:t>
      </w:r>
    </w:p>
    <w:p>
      <w:pPr>
        <w:pStyle w:val="PreformattedText"/>
        <w:bidi w:val="0"/>
        <w:jc w:val="left"/>
        <w:rPr/>
      </w:pPr>
      <w:r>
        <w:rPr/>
        <w:t>88888888FFFFFFFF888888888888888888888888"),AsciiPixarray(32,32,1,"\</w:t>
      </w:r>
    </w:p>
    <w:p>
      <w:pPr>
        <w:pStyle w:val="PreformattedText"/>
        <w:bidi w:val="0"/>
        <w:jc w:val="left"/>
        <w:rPr/>
      </w:pPr>
      <w:r>
        <w:rPr/>
        <w:t>101010101010101010101010FFFFFFFF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10101010FFFFFFFF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FFFFFFFF10101010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FFFFFFFF10101010101010101010101010101010"),AsciiPixarray(32,32,1,"\</w:t>
      </w:r>
    </w:p>
    <w:p>
      <w:pPr>
        <w:pStyle w:val="PreformattedText"/>
        <w:bidi w:val="0"/>
        <w:jc w:val="left"/>
        <w:rPr/>
      </w:pPr>
      <w:r>
        <w:rPr/>
        <w:t>818181814242424224242424181818181818181824242424424242428181818181818181\</w:t>
      </w:r>
    </w:p>
    <w:p>
      <w:pPr>
        <w:pStyle w:val="PreformattedText"/>
        <w:bidi w:val="0"/>
        <w:jc w:val="left"/>
        <w:rPr/>
      </w:pPr>
      <w:r>
        <w:rPr/>
        <w:t>424242422424242418181818181818182424242442424242818181818181818142424242\</w:t>
      </w:r>
    </w:p>
    <w:p>
      <w:pPr>
        <w:pStyle w:val="PreformattedText"/>
        <w:bidi w:val="0"/>
        <w:jc w:val="left"/>
        <w:rPr/>
      </w:pPr>
      <w:r>
        <w:rPr/>
        <w:t>242424241818181818181818242424244242424281818181818181814242424224242424\</w:t>
      </w:r>
    </w:p>
    <w:p>
      <w:pPr>
        <w:pStyle w:val="PreformattedText"/>
        <w:bidi w:val="0"/>
        <w:jc w:val="left"/>
        <w:rPr/>
      </w:pPr>
      <w:r>
        <w:rPr/>
        <w:t>1818181818181818242424244242424281818181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FFFFFFFF55555555BBBBBBBB55555555FFFFFFFF55555555\</w:t>
      </w:r>
    </w:p>
    <w:p>
      <w:pPr>
        <w:pStyle w:val="PreformattedText"/>
        <w:bidi w:val="0"/>
        <w:jc w:val="left"/>
        <w:rPr/>
      </w:pPr>
      <w:r>
        <w:rPr/>
        <w:t>BBBBBBBB55555555FFFFFFFF55555555BBBBBBBB55555555FFFFFFFF55555555BBBBBBBB\</w:t>
      </w:r>
    </w:p>
    <w:p>
      <w:pPr>
        <w:pStyle w:val="PreformattedText"/>
        <w:bidi w:val="0"/>
        <w:jc w:val="left"/>
        <w:rPr/>
      </w:pPr>
      <w:r>
        <w:rPr/>
        <w:t>55555555FFFFFFFF55555555BBBBBBBB55555555FFFFFFFF55555555BBBBBBBB55555555\</w:t>
      </w:r>
    </w:p>
    <w:p>
      <w:pPr>
        <w:pStyle w:val="PreformattedText"/>
        <w:bidi w:val="0"/>
        <w:jc w:val="left"/>
        <w:rPr/>
      </w:pPr>
      <w:r>
        <w:rPr/>
        <w:t>FFFFFFFF55555555BBBBBBBB55555555FFFFFFFF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EEEEEEE55555555BBBBBBBB55555555EEEEEEEE55555555\</w:t>
      </w:r>
    </w:p>
    <w:p>
      <w:pPr>
        <w:pStyle w:val="PreformattedText"/>
        <w:bidi w:val="0"/>
        <w:jc w:val="left"/>
        <w:rPr/>
      </w:pPr>
      <w:r>
        <w:rPr/>
        <w:t>BBBBBBBB55555555EEEEEEEE55555555BBBBBBBB55555555EEEEEEEE55555555BBBBBBBB\</w:t>
      </w:r>
    </w:p>
    <w:p>
      <w:pPr>
        <w:pStyle w:val="PreformattedText"/>
        <w:bidi w:val="0"/>
        <w:jc w:val="left"/>
        <w:rPr/>
      </w:pPr>
      <w:r>
        <w:rPr/>
        <w:t>55555555EEEEEEEE55555555BBBBBBBB55555555EEEEEEEE55555555BBBBBBBB55555555\</w:t>
      </w:r>
    </w:p>
    <w:p>
      <w:pPr>
        <w:pStyle w:val="PreformattedText"/>
        <w:bidi w:val="0"/>
        <w:jc w:val="left"/>
        <w:rPr/>
      </w:pPr>
      <w:r>
        <w:rPr/>
        <w:t>EEEEEEEE55555555BBBBBBBB55555555EEEEEEEE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AEAEAEA55555555BBBBBBBB55555555AEAEAEAE55555555\</w:t>
      </w:r>
    </w:p>
    <w:p>
      <w:pPr>
        <w:pStyle w:val="PreformattedText"/>
        <w:bidi w:val="0"/>
        <w:jc w:val="left"/>
        <w:rPr/>
      </w:pPr>
      <w:r>
        <w:rPr/>
        <w:t>BBBBBBBB55555555EAEAEAEA55555555BBBBBBBB55555555AEAEAEAE55555555BBBBBBBB\</w:t>
      </w:r>
    </w:p>
    <w:p>
      <w:pPr>
        <w:pStyle w:val="PreformattedText"/>
        <w:bidi w:val="0"/>
        <w:jc w:val="left"/>
        <w:rPr/>
      </w:pPr>
      <w:r>
        <w:rPr/>
        <w:t>55555555EAEAEAEA55555555BBBBBBBB55555555AEAEAEAE55555555BBBBBBBB55555555\</w:t>
      </w:r>
    </w:p>
    <w:p>
      <w:pPr>
        <w:pStyle w:val="PreformattedText"/>
        <w:bidi w:val="0"/>
        <w:jc w:val="left"/>
        <w:rPr/>
      </w:pPr>
      <w:r>
        <w:rPr/>
        <w:t>EAEAEAEA55555555BBBBBBBB55555555AEAEAEAE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20202020000000088888888000000002020202000000000888888880000000002020202\</w:t>
      </w:r>
    </w:p>
    <w:p>
      <w:pPr>
        <w:pStyle w:val="PreformattedText"/>
        <w:bidi w:val="0"/>
        <w:jc w:val="left"/>
        <w:rPr/>
      </w:pPr>
      <w:r>
        <w:rPr/>
        <w:t>000000008888888800000000202020200000000088888888000000000202020200000000\</w:t>
      </w:r>
    </w:p>
    <w:p>
      <w:pPr>
        <w:pStyle w:val="PreformattedText"/>
        <w:bidi w:val="0"/>
        <w:jc w:val="left"/>
        <w:rPr/>
      </w:pPr>
      <w:r>
        <w:rPr/>
        <w:t>888888880000000020202020000000008888888800000000020202020000000088888888\</w:t>
      </w:r>
    </w:p>
    <w:p>
      <w:pPr>
        <w:pStyle w:val="PreformattedText"/>
        <w:bidi w:val="0"/>
        <w:jc w:val="left"/>
        <w:rPr/>
      </w:pPr>
      <w:r>
        <w:rPr/>
        <w:t>000000002020202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10101010202020204040404080808081414141422222222414141418080808001010101\</w:t>
      </w:r>
    </w:p>
    <w:p>
      <w:pPr>
        <w:pStyle w:val="PreformattedText"/>
        <w:bidi w:val="0"/>
        <w:jc w:val="left"/>
        <w:rPr/>
      </w:pPr>
      <w:r>
        <w:rPr/>
        <w:t>020202020404040408080808141414142222222241414141808080800101010102020202\</w:t>
      </w:r>
    </w:p>
    <w:p>
      <w:pPr>
        <w:pStyle w:val="PreformattedText"/>
        <w:bidi w:val="0"/>
        <w:jc w:val="left"/>
        <w:rPr/>
      </w:pPr>
      <w:r>
        <w:rPr/>
        <w:t>040404040808080814141414222222224141414180808080010101010202020204040404\</w:t>
      </w:r>
    </w:p>
    <w:p>
      <w:pPr>
        <w:pStyle w:val="PreformattedText"/>
        <w:bidi w:val="0"/>
        <w:jc w:val="left"/>
        <w:rPr/>
      </w:pPr>
      <w:r>
        <w:rPr/>
        <w:t>0808080814141414222222224141414180808080"),AsciiPixarray(32,32,1,"\</w:t>
      </w:r>
    </w:p>
    <w:p>
      <w:pPr>
        <w:pStyle w:val="PreformattedText"/>
        <w:bidi w:val="0"/>
        <w:jc w:val="left"/>
        <w:rPr/>
      </w:pPr>
      <w:r>
        <w:rPr/>
        <w:t>43434343018181810080808040C0C0C060E0E0E070F0F0F078F8F8F864E4E4E442C2C2C2\</w:t>
      </w:r>
    </w:p>
    <w:p>
      <w:pPr>
        <w:pStyle w:val="PreformattedText"/>
        <w:bidi w:val="0"/>
        <w:jc w:val="left"/>
        <w:rPr/>
      </w:pPr>
      <w:r>
        <w:rPr/>
        <w:t>018181810101010103030303070707070F0F0F0F1F1F1F1F272727274343434301818181\</w:t>
      </w:r>
    </w:p>
    <w:p>
      <w:pPr>
        <w:pStyle w:val="PreformattedText"/>
        <w:bidi w:val="0"/>
        <w:jc w:val="left"/>
        <w:rPr/>
      </w:pPr>
      <w:r>
        <w:rPr/>
        <w:t>0080808040C0C0C060E0E0E070F0F0F078F8F8F864E4E4E442C2C2C20181818101010101\</w:t>
      </w:r>
    </w:p>
    <w:p>
      <w:pPr>
        <w:pStyle w:val="PreformattedText"/>
        <w:bidi w:val="0"/>
        <w:jc w:val="left"/>
        <w:rPr/>
      </w:pPr>
      <w:r>
        <w:rPr/>
        <w:t>03030303070707070F0F0F0F1F1F1F1F27272727"),AsciiPixarray(32,32,1,"\</w:t>
      </w:r>
    </w:p>
    <w:p>
      <w:pPr>
        <w:pStyle w:val="PreformattedText"/>
        <w:bidi w:val="0"/>
        <w:jc w:val="left"/>
        <w:rPr/>
      </w:pPr>
      <w:r>
        <w:rPr/>
        <w:t>0F0F0F0F1212121221212121F0F0F0F0787878782424242442424242878787870F0F0F0F\</w:t>
      </w:r>
    </w:p>
    <w:p>
      <w:pPr>
        <w:pStyle w:val="PreformattedText"/>
        <w:bidi w:val="0"/>
        <w:jc w:val="left"/>
        <w:rPr/>
      </w:pPr>
      <w:r>
        <w:rPr/>
        <w:t>1212121221212121F0F0F0F0787878782424242442424242878787870F0F0F0F12121212\</w:t>
      </w:r>
    </w:p>
    <w:p>
      <w:pPr>
        <w:pStyle w:val="PreformattedText"/>
        <w:bidi w:val="0"/>
        <w:jc w:val="left"/>
        <w:rPr/>
      </w:pPr>
      <w:r>
        <w:rPr/>
        <w:t>21212121F0F0F0F0787878782424242442424242878787870F0F0F0F1212121221212121\</w:t>
      </w:r>
    </w:p>
    <w:p>
      <w:pPr>
        <w:pStyle w:val="PreformattedText"/>
        <w:bidi w:val="0"/>
        <w:jc w:val="left"/>
        <w:rPr/>
      </w:pPr>
      <w:r>
        <w:rPr/>
        <w:t>F0F0F0F078787878242424244242424287878787"),AsciiPixarray(32,32,1,"\</w:t>
      </w:r>
    </w:p>
    <w:p>
      <w:pPr>
        <w:pStyle w:val="PreformattedText"/>
        <w:bidi w:val="0"/>
        <w:jc w:val="left"/>
        <w:rPr/>
      </w:pPr>
      <w:r>
        <w:rPr/>
        <w:t>404040401111111104040404111111114040404011111111040404041111111140404040\</w:t>
      </w:r>
    </w:p>
    <w:p>
      <w:pPr>
        <w:pStyle w:val="PreformattedText"/>
        <w:bidi w:val="0"/>
        <w:jc w:val="left"/>
        <w:rPr/>
      </w:pPr>
      <w:r>
        <w:rPr/>
        <w:t>111111110404040411111111404040401111111104040404111111114040404011111111\</w:t>
      </w:r>
    </w:p>
    <w:p>
      <w:pPr>
        <w:pStyle w:val="PreformattedText"/>
        <w:bidi w:val="0"/>
        <w:jc w:val="left"/>
        <w:rPr/>
      </w:pPr>
      <w:r>
        <w:rPr/>
        <w:t>040404041111111140404040111111110404040411111111404040401111111104040404\</w:t>
      </w:r>
    </w:p>
    <w:p>
      <w:pPr>
        <w:pStyle w:val="PreformattedText"/>
        <w:bidi w:val="0"/>
        <w:jc w:val="left"/>
        <w:rPr/>
      </w:pPr>
      <w:r>
        <w:rPr/>
        <w:t>1111111140404040111111110404040411111111"),AsciiPixarray(32,32,1,"\</w:t>
      </w:r>
    </w:p>
    <w:p>
      <w:pPr>
        <w:pStyle w:val="PreformattedText"/>
        <w:bidi w:val="0"/>
        <w:jc w:val="left"/>
        <w:rPr/>
      </w:pPr>
      <w:r>
        <w:rPr/>
        <w:t>A0A0A0A0F2F2F2F2F4F4F4F4F2F2F2F2F4F4F4F450505050A0A0A0A050505050A0A0A0A0\</w:t>
      </w:r>
    </w:p>
    <w:p>
      <w:pPr>
        <w:pStyle w:val="PreformattedText"/>
        <w:bidi w:val="0"/>
        <w:jc w:val="left"/>
        <w:rPr/>
      </w:pPr>
      <w:r>
        <w:rPr/>
        <w:t>F2F2F2F2F4F4F4F4F2F2F2F2F4F4F4F450505050A0A0A0A050505050A0A0A0A0F2F2F2F2\</w:t>
      </w:r>
    </w:p>
    <w:p>
      <w:pPr>
        <w:pStyle w:val="PreformattedText"/>
        <w:bidi w:val="0"/>
        <w:jc w:val="left"/>
        <w:rPr/>
      </w:pPr>
      <w:r>
        <w:rPr/>
        <w:t>F4F4F4F4F2F2F2F2F4F4F4F450505050A0A0A0A050505050A0A0A0A0F2F2F2F2F4F4F4F4\</w:t>
      </w:r>
    </w:p>
    <w:p>
      <w:pPr>
        <w:pStyle w:val="PreformattedText"/>
        <w:bidi w:val="0"/>
        <w:jc w:val="left"/>
        <w:rPr/>
      </w:pPr>
      <w:r>
        <w:rPr/>
        <w:t>F2F2F2F2F4F4F4F450505050A0A0A0A050505050"),AsciiPixarray(32,32,1,"\</w:t>
      </w:r>
    </w:p>
    <w:p>
      <w:pPr>
        <w:pStyle w:val="PreformattedText"/>
        <w:bidi w:val="0"/>
        <w:jc w:val="left"/>
        <w:rPr/>
      </w:pPr>
      <w:r>
        <w:rPr/>
        <w:t>3131226231312262F1F1E3E3FFFFFFFF13132626131326261F1F3E3EFFFFFFFF31312262\</w:t>
      </w:r>
    </w:p>
    <w:p>
      <w:pPr>
        <w:pStyle w:val="PreformattedText"/>
        <w:bidi w:val="0"/>
        <w:jc w:val="left"/>
        <w:rPr/>
      </w:pPr>
      <w:r>
        <w:rPr/>
        <w:t>31312262F1F1E3E3FFFFFFFF13132626131326261F1F3E3EFFFFFFFF3131226231312262\</w:t>
      </w:r>
    </w:p>
    <w:p>
      <w:pPr>
        <w:pStyle w:val="PreformattedText"/>
        <w:bidi w:val="0"/>
        <w:jc w:val="left"/>
        <w:rPr/>
      </w:pPr>
      <w:r>
        <w:rPr/>
        <w:t>F1F1E3E3FFFFFFFF13132626131326261F1F3E3FFFFFFFFF3131226231312262F1F1E3E2\</w:t>
      </w:r>
    </w:p>
    <w:p>
      <w:pPr>
        <w:pStyle w:val="PreformattedText"/>
        <w:bidi w:val="0"/>
        <w:jc w:val="left"/>
        <w:rPr/>
      </w:pPr>
      <w:r>
        <w:rPr/>
        <w:t>FFFFFFFF13132626131326261F1F3E3FFFFFFFFF"),AsciiPixarray(32,32,1,"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"),AsciiPixarray(32,32,1,"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"),AsciiPixarray(32,32,1,"\</w:t>
      </w:r>
    </w:p>
    <w:p>
      <w:pPr>
        <w:pStyle w:val="PreformattedText"/>
        <w:bidi w:val="0"/>
        <w:jc w:val="left"/>
        <w:rPr/>
      </w:pPr>
      <w:r>
        <w:rPr/>
        <w:t>282828284444444482828282010101018282828244444444282828281010101028282828\</w:t>
      </w:r>
    </w:p>
    <w:p>
      <w:pPr>
        <w:pStyle w:val="PreformattedText"/>
        <w:bidi w:val="0"/>
        <w:jc w:val="left"/>
        <w:rPr/>
      </w:pPr>
      <w:r>
        <w:rPr/>
        <w:t>444444448282828201010101828282824444444428282828101010102828282844444444\</w:t>
      </w:r>
    </w:p>
    <w:p>
      <w:pPr>
        <w:pStyle w:val="PreformattedText"/>
        <w:bidi w:val="0"/>
        <w:jc w:val="left"/>
        <w:rPr/>
      </w:pPr>
      <w:r>
        <w:rPr/>
        <w:t>828282820101010182828282444444442828282810101010282828284444444482828282\</w:t>
      </w:r>
    </w:p>
    <w:p>
      <w:pPr>
        <w:pStyle w:val="PreformattedText"/>
        <w:bidi w:val="0"/>
        <w:jc w:val="left"/>
        <w:rPr/>
      </w:pPr>
      <w:r>
        <w:rPr/>
        <w:t>0101010182828282444444442828282810101010"),AsciiPixarray(32,32,1,"\</w:t>
      </w:r>
    </w:p>
    <w:p>
      <w:pPr>
        <w:pStyle w:val="PreformattedText"/>
        <w:bidi w:val="0"/>
        <w:jc w:val="left"/>
        <w:rPr/>
      </w:pPr>
      <w:r>
        <w:rPr/>
        <w:t>55555555ABABABAB55555555BABABABA55555555ABABABAB55555555BABABABA55555555\</w:t>
      </w:r>
    </w:p>
    <w:p>
      <w:pPr>
        <w:pStyle w:val="PreformattedText"/>
        <w:bidi w:val="0"/>
        <w:jc w:val="left"/>
        <w:rPr/>
      </w:pPr>
      <w:r>
        <w:rPr/>
        <w:t>ABABABAB55555555BABABABA55555555ABABABAB55555555BABABABA55555555ABABABAB\</w:t>
      </w:r>
    </w:p>
    <w:p>
      <w:pPr>
        <w:pStyle w:val="PreformattedText"/>
        <w:bidi w:val="0"/>
        <w:jc w:val="left"/>
        <w:rPr/>
      </w:pPr>
      <w:r>
        <w:rPr/>
        <w:t>55555555BABABABA55555555ABABABAB55555555BABABABA55555555ABABABAB55555555\</w:t>
      </w:r>
    </w:p>
    <w:p>
      <w:pPr>
        <w:pStyle w:val="PreformattedText"/>
        <w:bidi w:val="0"/>
        <w:jc w:val="left"/>
        <w:rPr/>
      </w:pPr>
      <w:r>
        <w:rPr/>
        <w:t>BABABABA55555555ABABABAB55555555BABABABA"),AsciiPixarray(32,32,1,"\</w:t>
      </w:r>
    </w:p>
    <w:p>
      <w:pPr>
        <w:pStyle w:val="PreformattedText"/>
        <w:bidi w:val="0"/>
        <w:jc w:val="left"/>
        <w:rPr/>
      </w:pPr>
      <w:r>
        <w:rPr/>
        <w:t>55555555EAEAEAEA55555555AAAAAAAA55555555AEAEAEAE55555555AAAAAAAA55555555\</w:t>
      </w:r>
    </w:p>
    <w:p>
      <w:pPr>
        <w:pStyle w:val="PreformattedText"/>
        <w:bidi w:val="0"/>
        <w:jc w:val="left"/>
        <w:rPr/>
      </w:pPr>
      <w:r>
        <w:rPr/>
        <w:t>EAEAEAEA55555555AAAAAAAA55555555AEAEAEAE55555555AAAAAAAA55555555EAEAEAEA\</w:t>
      </w:r>
    </w:p>
    <w:p>
      <w:pPr>
        <w:pStyle w:val="PreformattedText"/>
        <w:bidi w:val="0"/>
        <w:jc w:val="left"/>
        <w:rPr/>
      </w:pPr>
      <w:r>
        <w:rPr/>
        <w:t>55555555AAAAAAAA55555555AEAEAEAE55555555AAAAAAAA55555555EAEAEAEA55555555\</w:t>
      </w:r>
    </w:p>
    <w:p>
      <w:pPr>
        <w:pStyle w:val="PreformattedText"/>
        <w:bidi w:val="0"/>
        <w:jc w:val="left"/>
        <w:rPr/>
      </w:pPr>
      <w:r>
        <w:rPr/>
        <w:t>AAAAAAAA55555555AEAEAEAE55555555AAAAAAAA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AAAAAAAA55555555AAAAAAAA55555555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"),AsciiPixarray(32,32,1,"\</w:t>
      </w:r>
    </w:p>
    <w:p>
      <w:pPr>
        <w:pStyle w:val="PreformattedText"/>
        <w:bidi w:val="0"/>
        <w:jc w:val="left"/>
        <w:rPr/>
      </w:pPr>
      <w:r>
        <w:rPr/>
        <w:t>080808080000000080808080000000000808080800000000808080800000000008080808\</w:t>
      </w:r>
    </w:p>
    <w:p>
      <w:pPr>
        <w:pStyle w:val="PreformattedText"/>
        <w:bidi w:val="0"/>
        <w:jc w:val="left"/>
        <w:rPr/>
      </w:pPr>
      <w:r>
        <w:rPr/>
        <w:t>000000008080808000000000080808080000000080808080000000000808080800000000\</w:t>
      </w:r>
    </w:p>
    <w:p>
      <w:pPr>
        <w:pStyle w:val="PreformattedText"/>
        <w:bidi w:val="0"/>
        <w:jc w:val="left"/>
        <w:rPr/>
      </w:pPr>
      <w:r>
        <w:rPr/>
        <w:t>808080800000000008080808000000008080808000000000080808080000000080808080\</w:t>
      </w:r>
    </w:p>
    <w:p>
      <w:pPr>
        <w:pStyle w:val="PreformattedText"/>
        <w:bidi w:val="0"/>
        <w:jc w:val="left"/>
        <w:rPr/>
      </w:pPr>
      <w:r>
        <w:rPr/>
        <w:t>0000000008080808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88888888000000000000000000000000888888880000000000000000\</w:t>
      </w:r>
    </w:p>
    <w:p>
      <w:pPr>
        <w:pStyle w:val="PreformattedText"/>
        <w:bidi w:val="0"/>
        <w:jc w:val="left"/>
        <w:rPr/>
      </w:pPr>
      <w:r>
        <w:rPr/>
        <w:t>000000008888888800000000000000000000000088888888000000000000000000000000\</w:t>
      </w:r>
    </w:p>
    <w:p>
      <w:pPr>
        <w:pStyle w:val="PreformattedText"/>
        <w:bidi w:val="0"/>
        <w:jc w:val="left"/>
        <w:rPr/>
      </w:pPr>
      <w:r>
        <w:rPr/>
        <w:t>888888880000000000000000000000008888888800000000000000000000000088888888\</w:t>
      </w:r>
    </w:p>
    <w:p>
      <w:pPr>
        <w:pStyle w:val="PreformattedText"/>
        <w:bidi w:val="0"/>
        <w:jc w:val="left"/>
        <w:rPr/>
      </w:pPr>
      <w:r>
        <w:rPr/>
        <w:t>000000000000000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8080808000000000000000000000000808080800000000000000000\</w:t>
      </w:r>
    </w:p>
    <w:p>
      <w:pPr>
        <w:pStyle w:val="PreformattedText"/>
        <w:bidi w:val="0"/>
        <w:jc w:val="left"/>
        <w:rPr/>
      </w:pPr>
      <w:r>
        <w:rPr/>
        <w:t>000000000808080800000000000000000000000080808080000000000000000000000000\</w:t>
      </w:r>
    </w:p>
    <w:p>
      <w:pPr>
        <w:pStyle w:val="PreformattedText"/>
        <w:bidi w:val="0"/>
        <w:jc w:val="left"/>
        <w:rPr/>
      </w:pPr>
      <w:r>
        <w:rPr/>
        <w:t>080808080000000000000000000000008080808000000000000000000000000008080808\</w:t>
      </w:r>
    </w:p>
    <w:p>
      <w:pPr>
        <w:pStyle w:val="PreformattedText"/>
        <w:bidi w:val="0"/>
        <w:jc w:val="left"/>
        <w:rPr/>
      </w:pPr>
      <w:r>
        <w:rPr/>
        <w:t>0000000000000000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808080808080808080808080FFFFFFFF080808080808080808080808FFFFFFFF80808080\</w:t>
      </w:r>
    </w:p>
    <w:p>
      <w:pPr>
        <w:pStyle w:val="PreformattedText"/>
        <w:bidi w:val="0"/>
        <w:jc w:val="left"/>
        <w:rPr/>
      </w:pPr>
      <w:r>
        <w:rPr/>
        <w:t>8080808080808080FFFFFFFF080808080808080808080808FFFFFFFF8080808080808080\</w:t>
      </w:r>
    </w:p>
    <w:p>
      <w:pPr>
        <w:pStyle w:val="PreformattedText"/>
        <w:bidi w:val="0"/>
        <w:jc w:val="left"/>
        <w:rPr/>
      </w:pPr>
      <w:r>
        <w:rPr/>
        <w:t>80808080FFFFFFFF080808080808080808080808FFFFFFFF808080808080808080808080\</w:t>
      </w:r>
    </w:p>
    <w:p>
      <w:pPr>
        <w:pStyle w:val="PreformattedText"/>
        <w:bidi w:val="0"/>
        <w:jc w:val="left"/>
        <w:rPr/>
      </w:pPr>
      <w:r>
        <w:rPr/>
        <w:t>FFFFFFFF080808080808080808080808FFFFFFFF"),AsciiPixarray(32,32,1,"\</w:t>
      </w:r>
    </w:p>
    <w:p>
      <w:pPr>
        <w:pStyle w:val="PreformattedText"/>
        <w:bidi w:val="0"/>
        <w:jc w:val="left"/>
        <w:rPr/>
      </w:pPr>
      <w:r>
        <w:rPr/>
        <w:t>60C160C1D042D042E825E825F41BF41BFA0FFA0FFD07FD07F283F283E141E141C1A0C1A0\</w:t>
      </w:r>
    </w:p>
    <w:p>
      <w:pPr>
        <w:pStyle w:val="PreformattedText"/>
        <w:bidi w:val="0"/>
        <w:jc w:val="left"/>
        <w:rPr/>
      </w:pPr>
      <w:r>
        <w:rPr/>
        <w:t>82D082D005E905E90BF60BF617FC17FC2FF82FF853F053F0A1E0A1E060C160C1D042D042\</w:t>
      </w:r>
    </w:p>
    <w:p>
      <w:pPr>
        <w:pStyle w:val="PreformattedText"/>
        <w:bidi w:val="0"/>
        <w:jc w:val="left"/>
        <w:rPr/>
      </w:pPr>
      <w:r>
        <w:rPr/>
        <w:t>E825E825F41BF41BFA0FFA0FFD07FD07F283F283E141E141C1A0C1A082D082D005E905E9\</w:t>
      </w:r>
    </w:p>
    <w:p>
      <w:pPr>
        <w:pStyle w:val="PreformattedText"/>
        <w:bidi w:val="0"/>
        <w:jc w:val="left"/>
        <w:rPr/>
      </w:pPr>
      <w:r>
        <w:rPr/>
        <w:t>0BF60BF617FC17FC2FF82FF853F053F0A1E0A1E0"),AsciiPixarray(32,32,1,"\</w:t>
      </w:r>
    </w:p>
    <w:p>
      <w:pPr>
        <w:pStyle w:val="PreformattedText"/>
        <w:bidi w:val="0"/>
        <w:jc w:val="left"/>
        <w:rPr/>
      </w:pPr>
      <w:r>
        <w:rPr/>
        <w:t>7171717122222222171717178F8F8F8F474747472222222274747474F8F8F8F871717171\</w:t>
      </w:r>
    </w:p>
    <w:p>
      <w:pPr>
        <w:pStyle w:val="PreformattedText"/>
        <w:bidi w:val="0"/>
        <w:jc w:val="left"/>
        <w:rPr/>
      </w:pPr>
      <w:r>
        <w:rPr/>
        <w:t>22222222171717178F8F8F8F474747472222222274747474F8F8F8F87171717122222222\</w:t>
      </w:r>
    </w:p>
    <w:p>
      <w:pPr>
        <w:pStyle w:val="PreformattedText"/>
        <w:bidi w:val="0"/>
        <w:jc w:val="left"/>
        <w:rPr/>
      </w:pPr>
      <w:r>
        <w:rPr/>
        <w:t>171717178F8F8F8F474747472222222274747474F8F8F8F8717171712222222217171717\</w:t>
      </w:r>
    </w:p>
    <w:p>
      <w:pPr>
        <w:pStyle w:val="PreformattedText"/>
        <w:bidi w:val="0"/>
        <w:jc w:val="left"/>
        <w:rPr/>
      </w:pPr>
      <w:r>
        <w:rPr/>
        <w:t>8F8F8F8F474747472222222274747474F8F8F8F8"),AsciiPixarray(32,32,1,"\</w:t>
      </w:r>
    </w:p>
    <w:p>
      <w:pPr>
        <w:pStyle w:val="PreformattedText"/>
        <w:bidi w:val="0"/>
        <w:jc w:val="left"/>
        <w:rPr/>
      </w:pPr>
      <w:r>
        <w:rPr/>
        <w:t>141414140000000000000000808080804141414100000000000000000808080814141414\</w:t>
      </w:r>
    </w:p>
    <w:p>
      <w:pPr>
        <w:pStyle w:val="PreformattedText"/>
        <w:bidi w:val="0"/>
        <w:jc w:val="left"/>
        <w:rPr/>
      </w:pPr>
      <w:r>
        <w:rPr/>
        <w:t>000000000000000080808080414141410000000000000000080808081414141400000000\</w:t>
      </w:r>
    </w:p>
    <w:p>
      <w:pPr>
        <w:pStyle w:val="PreformattedText"/>
        <w:bidi w:val="0"/>
        <w:jc w:val="left"/>
        <w:rPr/>
      </w:pPr>
      <w:r>
        <w:rPr/>
        <w:t>000000008080808041414141000000000000000008080808141414140000000000000000\</w:t>
      </w:r>
    </w:p>
    <w:p>
      <w:pPr>
        <w:pStyle w:val="PreformattedText"/>
        <w:bidi w:val="0"/>
        <w:jc w:val="left"/>
        <w:rPr/>
      </w:pPr>
      <w:r>
        <w:rPr/>
        <w:t>8080808041414141000000000000000008080808"),AsciiPixarray(32,32,1,"\</w:t>
      </w:r>
    </w:p>
    <w:p>
      <w:pPr>
        <w:pStyle w:val="PreformattedText"/>
        <w:bidi w:val="0"/>
        <w:jc w:val="left"/>
        <w:rPr/>
      </w:pPr>
      <w:r>
        <w:rPr/>
        <w:t>000000007F7F7F7F7F7F7F7F616161616161616161616161616161617F7F7F7F00000000\</w:t>
      </w:r>
    </w:p>
    <w:p>
      <w:pPr>
        <w:pStyle w:val="PreformattedText"/>
        <w:bidi w:val="0"/>
        <w:jc w:val="left"/>
        <w:rPr/>
      </w:pPr>
      <w:r>
        <w:rPr/>
        <w:t>7F7F7F7F7F7F7F7F616161616161616161616161616161617F7F7F7F000000007F7F7F7F\</w:t>
      </w:r>
    </w:p>
    <w:p>
      <w:pPr>
        <w:pStyle w:val="PreformattedText"/>
        <w:bidi w:val="0"/>
        <w:jc w:val="left"/>
        <w:rPr/>
      </w:pPr>
      <w:r>
        <w:rPr/>
        <w:t>7F7F7F7F616161616161616161616161616161617F7F7F7F000000007F7F7F7F7F7F7F7F\</w:t>
      </w:r>
    </w:p>
    <w:p>
      <w:pPr>
        <w:pStyle w:val="PreformattedText"/>
        <w:bidi w:val="0"/>
        <w:jc w:val="left"/>
        <w:rPr/>
      </w:pPr>
      <w:r>
        <w:rPr/>
        <w:t>616161616161616161616161616161617F7F7F7F"),AsciiPixarray(32,32,1,"\</w:t>
      </w:r>
    </w:p>
    <w:p>
      <w:pPr>
        <w:pStyle w:val="PreformattedText"/>
        <w:bidi w:val="0"/>
        <w:jc w:val="left"/>
        <w:rPr/>
      </w:pPr>
      <w:r>
        <w:rPr/>
        <w:t>31313131F1F1F1F1F1F1F1F1EEEEEEEE131313131F1F1F1F1F1F1F1FEEEEEEEE31313131\</w:t>
      </w:r>
    </w:p>
    <w:p>
      <w:pPr>
        <w:pStyle w:val="PreformattedText"/>
        <w:bidi w:val="0"/>
        <w:jc w:val="left"/>
        <w:rPr/>
      </w:pPr>
      <w:r>
        <w:rPr/>
        <w:t>F1F1F1F1F1F1F1F1EEEEEEEE131313131F1F1F1F1F1F1F1FEEEEEEEE31313131F1F1F1F1\</w:t>
      </w:r>
    </w:p>
    <w:p>
      <w:pPr>
        <w:pStyle w:val="PreformattedText"/>
        <w:bidi w:val="0"/>
        <w:jc w:val="left"/>
        <w:rPr/>
      </w:pPr>
      <w:r>
        <w:rPr/>
        <w:t>F1F1F1F1EEEEEEEE131313131F1F1F1F1F1F1F1FEEEEEEEE31313131F1F1F1F1F1F1F1F1\</w:t>
      </w:r>
    </w:p>
    <w:p>
      <w:pPr>
        <w:pStyle w:val="PreformattedText"/>
        <w:bidi w:val="0"/>
        <w:jc w:val="left"/>
        <w:rPr/>
      </w:pPr>
      <w:r>
        <w:rPr/>
        <w:t>EEEEEEEE131313131F1F1F1F1F1F1F1FEEEEEEEE"),AsciiPixarray(32,32,1,"\</w:t>
      </w:r>
    </w:p>
    <w:p>
      <w:pPr>
        <w:pStyle w:val="PreformattedText"/>
        <w:bidi w:val="0"/>
        <w:jc w:val="left"/>
        <w:rPr/>
      </w:pPr>
      <w:r>
        <w:rPr/>
        <w:t>00000000FFFFFFFFFFFFFFFFFFFFFFFFFFFFFFFFFFFFFFFFFFFFFFFFFFFFFFFF00000000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00000000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00000000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7F7F7F7FBFBFBFBFDFDFDFDFEFEFEFEFF7F7F7F7FBFBFBFBFDFDFDFDFEFEFEFE7F7F7F7F\</w:t>
      </w:r>
    </w:p>
    <w:p>
      <w:pPr>
        <w:pStyle w:val="PreformattedText"/>
        <w:bidi w:val="0"/>
        <w:jc w:val="left"/>
        <w:rPr/>
      </w:pPr>
      <w:r>
        <w:rPr/>
        <w:t>BFBFBFBFDFDFDFDFEFEFEFEFF7F7F7F7FBFBFBFBFDFDFDFDFEFEFEFE7F7F7F7FBFBFBFBF\</w:t>
      </w:r>
    </w:p>
    <w:p>
      <w:pPr>
        <w:pStyle w:val="PreformattedText"/>
        <w:bidi w:val="0"/>
        <w:jc w:val="left"/>
        <w:rPr/>
      </w:pPr>
      <w:r>
        <w:rPr/>
        <w:t>DFDFDFDFEFEFEFEFF7F7F7F7FBFBFBFBFDFDFDFDFEFEFEFE7F7F7F7FBFBFBFBFDFDFDFDF\</w:t>
      </w:r>
    </w:p>
    <w:p>
      <w:pPr>
        <w:pStyle w:val="PreformattedText"/>
        <w:bidi w:val="0"/>
        <w:jc w:val="left"/>
        <w:rPr/>
      </w:pPr>
      <w:r>
        <w:rPr/>
        <w:t>EFEFEFEFF7F7F7F7FBFBFBFBFDFDFDFDFEFEFEFE"),AsciiPixarray(32,32,1,"\</w:t>
      </w:r>
    </w:p>
    <w:p>
      <w:pPr>
        <w:pStyle w:val="PreformattedText"/>
        <w:bidi w:val="0"/>
        <w:jc w:val="left"/>
        <w:rPr/>
      </w:pPr>
      <w:r>
        <w:rPr/>
        <w:t>77777777BBBBBBBBDDDDDDDDEEEEEEEE77777777BBBBBBBBDDDDDDDDEEEEEEEE77777777\</w:t>
      </w:r>
    </w:p>
    <w:p>
      <w:pPr>
        <w:pStyle w:val="PreformattedText"/>
        <w:bidi w:val="0"/>
        <w:jc w:val="left"/>
        <w:rPr/>
      </w:pPr>
      <w:r>
        <w:rPr/>
        <w:t>BBBBBBBBDDDDDDDDEEEEEEEE77777777BBBBBBBBDDDDDDDDEEEEEEEE77777777BBBBBBBB\</w:t>
      </w:r>
    </w:p>
    <w:p>
      <w:pPr>
        <w:pStyle w:val="PreformattedText"/>
        <w:bidi w:val="0"/>
        <w:jc w:val="left"/>
        <w:rPr/>
      </w:pPr>
      <w:r>
        <w:rPr/>
        <w:t>DDDDDDDDEEEEEEEE77777777BBBBBBBBDDDDDDDDEEEEEEEE77777777BBBBBBBBDDDDDDDD\</w:t>
      </w:r>
    </w:p>
    <w:p>
      <w:pPr>
        <w:pStyle w:val="PreformattedText"/>
        <w:bidi w:val="0"/>
        <w:jc w:val="left"/>
        <w:rPr/>
      </w:pPr>
      <w:r>
        <w:rPr/>
        <w:t>EEEEEEEE77777777BBBBBBBBDDDDDDDDEEEEEEEE")),LineWeights(</w:t>
      </w:r>
    </w:p>
    <w:p>
      <w:pPr>
        <w:pStyle w:val="PreformattedText"/>
        <w:bidi w:val="0"/>
        <w:jc w:val="left"/>
        <w:rPr/>
      </w:pPr>
      <w:r>
        <w:rPr/>
        <w:t>Hlw(0.088),</w:t>
      </w:r>
    </w:p>
    <w:p>
      <w:pPr>
        <w:pStyle w:val="PreformattedText"/>
        <w:bidi w:val="0"/>
        <w:jc w:val="left"/>
        <w:rPr/>
      </w:pPr>
      <w:r>
        <w:rPr/>
        <w:t>Hlw(0.176),</w:t>
      </w:r>
    </w:p>
    <w:p>
      <w:pPr>
        <w:pStyle w:val="PreformattedText"/>
        <w:bidi w:val="0"/>
        <w:jc w:val="left"/>
        <w:rPr/>
      </w:pPr>
      <w:r>
        <w:rPr/>
        <w:t>Hlw(0.353),</w:t>
      </w:r>
    </w:p>
    <w:p>
      <w:pPr>
        <w:pStyle w:val="PreformattedText"/>
        <w:bidi w:val="0"/>
        <w:jc w:val="left"/>
        <w:rPr/>
      </w:pPr>
      <w:r>
        <w:rPr/>
        <w:t>Hlw(0.529),</w:t>
      </w:r>
    </w:p>
    <w:p>
      <w:pPr>
        <w:pStyle w:val="PreformattedText"/>
        <w:bidi w:val="0"/>
        <w:jc w:val="left"/>
        <w:rPr/>
      </w:pPr>
      <w:r>
        <w:rPr/>
        <w:t>Hlw(0.706),</w:t>
      </w:r>
    </w:p>
    <w:p>
      <w:pPr>
        <w:pStyle w:val="PreformattedText"/>
        <w:bidi w:val="0"/>
        <w:jc w:val="left"/>
        <w:rPr/>
      </w:pPr>
      <w:r>
        <w:rPr/>
        <w:t>Hlw(1.058),</w:t>
      </w:r>
    </w:p>
    <w:p>
      <w:pPr>
        <w:pStyle w:val="PreformattedText"/>
        <w:bidi w:val="0"/>
        <w:jc w:val="left"/>
        <w:rPr/>
      </w:pPr>
      <w:r>
        <w:rPr/>
        <w:t>Hlw(1.411),</w:t>
      </w:r>
    </w:p>
    <w:p>
      <w:pPr>
        <w:pStyle w:val="PreformattedText"/>
        <w:bidi w:val="0"/>
        <w:jc w:val="left"/>
        <w:rPr/>
      </w:pPr>
      <w:r>
        <w:rPr/>
        <w:t>Hlw(1.764),</w:t>
      </w:r>
    </w:p>
    <w:p>
      <w:pPr>
        <w:pStyle w:val="PreformattedText"/>
        <w:bidi w:val="0"/>
        <w:jc w:val="left"/>
        <w:rPr/>
      </w:pPr>
      <w:r>
        <w:rPr/>
        <w:t>Hlw(2.117),</w:t>
      </w:r>
    </w:p>
    <w:p>
      <w:pPr>
        <w:pStyle w:val="PreformattedText"/>
        <w:bidi w:val="0"/>
        <w:jc w:val="left"/>
        <w:rPr/>
      </w:pPr>
      <w:r>
        <w:rPr/>
        <w:t>Hlw(2.469),</w:t>
      </w:r>
    </w:p>
    <w:p>
      <w:pPr>
        <w:pStyle w:val="PreformattedText"/>
        <w:bidi w:val="0"/>
        <w:jc w:val="left"/>
        <w:rPr/>
      </w:pPr>
      <w:r>
        <w:rPr/>
        <w:t>Hlw(2.822),</w:t>
      </w:r>
    </w:p>
    <w:p>
      <w:pPr>
        <w:pStyle w:val="PreformattedText"/>
        <w:bidi w:val="0"/>
        <w:jc w:val="left"/>
        <w:rPr/>
      </w:pPr>
      <w:r>
        <w:rPr/>
        <w:t>Hlw(3.175),</w:t>
      </w:r>
    </w:p>
    <w:p>
      <w:pPr>
        <w:pStyle w:val="PreformattedText"/>
        <w:bidi w:val="0"/>
        <w:jc w:val="left"/>
        <w:rPr/>
      </w:pPr>
      <w:r>
        <w:rPr/>
        <w:t>Hlw(3.528)),</w:t>
      </w:r>
    </w:p>
    <w:p>
      <w:pPr>
        <w:pStyle w:val="PreformattedText"/>
        <w:bidi w:val="0"/>
        <w:jc w:val="left"/>
        <w:rPr/>
      </w:pPr>
      <w:r>
        <w:rPr/>
        <w:t>PageSize(114.3,203.2),</w:t>
      </w:r>
    </w:p>
    <w:p>
      <w:pPr>
        <w:pStyle w:val="PreformattedText"/>
        <w:bidi w:val="0"/>
        <w:jc w:val="left"/>
        <w:rPr/>
      </w:pPr>
      <w:r>
        <w:rPr/>
        <w:t>DisplayList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5,0.64,0.98),"light sky blu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934,7.184,107.372,7.184,107.372,18.184,4.934,18.184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0,0.65,0.67),"green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934,20.642,107.372,20.642,107.372,31.642,4.934,31.642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18,0.65,0.34),"sea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934,34.101,107.372,34.101,107.372,45.101,4.934,45.101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7,0.86,0.0),"pale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934,48.705,107.372,48.705,107.372,59.705,4.934,59.705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1.0,0.0),"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934,62.163,107.372,62.163,107.372,73.163,4.934,73.16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8,0.0),"pal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934,75.622,107.372,75.622,107.372,86.622,4.934,86.622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4.405,172.022,1.176,0.0,0.0,1.694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ISL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42.858,172.022,1.176,0.0,0.0,1.694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AND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Text(5.209,200.19,0.794,0.0,0.0,0.81,0.0,~</w:t>
      </w:r>
    </w:p>
    <w:p>
      <w:pPr>
        <w:pStyle w:val="PreformattedText"/>
        <w:bidi w:val="0"/>
        <w:jc w:val="left"/>
        <w:rPr/>
      </w:pPr>
      <w:r>
        <w:rPr/>
        <w:t>&lt;LEFT align&gt;&lt;48 cs&gt;&lt;(Bookman) cf&gt;&lt;medium cfa&gt;&lt;0.00 0.00 0.00 "0% G" clr&gt;CORPORATIO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3.443,189.592,0.764,0.0,0.0,0.917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GRAPHIC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Irpoly(Fill(Color(Rgb(0.37,0.71,0.87),"light sky blue"),Color(Rgb(0.57,0.13,0.69),"blue violet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899,129.99,107.336,129.99,107.336,140.99,4.899,140.9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81,0.23,0.27),"violet red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.262,116.66,107.7,116.66,107.7,127.66,5.262,127.66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27,0.15),"orang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.15,102.462,107.588,102.462,107.588,113.462,5.15,113.462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49,0.15),"orang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.004,88.858,107.442,88.858,107.442,99.858,5.004,99.858)),</w:t>
      </w:r>
    </w:p>
    <w:p>
      <w:pPr>
        <w:pStyle w:val="PreformattedText"/>
        <w:bidi w:val="0"/>
        <w:jc w:val="left"/>
        <w:rPr/>
      </w:pPr>
      <w:r>
        <w:rPr/>
        <w:t>Path(Fill(Color(Rgb(0.52,0.8,0.98),"light sky blue"),Gray(0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5.719,140.927),</w:t>
      </w:r>
    </w:p>
    <w:p>
      <w:pPr>
        <w:pStyle w:val="PreformattedText"/>
        <w:bidi w:val="0"/>
        <w:jc w:val="left"/>
        <w:rPr/>
      </w:pPr>
      <w:r>
        <w:rPr/>
        <w:t>Cp(95.24,140.927,95.24,140.927,97.512,133.469),</w:t>
      </w:r>
    </w:p>
    <w:p>
      <w:pPr>
        <w:pStyle w:val="PreformattedText"/>
        <w:bidi w:val="0"/>
        <w:jc w:val="left"/>
        <w:rPr/>
      </w:pPr>
      <w:r>
        <w:rPr/>
        <w:t>Cp(94.552,126.26,90.482,116.349,84.24,116.177),</w:t>
      </w:r>
    </w:p>
    <w:p>
      <w:pPr>
        <w:pStyle w:val="PreformattedText"/>
        <w:bidi w:val="0"/>
        <w:jc w:val="left"/>
        <w:rPr/>
      </w:pPr>
      <w:r>
        <w:rPr/>
        <w:t>Cp(84.24,116.177,84.24,116.177,86.264,107.354),</w:t>
      </w:r>
    </w:p>
    <w:p>
      <w:pPr>
        <w:pStyle w:val="PreformattedText"/>
        <w:bidi w:val="0"/>
        <w:jc w:val="left"/>
        <w:rPr/>
      </w:pPr>
      <w:r>
        <w:rPr/>
        <w:t>Cp(86.99,101.74,87.715,96.125,88.403,90.167),</w:t>
      </w:r>
    </w:p>
    <w:p>
      <w:pPr>
        <w:pStyle w:val="PreformattedText"/>
        <w:bidi w:val="0"/>
        <w:jc w:val="left"/>
        <w:rPr/>
      </w:pPr>
      <w:r>
        <w:rPr/>
        <w:t>Cp(88.365,84.552,88.326,78.938,88.288,74.01),</w:t>
      </w:r>
    </w:p>
    <w:p>
      <w:pPr>
        <w:pStyle w:val="PreformattedText"/>
        <w:bidi w:val="0"/>
        <w:jc w:val="left"/>
        <w:rPr/>
      </w:pPr>
      <w:r>
        <w:rPr/>
        <w:t>Cp(86.76,68.052,85.853,64.514,82.67,56.1),</w:t>
      </w:r>
    </w:p>
    <w:p>
      <w:pPr>
        <w:pStyle w:val="PreformattedText"/>
        <w:bidi w:val="0"/>
        <w:jc w:val="left"/>
        <w:rPr/>
      </w:pPr>
      <w:r>
        <w:rPr/>
        <w:t>Cp(80.792,51.709,79.506,48.704,80.115,47.656),</w:t>
      </w:r>
    </w:p>
    <w:p>
      <w:pPr>
        <w:pStyle w:val="PreformattedText"/>
        <w:bidi w:val="0"/>
        <w:jc w:val="left"/>
        <w:rPr/>
      </w:pPr>
      <w:r>
        <w:rPr/>
        <w:t>Lp(80.115,47.656),</w:t>
      </w:r>
    </w:p>
    <w:p>
      <w:pPr>
        <w:pStyle w:val="PreformattedText"/>
        <w:bidi w:val="0"/>
        <w:jc w:val="left"/>
        <w:rPr/>
      </w:pPr>
      <w:r>
        <w:rPr/>
        <w:t>Lp(83.323,49.719),</w:t>
      </w:r>
    </w:p>
    <w:p>
      <w:pPr>
        <w:pStyle w:val="PreformattedText"/>
        <w:bidi w:val="0"/>
        <w:jc w:val="left"/>
        <w:rPr/>
      </w:pPr>
      <w:r>
        <w:rPr/>
        <w:t>Lp(80.802,38.031),</w:t>
      </w:r>
    </w:p>
    <w:p>
      <w:pPr>
        <w:pStyle w:val="PreformattedText"/>
        <w:bidi w:val="0"/>
        <w:jc w:val="left"/>
        <w:rPr/>
      </w:pPr>
      <w:r>
        <w:rPr/>
        <w:t>Lp(86.531,40.094),</w:t>
      </w:r>
    </w:p>
    <w:p>
      <w:pPr>
        <w:pStyle w:val="PreformattedText"/>
        <w:bidi w:val="0"/>
        <w:jc w:val="left"/>
        <w:rPr/>
      </w:pPr>
      <w:r>
        <w:rPr/>
        <w:t>Lp(93.635,54.76),</w:t>
      </w:r>
    </w:p>
    <w:p>
      <w:pPr>
        <w:pStyle w:val="PreformattedText"/>
        <w:bidi w:val="0"/>
        <w:jc w:val="left"/>
        <w:rPr/>
      </w:pPr>
      <w:r>
        <w:rPr/>
        <w:t>Lp(89.74,30.927),</w:t>
      </w:r>
    </w:p>
    <w:p>
      <w:pPr>
        <w:pStyle w:val="PreformattedText"/>
        <w:bidi w:val="0"/>
        <w:jc w:val="left"/>
        <w:rPr/>
      </w:pPr>
      <w:r>
        <w:rPr/>
        <w:t>Lp(77.594,26.344),</w:t>
      </w:r>
    </w:p>
    <w:p>
      <w:pPr>
        <w:pStyle w:val="PreformattedText"/>
        <w:bidi w:val="0"/>
        <w:jc w:val="left"/>
        <w:rPr/>
      </w:pPr>
      <w:r>
        <w:rPr/>
        <w:t>Lp(91.344,25.885),</w:t>
      </w:r>
    </w:p>
    <w:p>
      <w:pPr>
        <w:pStyle w:val="PreformattedText"/>
        <w:bidi w:val="0"/>
        <w:jc w:val="left"/>
        <w:rPr/>
      </w:pPr>
      <w:r>
        <w:rPr/>
        <w:t>Lp(76.677,19.469),</w:t>
      </w:r>
    </w:p>
    <w:p>
      <w:pPr>
        <w:pStyle w:val="PreformattedText"/>
        <w:bidi w:val="0"/>
        <w:jc w:val="left"/>
        <w:rPr/>
      </w:pPr>
      <w:r>
        <w:rPr/>
        <w:t>Lp(65.448,22.677),</w:t>
      </w:r>
    </w:p>
    <w:p>
      <w:pPr>
        <w:pStyle w:val="PreformattedText"/>
        <w:bidi w:val="0"/>
        <w:jc w:val="left"/>
        <w:rPr/>
      </w:pPr>
      <w:r>
        <w:rPr/>
        <w:t>Lp(64.073,17.406),</w:t>
      </w:r>
    </w:p>
    <w:p>
      <w:pPr>
        <w:pStyle w:val="PreformattedText"/>
        <w:bidi w:val="0"/>
        <w:jc w:val="left"/>
        <w:rPr/>
      </w:pPr>
      <w:r>
        <w:rPr/>
        <w:t>Lp(51.469,23.594),</w:t>
      </w:r>
    </w:p>
    <w:p>
      <w:pPr>
        <w:pStyle w:val="PreformattedText"/>
        <w:bidi w:val="0"/>
        <w:jc w:val="left"/>
        <w:rPr/>
      </w:pPr>
      <w:r>
        <w:rPr/>
        <w:t>Lp(56.281,28.177),</w:t>
      </w:r>
    </w:p>
    <w:p>
      <w:pPr>
        <w:pStyle w:val="PreformattedText"/>
        <w:bidi w:val="0"/>
        <w:jc w:val="left"/>
        <w:rPr/>
      </w:pPr>
      <w:r>
        <w:rPr/>
        <w:t>Lp(45.052,35.052),</w:t>
      </w:r>
    </w:p>
    <w:p>
      <w:pPr>
        <w:pStyle w:val="PreformattedText"/>
        <w:bidi w:val="0"/>
        <w:jc w:val="left"/>
        <w:rPr/>
      </w:pPr>
      <w:r>
        <w:rPr/>
        <w:t>Lp(48.719,54.531),</w:t>
      </w:r>
    </w:p>
    <w:p>
      <w:pPr>
        <w:pStyle w:val="PreformattedText"/>
        <w:bidi w:val="0"/>
        <w:jc w:val="left"/>
        <w:rPr/>
      </w:pPr>
      <w:r>
        <w:rPr/>
        <w:t>Lp(58.802,64.844),</w:t>
      </w:r>
    </w:p>
    <w:p>
      <w:pPr>
        <w:pStyle w:val="PreformattedText"/>
        <w:bidi w:val="0"/>
        <w:jc w:val="left"/>
        <w:rPr/>
      </w:pPr>
      <w:r>
        <w:rPr/>
        <w:t>Lp(55.135,55.677),</w:t>
      </w:r>
    </w:p>
    <w:p>
      <w:pPr>
        <w:pStyle w:val="PreformattedText"/>
        <w:bidi w:val="0"/>
        <w:jc w:val="left"/>
        <w:rPr/>
      </w:pPr>
      <w:r>
        <w:rPr/>
        <w:t>Lp(54.906,49.49),</w:t>
      </w:r>
    </w:p>
    <w:p>
      <w:pPr>
        <w:pStyle w:val="PreformattedText"/>
        <w:bidi w:val="0"/>
        <w:jc w:val="left"/>
        <w:rPr/>
      </w:pPr>
      <w:r>
        <w:rPr/>
        <w:t>Lp(55.823,42.844),</w:t>
      </w:r>
    </w:p>
    <w:p>
      <w:pPr>
        <w:pStyle w:val="PreformattedText"/>
        <w:bidi w:val="0"/>
        <w:jc w:val="left"/>
        <w:rPr/>
      </w:pPr>
      <w:r>
        <w:rPr/>
        <w:t>Lp(61.323,55.448),</w:t>
      </w:r>
    </w:p>
    <w:p>
      <w:pPr>
        <w:pStyle w:val="PreformattedText"/>
        <w:bidi w:val="0"/>
        <w:jc w:val="left"/>
        <w:rPr/>
      </w:pPr>
      <w:r>
        <w:rPr/>
        <w:t>Lp(71.406,66.677),</w:t>
      </w:r>
    </w:p>
    <w:p>
      <w:pPr>
        <w:pStyle w:val="PreformattedText"/>
        <w:bidi w:val="0"/>
        <w:jc w:val="left"/>
        <w:rPr/>
      </w:pPr>
      <w:r>
        <w:rPr/>
        <w:t>Lp(66.365,54.76),</w:t>
      </w:r>
    </w:p>
    <w:p>
      <w:pPr>
        <w:pStyle w:val="PreformattedText"/>
        <w:bidi w:val="0"/>
        <w:jc w:val="left"/>
        <w:rPr/>
      </w:pPr>
      <w:r>
        <w:rPr/>
        <w:t>Lp(66.823,48.344),</w:t>
      </w:r>
    </w:p>
    <w:p>
      <w:pPr>
        <w:pStyle w:val="PreformattedText"/>
        <w:bidi w:val="0"/>
        <w:jc w:val="left"/>
        <w:rPr/>
      </w:pPr>
      <w:r>
        <w:rPr/>
        <w:t>Lp(73.24,56.594),</w:t>
      </w:r>
    </w:p>
    <w:p>
      <w:pPr>
        <w:pStyle w:val="PreformattedText"/>
        <w:bidi w:val="0"/>
        <w:jc w:val="left"/>
        <w:rPr/>
      </w:pPr>
      <w:r>
        <w:rPr/>
        <w:t>Lp(72.552,51.094),</w:t>
      </w:r>
    </w:p>
    <w:p>
      <w:pPr>
        <w:pStyle w:val="PreformattedText"/>
        <w:bidi w:val="0"/>
        <w:jc w:val="left"/>
        <w:rPr/>
      </w:pPr>
      <w:r>
        <w:rPr/>
        <w:t>Cp(77.823,53.156,77.823,53.156,80.955,61.253),</w:t>
      </w:r>
    </w:p>
    <w:p>
      <w:pPr>
        <w:pStyle w:val="PreformattedText"/>
        <w:bidi w:val="0"/>
        <w:jc w:val="left"/>
        <w:rPr/>
      </w:pPr>
      <w:r>
        <w:rPr/>
        <w:t>Cp(81.948,65.073,82.941,68.892,83.361,73.094),</w:t>
      </w:r>
    </w:p>
    <w:p>
      <w:pPr>
        <w:pStyle w:val="PreformattedText"/>
        <w:bidi w:val="0"/>
        <w:jc w:val="left"/>
        <w:rPr/>
      </w:pPr>
      <w:r>
        <w:rPr/>
        <w:t>Cp(83.781,76.99,84.201,80.885,84.24,81.878),</w:t>
      </w:r>
    </w:p>
    <w:p>
      <w:pPr>
        <w:pStyle w:val="PreformattedText"/>
        <w:bidi w:val="0"/>
        <w:jc w:val="left"/>
        <w:rPr/>
      </w:pPr>
      <w:r>
        <w:rPr/>
        <w:t>Cp(83.781,86.385,83.323,90.892,81.986,98.913),</w:t>
      </w:r>
    </w:p>
    <w:p>
      <w:pPr>
        <w:pStyle w:val="PreformattedText"/>
        <w:bidi w:val="0"/>
        <w:jc w:val="left"/>
        <w:rPr/>
      </w:pPr>
      <w:r>
        <w:rPr/>
        <w:t>Cp(81.031,104.031,80.076,109.149,76.219,115.719),</w:t>
      </w:r>
    </w:p>
    <w:p>
      <w:pPr>
        <w:pStyle w:val="PreformattedText"/>
        <w:bidi w:val="0"/>
        <w:jc w:val="left"/>
        <w:rPr/>
      </w:pPr>
      <w:r>
        <w:rPr/>
        <w:t>Cp(76.219,115.719,76.219,115.719,67.472,114.153),</w:t>
      </w:r>
    </w:p>
    <w:p>
      <w:pPr>
        <w:pStyle w:val="PreformattedText"/>
        <w:bidi w:val="0"/>
        <w:jc w:val="left"/>
        <w:rPr/>
      </w:pPr>
      <w:r>
        <w:rPr/>
        <w:t>Cp(60.406,115.49,53.34,116.826,42.188,120.875),</w:t>
      </w:r>
    </w:p>
    <w:p>
      <w:pPr>
        <w:pStyle w:val="PreformattedText"/>
        <w:bidi w:val="0"/>
        <w:jc w:val="left"/>
        <w:rPr/>
      </w:pPr>
      <w:r>
        <w:rPr/>
        <w:t>Cp(34.74,125.115,27.292,129.354,15.719,140.927)))))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�,##########�,##q]##��%!PS-Adobe-2.0 EPSF-2.0</w:t>
      </w:r>
    </w:p>
    <w:p>
      <w:pPr>
        <w:pStyle w:val="PreformattedText"/>
        <w:bidi w:val="0"/>
        <w:jc w:val="left"/>
        <w:rPr/>
      </w:pPr>
      <w:r>
        <w:rPr/>
        <w:t>%%Title: /usr/java2/projects/ioffice_3.0_demos/demo/Draw/island_logo.vec</w:t>
      </w:r>
    </w:p>
    <w:p>
      <w:pPr>
        <w:pStyle w:val="PreformattedText"/>
        <w:bidi w:val="0"/>
        <w:jc w:val="left"/>
        <w:rPr/>
      </w:pPr>
      <w:r>
        <w:rPr/>
        <w:t>%%Creator: IslandDraw for gordon</w:t>
      </w:r>
    </w:p>
    <w:p>
      <w:pPr>
        <w:pStyle w:val="PreformattedText"/>
        <w:bidi w:val="0"/>
        <w:jc w:val="left"/>
        <w:rPr/>
      </w:pPr>
      <w:r>
        <w:rPr/>
        <w:t>%%CreationDate: Tue May 14 16:18:14 1991</w:t>
      </w:r>
    </w:p>
    <w:p>
      <w:pPr>
        <w:pStyle w:val="PreformattedText"/>
        <w:bidi w:val="0"/>
        <w:jc w:val="left"/>
        <w:rPr/>
      </w:pPr>
      <w:r>
        <w:rPr/>
        <w:t>%%Pages: 1</w:t>
      </w:r>
    </w:p>
    <w:p>
      <w:pPr>
        <w:pStyle w:val="PreformattedText"/>
        <w:bidi w:val="0"/>
        <w:jc w:val="left"/>
        <w:rPr/>
      </w:pPr>
      <w:r>
        <w:rPr/>
        <w:t>%%BoundingBox: 0 0 329.618 555.679</w:t>
      </w:r>
    </w:p>
    <w:p>
      <w:pPr>
        <w:pStyle w:val="PreformattedText"/>
        <w:bidi w:val="0"/>
        <w:jc w:val="left"/>
        <w:rPr/>
      </w:pPr>
      <w:r>
        <w:rPr/>
        <w:t>%%EndComments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tch nocurrentpoint error for:</w:t>
      </w:r>
    </w:p>
    <w:p>
      <w:pPr>
        <w:pStyle w:val="PreformattedText"/>
        <w:bidi w:val="0"/>
        <w:jc w:val="left"/>
        <w:rPr/>
      </w:pPr>
      <w:r>
        <w:rPr/>
        <w:t>%% pathb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cpoint errordict /nocurrentpoint get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dic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urrentpoint {</w:t>
      </w:r>
    </w:p>
    <w:p>
      <w:pPr>
        <w:pStyle w:val="PreformattedText"/>
        <w:bidi w:val="0"/>
        <w:jc w:val="left"/>
        <w:rPr/>
      </w:pPr>
      <w:r>
        <w:rPr/>
        <w:tab/>
        <w:t>dup /pathbbox load eq</w:t>
      </w:r>
    </w:p>
    <w:p>
      <w:pPr>
        <w:pStyle w:val="PreformattedText"/>
        <w:bidi w:val="0"/>
        <w:jc w:val="left"/>
        <w:rPr/>
      </w:pPr>
      <w:r>
        <w:rPr/>
        <w:tab/>
        <w:t>{ pop 0 0 1 1 }</w:t>
      </w:r>
    </w:p>
    <w:p>
      <w:pPr>
        <w:pStyle w:val="PreformattedText"/>
        <w:bidi w:val="0"/>
        <w:jc w:val="left"/>
        <w:rPr/>
      </w:pPr>
      <w:r>
        <w:rPr/>
        <w:tab/>
        <w:t>{ ncpoint }</w:t>
      </w:r>
    </w:p>
    <w:p>
      <w:pPr>
        <w:pStyle w:val="PreformattedText"/>
        <w:bidi w:val="0"/>
        <w:jc w:val="left"/>
        <w:rPr/>
      </w:pPr>
      <w:r>
        <w:rPr/>
        <w:tab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age_raster { %% sw sh dw dh xs ys</w:t>
      </w:r>
    </w:p>
    <w:p>
      <w:pPr>
        <w:pStyle w:val="PreformattedText"/>
        <w:bidi w:val="0"/>
        <w:jc w:val="left"/>
        <w:rPr/>
      </w:pPr>
      <w:r>
        <w:rPr/>
        <w:tab/>
        <w:t>translate scale /sh exch def /sw exch def</w:t>
      </w:r>
    </w:p>
    <w:p>
      <w:pPr>
        <w:pStyle w:val="PreformattedText"/>
        <w:bidi w:val="0"/>
        <w:jc w:val="left"/>
        <w:rPr/>
      </w:pPr>
      <w:r>
        <w:rPr/>
        <w:tab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ab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ab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{cur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{new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l {close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n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n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l { %%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6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0 360 arc setmatrix 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 {setlinejoin setlinewidth setrgbcolor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bw {setlinejoin setlinewidth setgray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w {setlinewid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j {setlinejoin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r {setgray} bind def</w:t>
      </w:r>
    </w:p>
    <w:p>
      <w:pPr>
        <w:pStyle w:val="PreformattedText"/>
        <w:bidi w:val="0"/>
        <w:jc w:val="left"/>
        <w:rPr/>
      </w:pPr>
      <w:r>
        <w:rPr/>
        <w:t>%% pattern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SIDE 32 def</w:t>
        <w:tab/>
        <w:t>%% pixels per pattern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FREQ 3.0 def</w:t>
        <w:tab/>
        <w:t>%% pattern pixels per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mat [PATFREQ 0 0 PATFREQ 0 0]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w BPSIDE def</w:t>
        <w:tab/>
        <w:t>%% pattern pixe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h BPSIDE def</w:t>
        <w:tab/>
        <w:t>%% pattern pixel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w dp_pw PATFREQ div def</w:t>
        <w:tab/>
        <w:t>%% pattern mm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h dp_ph PATFREQ div def</w:t>
        <w:tab/>
        <w:t>%% pattern mm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bs 1 def</w:t>
        <w:tab/>
        <w:tab/>
        <w:t>%% pattern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ve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mat matrix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path {</w:t>
      </w:r>
    </w:p>
    <w:p>
      <w:pPr>
        <w:pStyle w:val="PreformattedText"/>
        <w:bidi w:val="0"/>
        <w:jc w:val="left"/>
        <w:rPr/>
      </w:pPr>
      <w:r>
        <w:rPr/>
        <w:tab/>
        <w:t>/inv exch def</w:t>
      </w:r>
    </w:p>
    <w:p>
      <w:pPr>
        <w:pStyle w:val="PreformattedText"/>
        <w:bidi w:val="0"/>
        <w:jc w:val="left"/>
        <w:rPr/>
      </w:pPr>
      <w:r>
        <w:rPr/>
        <w:tab/>
        <w:t>topmat setmatrix</w:t>
      </w:r>
    </w:p>
    <w:p>
      <w:pPr>
        <w:pStyle w:val="PreformattedText"/>
        <w:bidi w:val="0"/>
        <w:jc w:val="left"/>
        <w:rPr/>
      </w:pPr>
      <w:r>
        <w:rPr/>
        <w:tab/>
        <w:t>pathbbox</w:t>
        <w:tab/>
        <w:t>%% get lo - hi indecies</w:t>
      </w:r>
    </w:p>
    <w:p>
      <w:pPr>
        <w:pStyle w:val="PreformattedText"/>
        <w:bidi w:val="0"/>
        <w:jc w:val="left"/>
        <w:rPr/>
      </w:pPr>
      <w:r>
        <w:rPr/>
        <w:tab/>
        <w:t>/hy exch dp_h div floor cvi def</w:t>
      </w:r>
    </w:p>
    <w:p>
      <w:pPr>
        <w:pStyle w:val="PreformattedText"/>
        <w:bidi w:val="0"/>
        <w:jc w:val="left"/>
        <w:rPr/>
      </w:pPr>
      <w:r>
        <w:rPr/>
        <w:tab/>
        <w:t>/hx exch dp_w div floor cvi def</w:t>
      </w:r>
    </w:p>
    <w:p>
      <w:pPr>
        <w:pStyle w:val="PreformattedText"/>
        <w:bidi w:val="0"/>
        <w:jc w:val="left"/>
        <w:rPr/>
      </w:pPr>
      <w:r>
        <w:rPr/>
        <w:tab/>
        <w:t>/ly exch dp_h div floor cvi def</w:t>
      </w:r>
    </w:p>
    <w:p>
      <w:pPr>
        <w:pStyle w:val="PreformattedText"/>
        <w:bidi w:val="0"/>
        <w:jc w:val="left"/>
        <w:rPr/>
      </w:pPr>
      <w:r>
        <w:rPr/>
        <w:tab/>
        <w:t>/lx exch dp_w div floor cvi def</w:t>
      </w:r>
    </w:p>
    <w:p>
      <w:pPr>
        <w:pStyle w:val="PreformattedText"/>
        <w:bidi w:val="0"/>
        <w:jc w:val="left"/>
        <w:rPr/>
      </w:pPr>
      <w:r>
        <w:rPr/>
        <w:tab/>
        <w:t>lx 1 hx {</w:t>
      </w:r>
    </w:p>
    <w:p>
      <w:pPr>
        <w:pStyle w:val="PreformattedText"/>
        <w:bidi w:val="0"/>
        <w:jc w:val="left"/>
        <w:rPr/>
      </w:pPr>
      <w:r>
        <w:rPr/>
        <w:tab/>
        <w:t xml:space="preserve">    dp_w mul</w:t>
      </w:r>
    </w:p>
    <w:p>
      <w:pPr>
        <w:pStyle w:val="PreformattedText"/>
        <w:bidi w:val="0"/>
        <w:jc w:val="left"/>
        <w:rPr/>
      </w:pPr>
      <w:r>
        <w:rPr/>
        <w:tab/>
        <w:t xml:space="preserve">    ly 1 hy {</w:t>
      </w:r>
    </w:p>
    <w:p>
      <w:pPr>
        <w:pStyle w:val="PreformattedText"/>
        <w:bidi w:val="0"/>
        <w:jc w:val="left"/>
        <w:rPr/>
      </w:pPr>
      <w:r>
        <w:rPr/>
        <w:tab/>
        <w:tab/>
        <w:t>dp_h mul</w:t>
      </w:r>
    </w:p>
    <w:p>
      <w:pPr>
        <w:pStyle w:val="PreformattedText"/>
        <w:bidi w:val="0"/>
        <w:jc w:val="left"/>
        <w:rPr/>
      </w:pPr>
      <w:r>
        <w:rPr/>
        <w:tab/>
        <w:tab/>
        <w:t>exch dup 3 1 roll exch</w:t>
      </w:r>
    </w:p>
    <w:p>
      <w:pPr>
        <w:pStyle w:val="PreformattedText"/>
        <w:bidi w:val="0"/>
        <w:jc w:val="left"/>
        <w:rPr/>
      </w:pPr>
      <w:r>
        <w:rPr/>
        <w:tab/>
        <w:tab/>
        <w:t>patmat currentmatrix pop</w:t>
      </w:r>
    </w:p>
    <w:p>
      <w:pPr>
        <w:pStyle w:val="PreformattedText"/>
        <w:bidi w:val="0"/>
        <w:jc w:val="left"/>
        <w:rPr/>
      </w:pPr>
      <w:r>
        <w:rPr/>
        <w:tab/>
        <w:tab/>
        <w:t>translate</w:t>
      </w:r>
    </w:p>
    <w:p>
      <w:pPr>
        <w:pStyle w:val="PreformattedText"/>
        <w:bidi w:val="0"/>
        <w:jc w:val="left"/>
        <w:rPr/>
      </w:pPr>
      <w:r>
        <w:rPr/>
        <w:tab/>
        <w:tab/>
        <w:t>dp_pw dp_ph inv</w:t>
      </w:r>
    </w:p>
    <w:p>
      <w:pPr>
        <w:pStyle w:val="PreformattedText"/>
        <w:bidi w:val="0"/>
        <w:jc w:val="left"/>
        <w:rPr/>
      </w:pPr>
      <w:r>
        <w:rPr/>
        <w:tab/>
        <w:tab/>
        <w:t>dp_mat dp_proc imagemask</w:t>
      </w:r>
    </w:p>
    <w:p>
      <w:pPr>
        <w:pStyle w:val="PreformattedText"/>
        <w:bidi w:val="0"/>
        <w:jc w:val="left"/>
        <w:rPr/>
      </w:pPr>
      <w:r>
        <w:rPr/>
        <w:tab/>
        <w:tab/>
        <w:t>patmat setmatrix</w:t>
      </w:r>
    </w:p>
    <w:p>
      <w:pPr>
        <w:pStyle w:val="PreformattedText"/>
        <w:bidi w:val="0"/>
        <w:jc w:val="left"/>
        <w:rPr/>
      </w:pPr>
      <w:r>
        <w:rPr/>
        <w:tab/>
        <w:t xml:space="preserve">    } for</w:t>
      </w:r>
    </w:p>
    <w:p>
      <w:pPr>
        <w:pStyle w:val="PreformattedText"/>
        <w:bidi w:val="0"/>
        <w:jc w:val="left"/>
        <w:rPr/>
      </w:pPr>
      <w:r>
        <w:rPr/>
        <w:tab/>
        <w:t xml:space="preserve">    pop</w:t>
      </w:r>
    </w:p>
    <w:p>
      <w:pPr>
        <w:pStyle w:val="PreformattedText"/>
        <w:bidi w:val="0"/>
        <w:jc w:val="left"/>
        <w:rPr/>
      </w:pPr>
      <w:r>
        <w:rPr/>
        <w:tab/>
        <w:t>}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 setpattern  brush of patterns instead of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pattern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ue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een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d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width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pside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string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bits 0 def  /offbits 0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0 {/y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index x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index y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tring yindex bwidth mul xindex 8 idiv add ge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7 xindex 8 mod sub bitshift and 0 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nbits  onbits  1 add def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ffbits offbits 1 add def 0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} set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act onbits offbits onbits add div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ed sub fact mul 1 green sub fact mul 1 blue sub fact mul 0 setcmyk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atrix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i    72 0 dmatrix defaultmatrix d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mul exch   dup mul add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{gsave bp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w {gsave bpbw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{gsave setrgbcolor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bw {gsave setgray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B {gsave setlinejoin setlinewidth setpattern stroke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F {gsave eoclip patpath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 {gsave strokepath clip patpath grestore} bind def</w:t>
      </w:r>
    </w:p>
    <w:p>
      <w:pPr>
        <w:pStyle w:val="PreformattedText"/>
        <w:bidi w:val="0"/>
        <w:jc w:val="left"/>
        <w:rPr/>
      </w:pPr>
      <w:r>
        <w:rPr/>
        <w:t>%! IslandDraw text prolog Version 1.0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/BLACK { 0.0 } bind def</w:t>
      </w:r>
    </w:p>
    <w:p>
      <w:pPr>
        <w:pStyle w:val="PreformattedText"/>
        <w:bidi w:val="0"/>
        <w:jc w:val="left"/>
        <w:rPr/>
      </w:pPr>
      <w:r>
        <w:rPr/>
        <w:t>/CP {closepath} bind def</w:t>
      </w:r>
    </w:p>
    <w:p>
      <w:pPr>
        <w:pStyle w:val="PreformattedText"/>
        <w:bidi w:val="0"/>
        <w:jc w:val="left"/>
        <w:rPr/>
      </w:pPr>
      <w:r>
        <w:rPr/>
        <w:t>/FI {eofill} bind def</w:t>
      </w:r>
    </w:p>
    <w:p>
      <w:pPr>
        <w:pStyle w:val="PreformattedText"/>
        <w:bidi w:val="0"/>
        <w:jc w:val="left"/>
        <w:rPr/>
      </w:pPr>
      <w:r>
        <w:rPr/>
        <w:t>/E {exch} bind def</w:t>
      </w:r>
    </w:p>
    <w:p>
      <w:pPr>
        <w:pStyle w:val="PreformattedText"/>
        <w:bidi w:val="0"/>
        <w:jc w:val="left"/>
        <w:rPr/>
      </w:pPr>
      <w:r>
        <w:rPr/>
        <w:t>/FF {findfont} bind def</w:t>
      </w:r>
    </w:p>
    <w:p>
      <w:pPr>
        <w:pStyle w:val="PreformattedText"/>
        <w:bidi w:val="0"/>
        <w:jc w:val="left"/>
        <w:rPr/>
      </w:pPr>
      <w:r>
        <w:rPr/>
        <w:t>/GR {grestore} bind def</w:t>
      </w:r>
    </w:p>
    <w:p>
      <w:pPr>
        <w:pStyle w:val="PreformattedText"/>
        <w:bidi w:val="0"/>
        <w:jc w:val="left"/>
        <w:rPr/>
      </w:pPr>
      <w:r>
        <w:rPr/>
        <w:t>/GS {gsave} bind def</w:t>
      </w:r>
    </w:p>
    <w:p>
      <w:pPr>
        <w:pStyle w:val="PreformattedText"/>
        <w:bidi w:val="0"/>
        <w:jc w:val="left"/>
        <w:rPr/>
      </w:pPr>
      <w:r>
        <w:rPr/>
        <w:t>/MF {makefont} bind def</w:t>
      </w:r>
    </w:p>
    <w:p>
      <w:pPr>
        <w:pStyle w:val="PreformattedText"/>
        <w:bidi w:val="0"/>
        <w:jc w:val="left"/>
        <w:rPr/>
      </w:pPr>
      <w:r>
        <w:rPr/>
        <w:t>/NP {newpath} bind def</w:t>
      </w:r>
    </w:p>
    <w:p>
      <w:pPr>
        <w:pStyle w:val="PreformattedText"/>
        <w:bidi w:val="0"/>
        <w:jc w:val="left"/>
        <w:rPr/>
      </w:pPr>
      <w:r>
        <w:rPr/>
        <w:t>/RO {rotate} bind def</w:t>
      </w:r>
    </w:p>
    <w:p>
      <w:pPr>
        <w:pStyle w:val="PreformattedText"/>
        <w:bidi w:val="0"/>
        <w:jc w:val="left"/>
        <w:rPr/>
      </w:pPr>
      <w:r>
        <w:rPr/>
        <w:t>/ST {stroke} bind def</w:t>
      </w:r>
    </w:p>
    <w:p>
      <w:pPr>
        <w:pStyle w:val="PreformattedText"/>
        <w:bidi w:val="0"/>
        <w:jc w:val="left"/>
        <w:rPr/>
      </w:pPr>
      <w:r>
        <w:rPr/>
        <w:t>/SC {scale} bind def</w:t>
      </w:r>
    </w:p>
    <w:p>
      <w:pPr>
        <w:pStyle w:val="PreformattedText"/>
        <w:bidi w:val="0"/>
        <w:jc w:val="left"/>
        <w:rPr/>
      </w:pPr>
      <w:r>
        <w:rPr/>
        <w:t>/SF {setfont} bind def</w:t>
      </w:r>
    </w:p>
    <w:p>
      <w:pPr>
        <w:pStyle w:val="PreformattedText"/>
        <w:bidi w:val="0"/>
        <w:jc w:val="left"/>
        <w:rPr/>
      </w:pPr>
      <w:r>
        <w:rPr/>
        <w:t>/SG {setgray} bind def</w:t>
      </w:r>
    </w:p>
    <w:p>
      <w:pPr>
        <w:pStyle w:val="PreformattedText"/>
        <w:bidi w:val="0"/>
        <w:jc w:val="left"/>
        <w:rPr/>
      </w:pPr>
      <w:r>
        <w:rPr/>
        <w:t>/SLC {setlinecap} bind def</w:t>
      </w:r>
    </w:p>
    <w:p>
      <w:pPr>
        <w:pStyle w:val="PreformattedText"/>
        <w:bidi w:val="0"/>
        <w:jc w:val="left"/>
        <w:rPr/>
      </w:pPr>
      <w:r>
        <w:rPr/>
        <w:t>/SLJ {setlinejoin} bind def</w:t>
      </w:r>
    </w:p>
    <w:p>
      <w:pPr>
        <w:pStyle w:val="PreformattedText"/>
        <w:bidi w:val="0"/>
        <w:jc w:val="left"/>
        <w:rPr/>
      </w:pPr>
      <w:r>
        <w:rPr/>
        <w:t>/SLW {setlinewidth} bind def</w:t>
      </w:r>
    </w:p>
    <w:p>
      <w:pPr>
        <w:pStyle w:val="PreformattedText"/>
        <w:bidi w:val="0"/>
        <w:jc w:val="left"/>
        <w:rPr/>
      </w:pPr>
      <w:r>
        <w:rPr/>
        <w:t>/TR {translate} bind def</w:t>
      </w:r>
    </w:p>
    <w:p>
      <w:pPr>
        <w:pStyle w:val="PreformattedText"/>
        <w:bidi w:val="0"/>
        <w:jc w:val="left"/>
        <w:rPr/>
      </w:pPr>
      <w:r>
        <w:rPr/>
        <w:t>/WHITE { 1.0 } bind def</w:t>
      </w:r>
    </w:p>
    <w:p>
      <w:pPr>
        <w:pStyle w:val="PreformattedText"/>
        <w:bidi w:val="0"/>
        <w:jc w:val="left"/>
        <w:rPr/>
      </w:pP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>/r {rmoveto} bind def</w:t>
      </w:r>
    </w:p>
    <w:p>
      <w:pPr>
        <w:pStyle w:val="PreformattedText"/>
        <w:bidi w:val="0"/>
        <w:jc w:val="left"/>
        <w:rPr/>
      </w:pP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>/sp {x 0 rmoveto} bind def</w:t>
      </w:r>
    </w:p>
    <w:p>
      <w:pPr>
        <w:pStyle w:val="PreformattedText"/>
        <w:bidi w:val="0"/>
        <w:jc w:val="left"/>
        <w:rPr/>
      </w:pPr>
      <w:r>
        <w:rPr/>
        <w:t>/rl {rlineto} bind def</w:t>
      </w:r>
    </w:p>
    <w:p>
      <w:pPr>
        <w:pStyle w:val="PreformattedText"/>
        <w:bidi w:val="0"/>
        <w:jc w:val="left"/>
        <w:rPr/>
      </w:pPr>
      <w:r>
        <w:rPr/>
        <w:t>/s {show} bind def</w:t>
      </w:r>
    </w:p>
    <w:p>
      <w:pPr>
        <w:pStyle w:val="PreformattedText"/>
        <w:bidi w:val="0"/>
        <w:jc w:val="left"/>
        <w:rPr/>
      </w:pPr>
      <w:r>
        <w:rPr/>
        <w:t>/box { NP m l l l CP } bind def</w:t>
      </w:r>
    </w:p>
    <w:p>
      <w:pPr>
        <w:pStyle w:val="PreformattedText"/>
        <w:bidi w:val="0"/>
        <w:jc w:val="left"/>
        <w:rPr/>
      </w:pPr>
      <w:r>
        <w:rPr/>
        <w:t>/pageboundary { NP m l l l CP } bind def</w:t>
      </w:r>
    </w:p>
    <w:p>
      <w:pPr>
        <w:pStyle w:val="PreformattedText"/>
        <w:bidi w:val="0"/>
        <w:jc w:val="left"/>
        <w:rPr/>
      </w:pPr>
      <w:r>
        <w:rPr/>
        <w:t>/BS {   % black stroke</w:t>
      </w:r>
    </w:p>
    <w:p>
      <w:pPr>
        <w:pStyle w:val="PreformattedText"/>
        <w:bidi w:val="0"/>
        <w:jc w:val="left"/>
        <w:rPr/>
      </w:pPr>
      <w:r>
        <w:rPr/>
        <w:t>GS SLJ SLW BLACK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WS {   % white stroke</w:t>
      </w:r>
    </w:p>
    <w:p>
      <w:pPr>
        <w:pStyle w:val="PreformattedText"/>
        <w:bidi w:val="0"/>
        <w:jc w:val="left"/>
        <w:rPr/>
      </w:pPr>
      <w:r>
        <w:rPr/>
        <w:t>GS SLJ SLW WHITE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reencode_small_dict 12 dict def</w:t>
      </w:r>
    </w:p>
    <w:p>
      <w:pPr>
        <w:pStyle w:val="PreformattedText"/>
        <w:bidi w:val="0"/>
        <w:jc w:val="left"/>
        <w:rPr/>
      </w:pPr>
      <w:r>
        <w:rPr/>
        <w:t>/ReencodeSmall {</w:t>
      </w:r>
    </w:p>
    <w:p>
      <w:pPr>
        <w:pStyle w:val="PreformattedText"/>
        <w:bidi w:val="0"/>
        <w:jc w:val="left"/>
        <w:rPr/>
      </w:pPr>
      <w:r>
        <w:rPr/>
        <w:t>reencode_small_dict begin</w:t>
      </w:r>
    </w:p>
    <w:p>
      <w:pPr>
        <w:pStyle w:val="PreformattedText"/>
        <w:bidi w:val="0"/>
        <w:jc w:val="left"/>
        <w:rPr/>
      </w:pPr>
      <w:r>
        <w:rPr/>
        <w:t>/new_codes_and_names E def</w:t>
      </w:r>
    </w:p>
    <w:p>
      <w:pPr>
        <w:pStyle w:val="PreformattedText"/>
        <w:bidi w:val="0"/>
        <w:jc w:val="left"/>
        <w:rPr/>
      </w:pPr>
      <w:r>
        <w:rPr/>
        <w:t>/new_font_name E def</w:t>
      </w:r>
    </w:p>
    <w:p>
      <w:pPr>
        <w:pStyle w:val="PreformattedText"/>
        <w:bidi w:val="0"/>
        <w:jc w:val="left"/>
        <w:rPr/>
      </w:pPr>
      <w:r>
        <w:rPr/>
        <w:t>/base_font_name E def</w:t>
      </w:r>
    </w:p>
    <w:p>
      <w:pPr>
        <w:pStyle w:val="PreformattedText"/>
        <w:bidi w:val="0"/>
        <w:jc w:val="left"/>
        <w:rPr/>
      </w:pPr>
      <w:r>
        <w:rPr/>
        <w:t>/base_font_dict base_font_name FF def</w:t>
      </w:r>
    </w:p>
    <w:p>
      <w:pPr>
        <w:pStyle w:val="PreformattedText"/>
        <w:bidi w:val="0"/>
        <w:jc w:val="left"/>
        <w:rPr/>
      </w:pPr>
      <w:r>
        <w:rPr/>
        <w:t>/newfont base_font_dict maxlength dict def</w:t>
      </w:r>
    </w:p>
    <w:p>
      <w:pPr>
        <w:pStyle w:val="PreformattedText"/>
        <w:bidi w:val="0"/>
        <w:jc w:val="left"/>
        <w:rPr/>
      </w:pPr>
      <w:r>
        <w:rPr/>
        <w:t>base_font_dict {</w:t>
      </w:r>
    </w:p>
    <w:p>
      <w:pPr>
        <w:pStyle w:val="PreformattedText"/>
        <w:bidi w:val="0"/>
        <w:jc w:val="left"/>
        <w:rPr/>
      </w:pPr>
      <w:r>
        <w:rPr/>
        <w:t>E dup /FID ne</w:t>
      </w:r>
    </w:p>
    <w:p>
      <w:pPr>
        <w:pStyle w:val="PreformattedText"/>
        <w:bidi w:val="0"/>
        <w:jc w:val="left"/>
        <w:rPr/>
      </w:pPr>
      <w:r>
        <w:rPr/>
        <w:t>{ dup /Encoding eq</w:t>
      </w:r>
    </w:p>
    <w:p>
      <w:pPr>
        <w:pStyle w:val="PreformattedText"/>
        <w:bidi w:val="0"/>
        <w:jc w:val="left"/>
        <w:rPr/>
      </w:pPr>
      <w:r>
        <w:rPr/>
        <w:t>{ E dup length array copy newfont 3 1 roll put }</w:t>
      </w:r>
    </w:p>
    <w:p>
      <w:pPr>
        <w:pStyle w:val="PreformattedText"/>
        <w:bidi w:val="0"/>
        <w:jc w:val="left"/>
        <w:rPr/>
      </w:pPr>
      <w:r>
        <w:rPr/>
        <w:t>{ E newfont 3 1 roll put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 pop pop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forall</w:t>
      </w:r>
    </w:p>
    <w:p>
      <w:pPr>
        <w:pStyle w:val="PreformattedText"/>
        <w:bidi w:val="0"/>
        <w:jc w:val="left"/>
        <w:rPr/>
      </w:pPr>
      <w:r>
        <w:rPr/>
        <w:t>newfont /FontName new_font_name put</w:t>
      </w:r>
    </w:p>
    <w:p>
      <w:pPr>
        <w:pStyle w:val="PreformattedText"/>
        <w:bidi w:val="0"/>
        <w:jc w:val="left"/>
        <w:rPr/>
      </w:pPr>
      <w:r>
        <w:rPr/>
        <w:t>new_codes_and_names aload pop</w:t>
      </w:r>
    </w:p>
    <w:p>
      <w:pPr>
        <w:pStyle w:val="PreformattedText"/>
        <w:bidi w:val="0"/>
        <w:jc w:val="left"/>
        <w:rPr/>
      </w:pPr>
      <w:r>
        <w:rPr/>
        <w:t>new_codes_and_names length 2 idiv</w:t>
      </w:r>
    </w:p>
    <w:p>
      <w:pPr>
        <w:pStyle w:val="PreformattedText"/>
        <w:bidi w:val="0"/>
        <w:jc w:val="left"/>
        <w:rPr/>
      </w:pPr>
      <w:r>
        <w:rPr/>
        <w:t>{ newfont /Encoding get 3 1 roll put }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new_font_name newfont definefont pop</w:t>
      </w:r>
    </w:p>
    <w:p>
      <w:pPr>
        <w:pStyle w:val="PreformattedText"/>
        <w:bidi w:val="0"/>
        <w:jc w:val="left"/>
        <w:rPr/>
      </w:pPr>
      <w:r>
        <w:rPr/>
        <w:t>end     %reencode_small_dict</w:t>
      </w:r>
    </w:p>
    <w:p>
      <w:pPr>
        <w:pStyle w:val="PreformattedText"/>
        <w:bidi w:val="0"/>
        <w:jc w:val="left"/>
        <w:rPr/>
      </w:pP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>/extended_Zapf [</w:t>
      </w:r>
    </w:p>
    <w:p>
      <w:pPr>
        <w:pStyle w:val="PreformattedText"/>
        <w:bidi w:val="0"/>
        <w:jc w:val="left"/>
        <w:rPr/>
      </w:pPr>
      <w:r>
        <w:rPr/>
        <w:t>8#223 /a89</w:t>
      </w:r>
    </w:p>
    <w:p>
      <w:pPr>
        <w:pStyle w:val="PreformattedText"/>
        <w:bidi w:val="0"/>
        <w:jc w:val="left"/>
        <w:rPr/>
      </w:pPr>
      <w:r>
        <w:rPr/>
        <w:t>8#224 /a90</w:t>
      </w:r>
    </w:p>
    <w:p>
      <w:pPr>
        <w:pStyle w:val="PreformattedText"/>
        <w:bidi w:val="0"/>
        <w:jc w:val="left"/>
        <w:rPr/>
      </w:pPr>
      <w:r>
        <w:rPr/>
        <w:t>8#225 /a93</w:t>
      </w:r>
    </w:p>
    <w:p>
      <w:pPr>
        <w:pStyle w:val="PreformattedText"/>
        <w:bidi w:val="0"/>
        <w:jc w:val="left"/>
        <w:rPr/>
      </w:pPr>
      <w:r>
        <w:rPr/>
        <w:t>8#226 /a94</w:t>
      </w:r>
    </w:p>
    <w:p>
      <w:pPr>
        <w:pStyle w:val="PreformattedText"/>
        <w:bidi w:val="0"/>
        <w:jc w:val="left"/>
        <w:rPr/>
      </w:pPr>
      <w:r>
        <w:rPr/>
        <w:t>8#227 /a91</w:t>
      </w:r>
    </w:p>
    <w:p>
      <w:pPr>
        <w:pStyle w:val="PreformattedText"/>
        <w:bidi w:val="0"/>
        <w:jc w:val="left"/>
        <w:rPr/>
      </w:pPr>
      <w:r>
        <w:rPr/>
        <w:t>8#230 /a92</w:t>
      </w:r>
    </w:p>
    <w:p>
      <w:pPr>
        <w:pStyle w:val="PreformattedText"/>
        <w:bidi w:val="0"/>
        <w:jc w:val="left"/>
        <w:rPr/>
      </w:pPr>
      <w:r>
        <w:rPr/>
        <w:t>8#231 /a205</w:t>
      </w:r>
    </w:p>
    <w:p>
      <w:pPr>
        <w:pStyle w:val="PreformattedText"/>
        <w:bidi w:val="0"/>
        <w:jc w:val="left"/>
        <w:rPr/>
      </w:pPr>
      <w:r>
        <w:rPr/>
        <w:t>8#232 /a85</w:t>
      </w:r>
    </w:p>
    <w:p>
      <w:pPr>
        <w:pStyle w:val="PreformattedText"/>
        <w:bidi w:val="0"/>
        <w:jc w:val="left"/>
        <w:rPr/>
      </w:pPr>
      <w:r>
        <w:rPr/>
        <w:t>8#233 /a206</w:t>
      </w:r>
    </w:p>
    <w:p>
      <w:pPr>
        <w:pStyle w:val="PreformattedText"/>
        <w:bidi w:val="0"/>
        <w:jc w:val="left"/>
        <w:rPr/>
      </w:pPr>
      <w:r>
        <w:rPr/>
        <w:t>8#234 /a86</w:t>
      </w:r>
    </w:p>
    <w:p>
      <w:pPr>
        <w:pStyle w:val="PreformattedText"/>
        <w:bidi w:val="0"/>
        <w:jc w:val="left"/>
        <w:rPr/>
      </w:pPr>
      <w:r>
        <w:rPr/>
        <w:t>8#235 /a87</w:t>
      </w:r>
    </w:p>
    <w:p>
      <w:pPr>
        <w:pStyle w:val="PreformattedText"/>
        <w:bidi w:val="0"/>
        <w:jc w:val="left"/>
        <w:rPr/>
      </w:pPr>
      <w:r>
        <w:rPr/>
        <w:t>8#236 /a88</w:t>
      </w:r>
    </w:p>
    <w:p>
      <w:pPr>
        <w:pStyle w:val="PreformattedText"/>
        <w:bidi w:val="0"/>
        <w:jc w:val="left"/>
        <w:rPr/>
      </w:pPr>
      <w:r>
        <w:rPr/>
        <w:t>8#237 /a95</w:t>
      </w:r>
    </w:p>
    <w:p>
      <w:pPr>
        <w:pStyle w:val="PreformattedText"/>
        <w:bidi w:val="0"/>
        <w:jc w:val="left"/>
        <w:rPr/>
      </w:pPr>
      <w:r>
        <w:rPr/>
        <w:t>8#240 /a96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tandard [</w:t>
      </w:r>
    </w:p>
    <w:p>
      <w:pPr>
        <w:pStyle w:val="PreformattedText"/>
        <w:bidi w:val="0"/>
        <w:jc w:val="left"/>
        <w:rPr/>
      </w:pPr>
      <w:r>
        <w:rPr/>
        <w:t>128 /Acircumflex</w:t>
      </w:r>
    </w:p>
    <w:p>
      <w:pPr>
        <w:pStyle w:val="PreformattedText"/>
        <w:bidi w:val="0"/>
        <w:jc w:val="left"/>
        <w:rPr/>
      </w:pPr>
      <w:r>
        <w:rPr/>
        <w:t>129 /Adieresis</w:t>
      </w:r>
    </w:p>
    <w:p>
      <w:pPr>
        <w:pStyle w:val="PreformattedText"/>
        <w:bidi w:val="0"/>
        <w:jc w:val="left"/>
        <w:rPr/>
      </w:pPr>
      <w:r>
        <w:rPr/>
        <w:t>130 /Agrave</w:t>
      </w:r>
    </w:p>
    <w:p>
      <w:pPr>
        <w:pStyle w:val="PreformattedText"/>
        <w:bidi w:val="0"/>
        <w:jc w:val="left"/>
        <w:rPr/>
      </w:pPr>
      <w:r>
        <w:rPr/>
        <w:t>131 /Aring</w:t>
      </w:r>
    </w:p>
    <w:p>
      <w:pPr>
        <w:pStyle w:val="PreformattedText"/>
        <w:bidi w:val="0"/>
        <w:jc w:val="left"/>
        <w:rPr/>
      </w:pPr>
      <w:r>
        <w:rPr/>
        <w:t>132 /Atilde</w:t>
      </w:r>
    </w:p>
    <w:p>
      <w:pPr>
        <w:pStyle w:val="PreformattedText"/>
        <w:bidi w:val="0"/>
        <w:jc w:val="left"/>
        <w:rPr/>
      </w:pPr>
      <w:r>
        <w:rPr/>
        <w:t>133 /Ccedilla</w:t>
      </w:r>
    </w:p>
    <w:p>
      <w:pPr>
        <w:pStyle w:val="PreformattedText"/>
        <w:bidi w:val="0"/>
        <w:jc w:val="left"/>
        <w:rPr/>
      </w:pPr>
      <w:r>
        <w:rPr/>
        <w:t>134 /Eacute</w:t>
      </w:r>
    </w:p>
    <w:p>
      <w:pPr>
        <w:pStyle w:val="PreformattedText"/>
        <w:bidi w:val="0"/>
        <w:jc w:val="left"/>
        <w:rPr/>
      </w:pPr>
      <w:r>
        <w:rPr/>
        <w:t>135 /Ecircumflex</w:t>
      </w:r>
    </w:p>
    <w:p>
      <w:pPr>
        <w:pStyle w:val="PreformattedText"/>
        <w:bidi w:val="0"/>
        <w:jc w:val="left"/>
        <w:rPr/>
      </w:pPr>
      <w:r>
        <w:rPr/>
        <w:t>136 /Edieresis</w:t>
      </w:r>
    </w:p>
    <w:p>
      <w:pPr>
        <w:pStyle w:val="PreformattedText"/>
        <w:bidi w:val="0"/>
        <w:jc w:val="left"/>
        <w:rPr/>
      </w:pPr>
      <w:r>
        <w:rPr/>
        <w:t>137 /Egrave</w:t>
      </w:r>
    </w:p>
    <w:p>
      <w:pPr>
        <w:pStyle w:val="PreformattedText"/>
        <w:bidi w:val="0"/>
        <w:jc w:val="left"/>
        <w:rPr/>
      </w:pPr>
      <w:r>
        <w:rPr/>
        <w:t>138 /Iacute</w:t>
      </w:r>
    </w:p>
    <w:p>
      <w:pPr>
        <w:pStyle w:val="PreformattedText"/>
        <w:bidi w:val="0"/>
        <w:jc w:val="left"/>
        <w:rPr/>
      </w:pPr>
      <w:r>
        <w:rPr/>
        <w:t>139 /Icircumflex</w:t>
      </w:r>
    </w:p>
    <w:p>
      <w:pPr>
        <w:pStyle w:val="PreformattedText"/>
        <w:bidi w:val="0"/>
        <w:jc w:val="left"/>
        <w:rPr/>
      </w:pPr>
      <w:r>
        <w:rPr/>
        <w:t>140 /Idieresis</w:t>
      </w:r>
    </w:p>
    <w:p>
      <w:pPr>
        <w:pStyle w:val="PreformattedText"/>
        <w:bidi w:val="0"/>
        <w:jc w:val="left"/>
        <w:rPr/>
      </w:pPr>
      <w:r>
        <w:rPr/>
        <w:t>141 /Igrave</w:t>
      </w:r>
    </w:p>
    <w:p>
      <w:pPr>
        <w:pStyle w:val="PreformattedText"/>
        <w:bidi w:val="0"/>
        <w:jc w:val="left"/>
        <w:rPr/>
      </w:pPr>
      <w:r>
        <w:rPr/>
        <w:t>142 /Ntilde</w:t>
      </w:r>
    </w:p>
    <w:p>
      <w:pPr>
        <w:pStyle w:val="PreformattedText"/>
        <w:bidi w:val="0"/>
        <w:jc w:val="left"/>
        <w:rPr/>
      </w:pPr>
      <w:r>
        <w:rPr/>
        <w:t>143 /Oacute</w:t>
      </w:r>
    </w:p>
    <w:p>
      <w:pPr>
        <w:pStyle w:val="PreformattedText"/>
        <w:bidi w:val="0"/>
        <w:jc w:val="left"/>
        <w:rPr/>
      </w:pPr>
      <w:r>
        <w:rPr/>
        <w:t>144 /Ocircumflex</w:t>
      </w:r>
    </w:p>
    <w:p>
      <w:pPr>
        <w:pStyle w:val="PreformattedText"/>
        <w:bidi w:val="0"/>
        <w:jc w:val="left"/>
        <w:rPr/>
      </w:pPr>
      <w:r>
        <w:rPr/>
        <w:t>145 /Odieresis</w:t>
      </w:r>
    </w:p>
    <w:p>
      <w:pPr>
        <w:pStyle w:val="PreformattedText"/>
        <w:bidi w:val="0"/>
        <w:jc w:val="left"/>
        <w:rPr/>
      </w:pPr>
      <w:r>
        <w:rPr/>
        <w:t>146 /Ograve</w:t>
      </w:r>
    </w:p>
    <w:p>
      <w:pPr>
        <w:pStyle w:val="PreformattedText"/>
        <w:bidi w:val="0"/>
        <w:jc w:val="left"/>
        <w:rPr/>
      </w:pPr>
      <w:r>
        <w:rPr/>
        <w:t>147 /Otilde</w:t>
      </w:r>
    </w:p>
    <w:p>
      <w:pPr>
        <w:pStyle w:val="PreformattedText"/>
        <w:bidi w:val="0"/>
        <w:jc w:val="left"/>
        <w:rPr/>
      </w:pPr>
      <w:r>
        <w:rPr/>
        <w:t>148 /Scaron</w:t>
      </w:r>
    </w:p>
    <w:p>
      <w:pPr>
        <w:pStyle w:val="PreformattedText"/>
        <w:bidi w:val="0"/>
        <w:jc w:val="left"/>
        <w:rPr/>
      </w:pPr>
      <w:r>
        <w:rPr/>
        <w:t>149 /Uacute</w:t>
      </w:r>
    </w:p>
    <w:p>
      <w:pPr>
        <w:pStyle w:val="PreformattedText"/>
        <w:bidi w:val="0"/>
        <w:jc w:val="left"/>
        <w:rPr/>
      </w:pPr>
      <w:r>
        <w:rPr/>
        <w:t>150 /Ucircumflex</w:t>
      </w:r>
    </w:p>
    <w:p>
      <w:pPr>
        <w:pStyle w:val="PreformattedText"/>
        <w:bidi w:val="0"/>
        <w:jc w:val="left"/>
        <w:rPr/>
      </w:pPr>
      <w:r>
        <w:rPr/>
        <w:t>151 /Udieresis</w:t>
      </w:r>
    </w:p>
    <w:p>
      <w:pPr>
        <w:pStyle w:val="PreformattedText"/>
        <w:bidi w:val="0"/>
        <w:jc w:val="left"/>
        <w:rPr/>
      </w:pPr>
      <w:r>
        <w:rPr/>
        <w:t>152 /Ugrave</w:t>
      </w:r>
    </w:p>
    <w:p>
      <w:pPr>
        <w:pStyle w:val="PreformattedText"/>
        <w:bidi w:val="0"/>
        <w:jc w:val="left"/>
        <w:rPr/>
      </w:pPr>
      <w:r>
        <w:rPr/>
        <w:t>153 /Ydieresis</w:t>
      </w:r>
    </w:p>
    <w:p>
      <w:pPr>
        <w:pStyle w:val="PreformattedText"/>
        <w:bidi w:val="0"/>
        <w:jc w:val="left"/>
        <w:rPr/>
      </w:pPr>
      <w:r>
        <w:rPr/>
        <w:t>154 /Zcaron</w:t>
      </w:r>
    </w:p>
    <w:p>
      <w:pPr>
        <w:pStyle w:val="PreformattedText"/>
        <w:bidi w:val="0"/>
        <w:jc w:val="left"/>
        <w:rPr/>
      </w:pPr>
      <w:r>
        <w:rPr/>
        <w:t>155 /aacute</w:t>
      </w:r>
    </w:p>
    <w:p>
      <w:pPr>
        <w:pStyle w:val="PreformattedText"/>
        <w:bidi w:val="0"/>
        <w:jc w:val="left"/>
        <w:rPr/>
      </w:pPr>
      <w:r>
        <w:rPr/>
        <w:t>156 /acircumflex</w:t>
      </w:r>
    </w:p>
    <w:p>
      <w:pPr>
        <w:pStyle w:val="PreformattedText"/>
        <w:bidi w:val="0"/>
        <w:jc w:val="left"/>
        <w:rPr/>
      </w:pPr>
      <w:r>
        <w:rPr/>
        <w:t>157 /adieresis</w:t>
      </w:r>
    </w:p>
    <w:p>
      <w:pPr>
        <w:pStyle w:val="PreformattedText"/>
        <w:bidi w:val="0"/>
        <w:jc w:val="left"/>
        <w:rPr/>
      </w:pPr>
      <w:r>
        <w:rPr/>
        <w:t>158 /agrave</w:t>
      </w:r>
    </w:p>
    <w:p>
      <w:pPr>
        <w:pStyle w:val="PreformattedText"/>
        <w:bidi w:val="0"/>
        <w:jc w:val="left"/>
        <w:rPr/>
      </w:pPr>
      <w:r>
        <w:rPr/>
        <w:t>159 /aring</w:t>
      </w:r>
    </w:p>
    <w:p>
      <w:pPr>
        <w:pStyle w:val="PreformattedText"/>
        <w:bidi w:val="0"/>
        <w:jc w:val="left"/>
        <w:rPr/>
      </w:pPr>
      <w:r>
        <w:rPr/>
        <w:t>160 /atilde</w:t>
      </w:r>
    </w:p>
    <w:p>
      <w:pPr>
        <w:pStyle w:val="PreformattedText"/>
        <w:bidi w:val="0"/>
        <w:jc w:val="left"/>
        <w:rPr/>
      </w:pPr>
      <w:r>
        <w:rPr/>
        <w:t>209 /ccedilla</w:t>
      </w:r>
    </w:p>
    <w:p>
      <w:pPr>
        <w:pStyle w:val="PreformattedText"/>
        <w:bidi w:val="0"/>
        <w:jc w:val="left"/>
        <w:rPr/>
      </w:pPr>
      <w:r>
        <w:rPr/>
        <w:t>210 /copyright</w:t>
      </w:r>
    </w:p>
    <w:p>
      <w:pPr>
        <w:pStyle w:val="PreformattedText"/>
        <w:bidi w:val="0"/>
        <w:jc w:val="left"/>
        <w:rPr/>
      </w:pPr>
      <w:r>
        <w:rPr/>
        <w:t>211 /eacute</w:t>
      </w:r>
    </w:p>
    <w:p>
      <w:pPr>
        <w:pStyle w:val="PreformattedText"/>
        <w:bidi w:val="0"/>
        <w:jc w:val="left"/>
        <w:rPr/>
      </w:pPr>
      <w:r>
        <w:rPr/>
        <w:t>212 /ecircumflex</w:t>
      </w:r>
    </w:p>
    <w:p>
      <w:pPr>
        <w:pStyle w:val="PreformattedText"/>
        <w:bidi w:val="0"/>
        <w:jc w:val="left"/>
        <w:rPr/>
      </w:pPr>
      <w:r>
        <w:rPr/>
        <w:t>213 /edieresis</w:t>
      </w:r>
    </w:p>
    <w:p>
      <w:pPr>
        <w:pStyle w:val="PreformattedText"/>
        <w:bidi w:val="0"/>
        <w:jc w:val="left"/>
        <w:rPr/>
      </w:pPr>
      <w:r>
        <w:rPr/>
        <w:t>214 /egrave</w:t>
      </w:r>
    </w:p>
    <w:p>
      <w:pPr>
        <w:pStyle w:val="PreformattedText"/>
        <w:bidi w:val="0"/>
        <w:jc w:val="left"/>
        <w:rPr/>
      </w:pPr>
      <w:r>
        <w:rPr/>
        <w:t>215 /iacute</w:t>
      </w:r>
    </w:p>
    <w:p>
      <w:pPr>
        <w:pStyle w:val="PreformattedText"/>
        <w:bidi w:val="0"/>
        <w:jc w:val="left"/>
        <w:rPr/>
      </w:pPr>
      <w:r>
        <w:rPr/>
        <w:t>216 /icircumflex</w:t>
      </w:r>
    </w:p>
    <w:p>
      <w:pPr>
        <w:pStyle w:val="PreformattedText"/>
        <w:bidi w:val="0"/>
        <w:jc w:val="left"/>
        <w:rPr/>
      </w:pPr>
      <w:r>
        <w:rPr/>
        <w:t>217 /idieresis</w:t>
      </w:r>
    </w:p>
    <w:p>
      <w:pPr>
        <w:pStyle w:val="PreformattedText"/>
        <w:bidi w:val="0"/>
        <w:jc w:val="left"/>
        <w:rPr/>
      </w:pPr>
      <w:r>
        <w:rPr/>
        <w:t>218 /igrave</w:t>
      </w:r>
    </w:p>
    <w:p>
      <w:pPr>
        <w:pStyle w:val="PreformattedText"/>
        <w:bidi w:val="0"/>
        <w:jc w:val="left"/>
        <w:rPr/>
      </w:pPr>
      <w:r>
        <w:rPr/>
        <w:t>219 /logicalnot</w:t>
      </w:r>
    </w:p>
    <w:p>
      <w:pPr>
        <w:pStyle w:val="PreformattedText"/>
        <w:bidi w:val="0"/>
        <w:jc w:val="left"/>
        <w:rPr/>
      </w:pPr>
      <w:r>
        <w:rPr/>
        <w:t>220 /minus</w:t>
      </w:r>
    </w:p>
    <w:p>
      <w:pPr>
        <w:pStyle w:val="PreformattedText"/>
        <w:bidi w:val="0"/>
        <w:jc w:val="left"/>
        <w:rPr/>
      </w:pPr>
      <w:r>
        <w:rPr/>
        <w:t>221 /ntilde</w:t>
      </w:r>
    </w:p>
    <w:p>
      <w:pPr>
        <w:pStyle w:val="PreformattedText"/>
        <w:bidi w:val="0"/>
        <w:jc w:val="left"/>
        <w:rPr/>
      </w:pPr>
      <w:r>
        <w:rPr/>
        <w:t>222 /oacute</w:t>
      </w:r>
    </w:p>
    <w:p>
      <w:pPr>
        <w:pStyle w:val="PreformattedText"/>
        <w:bidi w:val="0"/>
        <w:jc w:val="left"/>
        <w:rPr/>
      </w:pPr>
      <w:r>
        <w:rPr/>
        <w:t>223 /ocircumflex</w:t>
      </w:r>
    </w:p>
    <w:p>
      <w:pPr>
        <w:pStyle w:val="PreformattedText"/>
        <w:bidi w:val="0"/>
        <w:jc w:val="left"/>
        <w:rPr/>
      </w:pPr>
      <w:r>
        <w:rPr/>
        <w:t>224 /odieresis</w:t>
      </w:r>
    </w:p>
    <w:p>
      <w:pPr>
        <w:pStyle w:val="PreformattedText"/>
        <w:bidi w:val="0"/>
        <w:jc w:val="left"/>
        <w:rPr/>
      </w:pPr>
      <w:r>
        <w:rPr/>
        <w:t>228 /ograve</w:t>
      </w:r>
    </w:p>
    <w:p>
      <w:pPr>
        <w:pStyle w:val="PreformattedText"/>
        <w:bidi w:val="0"/>
        <w:jc w:val="left"/>
        <w:rPr/>
      </w:pPr>
      <w:r>
        <w:rPr/>
        <w:t>229 /otilde</w:t>
      </w:r>
    </w:p>
    <w:p>
      <w:pPr>
        <w:pStyle w:val="PreformattedText"/>
        <w:bidi w:val="0"/>
        <w:jc w:val="left"/>
        <w:rPr/>
      </w:pPr>
      <w:r>
        <w:rPr/>
        <w:t>230 /registered</w:t>
      </w:r>
    </w:p>
    <w:p>
      <w:pPr>
        <w:pStyle w:val="PreformattedText"/>
        <w:bidi w:val="0"/>
        <w:jc w:val="left"/>
        <w:rPr/>
      </w:pPr>
      <w:r>
        <w:rPr/>
        <w:t>231 /scaron</w:t>
      </w:r>
    </w:p>
    <w:p>
      <w:pPr>
        <w:pStyle w:val="PreformattedText"/>
        <w:bidi w:val="0"/>
        <w:jc w:val="left"/>
        <w:rPr/>
      </w:pPr>
      <w:r>
        <w:rPr/>
        <w:t>236 /trademark</w:t>
      </w:r>
    </w:p>
    <w:p>
      <w:pPr>
        <w:pStyle w:val="PreformattedText"/>
        <w:bidi w:val="0"/>
        <w:jc w:val="left"/>
        <w:rPr/>
      </w:pPr>
      <w:r>
        <w:rPr/>
        <w:t>237 /uacute</w:t>
      </w:r>
    </w:p>
    <w:p>
      <w:pPr>
        <w:pStyle w:val="PreformattedText"/>
        <w:bidi w:val="0"/>
        <w:jc w:val="left"/>
        <w:rPr/>
      </w:pPr>
      <w:r>
        <w:rPr/>
        <w:t>238 /ucircumflex</w:t>
      </w:r>
    </w:p>
    <w:p>
      <w:pPr>
        <w:pStyle w:val="PreformattedText"/>
        <w:bidi w:val="0"/>
        <w:jc w:val="left"/>
        <w:rPr/>
      </w:pPr>
      <w:r>
        <w:rPr/>
        <w:t>239 /udieresis</w:t>
      </w:r>
    </w:p>
    <w:p>
      <w:pPr>
        <w:pStyle w:val="PreformattedText"/>
        <w:bidi w:val="0"/>
        <w:jc w:val="left"/>
        <w:rPr/>
      </w:pPr>
      <w:r>
        <w:rPr/>
        <w:t>240 /ugrave</w:t>
      </w:r>
    </w:p>
    <w:p>
      <w:pPr>
        <w:pStyle w:val="PreformattedText"/>
        <w:bidi w:val="0"/>
        <w:jc w:val="left"/>
        <w:rPr/>
      </w:pPr>
      <w:r>
        <w:rPr/>
        <w:t>242 /ydieresis</w:t>
      </w:r>
    </w:p>
    <w:p>
      <w:pPr>
        <w:pStyle w:val="PreformattedText"/>
        <w:bidi w:val="0"/>
        <w:jc w:val="left"/>
        <w:rPr/>
      </w:pPr>
      <w:r>
        <w:rPr/>
        <w:t>243 /zcaron</w:t>
      </w:r>
    </w:p>
    <w:p>
      <w:pPr>
        <w:pStyle w:val="PreformattedText"/>
        <w:bidi w:val="0"/>
        <w:jc w:val="left"/>
        <w:rPr/>
      </w:pPr>
      <w:r>
        <w:rPr/>
        <w:t>244 /Aacute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ymbol [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_font {  % stack: fontname newfontname</w:t>
      </w:r>
    </w:p>
    <w:p>
      <w:pPr>
        <w:pStyle w:val="PreformattedText"/>
        <w:bidi w:val="0"/>
        <w:jc w:val="left"/>
        <w:rPr/>
      </w:pPr>
      <w:r>
        <w:rPr/>
        <w:t>E dup (ZapfDingbats) eq</w:t>
      </w:r>
    </w:p>
    <w:p>
      <w:pPr>
        <w:pStyle w:val="PreformattedText"/>
        <w:bidi w:val="0"/>
        <w:jc w:val="left"/>
        <w:rPr/>
      </w:pPr>
      <w:r>
        <w:rPr/>
        <w:t>{ cvn E cvn extended_Zapf ReencodeSmall }</w:t>
      </w:r>
    </w:p>
    <w:p>
      <w:pPr>
        <w:pStyle w:val="PreformattedText"/>
        <w:bidi w:val="0"/>
        <w:jc w:val="left"/>
        <w:rPr/>
      </w:pPr>
      <w:r>
        <w:rPr/>
        <w:t>{ dup (Symbol) eq</w:t>
      </w:r>
    </w:p>
    <w:p>
      <w:pPr>
        <w:pStyle w:val="PreformattedText"/>
        <w:bidi w:val="0"/>
        <w:jc w:val="left"/>
        <w:rPr/>
      </w:pPr>
      <w:r>
        <w:rPr/>
        <w:t>{ cvn E cvn extended_Symbol ReencodeSmall }</w:t>
      </w:r>
    </w:p>
    <w:p>
      <w:pPr>
        <w:pStyle w:val="PreformattedText"/>
        <w:bidi w:val="0"/>
        <w:jc w:val="left"/>
        <w:rPr/>
      </w:pPr>
      <w:r>
        <w:rPr/>
        <w:t>{ cvn E cvn extended_Standard ReencodeSmall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getfont {</w:t>
      </w:r>
    </w:p>
    <w:p>
      <w:pPr>
        <w:pStyle w:val="PreformattedText"/>
        <w:bidi w:val="0"/>
        <w:jc w:val="left"/>
        <w:rPr/>
      </w:pPr>
      <w:r>
        <w:rPr/>
        <w:t>/f E def f cvn where</w:t>
      </w:r>
    </w:p>
    <w:p>
      <w:pPr>
        <w:pStyle w:val="PreformattedText"/>
        <w:bidi w:val="0"/>
        <w:jc w:val="left"/>
        <w:rPr/>
      </w:pPr>
      <w:r>
        <w:rPr/>
        <w:t>{ begin f cvx cvn exec SF end }</w:t>
      </w:r>
    </w:p>
    <w:p>
      <w:pPr>
        <w:pStyle w:val="PreformattedText"/>
        <w:bidi w:val="0"/>
        <w:jc w:val="left"/>
        <w:rPr/>
      </w:pPr>
      <w:r>
        <w:rPr/>
        <w:t>% { f 0 f length 8 sub getinterval (LocalFont) extend_font</w:t>
      </w:r>
    </w:p>
    <w:p>
      <w:pPr>
        <w:pStyle w:val="PreformattedText"/>
        <w:bidi w:val="0"/>
        <w:jc w:val="left"/>
        <w:rPr/>
      </w:pPr>
      <w:r>
        <w:rPr/>
        <w:t>%/LocalFont FF</w:t>
      </w:r>
    </w:p>
    <w:p>
      <w:pPr>
        <w:pStyle w:val="PreformattedText"/>
        <w:bidi w:val="0"/>
        <w:jc w:val="left"/>
        <w:rPr/>
      </w:pPr>
      <w:r>
        <w:rPr/>
        <w:t>{ f 0 f length 8 sub getinterval dup</w:t>
      </w:r>
    </w:p>
    <w:p>
      <w:pPr>
        <w:pStyle w:val="PreformattedText"/>
        <w:bidi w:val="0"/>
        <w:jc w:val="left"/>
        <w:rPr/>
      </w:pPr>
      <w:r>
        <w:rPr/>
        <w:t>dup length 1 add string /localfont exch def</w:t>
      </w:r>
    </w:p>
    <w:p>
      <w:pPr>
        <w:pStyle w:val="PreformattedText"/>
        <w:bidi w:val="0"/>
        <w:jc w:val="left"/>
        <w:rPr/>
      </w:pPr>
      <w:r>
        <w:rPr/>
        <w:t>localfont exch 0 exch putinterval</w:t>
      </w:r>
    </w:p>
    <w:p>
      <w:pPr>
        <w:pStyle w:val="PreformattedText"/>
        <w:bidi w:val="0"/>
        <w:jc w:val="left"/>
        <w:rPr/>
      </w:pPr>
      <w:r>
        <w:rPr/>
        <w:t>localfont dup length 1 sub (X) putinterval</w:t>
      </w:r>
    </w:p>
    <w:p>
      <w:pPr>
        <w:pStyle w:val="PreformattedText"/>
        <w:bidi w:val="0"/>
        <w:jc w:val="left"/>
        <w:rPr/>
      </w:pPr>
      <w:r>
        <w:rPr/>
        <w:t>localfont extend_font</w:t>
      </w:r>
    </w:p>
    <w:p>
      <w:pPr>
        <w:pStyle w:val="PreformattedText"/>
        <w:bidi w:val="0"/>
        <w:jc w:val="left"/>
        <w:rPr/>
      </w:pPr>
      <w:r>
        <w:rPr/>
        <w:t>localfont FF</w:t>
      </w:r>
    </w:p>
    <w:p>
      <w:pPr>
        <w:pStyle w:val="PreformattedText"/>
        <w:bidi w:val="0"/>
        <w:jc w:val="left"/>
        <w:rPr/>
      </w:pPr>
      <w:r>
        <w:rPr/>
        <w:t>/xsz f f length 4 sub 4 getinterval cvi def</w:t>
      </w:r>
    </w:p>
    <w:p>
      <w:pPr>
        <w:pStyle w:val="PreformattedText"/>
        <w:bidi w:val="0"/>
        <w:jc w:val="left"/>
        <w:rPr/>
      </w:pPr>
      <w:r>
        <w:rPr/>
        <w:t>/ysz f f length 8 sub 4 getinterval cvi def</w:t>
      </w:r>
    </w:p>
    <w:p>
      <w:pPr>
        <w:pStyle w:val="PreformattedText"/>
        <w:bidi w:val="0"/>
        <w:jc w:val="left"/>
        <w:rPr/>
      </w:pPr>
      <w:r>
        <w:rPr/>
        <w:t>[ xsz 0 0 ysz neg 0 0 ] MF dup f cvn E def</w:t>
      </w:r>
    </w:p>
    <w:p>
      <w:pPr>
        <w:pStyle w:val="PreformattedText"/>
        <w:bidi w:val="0"/>
        <w:jc w:val="left"/>
        <w:rPr/>
      </w:pPr>
      <w:r>
        <w:rPr/>
        <w:t>S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ul { % space drop thickness</w:t>
      </w:r>
    </w:p>
    <w:p>
      <w:pPr>
        <w:pStyle w:val="PreformattedText"/>
        <w:bidi w:val="0"/>
        <w:jc w:val="left"/>
        <w:rPr/>
      </w:pPr>
      <w:r>
        <w:rPr/>
        <w:t xml:space="preserve">GS currentpoint currentlinewidth </w:t>
      </w:r>
    </w:p>
    <w:p>
      <w:pPr>
        <w:pStyle w:val="PreformattedText"/>
        <w:bidi w:val="0"/>
        <w:jc w:val="left"/>
        <w:rPr/>
      </w:pPr>
      <w:r>
        <w:rPr/>
        <w:t xml:space="preserve">currentpoint NP m 6 -3 roll </w:t>
      </w:r>
    </w:p>
    <w:p>
      <w:pPr>
        <w:pStyle w:val="PreformattedText"/>
        <w:bidi w:val="0"/>
        <w:jc w:val="left"/>
        <w:rPr/>
      </w:pPr>
      <w:r>
        <w:rPr/>
        <w:t>SLW 0 E r</w:t>
      </w:r>
    </w:p>
    <w:p>
      <w:pPr>
        <w:pStyle w:val="PreformattedText"/>
        <w:bidi w:val="0"/>
        <w:jc w:val="left"/>
        <w:rPr/>
      </w:pPr>
      <w:r>
        <w:rPr/>
        <w:t>0 rl ST SLW m</w:t>
      </w:r>
    </w:p>
    <w:p>
      <w:pPr>
        <w:pStyle w:val="PreformattedText"/>
        <w:bidi w:val="0"/>
        <w:jc w:val="left"/>
        <w:rPr/>
      </w:pPr>
      <w:r>
        <w:rPr/>
        <w:t xml:space="preserve">GR 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ss { currentpoint pop E m } bind def</w:t>
      </w:r>
    </w:p>
    <w:p>
      <w:pPr>
        <w:pStyle w:val="PreformattedText"/>
        <w:bidi w:val="0"/>
        <w:jc w:val="left"/>
        <w:rPr/>
      </w:pPr>
      <w:r>
        <w:rPr/>
        <w:t>/image_raster { % sw sh dw dh xs ys</w:t>
      </w:r>
    </w:p>
    <w:p>
      <w:pPr>
        <w:pStyle w:val="PreformattedText"/>
        <w:bidi w:val="0"/>
        <w:jc w:val="left"/>
        <w:rPr/>
      </w:pPr>
      <w:r>
        <w:rPr/>
        <w:t>TR SC /sh E def /sw E def</w:t>
      </w:r>
    </w:p>
    <w:p>
      <w:pPr>
        <w:pStyle w:val="PreformattedText"/>
        <w:bidi w:val="0"/>
        <w:jc w:val="left"/>
        <w:rPr/>
      </w:pPr>
      <w:r>
        <w:rPr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image_color_raster { % sw sh sd dw dh xs ys</w:t>
      </w:r>
    </w:p>
    <w:p>
      <w:pPr>
        <w:pStyle w:val="PreformattedText"/>
        <w:bidi w:val="0"/>
        <w:jc w:val="left"/>
        <w:rPr/>
      </w:pPr>
      <w:r>
        <w:rPr/>
        <w:t>systemdict /colorimage known not {</w:t>
      </w:r>
    </w:p>
    <w:p>
      <w:pPr>
        <w:pStyle w:val="PreformattedText"/>
        <w:bidi w:val="0"/>
        <w:jc w:val="left"/>
        <w:rPr/>
      </w:pPr>
      <w:r>
        <w:rPr/>
        <w:t>/colorimage /colimg load def</w:t>
      </w:r>
    </w:p>
    <w:p>
      <w:pPr>
        <w:pStyle w:val="PreformattedText"/>
        <w:bidi w:val="0"/>
        <w:jc w:val="left"/>
        <w:rPr/>
      </w:pPr>
      <w:r>
        <w:rPr/>
        <w:t>} if</w:t>
      </w:r>
    </w:p>
    <w:p>
      <w:pPr>
        <w:pStyle w:val="PreformattedText"/>
        <w:bidi w:val="0"/>
        <w:jc w:val="left"/>
        <w:rPr/>
      </w:pPr>
      <w:r>
        <w:rPr/>
        <w:t>TR SC /sd E def /sh E def /sw E def</w:t>
      </w:r>
    </w:p>
    <w:p>
      <w:pPr>
        <w:pStyle w:val="PreformattedText"/>
        <w:bidi w:val="0"/>
        <w:jc w:val="left"/>
        <w:rPr/>
      </w:pPr>
      <w:r>
        <w:rPr/>
        <w:t>/imagebuf sw 3 mul sd mul 7 add 8 idiv string def</w:t>
      </w:r>
    </w:p>
    <w:p>
      <w:pPr>
        <w:pStyle w:val="PreformattedText"/>
        <w:bidi w:val="0"/>
        <w:jc w:val="left"/>
        <w:rPr/>
      </w:pPr>
      <w:r>
        <w:rPr/>
        <w:t>sw sh sd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false 3 color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nx { /x E def } bind def</w:t>
      </w:r>
    </w:p>
    <w:p>
      <w:pPr>
        <w:pStyle w:val="PreformattedText"/>
        <w:bidi w:val="0"/>
        <w:jc w:val="left"/>
        <w:rPr/>
      </w:pPr>
      <w:r>
        <w:rPr/>
        <w:t>0. nx</w:t>
      </w:r>
    </w:p>
    <w:p>
      <w:pPr>
        <w:pStyle w:val="PreformattedText"/>
        <w:bidi w:val="0"/>
        <w:jc w:val="left"/>
        <w:rPr/>
      </w:pPr>
      <w:r>
        <w:rPr/>
        <w:t>%%EndFixedProlog</w:t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Page: 1 1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2.83465 -2.83465 scale 0 -203.2 translate</w:t>
      </w:r>
    </w:p>
    <w:p>
      <w:pPr>
        <w:pStyle w:val="PreformattedText"/>
        <w:bidi w:val="0"/>
        <w:jc w:val="left"/>
        <w:rPr/>
      </w:pPr>
      <w:r>
        <w:rPr/>
        <w:t>topmat currentmatrix pop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4.934 7.184 m</w:t>
      </w:r>
    </w:p>
    <w:p>
      <w:pPr>
        <w:pStyle w:val="PreformattedText"/>
        <w:bidi w:val="0"/>
        <w:jc w:val="left"/>
        <w:rPr/>
      </w:pPr>
      <w:r>
        <w:rPr/>
        <w:t>107.37 7.184 l</w:t>
      </w:r>
    </w:p>
    <w:p>
      <w:pPr>
        <w:pStyle w:val="PreformattedText"/>
        <w:bidi w:val="0"/>
        <w:jc w:val="left"/>
        <w:rPr/>
      </w:pPr>
      <w:r>
        <w:rPr/>
        <w:t>107.37 18.184 l</w:t>
      </w:r>
    </w:p>
    <w:p>
      <w:pPr>
        <w:pStyle w:val="PreformattedText"/>
        <w:bidi w:val="0"/>
        <w:jc w:val="left"/>
        <w:rPr/>
      </w:pPr>
      <w:r>
        <w:rPr/>
        <w:t>4.934 18.18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 0.64 0.98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pat0 {&lt;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&gt;} def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.934 20.642 m</w:t>
      </w:r>
    </w:p>
    <w:p>
      <w:pPr>
        <w:pStyle w:val="PreformattedText"/>
        <w:bidi w:val="0"/>
        <w:jc w:val="left"/>
        <w:rPr/>
      </w:pPr>
      <w:r>
        <w:rPr/>
        <w:t>107.37 20.642 l</w:t>
      </w:r>
    </w:p>
    <w:p>
      <w:pPr>
        <w:pStyle w:val="PreformattedText"/>
        <w:bidi w:val="0"/>
        <w:jc w:val="left"/>
        <w:rPr/>
      </w:pPr>
      <w:r>
        <w:rPr/>
        <w:t>107.37 31.642 l</w:t>
      </w:r>
    </w:p>
    <w:p>
      <w:pPr>
        <w:pStyle w:val="PreformattedText"/>
        <w:bidi w:val="0"/>
        <w:jc w:val="left"/>
        <w:rPr/>
      </w:pPr>
      <w:r>
        <w:rPr/>
        <w:t>4.934 31.64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65 0.6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.934 34.101 m</w:t>
      </w:r>
    </w:p>
    <w:p>
      <w:pPr>
        <w:pStyle w:val="PreformattedText"/>
        <w:bidi w:val="0"/>
        <w:jc w:val="left"/>
        <w:rPr/>
      </w:pPr>
      <w:r>
        <w:rPr/>
        <w:t>107.37 34.101 l</w:t>
      </w:r>
    </w:p>
    <w:p>
      <w:pPr>
        <w:pStyle w:val="PreformattedText"/>
        <w:bidi w:val="0"/>
        <w:jc w:val="left"/>
        <w:rPr/>
      </w:pPr>
      <w:r>
        <w:rPr/>
        <w:t>107.37 45.101 l</w:t>
      </w:r>
    </w:p>
    <w:p>
      <w:pPr>
        <w:pStyle w:val="PreformattedText"/>
        <w:bidi w:val="0"/>
        <w:jc w:val="left"/>
        <w:rPr/>
      </w:pPr>
      <w:r>
        <w:rPr/>
        <w:t>4.934 45.10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18 0.65 0.34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.934 48.705 m</w:t>
      </w:r>
    </w:p>
    <w:p>
      <w:pPr>
        <w:pStyle w:val="PreformattedText"/>
        <w:bidi w:val="0"/>
        <w:jc w:val="left"/>
        <w:rPr/>
      </w:pPr>
      <w:r>
        <w:rPr/>
        <w:t>107.37 48.705 l</w:t>
      </w:r>
    </w:p>
    <w:p>
      <w:pPr>
        <w:pStyle w:val="PreformattedText"/>
        <w:bidi w:val="0"/>
        <w:jc w:val="left"/>
        <w:rPr/>
      </w:pPr>
      <w:r>
        <w:rPr/>
        <w:t>107.37 59.705 l</w:t>
      </w:r>
    </w:p>
    <w:p>
      <w:pPr>
        <w:pStyle w:val="PreformattedText"/>
        <w:bidi w:val="0"/>
        <w:jc w:val="left"/>
        <w:rPr/>
      </w:pPr>
      <w:r>
        <w:rPr/>
        <w:t>4.934 59.70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 0.86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.934 62.163 m</w:t>
      </w:r>
    </w:p>
    <w:p>
      <w:pPr>
        <w:pStyle w:val="PreformattedText"/>
        <w:bidi w:val="0"/>
        <w:jc w:val="left"/>
        <w:rPr/>
      </w:pPr>
      <w:r>
        <w:rPr/>
        <w:t>107.37 62.163 l</w:t>
      </w:r>
    </w:p>
    <w:p>
      <w:pPr>
        <w:pStyle w:val="PreformattedText"/>
        <w:bidi w:val="0"/>
        <w:jc w:val="left"/>
        <w:rPr/>
      </w:pPr>
      <w:r>
        <w:rPr/>
        <w:t>107.37 73.163 l</w:t>
      </w:r>
    </w:p>
    <w:p>
      <w:pPr>
        <w:pStyle w:val="PreformattedText"/>
        <w:bidi w:val="0"/>
        <w:jc w:val="left"/>
        <w:rPr/>
      </w:pPr>
      <w:r>
        <w:rPr/>
        <w:t>4.934 73.16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.934 75.622 m</w:t>
      </w:r>
    </w:p>
    <w:p>
      <w:pPr>
        <w:pStyle w:val="PreformattedText"/>
        <w:bidi w:val="0"/>
        <w:jc w:val="left"/>
        <w:rPr/>
      </w:pPr>
      <w:r>
        <w:rPr/>
        <w:t>107.37 75.622 l</w:t>
      </w:r>
    </w:p>
    <w:p>
      <w:pPr>
        <w:pStyle w:val="PreformattedText"/>
        <w:bidi w:val="0"/>
        <w:jc w:val="left"/>
        <w:rPr/>
      </w:pPr>
      <w:r>
        <w:rPr/>
        <w:t>107.37 86.622 l</w:t>
      </w:r>
    </w:p>
    <w:p>
      <w:pPr>
        <w:pStyle w:val="PreformattedText"/>
        <w:bidi w:val="0"/>
        <w:jc w:val="left"/>
        <w:rPr/>
      </w:pPr>
      <w:r>
        <w:rPr/>
        <w:t>4.934 86.62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8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savemat currentmatrix pop [1.176 0 0 1.694 4.405 172.022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IS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.176 0 0 1.694 42.858 172.022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AND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794 0 0 0.81 5.209 200.19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09600960) getfont () s</w:t>
      </w:r>
    </w:p>
    <w:p>
      <w:pPr>
        <w:pStyle w:val="PreformattedText"/>
        <w:bidi w:val="0"/>
        <w:jc w:val="left"/>
        <w:rPr/>
      </w:pPr>
      <w:r>
        <w:rPr/>
        <w:t>0.00 0.00 0.00 setrgbcolor  (CORPORATIO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764 0 0 0.917 3.443 189.592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GRAPHIC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4.899 129.99 m</w:t>
      </w:r>
    </w:p>
    <w:p>
      <w:pPr>
        <w:pStyle w:val="PreformattedText"/>
        <w:bidi w:val="0"/>
        <w:jc w:val="left"/>
        <w:rPr/>
      </w:pPr>
      <w:r>
        <w:rPr/>
        <w:t>107.34 129.99 l</w:t>
      </w:r>
    </w:p>
    <w:p>
      <w:pPr>
        <w:pStyle w:val="PreformattedText"/>
        <w:bidi w:val="0"/>
        <w:jc w:val="left"/>
        <w:rPr/>
      </w:pPr>
      <w:r>
        <w:rPr/>
        <w:t>107.34 140.99 l</w:t>
      </w:r>
    </w:p>
    <w:p>
      <w:pPr>
        <w:pStyle w:val="PreformattedText"/>
        <w:bidi w:val="0"/>
        <w:jc w:val="left"/>
        <w:rPr/>
      </w:pPr>
      <w:r>
        <w:rPr/>
        <w:t>4.899 140.9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7 0.13 0.69 F</w:t>
      </w:r>
    </w:p>
    <w:p>
      <w:pPr>
        <w:pStyle w:val="PreformattedText"/>
        <w:bidi w:val="0"/>
        <w:jc w:val="left"/>
        <w:rPr/>
      </w:pPr>
      <w:r>
        <w:rPr/>
        <w:t>0.37 0.71 0.87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.262 116.66 m</w:t>
      </w:r>
    </w:p>
    <w:p>
      <w:pPr>
        <w:pStyle w:val="PreformattedText"/>
        <w:bidi w:val="0"/>
        <w:jc w:val="left"/>
        <w:rPr/>
      </w:pPr>
      <w:r>
        <w:rPr/>
        <w:t>107.7 116.66 l</w:t>
      </w:r>
    </w:p>
    <w:p>
      <w:pPr>
        <w:pStyle w:val="PreformattedText"/>
        <w:bidi w:val="0"/>
        <w:jc w:val="left"/>
        <w:rPr/>
      </w:pPr>
      <w:r>
        <w:rPr/>
        <w:t>107.7 127.66 l</w:t>
      </w:r>
    </w:p>
    <w:p>
      <w:pPr>
        <w:pStyle w:val="PreformattedText"/>
        <w:bidi w:val="0"/>
        <w:jc w:val="left"/>
        <w:rPr/>
      </w:pPr>
      <w:r>
        <w:rPr/>
        <w:t>5.262 127.66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81 0.23 0.2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.15 102.46 m</w:t>
      </w:r>
    </w:p>
    <w:p>
      <w:pPr>
        <w:pStyle w:val="PreformattedText"/>
        <w:bidi w:val="0"/>
        <w:jc w:val="left"/>
        <w:rPr/>
      </w:pPr>
      <w:r>
        <w:rPr/>
        <w:t>107.59 102.46 l</w:t>
      </w:r>
    </w:p>
    <w:p>
      <w:pPr>
        <w:pStyle w:val="PreformattedText"/>
        <w:bidi w:val="0"/>
        <w:jc w:val="left"/>
        <w:rPr/>
      </w:pPr>
      <w:r>
        <w:rPr/>
        <w:t>107.59 113.46 l</w:t>
      </w:r>
    </w:p>
    <w:p>
      <w:pPr>
        <w:pStyle w:val="PreformattedText"/>
        <w:bidi w:val="0"/>
        <w:jc w:val="left"/>
        <w:rPr/>
      </w:pPr>
      <w:r>
        <w:rPr/>
        <w:t>5.15 113.46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27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.004 88.858 m</w:t>
      </w:r>
    </w:p>
    <w:p>
      <w:pPr>
        <w:pStyle w:val="PreformattedText"/>
        <w:bidi w:val="0"/>
        <w:jc w:val="left"/>
        <w:rPr/>
      </w:pPr>
      <w:r>
        <w:rPr/>
        <w:t>107.44 88.858 l</w:t>
      </w:r>
    </w:p>
    <w:p>
      <w:pPr>
        <w:pStyle w:val="PreformattedText"/>
        <w:bidi w:val="0"/>
        <w:jc w:val="left"/>
        <w:rPr/>
      </w:pPr>
      <w:r>
        <w:rPr/>
        <w:t>107.44 99.858 l</w:t>
      </w:r>
    </w:p>
    <w:p>
      <w:pPr>
        <w:pStyle w:val="PreformattedText"/>
        <w:bidi w:val="0"/>
        <w:jc w:val="left"/>
        <w:rPr/>
      </w:pPr>
      <w:r>
        <w:rPr/>
        <w:t>5.004 99.85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49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15.719 140.93 m 95.24 140.93 l</w:t>
      </w:r>
    </w:p>
    <w:p>
      <w:pPr>
        <w:pStyle w:val="PreformattedText"/>
        <w:bidi w:val="0"/>
        <w:jc w:val="left"/>
        <w:rPr/>
      </w:pPr>
      <w:r>
        <w:rPr/>
        <w:t>95.24 140.93 97.512 133.47 94.552 126.26 c</w:t>
      </w:r>
    </w:p>
    <w:p>
      <w:pPr>
        <w:pStyle w:val="PreformattedText"/>
        <w:bidi w:val="0"/>
        <w:jc w:val="left"/>
        <w:rPr/>
      </w:pPr>
      <w:r>
        <w:rPr/>
        <w:t>90.482 116.35 84.24 116.18 84.24 116.18 c</w:t>
      </w:r>
    </w:p>
    <w:p>
      <w:pPr>
        <w:pStyle w:val="PreformattedText"/>
        <w:bidi w:val="0"/>
        <w:jc w:val="left"/>
        <w:rPr/>
      </w:pPr>
      <w:r>
        <w:rPr/>
        <w:t>84.24 116.18 86.264 107.35 86.99 101.74 c</w:t>
      </w:r>
    </w:p>
    <w:p>
      <w:pPr>
        <w:pStyle w:val="PreformattedText"/>
        <w:bidi w:val="0"/>
        <w:jc w:val="left"/>
        <w:rPr/>
      </w:pPr>
      <w:r>
        <w:rPr/>
        <w:t>87.715 96.125 88.403 90.167 88.365 84.552 c</w:t>
      </w:r>
    </w:p>
    <w:p>
      <w:pPr>
        <w:pStyle w:val="PreformattedText"/>
        <w:bidi w:val="0"/>
        <w:jc w:val="left"/>
        <w:rPr/>
      </w:pPr>
      <w:r>
        <w:rPr/>
        <w:t>88.326 78.938 88.288 74.01 86.76 68.052 c</w:t>
      </w:r>
    </w:p>
    <w:p>
      <w:pPr>
        <w:pStyle w:val="PreformattedText"/>
        <w:bidi w:val="0"/>
        <w:jc w:val="left"/>
        <w:rPr/>
      </w:pPr>
      <w:r>
        <w:rPr/>
        <w:t>85.853 64.514 82.67 56.1 80.792 51.709 c</w:t>
      </w:r>
    </w:p>
    <w:p>
      <w:pPr>
        <w:pStyle w:val="PreformattedText"/>
        <w:bidi w:val="0"/>
        <w:jc w:val="left"/>
        <w:rPr/>
      </w:pPr>
      <w:r>
        <w:rPr/>
        <w:t>79.506 48.704 80.115 47.656 80.115 47.656 c</w:t>
      </w:r>
    </w:p>
    <w:p>
      <w:pPr>
        <w:pStyle w:val="PreformattedText"/>
        <w:bidi w:val="0"/>
        <w:jc w:val="left"/>
        <w:rPr/>
      </w:pPr>
      <w:r>
        <w:rPr/>
        <w:t>83.323 49.719 l</w:t>
      </w:r>
    </w:p>
    <w:p>
      <w:pPr>
        <w:pStyle w:val="PreformattedText"/>
        <w:bidi w:val="0"/>
        <w:jc w:val="left"/>
        <w:rPr/>
      </w:pPr>
      <w:r>
        <w:rPr/>
        <w:t>80.802 38.031 l</w:t>
      </w:r>
    </w:p>
    <w:p>
      <w:pPr>
        <w:pStyle w:val="PreformattedText"/>
        <w:bidi w:val="0"/>
        <w:jc w:val="left"/>
        <w:rPr/>
      </w:pPr>
      <w:r>
        <w:rPr/>
        <w:t>86.531 40.094 l</w:t>
      </w:r>
    </w:p>
    <w:p>
      <w:pPr>
        <w:pStyle w:val="PreformattedText"/>
        <w:bidi w:val="0"/>
        <w:jc w:val="left"/>
        <w:rPr/>
      </w:pPr>
      <w:r>
        <w:rPr/>
        <w:t>93.635 54.76 l</w:t>
      </w:r>
    </w:p>
    <w:p>
      <w:pPr>
        <w:pStyle w:val="PreformattedText"/>
        <w:bidi w:val="0"/>
        <w:jc w:val="left"/>
        <w:rPr/>
      </w:pPr>
      <w:r>
        <w:rPr/>
        <w:t>89.74 30.927 l</w:t>
      </w:r>
    </w:p>
    <w:p>
      <w:pPr>
        <w:pStyle w:val="PreformattedText"/>
        <w:bidi w:val="0"/>
        <w:jc w:val="left"/>
        <w:rPr/>
      </w:pPr>
      <w:r>
        <w:rPr/>
        <w:t>77.594 26.344 l</w:t>
      </w:r>
    </w:p>
    <w:p>
      <w:pPr>
        <w:pStyle w:val="PreformattedText"/>
        <w:bidi w:val="0"/>
        <w:jc w:val="left"/>
        <w:rPr/>
      </w:pPr>
      <w:r>
        <w:rPr/>
        <w:t>91.344 25.885 l</w:t>
      </w:r>
    </w:p>
    <w:p>
      <w:pPr>
        <w:pStyle w:val="PreformattedText"/>
        <w:bidi w:val="0"/>
        <w:jc w:val="left"/>
        <w:rPr/>
      </w:pPr>
      <w:r>
        <w:rPr/>
        <w:t>76.677 19.469 l</w:t>
      </w:r>
    </w:p>
    <w:p>
      <w:pPr>
        <w:pStyle w:val="PreformattedText"/>
        <w:bidi w:val="0"/>
        <w:jc w:val="left"/>
        <w:rPr/>
      </w:pPr>
      <w:r>
        <w:rPr/>
        <w:t>65.448 22.677 l</w:t>
      </w:r>
    </w:p>
    <w:p>
      <w:pPr>
        <w:pStyle w:val="PreformattedText"/>
        <w:bidi w:val="0"/>
        <w:jc w:val="left"/>
        <w:rPr/>
      </w:pPr>
      <w:r>
        <w:rPr/>
        <w:t>64.073 17.406 l</w:t>
      </w:r>
    </w:p>
    <w:p>
      <w:pPr>
        <w:pStyle w:val="PreformattedText"/>
        <w:bidi w:val="0"/>
        <w:jc w:val="left"/>
        <w:rPr/>
      </w:pPr>
      <w:r>
        <w:rPr/>
        <w:t>51.469 23.594 l</w:t>
      </w:r>
    </w:p>
    <w:p>
      <w:pPr>
        <w:pStyle w:val="PreformattedText"/>
        <w:bidi w:val="0"/>
        <w:jc w:val="left"/>
        <w:rPr/>
      </w:pPr>
      <w:r>
        <w:rPr/>
        <w:t>56.281 28.177 l</w:t>
      </w:r>
    </w:p>
    <w:p>
      <w:pPr>
        <w:pStyle w:val="PreformattedText"/>
        <w:bidi w:val="0"/>
        <w:jc w:val="left"/>
        <w:rPr/>
      </w:pPr>
      <w:r>
        <w:rPr/>
        <w:t>45.052 35.052 l</w:t>
      </w:r>
    </w:p>
    <w:p>
      <w:pPr>
        <w:pStyle w:val="PreformattedText"/>
        <w:bidi w:val="0"/>
        <w:jc w:val="left"/>
        <w:rPr/>
      </w:pPr>
      <w:r>
        <w:rPr/>
        <w:t>48.719 54.531 l</w:t>
      </w:r>
    </w:p>
    <w:p>
      <w:pPr>
        <w:pStyle w:val="PreformattedText"/>
        <w:bidi w:val="0"/>
        <w:jc w:val="left"/>
        <w:rPr/>
      </w:pPr>
      <w:r>
        <w:rPr/>
        <w:t>58.802 64.844 l</w:t>
      </w:r>
    </w:p>
    <w:p>
      <w:pPr>
        <w:pStyle w:val="PreformattedText"/>
        <w:bidi w:val="0"/>
        <w:jc w:val="left"/>
        <w:rPr/>
      </w:pPr>
      <w:r>
        <w:rPr/>
        <w:t>55.135 55.677 l</w:t>
      </w:r>
    </w:p>
    <w:p>
      <w:pPr>
        <w:pStyle w:val="PreformattedText"/>
        <w:bidi w:val="0"/>
        <w:jc w:val="left"/>
        <w:rPr/>
      </w:pPr>
      <w:r>
        <w:rPr/>
        <w:t>54.906 49.49 l</w:t>
      </w:r>
    </w:p>
    <w:p>
      <w:pPr>
        <w:pStyle w:val="PreformattedText"/>
        <w:bidi w:val="0"/>
        <w:jc w:val="left"/>
        <w:rPr/>
      </w:pPr>
      <w:r>
        <w:rPr/>
        <w:t>55.823 42.844 l</w:t>
      </w:r>
    </w:p>
    <w:p>
      <w:pPr>
        <w:pStyle w:val="PreformattedText"/>
        <w:bidi w:val="0"/>
        <w:jc w:val="left"/>
        <w:rPr/>
      </w:pPr>
      <w:r>
        <w:rPr/>
        <w:t>61.323 55.448 l</w:t>
      </w:r>
    </w:p>
    <w:p>
      <w:pPr>
        <w:pStyle w:val="PreformattedText"/>
        <w:bidi w:val="0"/>
        <w:jc w:val="left"/>
        <w:rPr/>
      </w:pPr>
      <w:r>
        <w:rPr/>
        <w:t>71.406 66.677 l</w:t>
      </w:r>
    </w:p>
    <w:p>
      <w:pPr>
        <w:pStyle w:val="PreformattedText"/>
        <w:bidi w:val="0"/>
        <w:jc w:val="left"/>
        <w:rPr/>
      </w:pPr>
      <w:r>
        <w:rPr/>
        <w:t>66.365 54.76 l</w:t>
      </w:r>
    </w:p>
    <w:p>
      <w:pPr>
        <w:pStyle w:val="PreformattedText"/>
        <w:bidi w:val="0"/>
        <w:jc w:val="left"/>
        <w:rPr/>
      </w:pPr>
      <w:r>
        <w:rPr/>
        <w:t>66.823 48.344 l</w:t>
      </w:r>
    </w:p>
    <w:p>
      <w:pPr>
        <w:pStyle w:val="PreformattedText"/>
        <w:bidi w:val="0"/>
        <w:jc w:val="left"/>
        <w:rPr/>
      </w:pPr>
      <w:r>
        <w:rPr/>
        <w:t>73.24 56.594 l</w:t>
      </w:r>
    </w:p>
    <w:p>
      <w:pPr>
        <w:pStyle w:val="PreformattedText"/>
        <w:bidi w:val="0"/>
        <w:jc w:val="left"/>
        <w:rPr/>
      </w:pPr>
      <w:r>
        <w:rPr/>
        <w:t>72.552 51.094 l</w:t>
      </w:r>
    </w:p>
    <w:p>
      <w:pPr>
        <w:pStyle w:val="PreformattedText"/>
        <w:bidi w:val="0"/>
        <w:jc w:val="left"/>
        <w:rPr/>
      </w:pPr>
      <w:r>
        <w:rPr/>
        <w:t>77.823 53.156 l</w:t>
      </w:r>
    </w:p>
    <w:p>
      <w:pPr>
        <w:pStyle w:val="PreformattedText"/>
        <w:bidi w:val="0"/>
        <w:jc w:val="left"/>
        <w:rPr/>
      </w:pPr>
      <w:r>
        <w:rPr/>
        <w:t>77.823 53.156 80.955 61.253 81.948 65.073 c</w:t>
      </w:r>
    </w:p>
    <w:p>
      <w:pPr>
        <w:pStyle w:val="PreformattedText"/>
        <w:bidi w:val="0"/>
        <w:jc w:val="left"/>
        <w:rPr/>
      </w:pPr>
      <w:r>
        <w:rPr/>
        <w:t>82.941 68.892 83.361 73.094 83.781 76.99 c</w:t>
      </w:r>
    </w:p>
    <w:p>
      <w:pPr>
        <w:pStyle w:val="PreformattedText"/>
        <w:bidi w:val="0"/>
        <w:jc w:val="left"/>
        <w:rPr/>
      </w:pPr>
      <w:r>
        <w:rPr/>
        <w:t>84.201 80.885 84.24 81.878 83.781 86.385 c</w:t>
      </w:r>
    </w:p>
    <w:p>
      <w:pPr>
        <w:pStyle w:val="PreformattedText"/>
        <w:bidi w:val="0"/>
        <w:jc w:val="left"/>
        <w:rPr/>
      </w:pPr>
      <w:r>
        <w:rPr/>
        <w:t>83.323 90.892 81.986 98.913 81.031 104.03 c</w:t>
      </w:r>
    </w:p>
    <w:p>
      <w:pPr>
        <w:pStyle w:val="PreformattedText"/>
        <w:bidi w:val="0"/>
        <w:jc w:val="left"/>
        <w:rPr/>
      </w:pPr>
      <w:r>
        <w:rPr/>
        <w:t>80.076 109.15 76.219 115.72 76.219 115.72 c</w:t>
      </w:r>
    </w:p>
    <w:p>
      <w:pPr>
        <w:pStyle w:val="PreformattedText"/>
        <w:bidi w:val="0"/>
        <w:jc w:val="left"/>
        <w:rPr/>
      </w:pPr>
      <w:r>
        <w:rPr/>
        <w:t>76.219 115.72 67.472 114.15 60.406 115.49 c</w:t>
      </w:r>
    </w:p>
    <w:p>
      <w:pPr>
        <w:pStyle w:val="PreformattedText"/>
        <w:bidi w:val="0"/>
        <w:jc w:val="left"/>
        <w:rPr/>
      </w:pPr>
      <w:r>
        <w:rPr/>
        <w:t>53.34 116.83 42.188 120.88 34.74 125.11 c</w:t>
      </w:r>
    </w:p>
    <w:p>
      <w:pPr>
        <w:pStyle w:val="PreformattedText"/>
        <w:bidi w:val="0"/>
        <w:jc w:val="left"/>
        <w:rPr/>
      </w:pPr>
      <w:r>
        <w:rPr/>
        <w:t>27.292 129.35 15.719 140.93 15.719 140.93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userdict /#copies 1 put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#*###############�################################################^#######`###T###########################################`###�###########N###########V#############(###########1##### ###t#@#########�#######################################################################################################################################1#######1####Island Graphics Corp.#IslandDraw Version 2.4 april 11#�###�#�#_#�#�#�#�#�#�#�#�#�#�#�###�#�#�#/#�#w#�###�###�###�###�###�###�###�###U#�#U#�#U#�#U#�#U#�#U#�#U#�#U#�#�#U#�#U#�#U#�#U#�#U#�#U#�#U#�#U#�###�###�###�###�###�###�###�#�#�#�#�###b#�#�#f#,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�#Y#�#�#�#�#�#�#�#�###�#�#�#�#�#�#O#�#�#�###�###�#U#�#U#�#�#U#�#U#�###�###�###�#U#�#U#�#�#U#�#U#�###�#####�###�#U#�#U#�#�#U#�#U#�###�#####�###�#U#�#U#�#�#U#�#U#�###�#####~#(###�#�#�#�#�#�#�#�#�#�#�#~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�#L#�#�#�#�#�#�#�#�###�#�#�#�#�#�#O#�#�#�#U#�#�###U#�#�###U#�#�###U#�#�#U#�#�###U#�#�###U#�#�###U#�#�###U#�#�###U#�#�###U#�#�###U#�#�###U#�#�###U#�#�###U#�#�###U#�#�###�#�#�#�#�#�#�#�#U#,#{#####%#w#o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`#`#`#`#`#`#`#`#`#`#`#`##########################################################################################################################################################################</w:t>
        <w:tab/>
        <w:t>�##&amp;4##B�##^�##{T##��##�###�t##��##</w:t>
        <w:tab/>
        <w:t>4##%�##A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1A1A1A1A1A1A1A1A1A1A1A1A1A1A1A1A1A1A1A1A1A1A1A1A1A1A1A1A1A1A1A1A1A1A1A1A1A1A1A1A1A1A1A1A1A1A1A1A1A1A1A1A1A1A1A1A1A1A1A1A1A1A1A1A1A1A1A1A1A1A1A1A1A1A1A1A1A1A1A1A1A1A1A1A1A1A1A1A1A1A1A1A1A1A1A1A1A1A1A1A1##########################A1A1A1A1A1A1A1A1A1A1A1A1A1A1A1A1A1A1A1A1A1A1A1A1A1A1A1A1A1A1A1A1A1A1A1A1A1A1A1A1A1A1A1A1A1A1A1A1A1A1A1A1A1A1A1A1A1A1A1A1A1A1A1A1A1A1A1A1A1A1A1A1A1A1A1A1A1A1A1A1A1A1A1A1A1A1A1A1A1A1A1A1A1A1A1A1A1A1A1A1A##########################-A1A-A1A-A1A-A1A-A1A-A1A-A1A-A1A-A1A-A1A-A1A-A1A-A1A-A1A-A1A-A1A-A1A-A1A-A1A-A1A-A1A-A1A-A1A-A1A-A1A-A1A-A1A-A1A-A1A-A1A-A1A-A1A-A1A-A1A-A1A-A1A-A1A-A1A-A1A-A1A-A1A-A1A-A1A-A1A-A1A-A1A-A1A-A1A-A1A-A1A-##########################,1A1,1A1,1A1,1A1,1A1,1A1,1A1,1A1,1A1,1A1,1A1,1A1,1A1,1A1,1A1,1A1,1A1,1A1,1A1,1A1,1A1,1A1,1A1,1A1,1A1,1A1,1A1,1A1,1A1,1A1,1A1,1A1,1A1,1A1,1A1,1A1,1A1,1A1,1A1,1A1,1A1,1A1,1A1,1A1,1A1,1A1,1A1,1A1,1A1,1A1,##########################1A1A1A1A1A1A1A-A1A1A1A1A1A1A1A-A1A1A1A1A1A1A1A-A1A1A1A1A1A1A1A-A1A1A1A1A1A1A1A-A1A1A1A1A1A1A1A-A1A1A1A1A1A1A1A-A1A1A1A1A1A1A1A-A1A1A1A1A1A1A1A-A1A1A1A1A1A1A1A-A1A1A1A1A1A1A1A-A1A1A1A1A1A1A1A-A1A1A1A1A1##########################A1A1A1A1A1A1A1A1A1A1A1A1A1A1A1A1A1A1A1A1A1A1A1A1A1A1A1A1A1A1A1A1A1A1A1A1A1A1A1A1A1A1A1A1A1A1A1A1A1A1A1A1A1A1A1A1A1A1A1A1A1A1A1A1A1A1A1A1A1A1A1A1A1A1A1A1A1A1A1A1A1A1A1A1A1A1A1A1A1A1A1A1A1A1A1A1A1A1A1A1A##########################-A1A-A1A-A1A-A1A-A1A-A1A-A1A-A1A-A1A-A1A-A1A-A1A-A1A-A1A-A1A-A1A-A1A-A1A-A1A-A1A-A1A-A1A-A1A-A1A-A1A-A1A-A1A-A1A-A1A-A1A-A1A-A1A-A1A-A1A-A1A-A1A-A1A-A1A-A1A-A1A-A1A-A1A-A1A-A1A-A1A-A1A-A1A-A1A-A1A-A1A-##########################,1A1,1A1,1A1,1A1,1A1,1A1,1A1,1A1,1A1,1A1,1A1,1A1,1A1,1A1,1A1,1A1,1A1,1A1,1A1,1A1,1A1,1A1,1A1,1A1,1A1,1A1,1A1,1A1,1A1,1A1,1A1,1A1,1A1,1A1,1A1,1A1,1A1,1A1,1A1,1A1,1A1,1A1,1A1,1A1,1A1,1A1,1A1,1A1,1A1,1A1,##########################1A1A1A1A1A1A1A1A1A1A1A1A1A1A1A1A1A1A1A1A1A1A1A1A1A1A1A1A1A1A1A1A1A1A1A1A1A1A1A1A1A1A1A1A1A1A1A1A1A1A1A1A1A1A1A1A1A1A1A1A1A1A1A1A1A1A1A1A1A1A1A1A1A1A1A1A1A1A1A1A1A1A1A1A1A1A1A1A1A1A1A1A1A1A1A1A1A1A1A1A1##########################A1A1A1A1A1A1A1A1A1A1A1A1A1A1A1A1A1A1A1A1A1A1A1A1A1A1A1A1A1A1A1A1A1A1A1A1A1A1A1A1A1A1A1A1A1A1A1A1A1A1A1A1A1A1A1A1A1A1A1A1A1A1A1A1A1A1A1A1A1A1A1A1A1A1A1A1A1A1A1A1A1A1A1A1A1A1A1A1A1A1A1A1A1A1A1A1A1A1A1A1A##########################-A1A-A1A-A1A-A1A-A1A-A1A-A1A-A1A-A1A-A1A-A1A-A1A-A1A-A1A-A1A-A1A-A1A-A1A-A1A-A1A-A1A-A1A-A1A-A1A-A1A-A1A-A1A-A1A-A1A-A1A-A1A-A1A-A1A-A1A-A1A-A1A-A1A-A1A-A1A-A1A-A1A-A1A-A1A-A1A-A1A-A1A-A1A-A1A-A1A-A1A-##########################,1A1,1A1,1A1,1A1,1A1,1A1,1A1,1A1,1A1,1A1,1A1,1A1,1A1,1A1,1A1,1A1,1A1,1A1,1A1,1A1,1A1,1A1,1A1,1A1,1A1,1A1,1A1,1A1,1A1,1A1,1A1,1A1,1A1,1A1,1A1,1A1,1A1,1A1,1A1,1A1,1A1,1A1,1A1,1A1,1A1,1A1,1A1,1A1,1A1,1A1,##########################1A1A1A-A1A1A1A-A1A1A1A-A1A1A1A-A1A1A1A-A1A1A1A-A1A1A1A-A1A1A1A-A1A1A1A-A1A1A1A-A1A1A1A-A1A1A1A-A1A1A1A-A1A1A1A-A1A1A1A-A1A1A1A-A1A1A1A-A1A1A1A-A1A1A1A-A1A1A1A-A1A1A1A-A1A1A1A-A1A1A1A-A1A1A1A-A1A1A1A-A1##########################A1A1A1A1A1A1A1A1A1A1A1A1A1A1A1A1A1A1A1A1A1A1A1A1A1A1A1A1A1A1A1A1A1A1A1A1A1A1A1A1A1A1A1A1A1A1A1A1A1A1A1A1A1A1A1A1A1A1A1A1A1A1A1A1A1A1A1A1A1A1A1A1A1A1A1A1A1A1A1A1A1A1A1A1A1A1A1A1A1A1A1A1A1A1A1A1A1A1A1A1A##########################-A1A-A1A-A1A-A1A-A1A-A1A-A1A-A1A-A1A-A1A-A1A-A1A-A1A-A1A-A1A-A1A-A1A-A1A-A1A-A1A-A1A-A1A-A1A-A1A-A1A-A1A-A1A-A1A-A1A-A1A-A1A-A1A-A1A-A1A-A1A-A1A-A1A-A1A-A1A-A1A-A1A-A1A-A1A-A1A-A1A-A1A-A1A-A1A-A1A-A1A-##########################,1A1,1A1,1A1,1A1,1A1,1A1,1A1,1A1,1A1,1A1,1A1,1A1,1A1,1A1,1A1,1A1,1A1,1A1,1A1,1A1,1A1,1A1,1A1,1A1,1A1,1A1,1A1,1A1,1A1,1A1,1A1,1A1,1A1,1A1,1A1,1A1,1A1,1A1,1A1,1A1,1A1,1A1,1A1,1A1,1A1,1A1,1A1,1A1,1A1,1A1,##########################1A1A1A1A1A1A1A1A1A1A1A1A1A1A1A1A1A1A1A1A1A1A1A1A1A1A1A1A1A1A1A1A1A1A1A1A1A1A1A1A1A1A1A1A1A1A1A1A1A1A1A1A1A1A1A1A1A1A1A1A1A1A1A1A1A1A1A1A1A1A1A1A1A1A1A1A1A1A1A1A1A1A1A1A1A1A1A1A1A1A1A1A1A1A1A1A1A1A1A1A1##########################A1A1A1A1A1A1A1A1A1A1A1A1A1A1A1A1A1A1A1A1A1A1A1A1A1A1A1A1A1A1A1A1A1A1A1A1A1A1A1A1A1A1A1A1A1A1A1A1A1A1A1A1A1A1A1A1A1A1A1A1A1A1A1A1A1A1A1A1A1A1A1A1A1A1A1A1A1A1A1A1A1A1A1A1A1A1A1A1A1A1A1A1A1A1A1A1A1A1A1A1A##########################-A1A-A1A-A1A-A1A-A1A-A1A-A1A-A1A-A1A-A1A-A1A-A1A-A1A-A1A-A1A-A1A-A1A-A1A-A1A-A1A-A1A-A1A-A1A-A1A-A1A-A1A-A1A-A1A-A1A-A1A-A1A-A1A-A1A-A1A-A1A-A1A-A1A-A1A-A1A-A1A-A1A-A1A-A1A-A1A-A1A-A1A-A1A-A1A-A1A-A1A-##########################,1A1,1A1,1A1,1A1,1A1,1A1,1A1,1A1,1A1,1A1,1A1,1A1,1A1,1A1,1A1,1A1,1A1,1A1,1A1,1A1,1A1,1A1,1A1,1A1,1A1,1A1,1A1,1A1,1A#,1A1,1A1,1A1,1A1,1A1,1A1,1A1,1A1,1A1,1A1,1A1,1A1,1A1,1A1,1A1,1A1,1A1,1A1,1A1,1A1,1A1,##########################1A1A1A1A1A1A1A-A1A1A1A1A1A1A1A-A1A1A1A1A1A1A1A-A1A1A1A1A1A1A1A-A1A1A1A1A1A1A1A-A1A1A1A1A1A1A1A-A1A1A1A1A1A1A1A-A1####A1A1A1A1A-A1A1A1A1A1A1A1A-A1A1A1A1A1A1A1A-A1A1A1A1A1A1A1A-A1A1A1A1A1A1A1A-A1A1A1A1A1##########################A1A1A1A1A1A1A1A1A1A1A1A1A1A1A1A1A1A1A1A1A1A1A1A1A1A1A1A1A1A1A1A1A1A1A1A1A1A1A1A1A1A1A1A1A1A1A1A1A1A1A1A1A1A1A1A######1A1A1A1A1A1A1A1A1A1A1A1A1A1A1A1A1A1A1A1A1A1A1A1A1A1A1A1A1A1A1A1A1A1A1A1A1A1A1A1A1A1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LLLLLLLLLLLLLLLLLLLLLLLLLLLLLLLLLLLLLLLLLLLLLLLLLLLLLLLLLLLLLLLLLLLLLLLLLLLLLLLLLLLLLLLLLLLLLLLLLLLL#################LLLLLLLLLLL###################LLLLLLLLLLLLLLLLLLLLLLLLLLLLLLLLLLLLLLLLLLLLLLLLLLLLL##########################LLLLLLLLLLLLLLLLLLLLLLLLLLLLLLLLLLLLLLLLLLLLLLLLLLLLLLLLLLLLLLLLLLLLLLLLLLLLLLLLLLLLLLLLLLLLLLLLLLL###################LLLLLLLL########################LLLLLLLLLLLLLLLLLLLLLLLLLLLLLLLLLLLLLLLLLLLLLLLLLLL##########################LLLPLLLPLLLPLLLPLLLPLLLPLLLPLLLPLLLPLLLPLLLPLLLPLLLPLLLPLLLPLLLPLLLPLLLPLLLPLLLPLLLPLLLPLLLPLLLPL######################PLL##############################LLLPLLLPLLLPLLLPLLLPLLLPLLLPLLLPLLLPLLLPLLLPLLLPL##########################LLLLLLLLLLLLLLLLLLLLLLLLLLLLLLLLLLLLLLLLLLLLLLLLLLLLLLLLLLLLLLLLLLLLLLLLLLLLLLLLLLLLLLLLLLLLLLL############################################################LLLLLLLLLLLLLLLLLLLLLLLLLLLLLLLLLLLLLLLLLLLLLL##########################LLLLLLLLLLLLLLLLLLLLLLLLLLLLLLLLLLLLLLLLLLLLLLLLLLLLLLLLLLLLLLLLLLLLLLLLLLLLLLLLLLLLLLLLLLLLL################################################################LLLLLLLLLLLLLLLLLLLLLLLLLLLLLLLLLLLLLLLLLLLL##########################LLLLLLLLLLLLLLLLLLLLLLLLLLLLLLLLLLLLLLLLLLLLLLLLLLLLLLLLLLLLLLLLLLLLLLLLLLLLLLLLLLLLLLLLLLL####################################################################LLLLLLLLLLLLLLLLLLLLLLLLLLLLLLLLLLLLLLLLLL##########################LLLPLLLPLLLPLLLPLLLPLLLPLLLPLLLPLLLPLLLPLLLPLLLPLLLPLLLPLLLPLLLPLLLPLLLPLLLPLLLPLLLPLLLPLLL#######################################################################LPLLLPLLLPLLLPLLLPLLLPLLLPLLLPLLLPLLLPL######</w:t>
      </w:r>
    </w:p>
    <w:p>
      <w:pPr>
        <w:pStyle w:val="PreformattedText"/>
        <w:bidi w:val="0"/>
        <w:jc w:val="left"/>
        <w:rPr/>
      </w:pPr>
      <w:r>
        <w:rPr/>
        <w:t>####################LLLLLLLLLLLLLLLLLLLLLLLLLLLLLLLLLLLLLLLLLLLLLLLLLLLLLLLLLLLLLLLLLLLLLLLLLLLLLLLLLLLLLLLLLLLL########################################################################LLLLLLLLLLLLLLLLLLLLLLLLLLLLLLLLLLLLL##########################LLLLLLLLLLLLLLLLLLLLLLLLLLLLLLLLLLLLLLLLLLLLLLLLLLLLLLLLLLLLLLLLLLLLLLLLLLLLLLLLLLLLLLLLLLLLL#########################################################################LLLLLLLLLLLLLLLLLLLLLLLLLLLLLLLLLLL##########################LLLLLLLLLLLLLLLLLLLLLLLLLLLLLLLLLLLLLLLLLLLLLLLLLLLLLLLLLLLLLLLLLLLLLLLLLLLLLLLLLLLLLLLLLLLLLL##########################################################################LLLLLLLLLLLLLLLLLLLLLLLLLLLLLLLLL##########################LLLPLLLPLLLPLLLPLLLPLLLPLLLPLLLPLLLPLLLPLLLPLLLPLLLPLLLPLLLPLLLPLLLPLLLPLLLPLLLPLLLPLLLPLLLPLLL###########################################################################LPLLLPLLLPLLLPLLLPLLLPLLLPLLLPL##########################LLLLLLLLLLLLLLLLLLLLLLLLLLLLLLLLLLLLLLLLLLLLLLLLLLLLLLLLLLLLLLLLLLLLLLLLLLLLLLLLLLLLLLLLLLLLLLLL########################################################LLLLLLLLLLLLLLLLLLLLLLLLLLLLLLLLLLLLLLLLLLLLLLLLL##########################LLLLLLLLLLLLLLLLLLLLLLLLLLLLLLLLLLLLLLLLLLLLLLLLLLLLLLLLLLLLLLLLLLLLLLLLLLLLLLLLLLLLLLLLLLLLLLLLL##################################################LLLLLLLLLLLLLLLLLLLLLLLLLLLLLLLLLLLLLLLLLLLLLLLLLLLLLL##########################LLLLLLLLLLLLLLLLLLLLLLLLLLLLLLLLLLLLLLLLLLLLLLLLLLLLLLLLLLLLLLLLLLLLLLLLLLLLLLLLLLLLLLLLLLLLLLLLLL####################################################LLLLLLLLLLLLLLLLLLLLLLLLLLLLLLLLLLLLLLLLLLLLLLLLLLL##########################LLLPLLLPLLLPLLLPLLLPLLLPLLLPLLLPLLLPLLLPLLLPLLLPLLLPLLLPLLLPLLLPLLLPLLLPLLLPLLLPLLLPLLLPLLLPLLLPLLL#####################################################LLLPLLLPLLLPLLLPLLLPLLLPLLLPLLLPLLLPLLLPLLLPLLLPL##########################LLLLLLLLLLLLLLLLLLLLLLLLLLLLLLLLLLLLLLLLLLLLLLLLLLLLLLLLLLLLLLLLLLLLLLLLLLLLLLLLLLLLLLLLLLLLLLLLLL#########################################################LLLLLLLLLLLLLLLLLLLLLLLLLLLLLLLLLLLLLLLLLLLLLL##########################LLLLLLLLLLLLLLLLLLLLLLLLLLLLLLLLLLLLLLLLLLLLLLLLLLLLLLLLLLLLLLLLLLLLLLLLLLLLLLLLLLLLLLLLLLLLLLLLL#############################################################LLLLLLLLLLLLLLLLLLLLLLLLLLLLLLLLLLLLLLLLLLL##########################LLLLLLLLLLLLLLLLLLLLLLLLLLLLLLLLLLLLLLLLLLLLLLLLLLLLLLLLLLLLLLLLLLLLLLLLLLLLLLLLLLLLLLLLLLLLLLL#################################################################LLLLLLLLLLLLLLLLLLLLLLLLLLLLLLLLLLLLLLLLL##########################LLLPLLLPLLLPLLLPLLLPLLLPLLLPLLLPLLLPLLLPLLLPLLLPLLLPLLLPLLLPLLLPLLLPLLLPLLLPLLLPLLLPLLLPLLLPL######################################################################PLLLPLLLPLLLPLLLPLLLPLLLPLLLPLLLPLLLPL##########################LLLLLLLLLLLLLLLLLLLLLLLLLLLLLLLLLLLLLLLLLLLLLLLLLLLLLLLLLLLLLLLLLLLLLLLLLLLLLLLLLLLLLLLLLLLL##########################################################################LLLLLLLLLLLLLLLLLLLLLLLLLLLLLLLLLLL##########################LLLLLLLLLLLLLLLLLLLLLLLLLLLLLLLLLLLLLLLLLLLLLLLLLLLLLLLLLLLLLLLLLLLLLLLLLLLLLLLLLLLLLLLLLL############################################################################LLLLLLLLLLLLLLLLLLLLLLLLLLLLLLLLLLL##########################LLLLLLLLLLLLLLLLLLLLLLLLLLLLLLLLLLLLLLLLLLLLLLLLLLLLLLLLLLLLLLLLLLLLLLLLLLLLLLLLLLLLLLLLL##############################################################################LLLLLLLLLLLLLLLLLLLLLLLLLLLLLLLLLL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/ /#/ /#/ /#/ /#/ /#/ /#/ /#/ /#/ /#/ /#/ /#/ /#/ /#/ /#/ /#/ /#/ /#/ /#/ /#/ /#########################################################################################/ /#/ /#/ /#/ /#/ /#/ /#/ /#/ /#/########################## / / / / / / / / / / / / / / / / / / / / / / / / / / / / / / / / / / / / / / / ######################################################################################### / / / / / / / / / / / / / / / / ##########################/ /// / / /// / / /// / / /// / / /// / / /// / / /// / / /// / / /// / / /// ##########################################################################################/ /// / / /// / / /// / / /// / /########################## / / / / / / / / / / / / / / / / / / / / / / / / / / / / / / / / / / / / / / /########################################################################################## / / / / / / / / / / / / / / / / ##########################/ /#/ /#/ /#/ /#/ /#/ /#/ /#/ /#/ /#/ /#/ /#/ /#/ /#/ /#/ /#/ /#/ /#/ /#/ /#/ /#########################################################################################/ /#/ /#/ /#/ /#/ /#/ /#/ /#/ /#/########################## / / / / / / / / / / / / / / / / / / / / / / / / / / / / / / / / / / / / / / / ######################################################################################### / / / / / / / / / / / / / / / / ##########################/ / / /&lt;/ / / /&lt;/ / / /&lt;/ / / /&lt;/ / / /&lt;/ / / /&lt;/ / / /&lt;/ / / /&lt;/ / / /&lt;/ / / /#########################################################################################/ / / /&lt;/ / / /&lt;/ / / /&lt;/ / / /&lt;/########################## / / / / / / / / / / / / / / / / / / / / / / / / / / / / / / / / / / / / / / / ##########################################################################################/ / / / / / / / / / / / / / / / ##########################/ /#/ /#/ /#/ /#/ /#/ /#/ /#/ /#/ /#/ /#/ /#/ /#/ /#/ /#/ /#/ /#/ /#/ /#/ /#/ /########################################################################################## /#/ /#/ /#/ /#/ /#/ /#/ /#/ /#/########################## / / / / / / / / / / / / / / / / / / / / / / / / / / / / / / / / / / / / / / / /#####################################################################/###################/ / / / / / / / / / / / / / / / ##########################/ /// / / /// / / /// / / /// / / /// / / /// / / /// / / /// / / /// / / /// / ######################################################################/ /################ /// / / /// / / /// / / /// / /########################## / / / / / / / / / / / / / / / / / / / / / / / / / / / / / / / / / / / / / / / /###################################################################### / / /#############/ / / / / / / / / / / / / / / / ##########################/ /#/ /#/ /#/ /#/ /#/ /#/ /#/ /#/ /#/ /#/ /#/ /#/ /#/ /#/ /#/ /#/ /#/ /#/ /#/ /#######################################################################/#/ /#/ /########## /#/ /#/ /#/ /#/ /#/ /#/ /#/ /#/########################## / / / / / / / / / / / / / / / / / / / / / / / / / / / / / / / / / / / / / / / /###################################################################### / / / / /########## / / / / / / / / / / / / / / / ##########################/ / / /&lt;/ /// /&lt;/ / / /&lt;/ /// /&lt;/ / / /&lt;/ /// /&lt;/ / / /&lt;/ /// /&lt;/ / / /&lt;/ /// /&lt;######################################################################/&lt;/ /// /&lt;##########/// /&lt;/ / / /&lt;/ /// /&lt;/ / / /&lt;/########################## / / / / / / / / / / / / / / / / / / / / / / / / / / / / / / / / / / / / / / / / ######################################################################/ / / / / ######### / / / / / / / / / / / / / / / ##########################/ /#/ /#/ /#/ /#/ /#/ /#/ /#/ /#/ /#/ /#/ /#/ /#/ /#/ /#/ /#/ /#/ /#/ /#/ /#/ /#/#######################################################################/ /#/ /#/#########/#/ /#/ /#/ /#/ /#/ /#/ /#/ /#/########################## / / / / / / / / / / / / / / / / / / / / / / / / / / / / / / / / / / / / / / / / ######################################################################/ / / / / ######### / / / / / / / / / / / / / / / ##########################/ /// / / /// / / /// / / /// / / /// / / /// / / /// / / /// / / /// / / /// / /###################################################################### / /// / / ########/// / / /// / / /// / / /// / /########################## / / / / / / / / / / / / / / / / / / / / / / / / / / / / / / / / / / / / / / / / ####################################################################### / / / / /#########/ / / / / / / / / / / / / / / ##########################/ /#/ /#/ /#/ /#/ /#/ /#/ /#/ /#/ /#/ /#/ /#/ /#/ /#/ /#/ /#/ /#/ /#/ /#/ /#/ /#/ ######################################################################/ /#/ /#/ /#########/ /#/ /#/ /#/ /#/ /#/ /#/ /#/########################## / / / / / / / / / / / / / / / / / / / / / / / / / / / / / / / / / / / / / / / / /################## ################################################### / / / / / ########/ / / / / / / / / / / / / / /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*.*.#.*.*.*.#.*.*.*.#.*.*.*.#.*.*.*.#.*.*.*.#.*.*.*.#.*.*.*.#.*.*.*.#.*.*.*.#.*.*.*################.#.*.###########################################.#####.*.#.*.*.*.#.*######.*.*.*.#.*.*.*.#.*.*.*.#.*.*##########################**.***.***.***.***.***.***.***.***.***.***.***.***.***.***.***.***.***.***.***.***.################***.*############################################**####.***.***.***.#####**.***.***.***.***.***.***.**##########################*.#.*.#.*.#.*.#.*.#.*.#.*.#.*.#.*.#.*.#.*.#.*.#.*.#.*.#.*.#.*.#.*.#.*.#.*.#.*.#.*.#.###############.*.#.*###########################################*.#.###.*.#.*.#.*.#.####*.#.*.#.*.#.*.#.*.#.*.#.*.#.*##########################.***.*.*.***.*.*.***.*.*.***.*.*.***.*.*.***.*.*.***.*.*.***.*.*.***.*.*.***.*.*.***###############*.*.*.#################*#########################.*.*.***.*.*.***.*.*#####*.*.***.*.*.***.*.*.***.*.*.###########################.*.*.*.#.*.#.*.#.*.*.*.#.*.#.*.#.*.*.*.#.*.#.*.#.*.*.*.#.*.#.*.#.*.*.*.#.*.#.*.#.*.###############.*.*.#.###############.*.########################*.*.#.*.#.*.#.*.*.*.#####.*.#.*.*.*.#.*.#.*.#.*.*.*.###########################**.***.***.***.***.***.***.***.***.***.***.***.***.***.***.***.***.***.***.***.***.*###############***.***###############*.*#########################*.***.***.***.***.**####*.***.***.***.***.***.***.**##########################*.#.*.#.*.#.*.#.*.#.*.#.*.#.*.#.*.#.*.#.*.#.*.#.*.#.*.#.*.#.*.#.*.#.*.#.*.#.*.#.*.#.###############.*.#.*.###############.#.*########################.#.*.#.*.#.*.#.*.#.*.###.#.*.#.*.#.*.#.*.#.*.#.*.#.*##########################.*.*.*.*.*.*.***.*.*.*.*.*.*.***.*.*.*.*.*.*.***.*.*.*.*.*.*.***.*.*.*.*.*.*.***.*.*###############*.*.*.*.##############*.*.*#######*.*#############*.*.*.*.***.*.*.*.*.*###***.*.*.*.*.*.*.***.*.*.*.*.##########################*.*.#.*.*.*.#.*.*.*.#.*.*.*.#.*.*.*.#.*.*.*.#.*.*.*.#.*.*.*.#.*.*.*.#.*.*.*.#.*.*.*.###############.#.*.*.*##############.*.#.*######.*.*.############*.*.*.#.*.*.*.#.*.*.*##.*.*.*.#.*.*.*.#.*.*.*.#.*.*##########################**.***.***.***.***.***.***.***.***.***.***.***.***.***.***.***.***.***.***.***.***.**##############***.***.*#############*.***.*#####*.***.**#########.***.***.***.***.***.###.***.***.***.***.***.***.**##########################*.#.*.#.*.#.*.#.*.#.*.#.*.#.*.#.*.#.*.#.*.#.*.#.*.#.*.#.*.#.*.#.*.#.*.#.*.#.*.#.*.#.*##############.*.#.*.#.#############.#.*.#.#######.*.#.*.#########.*.#.*.#.*.#.*.#.*.#.###.*.#.*.#.*.#.*.#.*.#.*.#.*##########################.***.*.*.***.*.*.***.*.*.***.*.*.***.*.*.***.*.*.***.*.*.***.*.*.***.*.*.***.*.*.***.##############*.*.*.***.############***.*.*.#####.*.***.*.########*.***.*.*.***.*.*.***##.*.***.*.*.***.*.*.***.*.*.###########################.*.*.*.#.*.*.*.#.*.*.*.#.*.*.*.#.*.*.*.#.*.*.*.#.*.*.*.#.*.*.*.#.*.*.*.#.*.*.*.#.*.*##############.*.*.#.*.*############.*.*.*.#.####*.#.*.*.*########.#.*.*.*.#.*.*.*.#.*.*#*.#.*.*.*.#.*.*.*.#.*.*.*.###########################**.***.***.***.***.***.***.***.***.***.***.***.***.***.***.***.***.***.***.***.***.***#############***.***.***###########*.***.***.###.***.***.#########**.***.***.***.***.***.***.***.***.***.***.***.**##########################*.#.*.#.*.#.*.#.*.#.*.#.*.#.*.#.*.#.*.#.*.#.*.#.*.#.*.#.*.#.*.#.*.#.*.#.*.#.*.#.*.#.*.#############.*.#.*.#.*.#############.*.#.*.#####.*.#.*.#.########*.#.*.#.*.#.*.#.*.#.*.#.*.#.*.#.*.#.*.#.*.#.*.#.*##########################.*.*.*.*.*.*.*.*.*.*.*.*.*.*.*.*.*.*.*.*.*.*.*.*.*.*.*.*.*.*.*.*.*.*.*.*.*.*.*.*.*.*.*.*############.*.*.*.*.*.###########.*.*.*.*.*##.*.*.*.*.*#########*.*.*.*.*.*.*.*.*.*.*.*.*.*.*.*.*.*.*.*.*.*.*.*.##########################*.*.#.*.*.*.#.*.*.*.#.*.*.*.#.*.*.*.#.*.*.*.#.*.*.*.#.*.*.*.#.*.*.*.#.*.*.*.#.*.*.*.#.*.*############.*.*.*.#.*.###########.#.*.*.*.##*.*.*.#.*.*########.*.#.*.*.*.#.*.*.*.#.*.*.*.#.*.*.*.#.*.*.*.#.*.*##########################**.***.***.***.***.***.***.***.***.***.***.***.***.***.***.***.***.***.***.***.***.***.***##########**.***.***.**##########***.***.***.***.***.**########*.***.***.***.***.***.***.***.***.***.***.***.**##########################*.#.*.#.*.#.*.#.*.#.*.#.*.#.*.#.*.#.*.#.*.#.*.#.*.#.*.#.*.#.*.#.*.#.*.#.*.#.*.#.*.#.*.#.*.###########.#.*.#.*.#.*.#########.*.#.*.#.*.#.*.#.*.#.*##########.*.#.*.#.*.#.*.#.*.#.*.#.*.#.*.#.*.#.*.#.*.#.*##########################.***.*.*.***.*.*.***.*.*.***.*.*.***.*.*.***.*.*.***.*.*.***.*.*.***.*.*.***.*.*.***.*.*.***#########*.*.***.*.*.*##########.*.*.***.*.*.***.*.*.*########**.*.*.***.*.*.***.*.*.***.*.*.***.*.*.***.*.*.###########################.*.*.*.#.*.#.*.#.*.*.*.#.*.#.*.#.*.*.*.#.*.#.*.#.*.*.*.#.*.#.*.#.*.*.*.#.*.#.*.#.*.*.*.#.*.##########*.#.*.#.*.#.*##########.*.#.*.*.*.#.*.#.*.#.#########.#.*.#.*.*.*.#.*.#.*.#.*.*.*.#.*.#.*.#.*.*.*.###########################**.***.***.***.***.***.***.***.***.***.***.***.***.***.***.***.***.***.***.***.***.***.***.***########.***.***.***.*#########*.***.***.***.***.***#########***.***.***.***.***.***.***.***.***.***.***.**##########################*.#.*.#.*.#.*.#.*.#.*.#.*.#.*.#.*.#.*.#.*.#.*.#.*.#.*.#.*.#.*.#.*.#.*.#.*.#.*.#.*.#.*.#.*.#.*.#########.*.#.*.#.*.#.*########.#.*.#.*.#.*.#.*.#.*.#########.*.#.*.#.*.#.*.#.*.#.*.#.*.#.*.#.*.#.*.#.*.#.*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K#K#K#K#K#K#K#K#K#K#K#K#K#K#K#K#K#K#K#K#K#K#K#K#K#K#K#K#K#K#K#K#K#K#K#K#K#K#K#K#K#K#K#K#K#K#K#K#K#K#K#K#K#K#K#K#K#K#K#K#K#K#K#K#K#K#K#K#K###########K#K#K#K#K#K#K#K#K#K#K#K#K#K#K#K#K#K#K###########################K#K#K#K#K#K#K#K#K#K#K#K#K#K#K#K#K#K#K#K#K#K#K#K#K#K#K#K#K#K#K#K#K#K#K#K#K#K#K#K#K#K#K#K#K#K#K#K#K#K#K#K#K#K#K#K#K#K#K#K#K#K#K#K#K#K#K#K#K#K#K#K#K#K#K#K###########K#K#K#K#K#K#K#K#K#K#K#K#K#K#K#K#K#K#K#############################K###K###K###K###K###K###K###K###K###K###K###K###K###K###K###K###K###K###K###K###K###K###K###K###K###K###K###K###K###K###K###K###K###K###K###K###K###K###############K###K###K###K###K###K###K###K###K#############################K#K#K#K#K#K#K#K#K#K#K#K#K#K#K#K#K#K#K#K#K#K#K#K#K#K#K#K#K#K#K#K#K#K#K#K#K#K#K#K#K#K#K#K#K#K#K#K#K#K#K#K#K#K#K#K#K#K#K#K#K#K#K#K#K#K#K#K#K#K#K#K#K#K#K#K###########K#K#K#K#K#K#K#K#K#K#K#K#K#K#K#K#K#K#K###########################K#K#K#K#K#K#K#K#K#K#K#K#K#K#K#K#K#K#K#K#K#K#K#K#K#K#K#K#K#K#K#K#K#K#K#K#K#K#K#K#K#K#K#K#K#K#K#K#K#K#K#K#K#K#K#K#K#K#K#K#K#K#K#K#K#K#K#K#K#K#K#K#K#K#K#K#K###########K#K#K#K#K#K#K#K#K#K#K#K#K#K#K#K#K#K#K###########################K#K#K#K#K#K#K#K#K#K#K#K#K#K#K#K#K#K#K#K#K#K#K#K#K#K#K#K#K#K#K#K#K#K#K#K#K#K#K#K#K#K#K#K#K#K#K#K#K#K#K#K#K#K#K#K#K#K#K#K#K#K#K#K#K#K#K#K#K#K#K#K#K#K#K#K###########K#K#K#K#K#K#K#K#K#K#K#K#K#K#K#K#K#K#K###########################K#K###K#K#K##</w:t>
      </w:r>
    </w:p>
    <w:p>
      <w:pPr>
        <w:pStyle w:val="PreformattedText"/>
        <w:bidi w:val="0"/>
        <w:jc w:val="left"/>
        <w:rPr/>
      </w:pPr>
      <w:r>
        <w:rPr/>
        <w:t>#K#K#K###K#K#K###K#K#K###K#K#K###K#K#K###K#K#K###K#K#K###K#K#K###K#K#K###K#K#K###K#K#K###K#K#K###K#K#K###K#K#K###K#K#K###K#K#K###K#K#K###K###############K#K#K###K#K#K###K#K#K###K#K#K###K#K###########################K#K#K#K#K#K#K#K#K#K#K#K#K#K#K#K#K#K#K#K#K#K#K#K#K#K#K#K#K#K#K#K#K#K#K#K#K#K#K#K#K#K#K#K#K#K#K#K#K#K#K#K#K#K#K#K#K#K#K#K#K#K#K#K#K#K#K#K#K#K#K#K#K#K#K#K###########K#K#K#K#K#K#K#K#K#K#K#K#K#K#K#K#K#K#K###########################K#K#K#K#K#K#K#K#K#K#K#K#K#K#K#K#K#K#K#K#K#K#K#K#K#K#K#K#K#K#K#K#K#K#K#K#K#K#K#K#K#K#K#K#K#K#K#K#K#K#K#K#K#K#K#K#K#K#K#K#K#K#K#K#K#K#K#K#K#K#K#K#K#K#K#K#############K#K#K#K#K#K#K#K#K#K#K#K#K#K#K#K#K#K#K###########################K#K#K#K#K#K#K#K#K#K#K#K#K#K#K#K#K#K#K#K#K#K#K#K#K#K#K#K#K#K#K#K#K#K#K#K#K#K#K#K#K#K#K#K#K#K#K#K#K#K#K#K#K#K#K#K#K#K#K#K#K#K#K#K#K#K#K#K#K#K#K#K#K#K#K#K###########K#K#K#K#K#K#K#K#K#K#K#K#K#K#K#K#K#K#K#############################K###K###K###K###K###K###K###K###K###K###K###K###K###K###K###K###K###K###K###K###K###K###K###K###K###K###K###K###K###K###K###K###K###K###K###K###K###K###############K###K###K###K###K###K###K###K###K#############################K#K#K#K#K#K#K#K#K#K#K#K#K#K#K#K#K#K#K#K#K#K#K#K#K#K#K#K#K#K#K#K#K#K#K#K#K#K#K#K#K#K#K#K#K#K#K#K#K#K#K#K#K#K#K#K#K#K#K#K#K#K#K#K#K#K#K#K#K#K#K#K#K#K#K#############K#K#K#K#K#K#K#K#K#K#K#K#K#K#K#K#K#K#K###########################K#K#K#K#K#K#K#K#K#K#K#K#K#K#K#K#K#K#K#K#K#K#K#K#K#K#K#K#K#K#K#K#K#K#K#K#K#K#K#K#K#K#K#K#K#K#K#K#K#K#K#K#K#K#K#K#K#K#K#K#K#K#K#K#K#K#K#K#K#K#K#K#K#K#K#K#############K#K#K#K#K#K#K#K#K#K#K#K#K#K#K#K#K#K#K###########################K#K#K#K#K#K#K#K#K#K#K#K#K#K#K#K#K#K#K#K#K#K#K#K#K#K#K#K#K#K#K#K#K#K#K#K#K#K#K#K#K#K#K#K#K#K#K#K#K#K#K#K#K#K#K#K#K#K#K#K#K#K#K#K#K#K#K#K#K#K#K#K#K#K#K#############K#K#K#K#K#K#K#K#K#K#K#K#K#K#K#K#K#K#K###########################K#K###K#K#K###K#K#K###K#K#K###K#K#K###K#K#K###K#K#K###K#K#K###K#K#K###K#K#K###K#K#K###K#K#K###K#K#K###K#K#K###K#K#K###K#K#K###K#K#K###K#K#K###K#K#K###K###########K###K#K#K###K#K#K###K#K#K###K#K#K###K#K###########################K#K#K#K#K#K#K#K#K#K#K#K#K#K#K#K#K#K#K#K#K#K#K#K#K#K#K#K#K#K#K#K#K#K#K#K#K#K#K#K#K#K#K#K#K#K#K#K#K#K#K#K#K#K#K#K#K#K#K#K#K#K#K#K#K#K#K#K#K#K#K#K#K#K#K#############K#K#K#K#K#K#K#K#K#K#K#K#K#K#K#K#K#K#K###########################K#K#K#K#K#K#K#K#K#K#K#K#K#K#K#K#K#K#K#K#K#K#K#K#K#K#K#K#K#K#K#K#K#K#K#K#K#K#K#K#K#K#K#K#K#K#K#K#K#K#K#K#K#K#K#K#K#K#K#K#K#K#K#K#K#K#K#K#K#K#K#K#K#K#K#K###########K#K#K#K#K#K#K#K#K#K#K#K#K#K#K#K#K#K#K#K###########################K#K#K#K#K#K#K#K#K#K#K#K#K#K#K#K#K#K#K#K#K#K#K#K#K#K#K#K#K#K#K#K#K#K#K#K#K#K#K#K#K#K#K#K#K#K#K#K#K#K#K#K#K#K#K#K#K#K#K#K#K#K#K#K#K#K#K#K#K#K#K#K#K#K#K#############K#K#K#K#K#K#K#K#K#K#K#K#K#K#K#K#K#K#K#############################K###K###K###K###K###K###K###K###K###K###K###K###K###K###K###K###K###K###K###K###K###K###K###K###K###K###K###K###K###K###K###K###K###K###K###K###K###############K###K###K###K###K###K###K###K###K###K#############################K#K#K#K#K#K#K#K#K#K#K#K#K#K#K#K#K#K#K#K#K#K#K#K#K#K#K#K#K#K#K#K#K#K#K#K#K#K#K#K#K#K#K#K#K#K#K#K#K#K#K#K#K#K#K#K#K#K#K#K#K#K#K#K#K#K#K#K#K#K#K#K#K#K#K#############K#K#K#K#K#K#K#K#K#K#K#K#K#K#K#K#K#K#K###########################K#K#K#K#K#K#K#K#K#K#K#K#K#K#K#K#K#K#K#K#K#K#K#K#K#K#K#K#K#K#K#K#K#K#K#K#K#K#K#K#K#K#K#K#K#K#K#K#K#K#K#K#K#K#K#K#K#K#K#K#K#K#K#K#K#K#K#K#K#K#K#K#K#K#K#############K#K#K#K#K#K#K#K#K#K#K#K#K#K#K#K#K#K#K#K###########################K#K#K#K#K#K#K#K#K#K#K#K#K#K#K#K#K#K#K#K#K#K#K#K#K#K#K#K#K#K#K#K#K#K#K#K#K#K#K#K#K#K#K#K#K#K#K#K#K#K#K#K#K#K#K#K#K#K#K#K#K#K#K#K#K#K#K#K#K#K#K#K#K#K#K###########K#K#K#K#K#K#K#K#K#K#K#K#K#K#K#K#K#K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##K###K###K###K###K###K###K###K###K###K###K###K###K###K###K###K###K###K###K###K###K###K###K###K###K###K###K###K###K###K###K###K###K###K###K###K###############K###K###K###K###K###K###K###K###K###K#############################G#K#G#K#G#K#G#K#G#K#G#K#G#K#G#K#G#K#G#K#G#K#G#K#G#K#G#K#G#K#G#K#G#K#G#K#G#K#G#K#G#K#G#K#G#K#G#K#G#K#G#K#G#K#G#K#G#K#G#K#G#K#G#K#G#K#G#K#G#K#G#K#G#K#############G#K#G#K#G#K#G#K#G#K#G#K#G#K#G#K#G#K#G#K#############################K#K#K#K#K#K#K#K#K#K#K#K#K#K#K#K#K#K#K#K#K#K#K#K#K#K#K#K#K#K#K#K#K#K#K#K#K#K#K#K#K#K#K#K#K#K#K#K#K#K#K#K#K#K#K#K#K#K#K#K#K#K#K#K#K#K#K#K#K#K#K#K#K#K#############K#K#K#K#K#K#K#K#K#K#K#K#K#K#K#K#K#K#K#K###########################G#G#G#G#G#G#G#G#G#G#G#G#G#G#G#G#G#G#G#G#G#G#G#G#G#G#G#G#G#G#G#G#G#G#G#G#G#G#G#G#G#G#G#G#G#G#G#G#G#G#G#G#G#G#G#G#G#G#G#G#G#G#G#G#G#G#G#G#G#G#G#G#G#G#############G#G#G#G#G#G#G#G#G#G#G#G#G#G#G#G#G#G#G#G#############################K###K#K#K###K#K#K###K#K#K###K#K#K###K#K#K###K#K#K###K#K#K###K#K#K###K#K#K###K#K#K###K#K#K###K#K#K###K#K#K###K#K#K###K#K#K###K#K#K###K#K#K###K#K#K#############K#K###K#K#K###K#K#K###K#K#K###K#K#K###K#K###########################G#K#G#G#G#K#G#K#G#K#G#G#G#K#G#K#G#K#G#G#G#K#G#K#G#K#G#G#G#K#G#K#G#K#G#G#G#K#G#K#G#K#G#G#G#K#G#K#G#K#G#G#G#K#G#K#G#K#G#G#G#K#G#K#G#K#G#G#G#K#G#K#G#K#############G#K#G#G#G#K#G#K#G#K#G#G#G#K#G#K#G#K#G#G#############################K#K#K#K#K#K#K#K#K#K#K#K#K#K#K#K#K#K#K#K#K#K#K#K#K#K#K#K#K#K#K#K#K#K#K#K#K#K#K#K#K#K#K#K#K#K#K#K#K#K#K#K#K#K#K#K#K#K#K#K#K#K#K#K#K#K#K#K#K#K#K#K#K#############K#K#K#K#K#K#K#K#K#K#K#K#K#K#K#K#K#K#K#K#K###########################G#G#G#G#G#G#G#G#G#G#G#G#G#G#G#G#G#G#G#G#G#G#G#G#G#G#G#G#G#G#G#G#G#G#G#G#G#G#G#G#G#G#G#G#G#G#G#G#G#G#G#G#G#G#G#G#G#G#G#G#G#G#G#G#G#G#G#G#G#G#G#G#G###############G#G#G#G#G#G#G#G#G#G#G#G#G#G#G#G#G#G#G#G#############################K###K###K###K###K###K###K###K###K###K###K###K###K###K###K###K###K###K###K###K###K###K###K###K###K###K###K###K###K###K###K###K###K###K###K###K###K###############K###K###K###K###K###K###K###K###K###K#############################G#K#G#K#G#K#G#K#G#K#G#K#G#K#G#K#G#K#G#K#G#K#G#K#G#K#G#K#G#K#G#K#G#K#G#K#G#K#G#K#G#K#G#K#G#K#G#K#G#K#G#K#G#K#G#K#G#K#G#K#G#K#G#K#G#K#G#K#G#K#G#K#G#############K#G#K#G#K#G#K#G#K#G#K#G#K#G#K#G#K#G#K#G#K#############################K#K#K#K#K#K#K#K#K#K#K#K#K#K#K#K#K#K#K#K#K#K#K#K#K#K#K#K#K#K#K#K#K#K#K#K#K#K#K#K#K#K#K#K#K#K#K#K#K#K#K#K#K#K#K#K#K#K#K#K#K#K#K#K#K#K#K#K#K#K#K#K###############K#K#K#K#K#K#K#K#K#K#K#K#K#K#K#K#K#K#K#K#K###########################G#G#G#G#G#G#G#G#G#G#G#G#G#G#G#G#G#G#G#G#G#G#G#G#G#G#G#G#G#G#G#G#G#G#G#G#G#G#G#G#G#G#G#G#G#G#G#G#G#G#G#G#G#G#G#G#G#G#G#G#G#G#G#G#G#G#G#G#G#G#G#G#G#############G#G#G#G#G#G#G#G#G#G#G#G#G#G#G#G#G#G#G#G#G#############################K###K#K#K###K#K#K###K#K#K###K#K#K###K#K#K###K#K#K###K#K#K###K#K#K###K#K#K###K#K#K###K#K#K###K#K#K###K#K#K###K#K#K###K#K#K###K#K#K###K#K#K###K#K###############K#K###K#K#K###K#K#K###K#K#K###K#K#K###K#K###########################G#K#G#K#G#K#G#K#G#K#G#K#G#K#G#K#G#K#G#K#G#K#G#K#G#K#G#K#G#K#G#K#G#K#G#K#G#K#G#K#G#K#G#K#G#K#G#K#G#K#G#K#G#K#G#K#G#K#G#K#G#K#G#K#G#K#G#K#G#K#G#K###############K#G#K#G#K#G#K#G#K#G#K#G#K#G#K#G#K#G#K#G#K#############################K#K#K#K#K#K#K#K#K#K#K#K#K#K#K#K#K#K#K#K#K#K#K#K#K#K#K#K#K#K#K#K#K#K#K#K#K#K#K#K#K#K#K#K#K#K#K#K#K#K#K#K#K#K#K#K#K#K#K#K#K#K#K#K#K#K#K#K#K#K#K#K#############K#K#K#K#K#K#K#K#K#K#K#K#K#K#K#K#K#K#K#K#K#K###########################G#G#G#G#G#G#G#G#G#G#G#G#G#G#G#G#G#G#G#G#G#G#G#G#G#G#G#G#G#G#G#G#G#G#G#G#G#G#G#G#G#G#G#G#G#G#G#G#G#G#G#G#G#G#G#G#G#G#G#G#G#G#G#G#G#G#G#G#G#G#G#G###############G#G#G#G#G#G#G#G#G#G#G#G#G#G#G#G#G#G#G#G#G#############################K###K###K###K###K###K###K###K###K###K###K###K###K###K###K###K###K###K###K###K###K###K###K###K###K###K###K###K###K###K###K###K###K###K###K###K###############K###K###K###K###K###K###K###K###K###K###K#############################G#K#G#K#G#K#G#K#G#K#G#K#G#K#G#K#G#K#G#K#G#K#G#K#G#K#G#K#G#K#G#K#G#K#G#K#G#K#G#K#G#K#G#K#G#K#G#K#G#K#G#K#G#K#G#K#G#K#G#K#G#K#G#K#G#K#G#K#G#K#G#################K#G#K#G#K#G#K#G#K#G#K#G#K#G#K#G#K#G#K#G#K#############################K#K#K#K#K#K#K#K#K#K#K#K#K#K#K#K#K#K#K#K#K#K#K#K#K#K#K#K#K#K#K#K#K#K#K#K#K#K#K#K#K#K#K#K#K#K#K#K#K#K#K#K#K#K#K#K#K#K#K#K#K#K#K#K#K#K#K#K#K#K#K###############K#K#K#K#K#K#K#K#K#K#K#K#K#K#K#K#K#K#K#K#K#K###########################G#G#G#G#G#G#G#G#G#G#G#G#G#G#G#G#G#G#G#G#G#G#G#G#G#G#G#G#G#G#G#G#G#G#G#G#G#G#G#G#G#G#G#G#G#G#G#G#G#G#G#G#G#G#G#G#G#G#G#G#G#G#G#G#G#G#G#G#G#G#G###############G#G#G#G#G#G#G#G#G#G#G#G#G#G#G#G#G#G#G#G#G#G#############################K###K#K#K###K#K#K###K#K#K###K#K#K###K#K#K###K#K#K###K#K#K###K#K#K###K#K#K###K#K#K###K#K#K###K#K#K###K#K#K###K#K#K###K#K#K###K#K#K###K#K#K###################K#K#K###K#K#K###K#K#K###K#K#K###K#K#K###K#K###########################G#K#G#G#G#K#G#K#G#K#G#G#G#K#G#K#G#K#G#G#G#K#G#K#G#K#G#G#G#K#G#K#G#K#G#G#G#K#G#K#G#K#G#G#G#K#G#K#G#K#G#G#G#K#G#K#G#K#G#G#G#K#G#K#G#K#G#G#G#K#################G#K#G#K#G#G#G#K#G#K#G#K#G#G#G#K#G#K#G#K#G#G#############################K#K#K#K#K#K#K#K#K#K#K#K#K#K#K#K#K#K#K#K#K#K#K#K#K#K#K#K#K#K#K#K#K#K#K#K#K#K#K#K#K#K#K#K#K#K#K#K#K#K#K#K#K#K#K#K#K#K#K#K#K#K#K#K#K#K#K#K#K#K#################K#K#K#K#K#K#K#K#K#K#K#K#K#K#K#K#K#K#K#K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72;#;2;#;2;#;2;#72;#;2;#;2;#;2;#72;#;2;#;2;#;2;#72;#;2;#;2;#;2;#72;#;2;#;2;#;2;#72;#;2;#;2;#;2##################################################################72;#;2;#;2;#;2;#72;#;2;#;2;#;2;#72;#;2;###########################7K7K7K7K7K7K7K7K7K7K7K7K7K7K7K7K7K7K7K7K7K7K7K7K7K7K7K7K7K7K7K7K7K7K7K7K7K7K7K7K7K7K7K7K7K7K######################################################################7K7K7K7K7K7K7K7K7K7K7K7K7K7K7K7K7K7K7K###########################2;K7#;K7#;K7#;K72;K7#;K7#;K7#;K72;K7#;K7#;K7#;K72;K7#;K7#;K7#;K72;K7#;K7#;K7#;K72;K7#;K7###########################################################################7#;K7#;K7#;K72;K7#;K7#;K7#;K72;K7#;K7###########################7K7K7K7K7K7K7K7K7K7K7K7K7K7K7K7K7K7K7K7K7K7K7K7K7K7K7K7K7K7K7K7K7K7K7K7K7K7K7K7K7K7K7K##############################################################################7K7K7K7K7K7K7K7K7K7K7K7K7K7K7K7K7K7K############################;2;#;2;#;2;#;2;#;2;#;2;#;2;#;2;#;2;#;2;#;2;#;2;#;2;#;2;#;2;#;2;#;2;#;2;#;2;#;2;#;2##################################################################################;2;#;2;#;2;#;2;#;2;#;2;#;2;#;2;#;2;###########################7K7K7K7K7K7K7K7K7K7K7K7K7K7K7K7K7K7K7K7K7K7K7K7K7K7K7K7K7K7K7K7K7K7K7K7K7K7K7K7K7#####################################################################################7K7K7K7K7K7K7K7K7K7K7K7K7K7K7K7K7K############################;K7#;K7#;K7#;K7#;K7#;K7#;K7#;K7#;K7#;K7#;K7#;K7#;K7#;K7#;K7#;K7#;K7#;K7#;K7#;#########################################################################################7#;K7#;K7#;K7#;K7#;K7#;K7#;K7#;K7###########################7K7K7K7K7K7K7K7K7K7K7K7K7K7K7K7K7K7K7K7K7K7K7K7K7K7K7K7K7K7K7K7K7K7K7K7K7K7K############################################################################################7K7K7K7K7K7K7K7K7K7K7K7K7K7K7K7K############################;2;#;2;#72;#;2;#;2;#;2;#72;#;2;#;2;#;2;#72;#;2;#;2;#;2;#72;#;2;#;2;#;2;#################################################################################################72;#;2;#;2;#;2;#72;#;2;#;2;#;2;###########################7K7K7K7K7K7K7K7K7K7K7K7K7K7K7K7K7K7K7K7K7K7K7K7K7K7K7K7K7K7K7K7K7K7K7K7###################################################################################################7K7K7K7K7K7K7K7K7K7K7K7K7K7K7K############################;K7#;#72;K7#;K7#;K7#;#72;K7#;K7#;K7#;#72;K7#;K7#;K7#;#72;K7#;K7#;K7######################################################################################################K7#;K7#;K7#;#72;K7#;K7#;K7#;#7###########################7K7K7K7K7K7K7K7K7K7K7K7K7K7K7K7K7K7K7K7K7K7K7K7K7K7K7K7K7K7K7K7K7K7########################################################################################################K7K7K7K7K7K7K7K7K7K7K7K7K7K7K############################;2;#;2;#;2;#;2;#;2;#;2;#;2;#;2;#;2;#;2;#;2;#;2;#;2;#;2;#;2;#;2;###########################################################################################################;#;2;#;2;#;2;#;2;#;2;#;2;#;2;###########################7K7K7K7K7K7K7K7K7K7K7K7K7K7K7K7K7K7K7K7K7K7K7K7K7K7K7K7K7K7K7K7#############################################################################################################7K7K7K7K7K7K7K7K7K7K7K7K7K7K############################;K7#;K7#;K7#;K7#;K7#;K7#;K7#;K7#;K7#;K7#;K7#;K7#;K7#;K7#;K7#################################################################################################################;K7#;K7#;K7#;K7#;K7#;K7#;K7###########################7K7K7K7K7K7K7K7K7K7K7K7K7K7K7K7K7K7K7K7K7K7K7K7K7K7K7K7K7K7##################################################################################################################K7K7K7K7K7K7K7K7K7K7K7K7K7K############################72;#;2;#;2;#;2;#72;#;2;#;2;#;2;#72;#;2;#;2;#;2;#72;#;2;######################################################################################################################2;#72;#;2;#;2;#;2;#72;#;2;###########################7K7K7K7K7K7K7K7K7K7K7K7K7K7K7K7K7K7K7K7K7K7K7K7K7K7K7K7#######################################################################################################################7K7K7K7K7K7K7K7K7K7K7K7K7K###########################2;K7#;K7#;K7#;K72;K7#;K7#;K7#;K72;K7#;K7#;K7#;K72;K7#;#########################################################################################################################72;K7#;K7#;K7#;K72;K7#;K7###########################7K7K7K7K7K7K7K7K7K7K7K7K7K7K7K7K7K7K7K7K7K7K7K7K7K7K###########################################################################################################################K7K7K7K7K7K7K7K7K7K7K7K7K############################;2;#;2;#;2;#;2;#;2;#;2;#;2;#;2;#;2;#;2;#;2;#;2;#;2############################################################################################################################;#;2;#;2;#;2;#;2;#;2;#;2;###########################7K7K7K7K7K7K7K7K7K7K7K7K7K7K7K7K7K7K7K7K7K7K7K7K7###############################################################################################################################7K7K7K7K7K7K7K7K7K7K7K7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0D0D0D0D0D0D0D0D0D0D0D0D0D0D0D0D0D0D0D0D0D0######################################################################################################################################D0D0D0D0D0D0D0D0D0D0D0D##########################4404440D440D440D4404440D440D440D4404440D440#######################################################################################################################################04440D440D440D4404440D4##########################D0D0D0D0D0D0D0D0D0D0D0D0D0D0D0D0D0D0D0D0D0########################################################################################################################################D0D0D0D0D0D0D0D0D0D0D0D##########################0449044904090449044904490409044904490449##########################################################################################################################################49044904090449044904490##########################D0D0D0D0D0D0D0D0D0D0D0D0D0D0D0D0D0D0D0D###########################################################################################################################################D0D0D0D0D0D0D0D0D0D0D0D##########################440D4404440D4404440D4404440D4404440D44############################################################################################################################################0D4404440D4404440D44044##########################D0D0D0D0D0D0D0D0D0D0D0D0D0D0D0D0D0D0D#############################################################################################################################################D0D0D0D0D0D0D0D0D0D0D0D##########################044904490449044904490449044904490449##############################################################################################################################################49044904490449044904490##########################D0D0D0D0D0D0D0D0D0D0D0D0D0D0D0D0D0D################################################################################################################################################0D0D0D0D0D0D0D0D0D0D0D##########################4404440D4404440D4404440D4404440D4##################################################################################################################################################4440D4404440D4404440D4##########################D0D0D0D0D0D0D0D0D0D0D0D0D0D0D0D0###################################################################################################################################################0D0D0D0D0D0D0D0D0D0D0D##########################0409044904490449040904490449044####################################################################################################################################################9044904490449040904490##########################D0D0D0D0D0D0D0D0D0D0D0D0D0D0D0#####################################################################################################################################################0D0D0D0D0D0D0D0D0D0D0D##########################440D4404440D4404440D4404440D4######################################################################################################################################################D4404440D4404440D44044##########################D0D0D0D0D0D0D0D0D0D0D0D0D0D0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D0D0D0D0D0D0D0D0D0D0D0D##########################044904490449044904490449044#######################################################################################################################################################49044904490449044904490##########################D0D0D0D0D0D0D0D0D0D0D0D0D0########################################################################################################################################################D0D0D0D0D0D0D0D0D0D0D0D##########################4404440D440D440D4404440D4#########################################################################################################################################################04440D440D440D4404440D4##########################D0D0D0D0D0D0D0D0D0D0D0D0##########################################################################################################################################################D0D0D0D0D0D0D0D0D0D0D0D##########################04490449040904490449044###########################################################################################################################################################49044904090449044904490##########################D0D0D0D0D0D0D0D0D0D0D0###########################################################################################################################################################0D0D0D0D0D0D0D0D0D0D0D0D##########################440D4404440D4404440D4############################################################################################################################################################40D4404440D4404440D44044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5 DefTextHandle </w:t>
      </w:r>
    </w:p>
    <w:p>
      <w:pPr>
        <w:pStyle w:val="PreformattedText"/>
        <w:bidi w:val="0"/>
        <w:jc w:val="left"/>
        <w:rPr/>
      </w:pPr>
      <w:r>
        <w:rPr/>
        <w:t xml:space="preserve">635 3766 3378 3766 3378 5746 635 5746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%default) 0 4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asciitextstream </w:t>
      </w:r>
    </w:p>
    <w:p>
      <w:pPr>
        <w:pStyle w:val="PreformattedText"/>
        <w:bidi w:val="0"/>
        <w:jc w:val="left"/>
        <w:rPr/>
      </w:pPr>
      <w:r>
        <w:rPr/>
        <w:t>&lt;@company&gt;&lt;RIGHT align&gt;Island Graphics Corporation&lt;eop&gt;</w:t>
      </w:r>
    </w:p>
    <w:p>
      <w:pPr>
        <w:pStyle w:val="PreformattedText"/>
        <w:bidi w:val="0"/>
        <w:jc w:val="left"/>
        <w:rPr/>
      </w:pPr>
      <w:r>
        <w:rPr/>
        <w:t>&lt;@address&gt;&lt;*address&gt;4&lt;*address&gt;000 Civic Center Drive&lt;eop&gt;</w:t>
      </w:r>
    </w:p>
    <w:p>
      <w:pPr>
        <w:pStyle w:val="PreformattedText"/>
        <w:bidi w:val="0"/>
        <w:jc w:val="left"/>
        <w:rPr/>
      </w:pPr>
      <w:r>
        <w:rPr/>
        <w:t>San Rafael, CA &lt;eop&gt;</w:t>
      </w:r>
    </w:p>
    <w:p>
      <w:pPr>
        <w:pStyle w:val="PreformattedText"/>
        <w:bidi w:val="0"/>
        <w:jc w:val="left"/>
        <w:rPr/>
      </w:pPr>
      <w:r>
        <w:rPr/>
        <w:t>94703&lt;eop&gt;</w:t>
      </w:r>
    </w:p>
    <w:p>
      <w:pPr>
        <w:pStyle w:val="PreformattedText"/>
        <w:bidi w:val="0"/>
        <w:jc w:val="left"/>
        <w:rPr/>
      </w:pPr>
      <w:r>
        <w:rPr/>
        <w:t>(415)-491-1000</w:t>
      </w:r>
    </w:p>
    <w:p>
      <w:pPr>
        <w:pStyle w:val="PreformattedText"/>
        <w:bidi w:val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jc w:val="left"/>
        <w:rPr/>
      </w:pPr>
      <w:r>
        <w:rPr/>
        <w:t xml:space="preserve">1440 2700 11160 2700 11160 14400 144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EMPTY | |  (%Backpage) 0 6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MP_CPPRED_LINK POLY_COLUMN AUTO_STREAM | | |  DefSLinksFlags 0 </w:t>
      </w:r>
    </w:p>
    <w:p>
      <w:pPr>
        <w:pStyle w:val="PreformattedText"/>
        <w:bidi w:val="0"/>
        <w:jc w:val="left"/>
        <w:rPr/>
      </w:pPr>
      <w:r>
        <w:rPr/>
        <w:t xml:space="preserve">DefStreamSucc 0 DefStreamPred 8 DefTextHandle </w:t>
      </w:r>
    </w:p>
    <w:p>
      <w:pPr>
        <w:pStyle w:val="PreformattedText"/>
        <w:bidi w:val="0"/>
        <w:jc w:val="left"/>
        <w:rPr/>
      </w:pPr>
      <w:r>
        <w:rPr/>
        <w:t xml:space="preserve">3600 5760 11160 5760 11160 14400 360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TEXT | |  (1) 0 7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asciitextstream </w:t>
      </w:r>
    </w:p>
    <w:p>
      <w:pPr>
        <w:pStyle w:val="PreformattedText"/>
        <w:bidi w:val="0"/>
        <w:jc w:val="left"/>
        <w:rPr/>
      </w:pPr>
      <w:r>
        <w:rPr/>
        <w:t>&lt;@body&gt;&lt;(, ) 6 ( ) 6 0 2 1 1 TRUE printdatetime&gt;&lt;eop&gt;</w:t>
      </w:r>
    </w:p>
    <w:p>
      <w:pPr>
        <w:pStyle w:val="PreformattedText"/>
        <w:bidi w:val="0"/>
        <w:jc w:val="left"/>
        <w:rPr/>
      </w:pPr>
      <w:r>
        <w:rPr/>
        <w:t>&lt;eop&gt;</w:t>
      </w:r>
    </w:p>
    <w:p>
      <w:pPr>
        <w:pStyle w:val="PreformattedText"/>
        <w:bidi w:val="0"/>
        <w:jc w:val="left"/>
        <w:rPr/>
      </w:pPr>
      <w:r>
        <w:rPr/>
        <w:t>&lt;@heading&gt;&lt;NUMBERINGLEVEL para_rev&gt;&lt;NUMBERINGINCREMENT para_rev&gt;&lt;ON bo&gt;&lt;(Fir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varmarker&gt; &lt;(Last) -1 varmarker&gt;&lt;*heading&gt;&lt;eop&gt;</w:t>
      </w:r>
    </w:p>
    <w:p>
      <w:pPr>
        <w:pStyle w:val="PreformattedText"/>
        <w:bidi w:val="0"/>
        <w:jc w:val="left"/>
        <w:rPr/>
      </w:pPr>
      <w:r>
        <w:rPr/>
        <w:t>&lt;(Address) -1 varmarker&gt;&lt;eop&gt;</w:t>
      </w:r>
    </w:p>
    <w:p>
      <w:pPr>
        <w:pStyle w:val="PreformattedText"/>
        <w:bidi w:val="0"/>
        <w:jc w:val="left"/>
        <w:rPr/>
      </w:pPr>
      <w:r>
        <w:rPr/>
        <w:t>&lt;(City) -1 varmarker&gt;, &lt;(State) -1 varmarker&gt;, &lt;(Zip) -1 varmarker&gt;&lt;eop&gt;</w:t>
      </w:r>
    </w:p>
    <w:p>
      <w:pPr>
        <w:pStyle w:val="PreformattedText"/>
        <w:bidi w:val="0"/>
        <w:jc w:val="left"/>
        <w:rPr/>
      </w:pPr>
      <w:r>
        <w:rPr/>
        <w:t>&lt;BO type_rev&gt;&lt;eop&gt;</w:t>
      </w:r>
    </w:p>
    <w:p>
      <w:pPr>
        <w:pStyle w:val="PreformattedText"/>
        <w:bidi w:val="0"/>
        <w:jc w:val="left"/>
        <w:rPr/>
      </w:pPr>
      <w:r>
        <w:rPr/>
        <w:t>Dear&lt;@body&gt;&lt;*body&gt;&lt;ON bo&gt; &lt;(First) -1 varmarker&gt;&lt;BO type_rev&gt;&lt;eop&gt;</w:t>
      </w:r>
    </w:p>
    <w:p>
      <w:pPr>
        <w:pStyle w:val="PreformattedText"/>
        <w:bidi w:val="0"/>
        <w:jc w:val="left"/>
        <w:rPr/>
      </w:pPr>
      <w:r>
        <w:rPr/>
        <w:t>You are most cordially invited to attend our &lt;ON it&gt;&lt;ON bo&gt;&lt;(Season) -1 varmark</w:t>
      </w:r>
    </w:p>
    <w:p>
      <w:pPr>
        <w:pStyle w:val="PreformattedText"/>
        <w:bidi w:val="0"/>
        <w:jc w:val="left"/>
        <w:rPr/>
      </w:pPr>
      <w:r>
        <w:rPr/>
        <w:t>er&gt;&lt;IT type_rev&gt;&lt;BO type_rev&gt; gathering. Lorem ipsum dolor sit amet, consecu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ipscing elit, sed diam nonumy eiusmod tempor incidunt ut labore ot dolore ma</w:t>
      </w:r>
    </w:p>
    <w:p>
      <w:pPr>
        <w:pStyle w:val="PreformattedText"/>
        <w:bidi w:val="0"/>
        <w:jc w:val="left"/>
        <w:rPr/>
      </w:pPr>
      <w:r>
        <w:rPr/>
        <w:t>gna aliquam erat volupat. Ut enim ad minimum veniami quis nosturd exertcitatu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lamcorpor suscipit laboris nisi ut alquip exea commodo consequat.&lt;eo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is autem vel eum irure dolor in reprehendrit in volupate velit esse molestai</w:t>
      </w:r>
    </w:p>
    <w:p>
      <w:pPr>
        <w:pStyle w:val="PreformattedText"/>
        <w:bidi w:val="0"/>
        <w:jc w:val="left"/>
        <w:rPr/>
      </w:pPr>
      <w:r>
        <w:rPr/>
        <w:t>e son consequait, vel illum dolore eu fuguiat nulla pariatur. At vero eos et ac</w:t>
      </w:r>
    </w:p>
    <w:p>
      <w:pPr>
        <w:pStyle w:val="PreformattedText"/>
        <w:bidi w:val="0"/>
        <w:jc w:val="left"/>
        <w:rPr/>
      </w:pPr>
      <w:r>
        <w:rPr/>
        <w:t xml:space="preserve">cusam et justo odio dignissim qui blandit prasesnt luptatum delenit aigue duos </w:t>
      </w:r>
    </w:p>
    <w:p>
      <w:pPr>
        <w:pStyle w:val="PreformattedText"/>
        <w:bidi w:val="0"/>
        <w:jc w:val="left"/>
        <w:rPr/>
      </w:pPr>
      <w:r>
        <w:rPr/>
        <w:t>dolor et molesta. &lt;eop&gt;</w:t>
      </w:r>
    </w:p>
    <w:p>
      <w:pPr>
        <w:pStyle w:val="PreformattedText"/>
        <w:bidi w:val="0"/>
        <w:jc w:val="left"/>
        <w:rPr/>
      </w:pPr>
      <w:r>
        <w:rPr/>
        <w:t>Ut enim ad minimum veniami quis nosturd exertcitatuin ullamcorpor suscipit labo</w:t>
      </w:r>
    </w:p>
    <w:p>
      <w:pPr>
        <w:pStyle w:val="PreformattedText"/>
        <w:bidi w:val="0"/>
        <w:jc w:val="left"/>
        <w:rPr/>
      </w:pPr>
      <w:r>
        <w:rPr/>
        <w:t>ris nisi ut alquip exea commodo consequat. Duis autem vel eum irure dolor in re</w:t>
      </w:r>
    </w:p>
    <w:p>
      <w:pPr>
        <w:pStyle w:val="PreformattedText"/>
        <w:bidi w:val="0"/>
        <w:jc w:val="left"/>
        <w:rPr/>
      </w:pPr>
      <w:r>
        <w:rPr/>
        <w:t>prehendrit in volupate velit esse molestaie son consequait, vel illum dolore 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guiat nulla pariatur. At vero eos et accusam et justo odio dignissim qui bla</w:t>
      </w:r>
    </w:p>
    <w:p>
      <w:pPr>
        <w:pStyle w:val="PreformattedText"/>
        <w:bidi w:val="0"/>
        <w:jc w:val="left"/>
        <w:rPr/>
      </w:pPr>
      <w:r>
        <w:rPr/>
        <w:t>ndit prasesnt luptatum delenit aigue duos dolor et molesta.&lt;eop&gt;</w:t>
      </w:r>
    </w:p>
    <w:p>
      <w:pPr>
        <w:pStyle w:val="PreformattedText"/>
        <w:bidi w:val="0"/>
        <w:jc w:val="left"/>
        <w:rPr/>
      </w:pPr>
      <w:r>
        <w:rPr/>
        <w:t>Hope to see you,&lt;eop&gt;</w:t>
      </w:r>
    </w:p>
    <w:p>
      <w:pPr>
        <w:pStyle w:val="PreformattedText"/>
        <w:bidi w:val="0"/>
        <w:jc w:val="left"/>
        <w:rPr/>
      </w:pPr>
      <w:r>
        <w:rPr/>
        <w:t>&lt;ON bo&gt;&lt;(Author) -1 varmarker&gt;</w:t>
      </w:r>
    </w:p>
    <w:p>
      <w:pPr>
        <w:pStyle w:val="PreformattedText"/>
        <w:bidi w:val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19 DefYScale 19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2 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038 3586 3378 3586 3378 1426 1038 1426 4 </w:t>
      </w:r>
    </w:p>
    <w:p>
      <w:pPr>
        <w:pStyle w:val="PreformattedText"/>
        <w:bidi w:val="0"/>
        <w:jc w:val="left"/>
        <w:rPr/>
      </w:pPr>
      <w:r>
        <w:rPr/>
        <w:t xml:space="preserve">LOCKED_CONTENTS POLY_OBJECT POLY_SERVANT | |  (1) 0 9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4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635 3766 3378 3766 3378 5746 635 5746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1) 0 10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irst) 0  DefVariable </w:t>
      </w:r>
    </w:p>
    <w:p>
      <w:pPr>
        <w:pStyle w:val="PreformattedText"/>
        <w:bidi w:val="0"/>
        <w:jc w:val="left"/>
        <w:rPr/>
      </w:pPr>
      <w:r>
        <w:rPr/>
        <w:t xml:space="preserve">(Last) 1  DefVariable </w:t>
      </w:r>
    </w:p>
    <w:p>
      <w:pPr>
        <w:pStyle w:val="PreformattedText"/>
        <w:bidi w:val="0"/>
        <w:jc w:val="left"/>
        <w:rPr/>
      </w:pPr>
      <w:r>
        <w:rPr/>
        <w:t xml:space="preserve">(Address) 2  DefVariable </w:t>
      </w:r>
    </w:p>
    <w:p>
      <w:pPr>
        <w:pStyle w:val="PreformattedText"/>
        <w:bidi w:val="0"/>
        <w:jc w:val="left"/>
        <w:rPr/>
      </w:pPr>
      <w:r>
        <w:rPr/>
        <w:t xml:space="preserve">(City) 3  DefVariable </w:t>
      </w:r>
    </w:p>
    <w:p>
      <w:pPr>
        <w:pStyle w:val="PreformattedText"/>
        <w:bidi w:val="0"/>
        <w:jc w:val="left"/>
        <w:rPr/>
      </w:pPr>
      <w:r>
        <w:rPr/>
        <w:t xml:space="preserve">(Zip) 5  DefVariable </w:t>
      </w:r>
    </w:p>
    <w:p>
      <w:pPr>
        <w:pStyle w:val="PreformattedText"/>
        <w:bidi w:val="0"/>
        <w:jc w:val="left"/>
        <w:rPr/>
      </w:pPr>
      <w:r>
        <w:rPr/>
        <w:t xml:space="preserve">(Season) 7  DefVariable </w:t>
      </w:r>
    </w:p>
    <w:p>
      <w:pPr>
        <w:pStyle w:val="PreformattedText"/>
        <w:bidi w:val="0"/>
        <w:jc w:val="left"/>
        <w:rPr/>
      </w:pPr>
      <w:r>
        <w:rPr/>
        <w:t xml:space="preserve">(State) 4  DefVariable </w:t>
      </w:r>
    </w:p>
    <w:p>
      <w:pPr>
        <w:pStyle w:val="PreformattedText"/>
        <w:bidi w:val="0"/>
        <w:jc w:val="left"/>
        <w:rPr/>
      </w:pPr>
      <w:r>
        <w:rPr/>
        <w:t xml:space="preserve">(Author) 6  DefVari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Darth Vader) 6  DefValue </w:t>
      </w:r>
    </w:p>
    <w:p>
      <w:pPr>
        <w:pStyle w:val="PreformattedText"/>
        <w:bidi w:val="0"/>
        <w:jc w:val="left"/>
        <w:rPr/>
      </w:pPr>
      <w:r>
        <w:rPr/>
        <w:t xml:space="preserve">(Summer) 7  Def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\\n) (\\n*\\n) (\\) DATAFILE_ISLANDWRITE </w:t>
      </w:r>
    </w:p>
    <w:p>
      <w:pPr>
        <w:pStyle w:val="PreformattedText"/>
        <w:bidi w:val="0"/>
        <w:jc w:val="left"/>
        <w:rPr/>
      </w:pPr>
      <w:r>
        <w:rPr/>
        <w:t xml:space="preserve">(/usr/java/projects/ioffice_2.4/demo/Write/merge_data.txt)  DefData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jc w:val="left"/>
        <w:rPr/>
      </w:pPr>
      <w:r>
        <w:rPr/>
        <w:t xml:space="preserve">(Creation Date) (Island 5/20/91 3:37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heading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company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address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NewCenturySchlbk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