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8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60 DefPointSize USE_POINTSIZE DefSetSize (@footn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4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1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.) DefNumberingSuffix (.) DefNumberingSeparator (*footn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bulle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6 DefBeginParaLeadValue ABSOLUTE DefBeginParaLeadMod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1080 DefTab 1 46 32 TAB_LEFT 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160 DefTab 1 46 32 TAB_LEFT 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3960 DefTab 1 46 32 TAB_LEFT  4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400 DefTab 1 46 32 TAB_LEFT  6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6840 DefTab 1 46 32 TAB_LEFT  7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280 DefTab 1 46 32 TAB_LEFT  9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9720 DefTab 1 46 32 TAB_LEFT  10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1160 DefTab 1 46 32 TAB_LEFT  11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80 DefWSMN 100 DefWSNM 150 DefWSMX 110 DefLSM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Ex 46 DefLeaderChar 900 DefFirstIndent 1080 DefLef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ightIndent 0 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bulle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1 DefBoldOn 1 DefItalicOn 0 0 255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320 DefPointSize USE_POINTSIZE DefSetSize (@subh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sub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55 0 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400 DefPointSize USE_POINTSIZE DefSetSize (@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1 DefBoldOn 255 255 0 0 DefTyp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vetica-Narrow) DefTypeFace ENGLISH DefLanguage ISO_8859_1 DefCodeset 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titl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60 DefPointSize USE_POINTSIZE DefSetSize (@ca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0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720 DefTab 1 46 0 TAB_LEFT 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3600 DefTab 1 46 0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6480 DefTab 1 46 0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936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0 DefLeaderEx 46 DefLeaderChar 1 DefFirstIndent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ftIndent 0 DefRightIndent 0 DefNumberingOn 0 DefNumbering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Restart 1 DefNumberingLevel 0 DefNumberingStyl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abAfter 0 DefNumberingShowAllLevels 0 DefNumberingStar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Increment () DefNumberingPrefix () DefNumberingSuf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eparator (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540 DefTab 1 46 0 TAB_LEFT 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700 DefTab 1 46 0 TAB_LEFT  4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580 DefTab 1 46 0 TAB_LEFT  7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8460 DefTab 1 46 0 TAB_LEFT  9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134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540 DefLeftIndent 54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caption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8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.) DefNumberingSuffix (.) DefNumberingSeparator (*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talicOn 0 0 255 0 DefTypeColor (Helvetica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24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page_numb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80 DefLeadValue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page_numb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first_body_gra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 DefDropFirstOn 10 DefBeginPara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eginParaLeadMode 10 DefEndParaLeadValue ABSOLUTE DefEnd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Value INCREMENT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first_body_graf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-Narrow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figure_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figure_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DefSpaceEx 105 DefCharEx 1 DefNormalHyphenationOn 1 DefBoldOn 250 128 114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-Narrow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80 DefPointSize USE_POINTSIZE DefSetSize (@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DefLineWidth 250 128 114 47 DefPenColor -1 -1 -1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SG 1 DefIG 130 DefResolution 43 DefYScale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color_border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900 DefOutsideMargin 2880 DefTopMargin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5760 DefOutsideMargin 2880 DefTopMargin 2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firs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5760 DefOutsideMargin 2880 DefTopMargin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the_res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5760 DefOutsideMargin 2880 DefTopMargin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the_res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5760 DefOutsideMargin 2880 DefTopMargin 2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firs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893 DefOutsideMargin 2880 DefTopMargin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1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firs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the_res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4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30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2880 11340 2880 11340 13680 1440 136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1 TextPolygon 11340 900 1440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0 0 255 0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default)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43 DefYScale 43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4049 11343 14049 11343 14580 1440 145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2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0 cs&gt;&lt;(Helvetica) cf &gt;&lt;UPPER typecase&gt;&lt;0 0 255 0 tclr&gt;&lt;ON bo&gt;&lt;RIGHT align&gt;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ROPORTIONAL cl&gt;Strauss&lt;*default&gt;&lt;RIGHT align&gt;&lt;80 PROPORTIONAL cl&gt;&lt;@default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255 0 tclr&gt;&lt;360 cs&gt;&lt;UPPER typecase&gt;&lt;ON bo&gt;&lt;OFF it&gt; &lt;(ZapfDingbats) 102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symbol&gt; &lt;(Helvetica) cf &gt;engineering&lt;240 cs&gt;&lt;TYPECASE type_rev&gt;&lt;IT type_r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s&gt;&lt;BO type_rev&gt;Page &lt;page_num PagePrin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440 13860 11340 13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0 0 255 0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default)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080 11340 1080 11340 1620 1440 16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2default) 0 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header&gt;&lt;*header&gt;Seismic Retrofit Proposal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2880 6480 2880 6480 13320 1440 13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first) 0 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IFF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35 DefYScale 135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-41 10414 5887 DefGraphic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usr/marshall/people/dave/xhib/x_demo/water1.ctif) Graphic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efGraph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080 11363 1080 11363 2264 1440 226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IFF |  (%2first) 0 9 Graphic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68 DefGraphStrLen 300 DefGraphDPI 100 DefGraphX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raphYScale 8 DefGraphDepth 10 DefGraph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#*###############w###########�#####################################^#######j###`###########################################j###�###########N###########V#############(###########1#########t#@#########�#######################################################################################################################################P#######P####Island Graphics Corp.#IslandPaint Version 2.4#�###�#�#r#�#y#H#�#�#######################�###�###�#U#�#U#�#U#�#U#�#U#�#U#�#U#�#U#�#�#U#�#U#�#U#�#U#�#U#�#U#�#U#�#U#�###�###�###�###�###�###�###�#�#�#�#�#-#�#�#�#i###�#`#�#�#�#�#�#�#�######�###�#�#�#�#�###d#�#�#f#.#�#�#�#�#�#�#�#�#�#�#�###�#�#�#�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�###�#�#r#�#�#=#�#�###$#$#$#$#I#U###�#U#�#U#�###�#####�###�#U#�#U#�#�#U#�#U#�###�#####�###�#U#�#U#�#�#U#�#U#�###�#####�###�#U#�#U#�#�#U#�#U#�###�#####|#(#�#�#�#�#�#8#�#u#�#�#�#�#~#�#�#�########�### #�#+#�#�#�#�#�#�#�#�#�#�#�#�#�#�#�#�#�###e#e#�#�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�###�#�#r#�#�#�#�#�#�###U#�#�###�#U#U#U#�###U#�#�###U#�#�###U#�#�###U#�#�###U#�#�###U#�#�###U#�#�###U#�#�###U#�#�###U#�#�###U#�#�###U#�#�###U#�#�###�#�#�#�#�#�#�#�#�#�#�#####%#w#o#�#�#�#�######�###�#�#�#�#�#�#�#�#W#/#### #(#z#r#�#�#�#r###�#�###I#�#�###I#�#�###I#�#�###I#�#�##############################################################################################################################################################################################################################################p#p#p#p#p#p#p#p#p#p#p#p#p#p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!x##8�##PX##g�##8##��##�###ň##��##�h###�###H##: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3"#3#3###3#3###3#/##3##3##3###G##/##33##3#3#3#3#3"#3####3/#3##3#3"3#3##3#/#33#C/3"3/3#3//$//#3##3"3#3#33C"3#3/#33"#3#33#C"#3#3###"7##3#3#"3###3##/#3##3/3/3///3/3/#/33##3"#3#####/#/3####"3#3#C#3"#3#3##3"3#3##/3/C/#3#33"7##33#3"C/3/3///$//$$/$/3/3/33#/C#C"3##/##33###3##C###3###3##33/3$ //$/$33#3#3#/33##3#3"C/3$3/3"#3##3#C"#3###3#"3#C##3#/#3#3#3#"3#3"#3#///3#3#3/##3#3#3"3#3#3"#"#/#"#3#"3"###"##3"#3#"#"#/#3#"#/###"3"C"3"#/###/#"C#C/#"#/#"3/#"C"C"3"?"//#///C/?"C/#/?(#"C"3"C"#/#/#"C/#/#"3/#/C/#"3"?/#/#"3"C"3"C##/#/#/C"#/#/#"C///#+/$C+3/#/C"C"3"#/#3#3#3#"C"#/#/#/#/C"#/#/#/#"3"#"3"#/3/#/"/C"/"C"?/#/#"C/#/C///?+$$?($/#///#?#/?/#/#/#/C#3"#/#3C##/#"C#C/#/#/#/C"$/#+$/#+//C"3/?"3"C///C///#+//C"#/C"#3#"3/#"C"C"C"C#C"#/#/#?#"C//"C#3"C///C##/#/#/#/#/#"3/C#33##7##3###3#3#3#######3#####3##3##3#3##33#"33#333#33###33#33###3##3##C#C#3##3##3"3/333/3/$/#3#/#3#3#3#33##3333#33#33#C33##3#3#3##3###7##3#3##3##33333C/3/3/3/3333#3#3####3###C###3#C3##7#C##3##7##3#3##33##7###3/3$3/3#3#3#3#C33#33#/333///$(/$$/#/3/333#33#333#33##3####C##3##3##33#3#C#3#3//$///$//#3#/3#C#3#333//$3/3#C#G#3#3##3#3#3##3###3#3#3#3#3##3###3###33" /3##3##3##3#/#3#3#3#"#3#"C#C"#3#####3#3#####/C##"C"##C##"C##/#/3/#/#"C"#/#3#"#"#"C"#/##C"#/#"C?#/C/#/#"?/?//$?/3"C#3"?/#/#/#/#3#"C//"C"?"C"#/C/#/C"#"C##3#"C##/#"C"3"##C"?///#/$/?/"/#/##C#3##"#3#"3"C"#/#"3"##C"C"#/#3#/#/#"C#3"C/?/???/?#3"C"//#/#/#/?/?///#+$+#+$/?/?/?///C///?"/"C"C"C"3##/3"#?#3##C"C"3/#/?/#///#+?/C?#"C"#/C/#/?/#/?#3"C"#/#"3"C/#"C#3"C"3/#"3"C"#"C#3"C#3"C#3"C/?/CC#/C/#/#?#/#/#3#3#3#3####7##/#3##7##3#3##3#3"3#3#3##/##33#3#/#333##C/#3#33#3/#3#3#3#/33#33#3"3#C/#33"3/3//$3#3#33##3/##3#3#3/#/#3#/3/3#33#3#/3#33#3#/#3##C##/##3#C#3"333/3/3/3/33#3#"3###7##/####3##"##3#G#3"7#3##3#"3##3##3"3##33/3/$/3/3/3"3/#33/3/3/3$/$/$$/$/$/ /3/3/C3#/C#3#33#/#3#3#3##7###3#3"#3#33/3"3/$/// /3/C#C#3"3/333/$/3$33##C##3#3###/#3##33#"C3##7#3/3###G#3#3#3##3#/C/33##3/#333#33"/"#/#/#"3#C"3##"#"C"#/#"#"C##"C##"C"#/#"#3#"3/C/"/#"3"#/#3#"#/#"3#C"#/#"3"?///?"3"#/3"#//"?($/C"3"#/#/#/#/C"#/#/#/C"3/#"3/#"3"?"3##/#"#3###3#"C#3"#/3"?/?/?///?/3/#/#"C#C"C"C"##3"C"###3#"C"##C##/#/#/C"#3#"3/#"#3#"C/?//$?/3"C/#/C///?///#+$/#+$/#+/$?(//?/3/?"3/C/#"?#3"C##"C"#/#/#/#/#/#"#/C"?/?$//?///?/3"C/"/#/?/?(//C"//#/#/#/#3#"3#C"C"#/3"C"3"#3#"C/#"#/#"C/##C"//C"#/C/#/#/#/C3#3##3#3##3##7##3###3##3####3##33##3#3#3##3##3/C#3##33#3#3#3#7#C###33C3333/3/3/$/3/3#C/33333($/3#3#3/3#3"C#3/3#3/#3##G3#33/#/3"#3C"33#3#3##3#C#3##3##C#3/3/3$3/C3#3#3#######3##3#3#3#3#C##3#3#3###3###3#3#3###333#3#33"3/C/$/3/3/C/3/3$3$C/ /$/$/$/ /3$//$/// /3/3/C33#3#C#3#C#C##3####3#3#C#3/3#3//$/$C/3/#33#3333#/ / ///3#33#3#3#3#3####3#C##3##3###C###3#3##3#3##3#3#3/3#3##33/#3###"###"3"#3#"###3###"#"C###3##"###"#/#"#"C"#3#/#/#/#/#"#/#"3"#/#/#"3/#"#"?"?/?///?/$/?"#/#"?/?8$/#"3"?"C"#/3"C#3"#?#"C/#"C#3"#/#/C/#/#/#/#?##C"###/#3#/C"C/?/?/?"?/#"C##"C"#3#"#"#"#3#"###/#"##3#C#3"C"C"#/#/#/#"C"#/#/"/C///#+//?//$?(/$?+$/?(/$?+//?///?(/$#+$/?/#/C"3"C/#/C"##C"#3#/#/##3"C"#/#/#/?/?/#///C"/"###/?//$?///?/#/C"3"#?#"C"3"C"##C"#3#"C"#/#/#"#3#"3"#/###/?/C/#/#/#"C"33#33#3#3##/#3#3##C#C##"G##/#3###3#"#33##3#/#3#333#/3#3#33##3#3##3#/#33/C/3/3/3/3$3/$433333/C/$#333/#3#33#3/#33#3#3/##33#3#/333#3##/#3#3#3#/3#C#3##/####3/3/$/333/#/##3#3##"3#C#G##/##3#3##3###3##3"3#3#C3#/#33###3"#3C#33#/3$/$$/$/$$/$$/$$$/3$3$3///3$3/$/$$/(/$$/3/3/33#/#3C3#3#"3#3#3#3"3#3#333"C#3/C/ //333#33/3/3/C$3/3/3##3#/#3#3#3#"7#C#3#C"3#3#7##"7###3###7##3##3"3"33#33"33C#//#3###/#"C"3"#"##C"#"#######"C##"C#3"#3#/#"3"C"#/##3"#/#/#/3"#/#/#/"/C///#/"/C/#/?($8C///#//$#(//#/#/C"//#/#"C"3"#"3"C"#/#/##C/#/C"#3#/#/#"#/#3#"C#C"#///?///#"3"?"3"#"3"C"#"###"##3"###"C#3"C#3"#/#/#/#"C"3##/C"C"3"#/#/?///?$/(?(/$#+$$?+$/C+//#//$C+//?(/($+$/?/?/#/?/#/3"###/#/3"C"3"C/#"C"3"C"//C///?///C/?"#"C/C+$/?///C/#/#3#"C"##C"#3#"C"C##/#"3"C"#"C##"C"#3##C"C"?/C/#/#/#/#"3/###3#3#3##33#3#3#3#3##7#3###3#####C####3#3##33C##3#3##3#3#333/C/3/333/3/3/#3##3#3/$8333/3//$//3#33#33#3#3#3#3#33#33#3#C3##G#3#3#33#3#33#C#C##3###3##3#3//33/C#3##3##3#3#3#3#7#3#C##33#####3###73#3#3#3C#3"7##33#3#33#3#3#33#3/3/$///$//$3/ / /3$3///3/3//$$(/4//3/ /3/3/#333#3##3#3#3##3#3#33"33C#33C/3/3/#/333#33#/ /3/3/3/C##3#3##C#33#3#3##3#3###3###3#3#73##3##3#3##3#3"3/33#33##///##3"C"#"C##"###"#/#"#3#"#3#"#/#/#"#"C/#"C/#3#/#/#/#/C"#/#?#"C"//#///#?3"#/#"#/#"?+/(?///?+#+#(#/C"3"C"#/C"#/#"#3###/C"3"C"C"###/#?#/#"C##"C#C"3"C"#"#/$/?/#"##3###3####"#"#"C##"#/###/#"C"##C####"3"C"#/#?C"C#3"C"#"#/#/C#?/C?//?/$/?/$/?/?+?/?/?///?//$?+$+#///#//"?/?/C/#/C/#/#"#/#?#/#?#"C"3"?/#/#"3/#/?"C##/?/#(?/?/??#/#?#/#"3"C#3"C##/#/3"##3"##3"#?#"#/#"C"3"C"#/#"#/?/3"C"3##/33#"###3##3/#3#/###/###3##3##3###3#"3##3#3C"333/33#/3#333"3/3/#/3/3/3"33#3#/#3#"##3///$/33//3/$/3/3"33#/##3"3#3"C#3"###3##3"333"#3#/#33#C#3"3#3"C###33#/3/3"C##"C#C"3#3#73#/##3#G##3###3###/#3#/3##"C#33#3#"C"3"3/#/C/#3#33"C/3/3/3/C$3/3///3/3/3/3$3/ /$/ //$3/333/#/#/3/#/33#/33#/#3##C##/C#C/3"3/#/3/333/333"C#3"#$3/3#3/3#3"3##/##C###3/#3#"333#3#3###3"##3"#3#"#3##33##3#3/3/C"#/#/"/C/#"C"3"#/#"C#3"C"#/#"C#####C"#3#"###/3"?///?(/"C/3"C/3"?///?///?/#/###3#"##C#3"#"/$C"3/?/$/?///?/#/#/#/#/#/#"3"C"3/C"3"C"#"#/#/#/#/#"3/#"3"#"3"#/#"C///C##"C"#"#"##C"###"#/###3###/##3"C##"#"#"C##/#"#/#/#/#/#/C"C"C"3"C"3"C///?///#+/$?///C/?/?+$$?+$/#+$/#+3/#///#/#/?/#/?/#"C/#/#/#/#"3"#/"/C"#/C"#/C/3/?"3/#///C"C"C"#"C"3"C"C"C/#"?/#/#/#/#"#3####C#3"##3##/#/###/#/#/#/#/C3##3#3#33#3#3#3##7###7#3#3###C##3##3#3##3###/3///3/ /3#3/3/33333/3/C/#3C"#3##3#3#####7##3C/33#///$//33"33##33##3#C#3##3###3#3#3#3C#3"3#3#3#3#3##3#3#3##3##3C//33#C#3#G#3##3#3#3##7###3##3######33##C####3##3##3#3#3#/3#3#3#3#C/333/333/3/3/ ///3/3#3/3/3/$/ /$/ / /3/C"3"C/#/C##3#3333/3#3##3#33#33C"333#333/3/3"3/C3#33///3##333#3##C#3##3#33#3#33##3#3#7#3#3##3#3#3#3#3##3##3#3#3#/3/#"3#C"3/##C##3###?#/#"#"C##/#/#/###/###/##C"C///?$/(?///?/#/#?/"?///#//#C#3##"3"#"3"C"#/##//?/#/?//(?/#/C"3/##3/#"#/#/#/C#3/#"3#?"3"#/3"C#3"#/#"C/#"#/#/#/#/?///###"#"3"#3#"#/##C###C##/#"3"C#3"#"3##/#3#"#/#/#/#"C"C"#/#/#/C"/"C"3"C?#/C/?/#+$/?///C"C/#+$/#+/$#+/(?/3/#/3"C"//#/3/#/#/#///##3/C#3"??#/#?"/#?#/C/"/#/#/?$/"C#3"?#3"C"C"#/#/#/#/#/#/#3#"#/#"#3#"#/#"C"#"C"3"C"#/#?#"C"/3##3##3#3#/###3##3"#3#3##C###3##3###3##3##"##//3/#/3/3#3##/#3#3###"3##3##3##3####C"##3##3#/#/3#333//$3/#3#"3##3#3#/#3#3#3#"C"3#3##/#33#C#3/#3#3##3"33#3##3"C##33/#33######3######3"##C##3#"#####3#"G###3#C"###3#3#"#"3#C#3"#3#3#33"C#3/C#3/#33/3$//3/3#3//$/$$//$/$//3/3/#/3#3"33#"3#3#C33/333#3#3/3/#3#3#"3#3/3#3/3/333//$C/3#3##/#3#3#3#3##33#/#/#3#3##C###C#3##3#3#3#3#"7#3#7##/3#C3##C"##C"//#/3"##3/#/#/##3##/#/#3#"#"#3#"3"C"3#C/3/?///C"C"C#3"#/3"C##3#"3"#/#"C#C"#"3"#?###/3/C/3"C///C/C"C/#/#/#/#/#/##/"C#3"C"#/#/#/C"3/#//"C"3/#/3"#///C#//C///C"#/#?#/#"##C#C##/#/#"#"##33##3##"3"#3###3#/#/#"C/3"C"#/C##/C"#/C/#/C"3/#/3/C///?+//C/?/?$/$?$//?///C"?/C+#/C/#/C"//#/#/#"#/C"3/?"#/C/3/C"3/#///C//"C///#/3"C"#/#/#"C"#/#/#/#/#/C"#/#?#/#/3#C"#3#"3/#"C"C#3"C"C/#/3"#3##3#3#3#3#3#7######3##3##3#####3#3####C##3###3//3/3/3/##C#########3######3##3###G######3###33/#33#3/$/##C/##3#3##3#3#3###3#/#3##3###3#C#3/#/3#33#/#33/3#3/3//$3/3#3##3##3#3#3###7#####C#G####3######3####3####3##3##C#3##33"3#C"#3#3#3#33##/3##33/3/3/3/3/$/$$//$/ /3/333/C/33C"3/#33#33#33#3/3#C#33#3##3#3#3#3/3/3/33#//$//3#33#3#3#3#3#3#33/3#3##3###3####3##3#3###3####3##3#33#3/C/#/3"#/#"C"3"C/##C"3#C"#/#"3"C"3/#/#"C#C"#"3"#3#"?/#"C/#"C##"C/#/#/##C#C"CC##C"##C"#/#/#/###/##/+C#3/C+#/C/#/#/#/#/#"#?#"C?#/#/#/#/#/C"#/#?#/??3"C"#/#"C"C/3/?+$(?$/"C##/#?#"#3#"#3#"C#C###3"#/#"C##/C"#"C####?##C"#/#/#/#/3"C##/#?3"C?C"C#//#/#/C"?/#+?$?/$/#(/$?///?/#/?///??//#/?/C"?/#//"?/#"C/#/#/C"C/#/?/3/C"3/#/?/?($$?$"/#?3"C"C"C/3"C"/"C/#/#/#"C"3/#"3"#?#"C"C"C"3/#/#/?"3/#/?#3#3#3"#33"#3#/###3###"3###G##/#3##3##"7##3###3#"333/#/33##3##"#3#####"7######/#######/#3#####/3/3##/#/$#3#3#3"3##3#3#"#3#3###"3#C#3#3#3#3#3"3/3#33#3#"3##33#3"3///3/#####3##3#3#3####"3####3###3#####/##3#7#####3##3#/##3#3#3"3#3#3"3#C3#3#33"333"#33/$/3/ //$$//$3///3/?/3/3$3/3#3"3"#33##33"3#3#C3#"33#3###"3"3/3"C/3//$$/3/C##/#3#"##3#3#3"3#3#3##3#3#3##C"#3#3###/#3##C#3"#33/333"#3#/#"C#3"#/3"?/#/##3"C"3"C#3"#3#"C"##C3#"C"C"C"#/C/"/?/3#C###C"3"#/#3##3##3#/#"C#C"C#####C"C#C"//C/#/?(//#/#/C"#/#/#/#/3/##C"C"C"C"#/#"3"C"3/#/?/#/#3###/###/##/"C/#/C3#/##3"#/#"#/3"C"C"C"3##/###/#3#"3"#"#3#/#"C"#/##3"C/#"C"C##/#/#/3"C"3"C"?/#/3/?(/$#(//#///C+//#///#///?///C"3/C/#/C"3/#/#/#/#/C/#/#/3"C/3"C/3/?//$?(/$?"3/C"3/#/3/#/3"C/#"#3#/#/3"##C"#/C##/#/C"3"C"3/C/#/#/C/?#3##3###3#3#33##3###3##3###3#3#33##3#3##3###3#3##G"3#C3#/3#3#C###3#######3#####3######3#3##3###3#3/$3#33/ 3##C"3#3##3#####3###3###3#/#3#3##3/#/3##3#3##3##3##########C"333##3##########3#####7##3###3#"#######3##C##3######33##3"3#3/###/#/#33#3#3/#/3"3$/$/$// / / /3/ ///3/3/3/3/C/3#3/#3#/#3#3#/#3#"33##33#3##3/C"3/3/3$/(33#3#/#3###3###3##3#3##3##3##3##3####3#3##C#3/3/33#33#3#C/C/3"C/#/#/3"C""/C##/#"3"C/#3#"#3#"3"C"#/###/#3#"C##/?/#/?/3#C##/#3#"#/#3####C"#/##3#C"C##"3###3##?//#/#"?(//#/#/#/#"C/3"C?#/C"C"C/#"C"3"C"3/#/#"?/3"C"C"#/###3#/#/#3#/#"??#/C#3/#/#3C#3"#/#/#"3"#"3/##33#/#3#3#"C"#"#/#/C"3"C"C"C"C"#?3"?/#/C#3"C/#/?///?+$/?/$/?///?/?/?/$/?$//?///?/3/?/3"C/#/#/#/C?#/C##/C/"/?/3/?/3/?/$/#/3/#?//?/#/C##/C/#"C"C#C"3"#/#/C"3"C"3/#"3/?///#///C?/"C/3#3"3"33#33"3#C#3##3#3######3#3###C/###3##3####3##C"3/33#33/##3##########3#"#3#####"#####3##3####3#/3/33##3/$3##3#3/#####3#"#3###3##C##33#3"3#33#"C"C#3##3#3##3####"7###3##/3#3#3##############3###"#######"##C###3"3####/####3#C3#/#3##3#C"#/#33#3/333/3/3$////3/C/3///3/3/3///3/3/3/3#3/C"3#3#33#/##3#3#3/##3#33C/3$$//$/$//3/#33"#3#3#3#"#3#3###"3###7##"3###C##/#33/3/3/3"3/#/3/#33/#/#"#/C"/"C"3"C"3"C####33#C##/#/#"C"3/#/#/#"C#C"#/#"#/C"C/C"C##"3##/#/#"##C"#"##3"#/#"#3#"C##"C3###///C"3#C///C"3"?"C/C"3/#/3"#/3##/3"C"3"#/#/#/C"C/#"C"#/#"3###3##"C#C##"#"3/C"3/#/3"C/#/C/#/##3"C"#/#/#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3##"#"C"#"C#3"C"3"C##"C"3"#/C"C"3/C#/"C/?/C+//#///C/?/?/3/C///?/?/C///?///C/#/C///C/#/C"3/#/3"?"3/C///?+$/#(/$?(//#/?"C"/"C"3"C/#3#"3"#/#/C#3"C"C"C"3"C/?/C///?///C#3/?/3"##3#3#3##3#3#33##3##3#3####3##3#3###3####3##3###G##3##3/3/3/#3#3##7#####C####3###3####3#####3########33/3"3##$/33#3#3##3#3###3##3#3##3#3#3333##3#3#3#3###3##3#G##3###3##3###3####"33##C#3###C##3###3######3###C#C3######3#######3##33#3##3#33"#33"33#/3/3/ ///3/3/3#3/3/C#3/3/3/3/C33/333/3#33#333#3#3#/#33#333/3$$$$/$4/$$///C3#33#333#33#3#3##3######3#3##3##3#3#3#33/3"33#/3#3"3/#33##/#"C###?3#/###/#"3####3#C###3####C"##3"#3#"#"C"#/#"C#//?/#/#######"C/#"#?#3###3#"#/####C"###3#3##C"#/3/C/#"#/#+#/#"C#?"C#3"C"C"C"#/C"//C"?"?#C/#"#/#"#/#/#"##C"C"#/###"C#3"#"C"#///#/###"C##/C"C#C"#33"#3###3#"#/#"C"3"#?#"C"#/C"#/##3/#?#/#??/#///?//+#///C/?/#/?"C?#"C?//?#C/?///?/?/C?//?/?/#/#/C"3/C"3/?/?/?(/$#+$+#+//?/C"C#3"#"3"#/#"C##/#?#/#/#/##33#/#/#?//?/3"C/3/#/C/#?//C//#3"7#3"#3###3###3#/#3#"##3#C##/#33"C#3"7##33##"7##/#3#"3/33#3#/########3#####3####"7#3##3##7##"3######"3"C33##"3$3/#3#"3#C#3##/##3"#3#/3#333#3/C#C#3#3###3#3#3"###"#3#/###3#3#"7##/3/3/3#C3######3####3##3#3#3"###"#3#"3##3#3#####/###/#3#33#3/333/3/3$// /3/3"C33/#33"33##333/333"3/3/C/#3C#3/3/3/3#C/#/3/3/3/$$$+$$//3/C3C"3"3#3/C###33#3#3#/###3#3#"##3#3#3/#/3/3/C/3"3/#/C"333"#3C"#"#/###3#"#/#"C/##C###C"3"C"#/###/#"#"C"#/#"3#C"#"###"#///C/#"#"3#C/##C####"3##"#3###"C###########C"3##"//C"#/C"//?$"/C"3/#"#/#/#/C"3/#/C"C"3/#"3"C"#"#/#3#"####3#C"3"#3#"##C"#/#"#"3"?/#/#/3"C#3"C##/#"#/#"#"#/3"C"#"#"3####3#"3"#/#/#3#/#/#"C/#/?///#///C"//#/3/#/#/?"3"C/#"?//"C"3/#/3/C//"C/?"?/#/C/3/C+/$#+$#?(//?/?"C"3"C"3"C"#/C/#"C###C"#/#/#"#/#/#/#/#/C/?///?/3"C/#/?"C"C///?/#3#3#3##33#33##3##3#C###3##3#3#3#33#3#3#3##3##3#3#33##3//3##7##########3####33##3##3##C#3##3##3###C#3#3#333#3#3##3?///3"#/3#3/#33/3#3/3/3/#3#3#3#3#3###3#3#3##3##3####3#G###G#3##3#33#3/3##3#3##3#C#33###3#3###3##C#3###3#C##3#3##3###3##33#C#3/3/3/C/$/3/3/33#33"33#/33#/33#"3#3/3#C/3"3/C/3#3/3333#/3/3$3$/$$$3/3/C#3#33C#3#3#3#3##3#3#3C##3##C##3#3##7##33#3/3$3/33C/3#C3#3#33"3/#/?/#/#"C"C#3"###/##3##"3"C"#/####C##"C/#3#/#"C"C##"C##?##?///#"#3##C#C##/###3#"#"###"#3#"#"#/##3###C"###3#""/#/#/C"#"?(//C/3"C"C/C"3"C/#/#?#/#?#/#/#/#/#/#"3###C"#3###3#"C"#"C"#/#"3##"#/#///?#3/C"C"#/#"C"3"##3##"C"C"3"C"#"#/###"C"#/#/#"C"?"3/?"//?/$/?$/"C?#"?#3"?/3"?"/"?/#/C/#"?/#/?/#/#///?"//#/3/?$/$?($+?/#/#///C#3"C"3"C##/#/#/#"C"C"3##/#3#?#"C"C"C/?/?(//??//??/"C/#/#?#/?//#3/3##3####C#3#7#3#3#C##3#"3#C##3#3#3#3#3#/#3##3##"G###7#3/33##C##/###3###/##C##3#/####3#3"#####3#"#####3##3/3#3"3/###/$/3/#/##3#3"3#C/#/3/33#3#3#/##33#3#"3#3#C##/###3##3"#####3#"7#3#7#3"3/3#3#3"3#33##3"C#3##3#####3##C"G##33##"7#3##3#/##3"333/#/3/3/3/C/3/33#/3#3#333/#333#3#"3##33#3"3/#33/3/3#33#//$/$/$$$3/C33#C#3"C"3#3#3"#3#3#3#/##3#3##/##3##33"3/3$3/3/3/3/3#3/C33#C3#/3#3###?/#/#/#"C##"#"##C##"C"#/#/##C"#/#"#/###3#"3"C#3#C#3"#/#/?/#"##3"#"#"####C##3#"#####3##3"#"3"C"####3#C###C##"C/#/C"3"#/?/#/#/C"###/#/##3/#"3"C"#/##3/#3#"C"#"C"#"##3##"#"#"#/#3##C"#/###/?///C//"C"3"#/3##/#/#"#/#/#"C###C"###/#"C"#"#/#"C#3"C"/"C//$C(//?/"/#"3"C"3"C/#/#"/"C"C"C/3/#/#"C/"/C/#"C"//C///?(/$?+//#"3"C"3"C"3/#/#"C/###/#"C"3##/#/#"##C"#"C/C/C///?///C"3/#/#"C/3"?/#/C3##3/#3#3##3#3##3##3###3##3#3##3#7/#3##33#3#3##3###3##3##C/33#3##7#3##3#3#####3#3##3#C##########3######7###3##333#33"C####$//33#37###33##3#3#3#3#3#3######3####3#3###7#C#3#C###3#3#3##3#3##3/3/3/33C/#3#3#3#3#33##3#3#3#3#333####3##3#3#3##C#3#3#333/3/3/3/3/33C#3#33C/#3#333#333#3#3#3#33#C33#333/3/333/3$/$3$//#33#3#33#3#3#33#3#3#333#33##33##33#37#C#3/#3C#3/3"333#C/3/3/C"33#33#C/C"3##/#3##3####/#"3##"C"#3#3####C##"C"#/###"C"#"#?#/#"#/#///#"3###3"#/####3#C####/#####/#3#"C#3"#"#3#3###3#"C###?"3"?"C###3/#///#"3"C##/#3#"C"3"#"C"###3#C##C#3"#"#3##C"#"C"##3"#"#"#"#/#"#"?/3/?/"/?/#/#/#/#/#/##3"##C"#3#"###"C"3##/#"#/##C"?"C"?/?/#/?///#/#"?"3/#/#/?/#/#///#/"/#?#/#?#/#/#/C#3/C"C"#$//#+//C/#/#/#/#/#/C"3###3#C"#/#"3"C"C"#/#/#"C"#//"C/#/C"C/?"?/C/"/C/#/?/"/?"?##3#3#/3#3#3#3#####3#C##3###3#3##C##3#/#3#3#3#/#3##73#"7##/ 3#"7######/######C###3#3####3#3###"7######"7######/#3#/333/3#3###3$3/####3##3#3#3#"C#3#3#33#3#3##3#C#3##/#/##3##3##3#3##3#/#3#3#3#/3/3/C/3/3/3#C#3"3#3#33##C#33#3#/##C#3##/#3#3##3"33#33/?/$/3/3/C/3#C#3#3/##3/3#3/#/333#3/#3#/3#3/#333#3#/3/3/$/ /33#333#/#3##3#C"33##3#3/#3##3#3/#3#3##3"3#3/333/#/3/C/3/#/3#C/#/3"33#/3"#/#3#"C"3##/#"##3"C##"#/###/#/#"3"##3##/#"#/####3####"C##/?//"#/#/#/#"#"#"C"3"##3###3#C"###"#/C"##C"3#C"#"C"3"#3#"#//"#//"C####+//C"C#C"#/#"#/#"#/#"3"#/#/#"C"##3##3#####"C"#/#"#/##3##"#/##3"C"//C///C/?"?/#/#/C"#/#"C##"C"#/C"#3#"#/#####/#/#"C"C"//?///?/#/#"/"C"C"#/#/#/#/#/#/#"#/#/#/#/#/#/#/#///?"//#///?/3"C""/C"3/#/#/#/#"C#C"#/#"C"3"C"#/#"#/#"#/#"/"?"3/C"//#//"?/3/#/#/#/#"C##3#3#3#333#3####G#C#3##3###3####7#3#3##37##3#3##3#C#3##3#33/###3###3##3#####3###7####3#3#3#####3###3###3####3##3#3#33#3#3#C3#3#/ /3#3#3#3#C#7##3###3###3##3#3#3##3##33##3###7#3#G###3##3###3#3333/333/3/3/3/33#3#3#3#3#3#3#3##3#3#3#7#3#C##3#3#3#/333//$3/3/#333#333#33#33#33/3#3#C#3#3#3#33#333#3#33/3/C/ /3/C"333#3#3#3#3##33#3#3#33#3#3#3#3#3#33#3#3#73333"C33/3#3333#/3"3333#33/3##3#/#/#"C/#/C#3"C###C##"C"#/#"3"C#3##/#/C"#/#/#"C"#/###/#"3/C3#"C"#/#/####3#C###C"#"C##"#/#/#C#/##C####3###"C"#/###3#//"C#//#"C##///??###/#####"C##/#/#/#"3#C####"#"#/#"C"#"C"C"#3#"#3#"C"#/###"?///?///?///?"//C/#/##3"?"3"#/3"#"3##?#"C/#"C?#/#/"/?"/$?+//#?"/C"3##"3/#/#/#"3"#"C"C/3"C/#/#//"#?"/C///?$//#+//C/#/#/#/###/#/#"C"3##/#"C##/#/#/#"3"#/#/#/#/#/3"?"3"C//"C/3"C/3/#/3/#"C3#"#3#3###/#3###3#3##3#7##3##C#7###3##3##C/#3#3###3###3###///3##3#/###3#3#"###3##3"7#3###3/#3#3###"3##3##3"#####3#"#3#/333"3/#3#3#/3/3/3#3"3#C#3#3"#3##3##"7##33#3"G##3##3##3#3##C"G#3##3#/#3#3333/3/3/3/C/33//3"3/33#3#3#/3#3#3#3##33##3#/##3##33"33C"3$//3/3/3"3/3#33#/#/3"C3333/#3#3C"3/#3#/3/3"3/#/3/$/$/ /33#/#3333#3"3333##3/#3#3#33"3#C3#3#"33##3#C"333#3/3"C3#3333/3#3"33#/333/#/C"3"C"3/#"3/#3####3"###3#"3"C"##C"#/#/#"C##/#/#/#"3#C"#/#//"C"#/###/##3####3#C#"#/#"C#3"#///C?3"C"#/#"###3#3#/###3#"C///#/3"C"C##"//C//"C"3#C##"##3"#3#"C"3"C##"C"#/#"3##"#3##3"C"3"#/#/##C"C"3"?/?/C///?///C///C"//C/#/C"C"C"3"C"C"#"3/#"3"C/#/?"3/C///?///#/#"C/#/#/#/C"#/C"#/#/"/C"3/C"3/#/#/?"3/C/$/?$//C/"/C"3"C"#/C"#/#"3/#/#/#/3"C"C"#/#/C##"C"C"C#//C"/"C"/"C"3"#/#/C/#/#/#/##3#33#3#33##3#33#3##3#3#3##3###33#3#3###3#3#3####7###7##3##3/3##3##########C####3##3###3##3#/#/3/#3###3########C#3###7#3/C3#33#3#3##33/ /33#3#3#3#3###3#3##3###7#####3###3#3##3##3#3#7#3##3#3##C#3/3/3/3/3#C/#/3"333"3/3/3/3/33C#3#3#33#3C/33#/#3#33/#33$3/3/C33#C33#33#3#33#3#3#C3#3#3##3#333#33#/3/3///3/3$// /3/C"33#33#C#C3##3#3#3###7#C#3##3##33#33#C#3/#33##33#333#33#3C/33#/3#33#/#"#/#"C"3"C/#/C###C##/#"/3#?#/#"#/C"3"C"C"#/#/#3#/#/#"C#3/?/##C##/#C##C#C####3#"#"###/#"3/?$?/?/3/#3#"#3#/##C"#3#"C"#/?/3"C#?/C"#/#"?/?///C"C##/#/C"#"#?#"C#C##/C#C"#"C"3####3#/#"C"#/#/3/#/C"C///?///C///C/C"?///?/$/?///?/?/?/C/C/"/?///?/#/C?/"#//(?///?"?/C"3"C"#/?#3"C#C"C"3/#/3"C/3"C/#/C//"C///?$/$?/?$?///?/3/#?#/#/#"C?#"C##/C"#"C"#/#/#/#/#"C"3"C/?/?"C"C"3/#?3/#/#/#/3"C"/33"#3#/3#3#3##/#33###3"7####3##3#C"#3#/##3###3/##3"#3#3##3#3/3"#3#"33#/####3##"#3#"7##"7##33/#/C/3/33#/######3"###"#####/3"33#"33#"#3#"3/C/3/#/3#3##3#"#3#3##3"#3#"#3#"7###7#3"###/##C"3##33/3/C#3/C/3/3/3/C#3/#/#/#/3/33C#3//$3/3/3/3/3"C/3/3/3/3"C/3/3/3$3/#/#/3"3#3/#/33#/3/3#3/#33"3"3#3/3/#33"C/3/ /3/ ///3/ $//3/#333#3#/#3#/#3#"33#3#3#"C##/###/3##33"3/3/#/3#3/#/33#/3/#33/3#3/#/C/#/?"#/#/3"#/3"C#3#C"3"C3#"C/#/#/#"C"3"C##/#"#"C#3##/#3#/$/C"3"C"#"#"#3###/#/###3#/#3#"#/?/?///?///C##3#/###"#/C"#3#/?/#/C"C/3"C3###/"/C///?/?"C//"C"3"#"3"#/#"C#3"C"#"#3###"3"C#C"#3#/C"//#///?///?///C"//?//"?/?/?/#/#/#/?//$?///#/?/C///?/?/#+//?//$?/#/?/3/?///?///#/3/?/3/#//"C/3/C/?/#/3"?"3/?(/$C(//#(//#+//#/"/#"#/C"#/#"3"C"#3##C"C#3"C"3/#/#/#///?/3/?"3/#/#/#/3"C"3/#"3"C3##3#3#3#3##3###33"3#####7##3##3##3#3#3###3#3#3#3####3###3#3/3#3#3##3#3#3###3###3#####3#3##3#3/C/3/3/3/###3##G######3##3/3/#33#3/C##3##C#3#3/#3#/C#3#C3#33##3###3######3####3##3###3####3#33/333/333/33##3/3#3"#33/#3#/##7##3##3#3/3$3/$///$/3/3/3$3$3$/$/$3/3/3/3/3/3$33/$3"3/#/3/3/3/3"C/3"C/3/3/3/3/$+$/$$/4////C333#3#3#3##3##3#3###3#3##3##3##3#3#33#/3/3/C/3/3"C/#333#/33#/#3#33##3#"C/#/C"C/#/#/C"#/##3##?#3#"3"C#3/#"#/#/3"C##"C#3"C#3"C?#/?/3"C##/#/#"C"#3###/#"3"C"#3#"C###3/?/?/?/3/C3#"C#3##C#"C##/?/"/?/#/C/#/C"#/#"//C///?"//#/3/#?#/##3"C##/C"#"C/#3#"#"C"3"#"3/###/?///C?//?/?/C///#///C/#/#/#"C##/C#3"C"C/?///?/#/?///#+/(?(/$#+$/#///?/$/?(//?+//#///?$//?///?///C$//?+//?/$/$(((/((/?/C/?///C?3/??3"C3#/#/C"C#3"C"C"C/#/#?#/#/3/?+C/?///?///C"3/#/3"?/#/C#3##3##3##33"3#C##33/3######/#3##7#3"#3#####"#3#3###/##3####/3//##3#"#3#3###"#######"##3##3#"G###3"3/3/C/#/#/####3##"##3#3/C/##3#33#"3####3#/#/#33/3"3#C3#3#/#3###3#/#3##7##"3#######3##3##3##/#/3"3/3/333/C/C/3#3/3/33#/7##/####C#3"3"#/3/3/3/ ///$/$/$4/4$4//$$// /3//3C/3"3"3/3/3/C/3/3$3//$/$$$/$$/$/$8484844C/3/3$/$/$3$3/333"3"3###3##/#3#3##3"C##3C#3/3/3/3/#/3/333/C"3#333#3/#3#3###/#"C"3"#/#/#"C"?///#3#3#/#"C"3"C"3"C"3/#3#"C"3#C"#3#/#3#/$/C"3##/###"#/#/#3#3##C##"###"#/##C#3"?/3/C///C"#/#/#"C#3#C/?"?"3/C/"/C"#"C3#"C///C//"C//"C#//C"3"C"#/##C"#/###"##C3#/#/3"C"3"C"#"C//$?///C#3/#/#/C/3/?/3/C"3#C#3/#/3"?/#/C/3/?///#+$/#+$(?(/$?+//?/?/?/#/C3#/#/3"3/3"?///C+//?///C/?/?///C+?$?(/(/(/$?+//C///?/$/C+?/C/#/C/#/#3#/#/3"#/#/C///?///C///?///C#//?/#/C"3/C"3/C3#3#3###33##333333"3/########3###3#3#3#7####3####3#3#3##3##C/33##3##3#3##3##3####3#3##3##7##3#######/3/3/333####3####3#3/C/#/#/3#C"C3##3###C#333/3/3#33#/##3##3#3###3#3#3###3###3#####3####3##3#/#/3/3/3/33#33/#/3/#3#/#3##3###C##3C###3##33/#/3/3/?/3/3"#3######7/#33##33#33#33333C#C33##3#3#########3##3##33/3///3/3#C##3#/3/3///3/##33#3#3#3#3#3####3/3$//3/3/C/#/333/#33/3"C/#3#3##C"#/#/C###3/C/#/#/3"C/C/#/#/##C"C"#/###"C/#3###/C#3"C"C/#"3"?(/"C"#/#/#/##3"###3#####/#"#/##C"###3#3#?#/C#3"###3#3#/C#C/?/3"C/#/?"3##?##C#3"C//"?"//?/#"C/3"C/##C"#/C"C"#C#/#"#/#"C"C##/#"3#C#3"C"3/#/?/?/?/C#//#///C/#/#/#"C"C"C/#/#/C"C"3##/#/#/3"#"C/C3#"C/3/C?#"C/#/?"/"?/#"C"#/#/#/#/#/#"3#C#3"C/#"C#3#C"3"C##/#/#"C"3"C"#"?///?/C/#3#/#/#/C"3"C?C/?(//??//?///???/?///?/3/#/#/C?C#3####/#3####3/3##333#/###3###"##3##3#"##3##33"####G####33#3///###3###/##3###3</w:t>
      </w:r>
    </w:p>
    <w:p>
      <w:pPr>
        <w:pStyle w:val="PreformattedText"/>
        <w:bidi w:val="0"/>
        <w:spacing w:before="0" w:after="0"/>
        <w:jc w:val="left"/>
        <w:rPr/>
      </w:pPr>
      <w:r>
        <w:rPr/>
        <w:t>"##3###3#7######/#3#####"#3##7#3######3#/#/3/33#/#3##3##/#33/33#/3/333/#/C#3#3#3"#3####3"3####3#/####7####3##3##/##C##33"#/3#3/3/3/3$3#C"#3#3#3#"3##33#C"7###3##/######C"##3#C##"3#3#3#3"#3##3##/##3#3##"3##3#3#/##33##33###3##3"C33##3#3#3##C#3"7##33/#/3/33#3#/##3#7#3/C/$/3/3/3/C/3/#/#3C#3/C"333/#33"3"#/#3#3#"#/#"C"3/C"//?"#/#"3#C"3/###/#/3"#33"#/3"#/#/#/###//$#"3##/#/#"3##3##C"3"##3##"#3#"3#####C"3"#3#"#"#"#/#/#3#"#"?/C/"/C/#/C"#"#/#/?"//?///C"//#/3/C/#/#"3#C"3"##3##/#/#"3"C"#/#33"C##/#3#"C/#"C"3"?/#/?///?/3"#/#"#/#/#/#/#/#/#/#"#/#"#"#3#/#/#3#"C"#/C"C/C"3"C"3"C/#/#"3"C"3/#3#/#/#"#/#/#"C##"3"C"#/C"3"#3#/#/#"C"3"#/#/#/#/C"3/?///?"3/C"#/#//$?/$/?/?/#///C///C/#/C///C//"C##3#3##3#3##3#3##C33/33#3####3#####3##3###3#3###3##C###3#3#3//$#3#3###3##3#######73##3###3#C#C#3####3##C#C#3#7#######7#3##/33#3#333#3##C33/3"3/3/3/3/3/3"3333#3###3##3#C#3###3#3##3###3###3###3#3#3#3#3#/3#3"3#3/$/?/33#3####7#3#3#3##3C#C#3#3#C##3###3#3#3#3##3"3##3#33#3#3#3#3###3##/3##3#3##3##3###3##3#C###C3#3#3##33##3#7#C##3##3#3##333#/##3#3#3##//$3/3/3/3/#/3/3/3/3//33/#/333/#/#3#"3"#"C/#"#"#3#/#"#/##C"C####3#"C"#"#/#"##3##?#/#"3"C"#"?(/$#"3"#"3"##3"#3C"#"#"C##"C"#"C######3#"#"#"#3###3#/#/#"3"#"#/?/3"?"/"##3"#/?"?//"?///?///?///#///##C#C"3"#/#/#?#"#3#"C/###/3##3#/###/C#3"C"#/C#//?"C"?/#/#3#/C"#"#/#"C"C"#"3##/##C"3##/#/#"#/#?#/###/#/#"C"#"C##/#/#/##3"#/#"#"3"##3"#"C"C#3"#C3"#/#"C#3"C##3###3#?#/##3/#/C/?/3/?/C/#?#/?$//?///?/3/C"//#///?///?///#?/##/#3##3#3"#3#3###3#3###3####3####3###3#3##3###7##"73##3#C/7//$/3#/3#3#7##3####3#####C###3"##3#G#3##3#3#3#"#3#####/###3#3#/##3/3#3/3#3##33/3/3"3#C"3/C33/3/3#33#3####3#3##/#3##3#3"#3##C##"33#3##3"#3##3#C"3/#3#/#/#3#3#3#/##333#C"3#3#3#3"7##3###/##3##3#3#3#3#3#"#3####3"C##3#3#"7###3##/#3#3#3##C#3###3"####73#"7###3#3"3#3##3##C##3###/## /3#3"#3#/#33//$3/3/C/#33/33#/3#3#3/3/333/#3###"C##/#3#"C##3###"C"#3#/#"###3###3#####/#/##3"C##"C"//#///$+#/#"#"C"##C"#3###3#3#"C"####3"#"###"###3#"#/#"##3"###3###"C##/C///?"3"#"#"?/3/#"3/?"3/#//"C///C//"C"3"C"#/C##"C##/#/#/#/#3#"3"##C"C"3"C/#/#/#/#/##C"#"C"3"C/#/#?#"C"3"#"#/#"#/###/#"3"#3#/#"3##?#"C/#"C"3"C"3"#/##C"#"C"#/#/#"#/#"C"3"#/##C#3#C"3"#/#3#/#/#"3"#/##C##3#"3"C/#/C//"C/#/C"3/?///??//?///C"//?///C/3/C///C##33##3#3#3###3##3#C#3##3#3#3#3######3###C##3#33##333#3###334/$3/3/#3#3#3##3###C#7##3###3#3####G#3#C########3####7#3##3###3#3#33/3/3/33#3##3/33##3##3#/3/3/#/#/33#33#7#3##33#3#C#7#3#3#3#3##3##3##33#3##3#3#3#33##33##3##3#C3#3#3##3#3#3##3#3#3###3#3#3##3#C#C##3#3#3##C##3###3#3##C###3####3##3####3#3####C###C3###3##3##3##3##3#3#3#3##33#/#33/33#33###333$3/3/3"3/3/3/#/3/#33/333/C3#3###/####3"C"##C##"#####/#"#"#"##3"C##"C####/#"C#"/?"//#///#+#+?"3/#"3"##3"#"C"###"#"#3#####C##C"#"C"#/#"3/#"#/##3#####C#3####"?//$#/#"##3"C/?"C##"C"3/#"//?/?"?/?"##3"#/#"##C"#/#"#/#"C"?"C"C#C"3"#"#/#/#/#"C"C#3"#"3"#/#/##C"#/#"#"#"C##3#"C/#/#"#/#"#/#"C"#/##3"##C"#"3"#?#"###"C"3"#?#/##C"#/#3####C"C"#"C##3#3###/#/#"C##3###"#"#"C"#"#/#/#/3"#"3/#/C/?/?+?///?/#/#/?/C/?/?"//#//##/7##/3##3##3##3#3##3####3#3#/#3####C"##3##3#"#3##3/ / ///$///3/3"33#/#3##7#3##3#3##3"#3####3"###"#3##3#3##3#/###"7##3####7##/#/3/3/3"C#3##33/#33"#3##3#3#C#3/C"3/33#3#3#3#3#/3#3"33#/##3##3#"33#"33#/#3##3##3#3#/#3#/#3#3#33"#3#/#33/#3###3#"3#3"G##3#3##C##/#3##3##/#3##3##/##3"###"3####3##3##/##C##3##C#3"##3"#3#/##C#3###3#3/#3#/##33#3#/3#3/333"#33/3$3/ /C/33C/333#3/3/3#3/3/3/#3#"#/#"3"##3"C##"#"3####/#"#"#"###3#######3#"#"3##/$+$(/$?(//C"3"?"/"#/#"C"3"#/#"C###C##"C"3"#"3##/#"C"#"#3#####"C##"C##"C"3"C"#/?///?"#/##3"?/3"C"3##/#"#///?/"/C"/"C"#/#"#/#"#/C"#"?"3"#/#/#/#"#3#/##C"#/#/#/#"#3#"#"3"#"#"C"#/#"3"#"###/#/##3"#"C"#/#/###/#/###/#"C"##C"###"3##"3#C"###3#"C"#/#"3"#"3"##3"#"#"#"#/#"3##/##C"#"##3"C"#"###"C"#/?/"/#/#/#//$?+//?"C/?/C/C/C/#/3/?/#/C#3#3#3#C##3###3#3#3##G#3##3#3#3##3#C#7#3####3#3##3##3/$//$/3/3/3#3#3#C3#3#######3###3##3#3##3#3#####3###3###3#33###3###C#####3#333/3/#33#3###C/333##3##33#3#3#33#3/3/33#3#3333#3#3#C3##C3#3#3##33#3#3#33#C##3#3#3#3#3#3##333#C##3#3#3#3#33##3###3#3#3##3###3##3#3###3#3#3##C#3###7###3#3#3###7##3#3##7#3#3###3##3#3###3##3##33##33###C#3#3#3#3#C##33/33#3#33/3$3/C/3/#33/3/3/3/3/3/3/3/C"##C"#"C"3"C##3#"#"C"####3#####C##"###/##3"##C"#3#"?$/$?///#/"/#//"C"#/C##/#3#"C##/#"#/###"#"#"C##3#######3###3##3###3##"3#C"3"#"//##3"?##3###/#/#/###"#/#"#/3/C/?"?/C/##3"##3"#/#"C#3"#3#"C#3#C"#"C"#"C"#/#?#/#/#/##3##C#"C"3"C"C"#?#"#/#"C#C#C"#"C"#/#"3#C"###"C/##3"#####/#/##C"#C###?#"C######"C"#"###"C####/#/#3#/##3#######3"C###C#3"C#3"#/#/#///#/#/?+//?///?/3/?"#/C/#/?///?"?33"3#3#33#/###3#3###3#3#3##3####3#"7###3##3C###3##3#/3/3/3/33#3#3#/#3##3/#/##C#3##3#3##3##3#3#3##3"#3#3##3##3####3"G#3##3#"G##3#33/3#3#G"3/#3##3/C/#3#33#3"3#3#3/3/3///3/3/#33#C#3#C#3#C##/##3##3#/##3#3#3"7##33##/#3#3##3###C3#3##C#3#C#C##3#3#3#/##3##3#"3#C#C##/#3##7#3##3##3#3#C##3##C##33##3#3##3#73#/C##3#3#"#3#3##C"3#C3#3#/##3#C#####3#7#3"C#C/3/3"C/3$/$3/3/3/333/333/C/3/C/33#/#/#/C#3###33#"#"#/#"#C###"#/#3##C##"C##"####C"3"C"3/3///?/#/#/#/#/#/C"#/#/#/#"#"#/#"C###C#####3##"#####3#"###"3"#"3"#/#"##3"#/#/#"3"#"#/?/##C"#"?/C"C##"C/#/#/?/?///C/?/#"?"C"#/#/#"C##/#"3##3#/##3"#3#/#/#/#"#/#/#"C##/#3#/#"#/#/###"3"C"#/#"#/#"3"#?#"####C"3"#/#"C##"C######"C"#####3##3###3####/###"#"#"#3#"C"#3#"C##"C##/#####3#"##C"C"#/#/#"3"C///C"3/C+?/?///C#//C///C///C///C33"#3##33###3##3#7##3###3#3###3#####3###3#3#######3#33/3#3/#3#/#3###3#/C##/#3#33####3##3###3######3##3#7##3##C#3#7###3##3#3##C##/#33#3#7#3#33##C#333/##3#3##3#3#33/3/3/3/C3##3#C##3#3##3#3##3###3##3#3#3###3#333##3#3#33##3###3#3###3#3#3##3#3#C##3#3#3#3#3C###3##3##3##3#3#3#3##G#3#7#G##3##3##3##33#3#3#3#3#####3###3##C#3#G##3#3#3###3###3#####3#3#3C/3/3/3/3/$/3/3/3/3/3#3/C/3/333/#"#3#/#/#"#/#"#"C######3###"C"###"3####/##3###3/#/#"?/?/#/3"?/3"C"3/C"#"C/#"C"3"#/#/##C###3##"3/#3####C"#/##C##"##3"C####/##C"3"C"#/C"#/##3"?/3/C"C"?/C"#/#/#?#/??//?(?/?//#C####/#/#"C"C"#/#"#/###/##C"#/#/##3"?/3/#/C"#/#/#3#/#/#/#/#"#/#/###"#3#"C##"C"#"#"33##3#C"#/#"###?#/###"#/#"#/#"C"#3#3#"C"##C"#3#"#3#/#/#?#"###"#"###3#"#3###3#3###/#/###/#/#"//?"3/?///?/?/C///?///?/#/?/#3###3#/#3###3#####3#3###3#3###/7######3###3#3####3##33/##3"3#3"33#"##3"3#3#33#"3###3###3##3#3#"###3###"3####3#/#####3#"3####3#"7#####3"3###3#C"3###3/3/3#3#3##/#3#/C/3/3#3/#3#/#3###3#3##3##3#3#33##3#"3####3#/33##3##/###3#3#"#3##3#3"3##3#3#/#3##3##/#3##7##"7##3##3#C##3####3#3###3"3##3##3"#3###3#"##3##3#"C#3####3#33#3#3/##3#3#3"3####3#"G##3#3#"33#3C/3/C3/$3/3/3/3/3/3/#/C/333/#3#"3###3#C#3"#/#3#####/#"#/#"C###C##/#"#"C"#"C"3"#///C"3"C"3"C"#/#/3"C"3"#/#"#3#/#/#"#3#"C##"#3##C"#3C"#"C"#3#"#3#/#3##3"C#3"#/#/##3"##3"C##/C/"3C"#/?/#/C"#/C"3"C///#///#/#/#/#"C/###/##C"3#C"###/#"C"#/#/#/#"#"C/3/#/3"#/#"#3#"C"#"C"#/#"#/#"3"C"#/#/#"C/#3#3#/##3###3"C"#/##3"#/#/#"#3#"3"#/#"#/#3#/3"##3"#"3##/#/#/#"C##/#/##C"##C##3#"3"C"#/#3###/#"C/#/?/"/C//$?///?///C/?/C/#/?##3######3###3####3####3###3###3###3##3#3##3##3##3#3"#3#3##3#3#3#3##3###3##3#3#3##3##3#####3##3###3###3##7###7#3######"#3##3#3#3#3##3#3#3##3##/3/#3#33/333##3#3#####3#/#3#3##3##3###3##3###3##3##7##3##3##3##7#C33##3C3#33#3#3#C#3#3#7###3##3#####3#3####7###C##3##3#3###3##3#3##7####3#####3###3#######3##C##3###3##C###7#C####3##3####3##3###3###3##3#3#3#/#33/C33///3/3/C/3/333/3/3/C/###3#"C##"C###C#3"C#3##"3"##3###3####/#/#"##3"#/#/?/#/#"C"#/#"C"#/#/"/C##/#"##C"#3#/#/C"#3###"#/#"#?#"C##3#/#"#C#3#33"C#3##/#"C"#3#/##C##3#?#/?/3/?/C/?/#/#?##?/#3#/#/C/"/#"3"#?#/##3"#?3"#3#"C"3"#C#"#3#"C"##C"#/C"3"C"3"#/##C###C"#/C"#/##33#3#/###/C"#"C"#3##3####3###3#?#"C##/#?#"#3#"C##/##3"C#3"C"3####/#/####3##3#"#/#"C#C"#?#/#?#"C"3"C##/###3#"3"C"3/#///??//?/3/??//?/3/?//#3"7#3###3########"####33#"7#######3#####3/#3#3##3/#/#3##3#3#3#3#3"#####3#"7###3##/###3##3"###3###3######3###C####"######3"C#3##3#/###3##3"7###3"3"3/333/3/#3###3#"#3####C"3###3##/3###3##/###3###/###3##3"##3#C##/##C#3##/#3##7##"7##3##3/######C##3###3#"3#3#3##"3####3#####3#####3##7#####C##3#"#3#####"C3##G##3##3#7##3#3####3"C##3###/#3###3###3##3##/##3#73#/3/3/3/3/3"3/C3#/#/33#/#"#3#"3"##3#C#3#C#C#C"##C##/##3"C##"C"3"C"#/#"//?/#/#"3#C"#/#"C"#"3"C"#/##3"C##/#/#/#"3"C/C"C"#3###3#/#/#/#/#"3#C"3/#/3"C"#/#/#"##C###3"#/#"C"C/?///C///#/3#C#3"#/3"##C"#"3/#3C"C##"C"#"C##"C"##C"#3##3"#/#/#"3##/#"C"C/C"C"C?#"C###C"#"#"3"C"C"C"#3C"3"C"3##"#/###/C"3"C#3/#"#/#/#"###/#/###?#"C##/#/#/#/#"C"#/#"3"#/#"C"#"#/#/#"3##"3#C"#"#3###3#/#/#"#/#"C/"/C/?/C//$?///C///C///C##3#3#3#3#3##3####3#3###3##3##3##3##3#######3#3#/3##3#3####3####3#3###3###3####3######3#######3###3#########/####3###7###7#3##3#3##3#3#3##3##3#3#333/ /3/3#C#3##3###3#3#3#3#3##3###33#3####3##3#3##3#C###C###7##3###3##3##/#3#"#3##3###3##3##3#7##3###3######7#G##3##3###3####3##C##3#3#3##3##3###3####3####3#####3####3##3#3#3####3##3####3#C###C#####3#G##3####3/3/3/3"3/3/3/3"33#/3"C#3"C##/#"##C###C#3##"C"C##/#"C#C"#"C"#3#/#/C/#/?/#/#/#"C"3/##C"#3#"#/###3#"##C"#3#3##C"C"3#C"C"C"C##3#/#?###/#/#?#/#/#"C"/"C/#/C"3"C##3#"C"C##/#/?/?+/+?/$/?/C"C#3"C"#/#"#3#"C"C"33#"#"C#33##C"C#3"###/#/#"C#C##3#/#C#"#/#/C##3#"3/##3##"3"C"C"#/###33"#/C"C"C"#3#"C##"C"#"C"C"C##/###/#"#3#/#"#3##C"3/#3#3#/#/C"#/#/#/#/#/#"C#C#3/#3#"C#3"C###C/#/#/#3###/#/#/C"/"C///?$//?/?/?///?//#3"#3#/#3#3###3#3#"3##"##3##3#"3##3##3/##3##"3/#3#/####C####3##7###3##/#3##7#3"######3#####3##/##3######3##7##"#3#"#3#"#3C#3#3"##3"#3#"C###3#3"##3/ /3//$3//$3///3"7#3"#3##3##/3##/#3#/##3##3#/###/##3####3##3"#3#"C#3"#3###33#C##"3##"7##3####C##3####3########3#"7#3"#3##3######"3##"G#C#7##/###/###"3##3#####3#"#######3#3###3#####3###3##C"3##/##3"##3####/##3"#33/3/3/3/3///3/3/3///#/#3#/#/#"3#C"#/#/##C#3/#/#3#/#"C"C"#3#/#/3/#/3"#/#/C"#/#/#"C"#"C"###/#"C"#"#"#/#3#"#"3"C"#/##3/##3/#3#"#/#"#3###/##C/#/#/#/#/#/#/#/#3#/#/#"C"3/?///?+//C/$/?(//?///C/3/#/#/#/#/#/#"C"3"C"#"#"3"C##3###3#"#"#/#/#/#/#33"#/3/?"3"C##/#3#/#"C#C"3#C##/#/##C"3#C##/#"C##"3"C"#"C#3#C#3"C#3"#"#"C"#"C"3"C"#/#"#/#/##C#33#33##3#"#/#"C/#3#/##C##"C"#/#"##C"C"#3#/##3##//"C///C/?/?///?/3/?/3/3##3###3##C#3###3#3####3#3#3##3##3###3#3#3#3#3##3###3###3##3###3#3######3#7######3#3##3##3#####3#3###3###3##3#3#3###3##3##33#3####3####3##3##3#/3/3/3/3/#33/3/ ///3/333/33C/333/3##3##C#C#3###3####3###3#3###3##C###3#3###3/C###C##3###3##3###3###3###7##3#3##3####3##3##3###3######3##33###3#####3####3##7#####3###C###3#G#3##3#3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#3##3####3#####3##3###3###3##3/3/3/333/3/3/#/?"//?/#/#3#3#/#/#3#/###"C"3"#/#3#/#/#/#/#/3"C"3"C"#/#"3"##3##?#"#C#/###/##3"#"C"C#3"#3#"C##"#"#3#?#"C"3/C##3#?#/#"#"#/3"#C#/#/#/#/##C#3"C?##C##/#///?/$/?#3"C"C/?+//?///?///?///?///C/3##?#/#?#/#/#3#3#/#/#/#/#/#3#"C#C"#/#"C?"/#"C"C"#3#C##C#3"C"3##/#"C"3##"#"C"#"C"3"C##3####C"#/#?#3#"3"##3"#/#/C#3/#C##C#3"#/#"C"#/#/#3#"3##/#/#"C"C"C"#/#/##3"#3#3#?#/#/##C"3#C/#/C;//#///?///?/3#3"3/3333#/##C####/#3#3#3#3#3###3#"33##3##/#3##3#3"3###7##/###33#####3#####3#######C###3#3/#3#####"3##/33#/###3##3"7###3"##3##3#3#/###3##3"#3#3#33/3/C/3/#/##3#3/3///3/3/3/3/3///3/3/3/#3#"#3##G##/#3#####"C##3###/##3#C#3"3##/33#"G#3####/##3##3#/###3##3"##3###3"#3####3"#3#3###"7####3#"G##3###3#######3####33##3###G##"#3##7#C"C##33#3/##3##33#3#C###3"#3#3#3#"3##3#3#/3/3/3/3/3/3/3"C/3"3/"/C"3"C/#/C"3#C"3"C"#/#/#/#/#/#/3/##3"C"3"##3"C##/#"C#C"##C####/#/#"##C##3C"#3##3"####C"3/#"#/###"?/#/#/#"#/##C"#3C"##C"#/C/#/#"#/#/#/#"#/?/3/C$/"C"3#C"//#///#+//?//$C///?+//C/3/#"3##3#/####C"3"C"#3#"#/#"3#C"3"#/#/#///C"#"#/#/#"3/#/#/#"#/######3##"3"#"C"##3"##3"C"3"C"#/#/##C##"#"C"C#3"C##3#/#3#/#"C"3"C"#/#/#"#/#"C"#/C?#"#/#/#/#3#"#3#"#/#"#/#"C"#"3##3#/?///C/3/?///C###3#3333333/##33#3#33##3#3#3#3##3##3###3##3#3#33##3#3#3##3###3###3#3#3##7#3#C#3###3#####7#3###C##3#3##73#3C3##3#3#C##3###3C#3#3##3#37/#3##3#3#3##/33C/3/33##3#C#333/3$3/33/3C/C/ /3/$/3/33#3#3#3##3###G##3##C#3##3#3##3#7##33/#/#3C#3##3#3####3##3#3#33##3##G##3#3##C##3#3####C###3##3###3#3#3######C##3####3##3####3#C###3#G#3##3C##3#333#3#3##G#3#C#3#G##3###3###3#3#3#33/3/ /3/33#/#/#/#"#/#"3/?/3/#"3"?/C"?/3/#/3"C"3"C"C"C"3"C"//#"#"C"C"#?##C########"#"##3####"#"3"#"C"C"#"#/#"##3##"C"#####/?/?"#/##C#C#3"##3"#3#/#/#/#3#/#/##C///?/C/?///?/#/#"//?/?+?///?///?///#/?+#//"C"3##"3"C"C#C"#"C"#/#/#"##C"C"C"#?#/?///#/#/C#3"C"3#C"#3###"C"#"C"#/###"C"#"C##"C#3"##C"#3###3#"C##/#"C#C"#/#C#"C"3"##C"C#C"C#3"C"#3#"3"#/#/#"#/#/3"C"3"C##"C##/#/####3"C###C"#/?///?///??C##3#3#/33#3#/3/333/3/3/#33#3/#/#3##3#C"33#/#3#/#3#3##3"3##3##3#3#C#7##3####7#3##3##3#3"##3##3#3#3###3#"G3##7##"3/C3###3##3##3#/C#33##3/#3C##3#"3#3#3/3/3///3/3/#/3#3/$/3/ /// //$3/#/3$3/3/3#C"7##3##3"3#C###3##3#33##"#3#3##3"3/3/#33"#33#33#"3##3#3#/##C#7##"G##3##3"##3#C##/#3###3#"7##3###3####7#3"###3####33##C##"G###7#C##3#3#3##33#3C"3"3#3###3/##3##3#3#3##3#3"C#3#3#3/3///3/3/3##3#/#"#/#/#/#/"/#/#"?//"C/#/C"C"C"3##/#"C"3"#/#/#/#"#3#"#3#"##3####3##3"C"##C"#3###"#/#"#/#"C##"C"#3###/##3##/#"#/3/##3"#/#"C"#"C"#/#/#/#/#/#"3/##?/?///?///?///C///?+$/?(/$?(/$$/$$?+$/?/3/#"3/##3"#"#"#3#/###/#"#/C"#/#/3"C///#/3/#/#/#"3"C"#/#"#"#"C"#"#3#3###"#/##3##"##C####/##C"#/###3##3"C##"#3#3#"3"C"##C"3"C##"C"#/#"3"C##"C/#"C"3"C"C"C"3/#"3##/#3#"#/#"3####/#"3"C///#///?#3###C#3##3#3#33"33#33#3/3##33#3#3##3#3#3###3#3#3##33##3#3##3#3###3###3######3####3#3###3#3#3##C#3#3##3#3##C#3##33#C##33#3##3#3#/#3#3C#3#33#3###3#3#33/3/// /3$3/3/#/3/3/C//4$4/(/($$/$$/$/3/#3##3#C##33#3#C##3###33##3#3#3#3#3#/333##/33#3#3##3##3#3####C#3###3##3###3##3#C#3#3#7##3##3##3#3#3####3#3##3#3##3#3###3#7#C#3#3#C#3###33#3#3##3#33#/C##33#C#C###C##3##3#3#3##3##3#C/3/3/3/C##/#/#"#?###/#"#?#/#/#/#/3/#/#/C"3"C"3"C"3"#3#"C"#/#"#/#"#/#3#"#C########3#C####?#"##3"#?#"###"###"C####"3####3#"C"#/3"?"3/#/#"#/#/#"3"C//"C#3"#/#/#"//?///?///////C"3"#///?///?+$(/((+$///?/#"C"#"C"3"#"#"#/#/##3"#"3##/#/#/#/#/?/C/"/#?#/#?#"C?#"C"##C#####3####/#/#/##3###3"#/#3##3"#?#"####C#3#C#3"#/#"C##"#3#"C"#"#"#/#####"3"C##"C"3"C"C"C"3/C"C"C##/###/##3"##3"C"#/#/#/C//$?//#3"#3##7##3#3#3#3#/#3#3#3#/33#/#33"3#3#3#3"3##3#3#"3#3##33"###3#3#"G#3##3###3#3#3#/#3##7##"73#33#3"##3#3##/3#3##3#/###3C3#/#3#333#3#3C#3#3/3/3#33#/#3#33/3$3/3$3/ "3"3#3##/#33/C/3//$/$$+$/#/3#C#3"#3##7#3"G##3#3#"7#C3#3#/#3333/3/#3#33#3"333##3#/##3##3#/#3##7#3####3###/##3###3"#3####3"3#3##3#"#3##7##/#3#3###/##3#G#C"#33#33#"3#3/#33/3#3#33###3##C#3/#3###3#"33###3#/#3#3#33/3$3$###/#"C"##C"#/##3###3"###/#/#"C//"?/#/#/#"C"#/#"#"C##"C##"C##/##3"C"3"##3"#/#"#3###/#"####C###C"##C"3##/#3#"###/#/#"#3#"#/C"3"C"#/#/#/#/3/?//"C?#/#"#/#///?+//C+$/?"3"C"#/C""/#"3"C///#+/$?"3"C"3"#/#/#/#"C"#"C"#"C"3"C"#"C/"/C"?"?/#/#"#/#"C##"3##"3"#/#######?#"#/#"#/#/##C"C"3"C##3#"3"#"3"##3"##3"##3"#3#"###/C"###/###/#"#"#/###/#/3"#/C"C"3"C"3"C"3"#/##C/#"C"###3#3#"3"###/?///?#7##3##C#3##3#3##7#3#C##3##3##33#3#3/3#3#7#C#33#33#C#7#3#7#3#3#####C3#3##3##3#####3#/#3#3###3##3#7#3#3##3##3##3###3C##3C##3#33/#33#3#33#/3/3/C##3333#33#/3//#/$//3$#3#3##C#3##33#3##33/$/3/$33/#33#33##3##3#3##G#C##3#3#3#33#3#3/3##33#3#C##3C#C#3#3###C###3#3###3#3#3####3##3###3###C#C#7###7##3#3##7##3##3#3#7##3#37##33###C3#3#3#3##3#3#3#C/#3##3#3#3##3#3#3#3##3#3####3##33##7#3/3/#/#"#?#"C##3#"#3C"#####3#/###/#"#/3/?"3/##3"#"####3##/#"C/#"C"C#C/#"#/#"C##3#/#/#C#####"##3##/#/###/##C#C"C##3#"C#3##/#"#?#/#?#/#?#/?/#/?///?"C/#"3"C"/"C///#/?(?("/?"3"C"3"C"C"?/3/C"/(?///?+?/#/?"C"3"#?###"C#C"#"C##/#?3"?/C/#?#/#?#/#/#/#"C"C"#/#"C#C##3#"#"C#####3##/#3#"C"#C#/#3#"#"#"C##"C###C"#/###/#"##C"3"#"3"#"#"#3#"#3#"#?#"C"3"C/#/C"C/C"#/#"3/#"C"#"3"C#3"C/#"C##/#/#"??/#3"3#3"####C#3"#3##3#C"###3###/#3#"3/3/3#3#3#3##3#"3#3/##3#C#3"3#3"#3###3#####/##3#7##3###3###3##3##3#"##3###3"3#3"C#3"G####3#/3/#/3#3/C/3/$/3/3/#/#3#/#33$3#$#$/3/#/#/#/##3#3/3"#/#33"3/3$//3$3/3"C#3/#3#3C#3"#3C"C#3"C3#3#/#/#3#"#3#/##3##3#/#3#/#3#"#3###3#"7##/#3#"#####3#"7#####C#3#3##3#"7#3##3#"G##3##C"3#3"C#C"3#C3##C"#3#3#3#"333"33#/#33"33#/33##33#/G##/###/##3###C"#3#/#3#$#"C"#/#"3"C"3##/###/#"#3#3##3"C##"C///?/#"C"#3#/#"C"#/###/C"3#?"#/#/3"#/3##/3"#/#"#/#"#33"#3#/#/##C/#"C"3##/#/#"#/#"3"#"#3#/#/#"3/?/3/#///#///C/"/C///#/#/?+$/#(//?///#/3"C/#/#"#/?/3"C"/$?///?(//C"#/?"3/#"33#"3"C"#/#/"/#/3"C#3"#/#"#"##C"#3#"3"C"3"#3#/#3##C##"C###C#3"C"#"#/#3#3#/C"#/#"##C"#"C"#/#"#3#3#"C"##C##"C"#/#"C##/#"#"#"C"#/#/#/#//"C/#"?/#"C/#"#"#/#/#3#/##C"3#C"#/#"33?3#3###3#3###3###3##3####3##3###3##3##3/3##3#####3##3##3#3#3#33#33##3#C#3#3##3##3###3#3###3#3#####3##3#3##3##3#3##33#37##3#3#3#33#3"3#3/3/$/$/3/C#3/3/333/3/$8$#/$#3#/3/33##33#33#3#3/#33##$3$3/3/ /3#3/#"33###3#3##3#3##3C#33##C##3#3#3###3###3#3#3##7####3####3#7######3##3#3###3#3###3##3#3##3###3##3#3##3###33##3###3##3##3##3#3#3###3#/33#/3#C"33C#33#3#3#3C#C##3#3###3##3#C#33##3##/#3#/#"#"3"#/#/##3##3#3##3"###3#3###/$/#3##C#3##/3"C"3"C"/"C"3"C"3"C"3"C######3#"C#C"##C"####3#C"C"##C"#C#/#3#"#3#"C"#/#3#"C"#"C##/C///#+$/?///?///?"/"?//(?(+$?/#"C#3"?"//?"3/#/#/#/3"C#3/?(//?/$+C3#"C//"#/3"#/#"C##/C"//C/C"#"#/####C#3##3#"###"C"3"#/3"#?#"#"#/#/#3###/#"#3###/#"3##/#"####C#3###3"##3"##3##?#"##C"#/#"#C#/##C"C##/#/#"?"3/C"?/C/#/#?#/C"3"#"#3#"3##?#/#/###?#"C##3###3##G##"7###7#3"3###C##3#3#3###/#3#/33#/###3###"3#3###3"#3#3#3#"3#3##33"3#3##3#"##C#7##3#3##3###C#3#3##"3#3#3##/#3#3#3#/#3#3#3#/#/C/3/$$$/3/3/3/#/3#3#3"/$//3$3"3#3#33#/#33"3#3/3##33"3"3#3/3/3///33##C/3/3##3#/#3###3#/#3#3#33"#3#3####3##3#3#3##3#3##/##3#3#3"#####3###3###3##3###3##/#3#3##C#3##3#3##3#3#3#3#3#3#3##/##3##3##C#3##3#3#3#3#33"3#33#33"3#C#C#3/#3##3#3"##33#3#"#33##"C"#"C"3"C"3#C##"C"#"C"##C##/#"#3#3#/C+/"C##/#/#/#"3##/#/#/#/#"3"C"C"#"C"#"3"#3#"C"#/#"#/#/#"C"#"##3"##3"C"#3#/#/#/#3#"3#C"C"C#/"C"3/C/$/$+$/C///?//"#/#/C//$C/$/?"3/#?#/#/3"#/3"C"//C/C"C/#"C///#///C"#/#/$/C/3"C"3"C/3/C/3"C"3"#/#"C"#"C"##C"#3####C"3/#"3"C"C"#"#3C"3"#/##C##/#3#"C"3##"#/##3###3"C"##C##"C"3"#"3####/#/3"#/##C###C#3##/#/#/#/#/3"C"//#/#/##3"C"##C"C"#/#/#/#/#/#/##3#3######3#3##3###3#3##3####3#C#####3#3/3#3##3####3###3#3##3##3#33##7##3#3##3##3##C###7###3####3#3##7##3##3####3###3#3###3#3#/#3#3#//$/4/$$#$/3#/#3/C333#/3//43///3#3#33#3#/3#33#/3###3#C/#3###/3/3/333#3##3/$/33##3###3#/#3##3##3#3##3##3#######3##3###C##3####3#######G##3##3###3###7##3C###3#7#3##3##3#3###33#3#33#7#3##3##3##3#3##3##3##3#3#3/#33#3#33#3#/#3#3#3####C#3###C##3##3#C#3"C#C/#/#/#"C"C#3#C##/#?#/#/#"#/##C##/?/#/#/##C#3"#/#/#"#"C"#/#"3"C"C/##3"#"C"#/###/C"#?#/#3#3#/##C"#3#"3/#?#/#"3#C"C/#33"#/#/#//"?$?(#+($$(//?/3/C"C"?/#"C+$+?(/$?"#/#/#"C"#/#"3/#/C/?/#/?"3/#/#"C/?"C"#/##/($+//C"C/C///#/#3#"#/#"C##"C##/#/##3"C"#/#33/#"3"C"#"C#C"C"#/#/###"3##?#/##3"##3###3##3#/#/#"C#3"C##/#"#/#/#/#/#/##3###C"#"C"#/#/#/#/#/?"C/C"C/#/#?#"C"C"C#3"#3##C"#/#3#3#3###"C####3#"######3"#3##C#3"3#3##3###33/####3###G##"#3##7##3###3###"3#3#3######3###/##3####/#######"#3#####/##C##3#/###3#3#/###3##3($#$(/(/4#33"3/3/3#333"3#$/3//$3"3##3##3"3#C#C##/#3#33"3"C#33##C"3"33#3#"#$//333/3/#3C##/#3######3##3###3##C###3"#####3#/##3##3#"#3#####"7###3####3##3##/####3##"###3###3#####3###3##3##/#3#3##C"3###C##/##33C#3/#3#3##3"3##3#3#/####G##/###3###/#/#/#/C"#/#/#/#/3#C##/#"#3#/#3#"#/#/#3#"3"#/3#C"3"C##/#/##C"###/#3#"3"C"#/#"33#/#/#"#/###3#"#3#"3"C#3/#3#"#/#/#/C"#/#/#/#/C"3"C"3"C"C/#+$($+$8$+//C/3"C"3/?"//?(//#///?/#/#/3"C"C"C"#/C"//#///C"3"#"3/#/#/#/#/#/#/#///#+//#"3"#3##C"3/#/#/#/#/#/#/###"#/#/#/#/#/#3#/#"#/#"C"3#C/#/#3#3#/#"C##"C"C"C##"C"#/C##3##3"C"3"#33"#/#/#3#"C"3"#/#"C##/#/#/#"3"C"3/#/3/#/#/#/#/##C/#3#/#33"C#3"C3#3#3##C##3###3##G#3##3#3###3#3#3###3##3##3#/3##3##3##3####3##3###3###3##3###7##3##C###3###3###3###3##3#3####3###C###3##3#3###3#/#3#33$$#$$/8$8//3#3/333"333#3/$/3/// //3#3#3#3#3#3#3###3#/#3#/3#3#3"3#3##3####3##33/3/$/3##3##3##3##3###3##3#####3##C####3##3##3#3#3#3#3##3######3#3##3###3#####3#3#3#3####3#####33#C###3#C##3####3####3#3###3##G###3#3#3##/3##3#3##3##3##3####3##3#3##?#3#"#/#"3/##3##/#"C#3##?#/#/#/##C"C##/#/#3#/3#C##3#/##C"3"#3###"#"#"3"###/##3##"C"#3#"#/#"##3###3###3#C##/C"#/C"#/C"3"C##"C/#/#/3/#/$/$(/($((8?"/"C/#/?"3"?///?/$/////?/#/##3"C?#/C#3"C##/#/#3#///#/#/#"3"C"3"C##"#/?/?/3"C"3"#/#"C###C"3/#/#3C/#"#/###?#/##3"C#3"C"#"C##"#3#3#/#3##3##?#/##3/#"3"C"#"C"3"#3#/#/#"#/#"C"#"C"#/C#3###C##"C##/#/##3#C?#/#/?/C/"/C"3"C"/#C"#3#/#/##3##"3##"3#33#3#"3##3###3##3###3"##3##3#"G#3##3#"33#/3#C"7###G#3####3#3#/#3#3#3#/###3#3###3###3#"#3###3#"G#3###3"#3###3##C"#3##3/#"33#/#/#/#/$8$(/(#84/3/3/333/3/3"3/ ///3/3/3"3/#3#3##3"#3##C33"33##3#C"#3#33###3##3##3/#3#33/3/3#C#3##/###3###"#3#3##3/33##3##"####C#3"3#3##3#3###3###/##3#7##/#3#####"#3#3##C"##3####/#3##3#C"7##3###/3##3G##3###3#3####3##/#"3#C##3#"C##3#3#"3##3#3#"7##33"C#3"C"3"C#3#C#3#C"3"##3"C"3"##3#C"#3#/#"C"#/#/3"?"3"C#/###3"###"C"#"C##/###3###"#/#3###/#/#"C"#/#"3##/3"###"C#3"C###C/#/#/"/C"3"C"//C(/8?+$8$($/#//"C///#///C+$/#+/$3///#/#/C"3/#/3"C"3"###/#/3/#/#/#/3</w:t>
      </w:r>
    </w:p>
    <w:p>
      <w:pPr>
        <w:pStyle w:val="PreformattedText"/>
        <w:bidi w:val="0"/>
        <w:spacing w:before="0" w:after="0"/>
        <w:jc w:val="left"/>
        <w:rPr/>
      </w:pPr>
      <w:r>
        <w:rPr/>
        <w:t>/#/#/#/#/#/#/C"//?"?/C"#3#"C"C#3"C/#/#?#/#"3"#/#/#/#3#/#"#/#/#/##C"3/##3#C"3"#/#/##3"#/#3#3#/#"C"C"3#C"#/#####/#"#/#/#/#/##3"C"#"C##/###/C/#/#/C/C"3/#/3#C"#/#"3"#/#/#"3"#/#/##3#C##3##3#3##3##7###G#3#7##33##3##3##3#3#3#3##C3#3C##3C#3#3##3###3######C#3##3##7###3###7###3##3####3##3#33###3###3#3##3#3#3#33#33//3//$$8/($#4/3/#3333##/3"3/3//$3#3/3/33##3"#33/#3##3#C#C3###3#3C333#/#3###3##3##3#3#/3/3/3/#3####7###3##3##3##3##3##3#33##3#3##3#3#C##3###3####3#C####3##3#G##3###3#####3#####3#3#3#3#######3#3###3#3#3#3#3####3##3###33/#3#3#3#3#3##3#C3#3#3##3##3#/#3#"C"C/#/#/#/##3#C"3"#3#/##C#C#3"#?#/#/#/C"C"C"//#/#/#"3##/#/####C"33##3"#/#"C######"C"#/###/#"##C##3#?"/C"C"#?#3#"C"C"3/#"C/?///?///#(+$$+((//#/?/3"?/3/#/C/?///?///#/3"C/#/#/#/?//"C"3"#/#/#/#/?//$?/#/C##3##3"C"#/##3/?/#/#/C"C"#"#/#"###/#?#3#/#/C##/#/#/###/#"C"C"3"#/#/#/3"#"#/#/###"C"C#3"#3#"C"3#C#C"#/#/C##/##3#C##3##C"C#C"##3"C##3#/#/#C#/#/#/#/#/#?3"#/#"C##/#/#"C#3"##3##/#3#"3#33#3#/#3###3##3##3#3#"3#3"3##/#3###3#"3#3"33#/#3#33##3#3#/##3"##3#3##/##3"C#3##3###3#"#3#/#3#"33#/##3/3##/#3#"#/#33/3"3/3/3/ /$/$4/4$#/$3/333/3"3#3##/ /3$3/ /3/3#3#3"3#3"333/333#73#"3#3"3#3/$#$$/$3/3#3"3#33#3#3#/3/#/#/##3/###3#3#"#3#"#3#"3#3#3###C#C"C#3"C##3#3#"3#C"C3##3#3#C###C#C"7#3"###3##3"###"#33"C#3##33###3"####G#3#G#3"##C##3##3#3#3#3"C3#/#3#33#3####3##3"33#"#/#/#/C##"#/#/##3##/##C"#3#"3##3####C"#/#"C"3"C#3##/3/#/#/###/##3"##C##"C"###"C##"#####3##C"3"###/####C"#/#/3/#"C"C"3"C"3"C"//?/#/?//$?($(/(//////#//"?"3"C//"#//$?///?+//#/#"C"#/#/#/?///C"3"C#3"C"3/?+$$#(/4?(/"C"#/C"#/C"//C/3"C"3/#"#3#"#/#/#/#/C"#/#"C#3"#/#"C##"C###C"#3#3#"C"#/C"#/#"3/C"#/##3"#3C##3#/#3#/#/#"C"#/#"3"#/#/#"3"C"#/#"3"#/C"##3"#3#/#/#"C/#"C"3"C"#/#3#3#"C"C"#/#3#3#3#/33#3#333##3#3##3#3#3#/3#C#3#3##3#3#3#33###3##3C333#3#3#3#3#3##C##3#3#3##33C#3##3######7####3#3#3#3#/3"3333333#33#3##C"3/33333//$$+$#3/C3//3/3/3/333/333///$/3$3#3/3##33#C#3#C###3/3/3##3#33#3##33/$#$///3/$/3#C/3/333/3/C/33##33#3#3#####3###3#3#3#/3#C#3###C###3##3##3##37###C##3###3#3#3#3#3##33##C##3###3##3#C#3##3#3##3#3#3#C##3#3###3#3##G#3##3#3#3#3#3##7#3##3#3########3####/#/#/#"3"C##"C"C"#/####3####"C#3"#/#/##C"C"#/#/#/#"#/#/#/#/#/#3##C##/#"#3#"3##"#3###"C#3#C##3#/#"#/#"#/#"C/#/#/"/C"/"C"3/#?#"C"3"?((/#"#/#"3/#//"?///#/#/C"#/$+/(?+//?/3/###/#/#/#33/?///?/#/C"?"?/#/?+((?/3/?///?///??//?///#/"/C/#"C##"C"3"C##3#"3"C/#"#/#/#"#/##3"####C"#/##3"C/#3#"C"C##"C##"C"3#C"3"C"#3#/C"#/C"###/#/#"C#3"#3#"#?#/##3#C"##C"#"C##/#3#/##3"C"#/#"C"#?3#C3#/#/#33##3#3#33"#33333#"33#3#3##3#33#3#/3#3#3#3/#/333#3"#3###/3/#3C##3#/#3#3C3#"33##33##3#3####3##3#3##/####3#3#3#3"3#3/#3C#33#/#3#/3#3"3/$($/3"3/3"3/#///C"333/##C/3/$/3/3///C"3#3##3#"3#3#3/3/3/33#3#/##3#33#$$+3/3/3/3/3/333/3333C33"3#33#3#/####3##"3##3##C/C#C#3#3"#3##7#3###33##3"###3#33"#33#C#3#3#3#3#C"3#3#33#"3##3#33##3#3#3#"7#3#33#"#3##7#3"7##3###/###3#3#/##C3#3#/#3####3##3###"C"#3#"3"#/3"#"#/#/####3##3#"#3#"C"#"C##/#/#"C"#/#/#/C#C"?/3/#/#/#"3"###"#3#"#3###/#"C"3"#"3"C####"#"C"3##/#/##3"#"C"C"3/#/3/C/$/#+$$/($#$($/C"C"?/#"C/$/#/3/C"$/?+$/C$/"#"3"#/#/#/#"C"?/?///C"#/#/#/#/#/?+$$C///?+$$C//"C"#/#/#"C//"#/#/#"C#C"#"C"#/#"3"#"#/#"3"#/#"C"#"C"3"#"3##/#/#"#"#"3"#"3"C"#"C"#/##3##3#"C"#/#?#"C"#3#"#"C"#/###"C"C"C"3"#/#"C#3"C"3"C"#/#/#/#"#/C"#/#/#3#"3"C/3##3#3#3#3##3333#3#3#33##3#3#33##3C#C3##C#3"C#C#C#3###3#G#3/3/#3#3#3#3C##3#33#3#3#3##3C#3#3###3#G#3#7###7##33#3#3##3#/#33/333/3$/$$+$($/$+///33/33#33#3/3/3#333///3///3/3/3"333##3#3#33#C/3/3/33#33#7/#3#33+//3/$$/43/#/C#3##3#3#33/33#3#333#3#3##3##3##3#3#3##3#3#3##7####3#3#/#3#3#37#3#3#3#3#7#C3##33#3#3#3##3#C#3##37##3#3#37##3#3#3##3###C###33##3#3##3#3#3#3#3#3###3####C#7#3##3#3#/#/#"C##"C##"C##"C"##C"3/#/###3##C"#/#/#"C"3"#/#"C"C"C"3"?/?"C?#"C##"#/#3#"#"C##/#"C"#"3"#"3###3"#"#"C#3###3"C/3"C/C"C"?"#/"/?///$($+#"3#?"3"C"#/#/C"#///?/#"C+$/?(?/?/#"C"#"C"C###C/#///?///C"3"C"#"#/#/?(//?+$/?/#"C"#/#?#/C""/#/#/##3"?#3/##C####"#3#"#"#/#"3"#/###3#3#/#"#3#/#"C"#/#"#/#"C"C"##C"#"C"#/#"#?#/#/#/#/##C"#/#/#"C##/#"3##/#/##C##"#/###/#"#/#"#/#"C"#/#"#/C##3#/#C#/#3##3##3##7#3"3#3#7#3"3###7##/C##3##3"7##3#3#/#3#3##3"#3#3#33/3333#33/#3##3#3"G##3###/7##3##C#3###7#C.###3##C"3#3#3#3"3/##C33/$/$4$#$# /#/3#3/3"3/3#C/33#33/ /3/3//$3/3/3#7#3"3#3#33#"7#3/C/#/3"3#3#3/##3##33/333(/3#/33#33##/#3#33##/#33#C#3"C#33#3#3##C#7#C"3#3##3#"C3##C#C"3#C#3#3#3#C#7#3"G##333#"3##3#3#/3#33##3"7#C.#3#3#3#3##3"#3#3#3#/#3##33#/#3##3#C"#33#C#C"7#33#3#"#3###3#"3"C"C#C"3#C"#/#"3#C"3"C##3C"#/##3"C"C"C"#/C/#"C"3##/#/#/#3#/#"?/#"C##/#"3"C#3"C"#/#/#/#"3"C#C"C##"C"###3#3#"C/C"#/C/3"C"3"C///#+$/?(/($(//C/#/C"3"C/#/?"#/?"//?/3/?+//?$//?"C"#/#"C/""C/#"C/#/C/#/C/#/#"#/#"3#?/?/?///#"#/#"#/#3#"#/#/#/#"#/#"C"#/#"#/C##3#"C"#"3"#"3#C"#"#3####3"#33"#3#"C"3"C"#3#"#"C"3"C"#/#"3"#/#/#"3"#/#"C"#"#/#/#/#/#"3"#/#3#/#"#/##C#3"#3#"C#3"C"#"#/#/#/#/#/#/#/3#3#3##3#3#3#3#3#3##G##3##3#3###C#3##3#3##3#3#3#3#3#3##3##C3#/333#33#3#3##3##33##3#3#3##3#3###C##3#3#####3####3/#3#3#3#3C"3/3/#33"3/#$//3/3##33/#3#/#3#33/#33/3/3//$3/3/3/3#3#C##3#33#3#3#3#C#3"C#333/#3#3##3#3/3$$/#3#3#3#3##3#3#3##33#33#/3#3#C3###3##7###G###7###3#C##3#3#3#3##3##3#3##C#33#3#3#3#3##7#C#3#C333#3#3##3#33##3#C#3##3#3#3#3#3###33#3#3#3##3#3##3#3#3#3#7##3#3#3#3#3#3#/#/#/3"C##/#/#/C"#/#"#3#"3"C##3C#3"#/#/#"#/#"3"#/#/#/#/#/#/#?3"??//#?#/#/#/#/#"#/#3##3"#/##C"C##C##C"#/#/#/##3##3#/#/3/C"3"C///C"3/??#/?///#/3/#/#/#/"/#/"/C#"/?///?//$?/$/###/#/#/?#//C"3#?"3"#"3"#"#/###"C/3/?///?/#/#3#"#"3"C"##C"#/#"3/C"3"?"3"#3#/#3##C##"C"#"C##"#C#/#?#3##3"C?#/#"3"C"#/#/#/#3#/#"C"##3"#/#/C/#/#?##C"#/C#3"#/#/###/#"3"#/#"#/##C##/#/#"C#3"#/#/#/#/#?#"C"3##/#3#/###3#3#3##33##3"3#3#3#3"#33####/#3#3#3##3###3#3"C#3#3/3/#3#/3"3/#3#3#3#"3#33#3#/#3#/#3#/#3##7##/##3##3#"C###C##"#/#/#3#/3///#/3"3#3/3#3/3/#"3/3/33#33"3/#333#/3/3///3/3$/33#3#C##33#3/3/##C#33#/333#3#33##C#C/3/3/3##3#"3###C#3"3#C#3##/##C#3##/##3###3##3#3##C"#3#3#3#"#3##C3#"3#333#3"3#33###33##3##3/#3C##3#"#3#33##3#3#3#3#/#3#3##3#3#3#3#3/##3#C#3"#3#3##3"C3#33#3/#3#3##3"3##33"#/3"C/3"C"C"#/#3#"3"#"3##/#"##3/#"#/#"3"C"3"C#3##/#/#//"?/?"C/3/C"3/#/3"C/#/#/#/#/#/#/3"C"#"#3#/##3"#3#"C##/#/#"C/#/C///?//$C?#/?///C/#/?"//C"3"?"?"#//"C"//#///?+/$?///?///C/#"?/#"C///?"C"#/#/#/#"#/#/#"3"#///?+//C/3"#/#/#/###/#"#"3"#3#"C"#/#/#/#"3#C"#3#"#"#"C"#/#"#"3"C"3"C"3"#/#"C##"#"C#C"#3#/#/#"3"#?###/#/#/#/#/#"#/#"#3#"C"C#C"#"C"#3#"3#C"3"C"#/#/#/###/#/#/#/C/C/C"C/#/##3#3#3#3#C###3#C##3##3###3##3#3##3#3##3##3#3#3##3##3/333/33##C3#"33#/#3#/#3#33##33##33##33##33##3##3###3###C#3##3#3#3##C#3"3/3$3/3"3#3/#3C#3#3/3#3#33##C"3#3"#33#3/C//$3/3$3///333#3###3/#33#C3#3#3#3##C#3##3#3#3C/3/3/#3#3#3###3#3#33##3##3###3##3##C#C###3#3#3#G##3###33#3###C3#3#3#3C#3#33#3##C#3#33##7##3##333#33#3C3#333##3#3##3#3###3##G#3#C##33##3#3#3###3#3#3#333#33"#33/3#33#3#/#/C"//#/3###C/#?3"C##/#C#/#3#"C/#"#/##C"#"C"#3#?#/?///?/#/C/#/C"3/#/3/#/#/#/C"C"3"C"C"C"#"C"#"C"#"C"3#C"#/C"#/#"#3###/#/3/?(?/?///?///C/"/?#C"C//"C"C/#/3"C/C"?///?+$(?///?/#/?/C"#/3"C"C/##C"#?#/##C"#"#/#3#"?"3/?/3"?/#3###3#/###"#/#"C"C"C"#/##C"3"#/#/#3###3##C##/#/##C"C/#"#/C#//#?3/##C"C"3"#"C##/#/#"C"C"#/#3#/#/"/#"C3#"33#/#3#/#3#/?"C"3##/#/#/#"C#C"C"3"C"3"C"3/C#C/#///#?3##/#3#33"#3C##3#3#/#3C###3###C"###"33#"3#3##3#"3##/3#C/3/3##"#/#/#/#/#/#333##3/##3/#3#/#333#3#/#3##3##"3###3##/7##3#3#/3##/C//$3/3/3/3/#/C/#33"C/#/3#C"33#3#/#/C##/#/3/$$/33/3"?/3"3#3"#3#/#3#/#3#"3##/7#3####3#3#/3/3/#3###3#"##3"C#C"7##3###3#3#"######3####/##3"#3#/###3##3"#3C"##3"3###3#3"3##/C#3#C#3##3#"3#C"3#3"#3#3#33"3##/###3##C#3#3"##3"3#3###3##3###3#"C#3"3/3/3#3"3/#/3/#/#/#/#/C"#3C/#"#/#/C"3"C"#/#/##C"3"C"#/#"3"#/#/#/#/#/#/?/#/#/3"C/"/C"3"C/#/#/#3#/#/C"3"C"C3#"3/#"3"C#C"C#3"C"3"C"C/#/#"C/#/C+$/#("/?"?/C///C/3"C"3/#/3/C/#/C/#/C"/"C/3"?+/(C/"/C/3/C/3/#/#/C"3"C"3"?#3"C"3"#/#/#/#"C///?/"/C/##C/#/#/#3#"#/#"C"C"#/#/#/#3#"C#3"#/#"C"#/#/#/#/#/#/#"C#3"#/#/#3#/#/3"C#3"#/#/#/#/#/#3#"3"#/3"C"3"C/"3#/#/#/#/#"C"#/C#C"#3#/#3#/#/#/#/#/#/#/#/#/3/?/#/C/#/?#3##3#/33#3#3#3##C#3#7#3####33###7##3#3#3##3##3####C#333/3/#3#3##3#3#3###3#3#3##33"C#33#3#/3#3#3###3###3##3##3#3#333/#3#3#3$$/(4/C33/#/#/##C/C#3/#/#3333"#/3"33#/#3##33#"$/3#3##3#"C#3/#/##3#C#3#3##3####3#C##3#3#3#/C/3"C#3#3#######3##3#3####C#3.3##3#3#3###3####3###C##3###3#3##3#3###3##3####C#3#3###3##3##33##C##3##C#C#3"3#C#C#3#3##3##C###C#3###3#3##3##3#3#3#3#3#3#3#3/33#33#3##"3/#/3"C"//C"3"C"3"C#3"#3#/#"3"C/#"C/#/##C"C/##C##3##//?///C#3"C/#/C///C/3/#/3/#/C"C/#/#/3"C"//#/3"C"C"C?#/C//"?///?///?"3/?($+$83"#///?/#/#//"C/#/?///#/3"C"3/#/C"?/#/#/$/C/#/#/3/#/#/C?//C"//C##/#"#/C"#/#/#3#"3/#///?/3/#3#"C#3#C"#/#/#"C3#/#"3"#?#3###/#/#3C"3##"3"##3"C?#/##3"##3#C/#/#/#/C"3"C#3"C##/#?3##C#/#?#/#/#/#/#/C#3"C##/#/#/#/3#C"3"#?3"C/#/#"3"C"3"C#3"?/?/C/#/?/"/C/C3#/##3#3#3"3##3##C"3#3#C#3#3#3#C"3"3#3#3#3"3##33#3"#3#3//C/##3#C#C"#3#3#/3"33#3#/#/#/3#3#3/#3C#3/#/3#33##3/3#3/3/3/3/$/3//$$4$4/84#3#3/#33"3"3#C#3"33#/333"3"C"3/#/3"33##3///33#/#"3#3##3#/#/3##3#/#3C#3###C##3#3#/###33"3"3"33##3"#3###3#"#3###3#"7###7###7######3###3#3#/##3###3"#3##3##/######C"##3##3#/3##33#3"##3##3#/##3#333"#33##3#"3##3##C"3#3#3##/3#3#3##"3###3##/3"33#3#/#/#/#/#/#/C"3/#/#/C"3"##3"C"3/#"#"C"#/#/#/C///#/#/C"#/#"3"C/#/?/3/C/#/#/3"C"//?/#/C/3/C/#/C#3/#///C///C/3/#/3/?///C/3/?///C//$#+$+$+$+$///#/#/C/3"C/#/?"C"C///C/?"C///#///#///?(/$#/#3#/3"C#3/C"3/C/3/#/#"##3"C/#"C/#"C"C/C//$?"//C"3##/##C"3"C"3##/#/#3#/#/#/#3##C"C"#/#3#3#"C#C"C/#3#/##C"#/#"#/#33"#/3"C#3/##3"C"#"C"C"C?#"C"3"C"3"?/3"#/3"C"C"C#3/##C"C"#/#"3"C"#/C"#/C"#/?///#///?//"C3#3#3#3#3#333##33#3##3#3"#33#C#3##3#/#/3/33###333#3##7#3/C##3##33#/#333#/333/3/3"3/3##33/#/3/3/3/3/3/3/3/3//33/#3#3###/#//$/$#/3/#/$/3/3"3##/3#3/3///3/3/3/3/#3#3C#3"333/3/3$//3#3##3C#3##33"3"3"3#C3#33###3##3#3#3###3#/3/3"#3#"7##3#3##7##3#3#####3##3###3##3##3##3#3##G#3##3##3##33###3##3###3###3##3###3#3#C#3###3##3#3##7##3###33##3###3##C#3#3##3#3#3#3#3##3#3##3#/#3##3/#33"333/#/#/#/#/#/#"#/3"C?#/###/#3#/##3"C"3"C/?$?/$/#/C"?/3"C?#"C/3"C#3/#/3"C"C"?"//?/?/#///?/?/?///?///?///?/C/?///#/"/#//"C/C/?$//?"//?"3/#/?"?/3/#/#/?//$#/#"?/"/?//"?"3/#/#/?+/$?///#/#/#"C"#/#"C/#/C/"/#?#"#/#/#?#/#"3"C/?/#///?/3"C/#3#/#"C"3"#?##C##/##C#C"#3#C##C##3###"C"3"#?#/C"C"#3#/#/#/#/3"C#3#C"C"C/#"C"#3C"3"C"C"C"C"C?#/#?#/#/#"C?#/C/3"C##/#/#/#/#/C"#/C"3"C#C"C///?///#/3/#?##3#333"333#33#/#3#3#3#"G###7#C####33#3///3///3#3/3/3/3"3#3/#33"C3#/#3C"3/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/#/3/3/3/3/3/333/3"3/3/3/3/3#C#C/3"33#3#33"3$//333"7#3#3/#/3/3/3"3"C"3//$//3/3/3/3"33#3#3C"3/3//$3/3/#3#3#"C3#3C#3"3#33#3#/##C####/#3#3#3#/#33#3/#/##3#3#3###3###3"3#3##3#/##C###3"7##3#3#3#3#3#3#/#"3#3#3###3##3#"#3##33#"3#3#3##33#C#3#3"#3#3###"#3#3#3#/###3###/#3#3#3#"3##3##C"3#33##3"3#3/3#3"#33"333"#3#"#/#"#/#"3/##3"#33"#/#"C"3"#3#/#"#"C///?///C"//C///?/3/?/3/#/#/#/#/?//"?/?/C/"/C/"/C//"?/"/?/?/C"3"#/#/#/#/#/#/C///?/$/?//"C""/#/#/#//"#///C/#/C///#+/$?///?/#"C"3"#/#"C/?/?///C//"C/#/#"3"C"//#/#/#"C##/#/#/3"C"3/#/?/C///?/3"C"#"C"#/#"C"C"#"C"3##"#3#"3"C##3###/#"3"#/#"#/#/C"#/#"C##/##C"#/#/#"C"3"#/3"C"3"C"#/#/#3#"3/#/#/C"3"C"3"C"3"C"3"#/C"#/#/#/3"C"3"C/#/C"//?///#///C"3/##33#3##3#33#3#3#33#33###3##C##33##3###3C/3/3/3/3/3/3/3/3/3/"33/#/3#333"3$3/3.C"3/#/33#/C33/3/3/3"3/3#33##C##3#/3/3/3/3/3/$/C3#/3##333#3#/3#C/3/$/3/3/$/$//$/$$/$#3#3#3#33##3/3# /3/3/##C##3##73#3#3#3#3##3##3###3C3#3##3/C"3#3/C"3#C#3#3##3##3#3###C#7#3##3##3###C#3##3##C##3#3##3#3#3##3###3##3###3##3##3#C3##3#C#3#7##3#3##3##3#3#3##333#33#/##3##33#3#33#3333"3/#/C3##3/3/33#33#3/3/#/#/#3#/C"#"C#C"C""3#"3/#/#3##3"#/#/#"3##///?+3/?///?/3"#/"/#"?/?"?/C///?"//?/#$?#3/#///#/#/#/#/C"3"?/#/#/3/?///C///?(//#+//#?#"C"3"#/#/#/C/#"//?/3/?///#///?+//$+//C"C"#/#/?"3/?"?/?/C/##3"#/#/#/C/#/C"#/3"C#C"C"#"C"3/?"//C/#/C/#/C"3"C"3"C#3"C#3"##3"#/#"C"#/#/#"#/##C####/#"C"C"C#C"C#3"##3"C"3"C#3"#/#/#/#3#"3"#?#/#/#/#/3/C/#/#/3"C"#"#"C"C/#/#"//#///C"//??//C///?///?$//?///?$/"C"33##333/#3##33#/3#C#3##/##C#7#3/###3##3/3/3/3/3"3/333#3/#33#3/3/3/3/333"333/#33/33#/C/C/3"33#/3"#3#3##3"#/#3//3///3//33/3/#3#3#/3##33#3/3#C33/3/3/3/3/ /3$3/3///33##3/#"C#C"C"3/3/3/3/#/3#33#3#/#33#C#C"#33#33C/333/3/C"3/3"3/#/3#3/#/#3#"#3##3#3#3#3#3"##3#7#3"7#3##3#/3##3#3#"G#3#3#3"3#3#3##/##3#3#C"3#3/#3#/#3#3#3#/3/#3#/C/33#/33C/#33#3#3"333/C33/3/333/3/3/333/ /3/3$//3$/$/$#3#"3###3"#"3"#/#"#/#"#/#"C#3"#"3"#/3/##3"C"#/C"3/C///C"3"?"3"C#3/?/3"C/#/#//"C#3"#/#"C/#/#/3"C/#/#/#/#/#/C"3"C/$/C"3/#///#/3/#/3"#/#"C"3"#"?/#?""C///?"3/#///#/3/#///#/###/#/#///C/"/C///C"#"C"#"C/"/C"3##/#/##3"?"3/C"3/?/#/#?3"#/#"#/#"#/#/##3"C"#/###3#/#/##3##"3"##3"#/#"#?###3#"C"C"C#3"C"#"C/#3#/#"C"###?#/#"3"#/#/C"C"C///#//"C/?"?///C/3/?///C///?///C///?/?/C///?///C+/$?+$$?3#3##C#3#33#3C#33#3#3#333#33##3##3##3#3#3##3#3#3"3/3/ /3/3#33#/#/#/3/3/3/3/3/33#/3#33C33#3/3/C#C/3#3##3#/#33"33///33#3#3/#/#33"3/3/#33#33#33"C333#3#/3/3/3/3$33#3##3/3/3333#/#/3"33C/#33"C/33C#3#3#3#C#3#C##3#/#3#/33C/3/#/33#33/333#333"C3###3##3#3#C3##3##3#3##33#33##3###3C#3#3#C###3#3#C#3#3#C##3#3#3#33#33###3#3#3#3#3C/3#3#3##/3#3#C/3//$// ///3/C/3/3/3/3/3/#3C33/#/3/3/C$//3/3/?/#3#"3"#/#"C"#"C"3"#3#"C"3"#/#3#"#"C#3"#"3#C##/#/#/?///?/3"?"C"C/#/?/#/?/"/#/#/C"//#/""C/"/##?/#/#/##3"?#3"C/?+?//"C"#/#///C"?/#/"/?///?/#/#/C"?"C/#?#(?(3/?/#"C#3"#/"/?"#/C"?/?//"??//#/3/#"C/#?#/#/#/?/#/#/#"C/#/C"3/#/"/#/?"C"/"C"C"C"#/#/C"C"3####"C##/#3#"#/#"C"#"C"#3#/##C"#3#/#/##3"C#C/#"#"C"#/##C"#/#/C##/#/#"C"#/#/C"C"C/#"C"C"C/#/?"C///?///?/?/?"?"C##"C"#"#/#/#/#$?///?//43/3#3"3#3#33#/#3#/#3#"3#3##33"#33/##3"73#3#33"3/3"3/#/C/3/333"3#3/#33/3#33C33/#3#/#33/3/3333#/#33/#3#/3#3#3/3/ /3"33C#3#C"C/3"C/3/333/3//$3#C/3/#/3#3"3$#/3#3/333"33#/#33/3/#/3/3///3/3/3/3/3/#/3"333"3/3/#3C"C3#/3/3/#3C33#3"33#/3#3/3#33#33/#/#/#3#/#3#3#33"3#3"3#3#C#C##3#/#3#"C##/#3#33##/3#3/#3#/#3#3#3#/#3#"3#3"C#3#333/3/#/C3#/##3##3#/#3#/##3/#3#/#3#"#3#/#3##3##3#3##3#3/3/3///?/#"#/##C##"C/#"#/#"C##/#"3"#/#"#"3"#"3##3#/###"C/""C"/"C///C/#/#/#/?///C"/"?/#/?///?///C///#/3"#//"C"?"C/#/#+/##/#"C"#/#/#/#/#"?""/?//$?///?"#/C"#/C"#/$/#/#/"/#/#"C"3"C"3/?/3/?///C///C///?/#"C/?"C/#/#/C"C"3"?//"?"/"C"3"?/3"?/3/?/#"C"3"#/#/C/#3#/#3#"#"C"#3#"3"C"#3###/##3"C#####3"#/#"C"3/C/#"C####/#/#/3"#3#"#/C"#/3"#/?"C/###/#"C/C"C"#"C"#3###/#"3"C"#/#"C"##C"#/#"#3#"#/#"?$3/ 3#3##3#3#3##3C#3#3#3#3#3#7#33#3##3#3#3#3/3#C3##333#3#C#3"3/3/33#/333/333#33#/3#3/3/3//$/#3"3/#3#33#3#C#33////3#3#3#33#3#/3/C#3/3/3/3/3$3/3/333/33#/3#3///3#33#333#3##7"3/3/3/3/3/3#3/3/3$3/333/#/C/#33/#33#C#3/3/#3#33#33#3#/C"C33/3/3/#3#3#3#/C##3##3#C#G"3##3###/#3#33#3#C#3#3#3#C##3#3##C#3#3#333#33#33##3#3#33##33#C#333/#3#3#3#3####33#3#3###3##C###3##3##3#3#3###3###3###3##3?///?"3"C"3"#/#/##3"#/#"C#3"#3#"#?##C###C"#"C#3"C"#/#"3"C"3/#/3/#/3/?"//?///#/#/C/3/?///?$//?+//C"//#?"3?"//#///?"C/#/#/#/3"?"//C/#/#?/"?(//?///?///C/#/#"3/?/3"C"/"C/?"#/C"C"//?$//C+//#/?/#+$$??#/?/#/?"#/?"C/#///C"3"C"?"C#/"C"//?///?+//C/#/#/3"?/#/##3"C"#/#?#"C"3"C/#"C##"C##"C#3##/##C##/##3"C#3"#?3"#/#/C"#/#/#"C"#/#///?/3/#/#/#/C#C#3"###/#3#"#"3"#/####3####"##3###3###3"C###/43/3####33#C#3#3/##3#3##"#33#3###3#3#3#3"7#3#3#C"3#3#7"3/3"333/3/3/3/3/3/333##/3/3/3/3/3//33/#/3"3/#/#33"33#/ /#/#3#3#/#/3/3/3/3/33##C#3/C///333/3/3#3#C"#/33##C"3#3/3#3"#3#33"3/$/ //($/3/$/$4//3/333/3/3/#33/#/3/#3C#3/#33#3/3/3/3/$//$//33#33"C/3#33#"3#3##3#/33#3#3#/#33#C#3/###3#3#/##C3#3#/#3#33#3/#333##3"C#333#3"33#/C"3/#3#3#3#/#3#3#33##3#3C#C"#3#3#3#"C##3#3#"33##3##"7##3//?///C3#"C"#"C"3"C"#/C"#/C"###"3#C"#/###/#/#/#/3/#/C"C"#/#/#"C"?/C"//C//"C"/"C"//?+//#///?///#/3/#/3/#///C///C///#/#/C/#/?///C///?///C"3"#"3/C(//#///C/#"#/#/C//"C"3"C/"/C"3/#/#$?/$/#/$#$+3/C+/4?///#/#"C/"/#/#/?/#/C/#/#/#/C"//?//$?///?+/$C/3"?//"#//"C"3/#/#/C/#/C/#/C/?/C/#/?"3"C"#/#"3"C"#/##3"C"#/?""/#"#/#"3"##3"C/#/C/3/#/3"C#3"C/#/#"3"#3#/#"#3##C"#/#"C"#/#"#"#/#"C##/#3#"C./$3/3/33##3#7###33#3##3#7##3#3#3##3##3#3##3##33#3#3#3#7###33#3##C3#3333/C#3#3#C#3#3/3/#33#C33/3/3/3/333/3/3"3/3"333"#3#/#33/3/3/3/#33/33#3#/##3//3#/3/333###3/3/#3#/#/#3#3#3C"3#3/3//$/4/(/83"3///3/C/33##33#33#3/3/#3#/3#3#33#/3/3/C33/3/3/3/3/3/3/33C3C#3/#33/#33/C33/C3#3#/3/3#C33/#33##3##3##3#3##3###3##3###3#3#3#33"C33/3/33#/3#3/#/33#3##C##3#3#3#3##C##3##C##3##3#####3####3##C"//?///?"3"C"#/#3###"C"###/#3#"#3#"C##3##C##/#/#"3/#?#/#/#/#/#/#///?/C/#/#/#/C"#/C"C/?/?///?///?//$?+?/?+//C"C"C"3/#/C/?///?//+?//"?/?/?/#/#/3"#///C#?/?"3/C?#/#/3/#/C/#/C/#/#/#/"/#/?+#///$+$/?///C/#/?/3/?"3"?"//?/C"?/3"C///?///C/?"C/C/?///?/#/?#?"?/3/?/#/?///C"?"?"#/C#3"#"#/#/#/C/#3?"C"C?##C#C##/#/#/#/#33"#/#/#//"C///?//"C"?/#/3"#/#/#/#/#3#/#"#"C##/###"#"C##3#"C##/###3###3#33/3/3/3###3##3#3#3###3#####/#3#3#3#"#3##3#3"33#/C#3"3##3##C"7##3##3"#3#3#3#"3#3#3"3"3/3/C/3///3/3/3$3/3/3/#/3#C/3"3/C/3/3/3/3/$/3#C"#/$/3#3"3#C"3/3/333/##3"#/3/#"3"#3#3#33/#333#/3/////3/3/3$#/3/3/C##/C#3"3333//#/3"333/3/$/3/C#3/C#3"C/#"33C"33#"7##/3/C/3/#33"3###33#"3"3#33##3/#/C/3#C"#33#C#3"3#3#C##/#3#3#3#/C/3/3#3/3/#/3#3"3#C"7#C"7###3##/#3#3###"#3#3#3#"C####3#"3##3##3"#"##3/?+//?#3##/#/#/#/#/#"#/#/#"#/#"3"#/#"C"3"#/#/C"3"C/3"C"C#C"/"C/3/C/#/#/#/#/C"C///?+//?+$/#///C///?///?/3/#/#/#"3/C/"/?//$?///C///#/#/?//3#"C/#///#/#/#///C/3"C//"C"//C"C"C"//#/C/?/$/#///#$//C///?/"/?//"C/#"C/$/C/"/?///?///C"3/#"3/C/3"C/3/#/#/#"3"#/#"C/#/C/##C"3##"#/#/##C"#/#"#/#/3/?/3/#/3##/3"C"3/C//"C/#/#/"/C"#/#/#/C####/#/#/#/#/#"C3#/#/#"C"C"C"3##/#"#/#3#3###3##C"#/##73##333# /3#3####3##3##3####3#3##3##7##3####3##3#3##3"3#3#3#3##33##/#3#3#3#33#3"3#3/3/$/3///3/3/3/3///3#C/##333#33#3#/3/333///3"3#3/33#3##3/33##7"#3#/3#33#/#/#3#/3/#3#3#3#/3#3#33#/3/3/3///3/333/3/#/3/3#3"333#C#3/$/#/3/3/C/#/C/3/33#3###33"C#3"33#3##3#3####3#3##3##3#3###/#3#3#3##3#C##3#/33#3#/3#333/C/3/3/33C#3/333/333##3###3###3##3#3#3#C##3##3##3###3####3#3####3##C#####3##/C/#"C"#"C///C/#3#/###/C"C##/C##"C##"C"C"C"#3#3#/#/#"C/#/#/#/#/#3C"#/C/#/#/#"C/#/??//?///?/3/?$//?///C+//#///C/"/C"3"C"3/?///?///?/C"?///#?#/#/C"C#3#C"#/C/#/#/3/#?/"?/#/#/#/C/#/C//"C#3/?///C+//?///?///C#//#/3/#/#3?($/?/$"?/3"C"3"?/#/#/3"C/#/C"3"C"#3#/###/#3#"##C##3#/#/#/#"##C"#"C"#"3"C"/"C/#/C"C/C/?/?+/$?///?///#//"#/"/C"3#C"C"C"3"C/##C"#/C#3"C"3/#/#"C"3"#"3"C/###3##C#3##3#3#/#3#3##3/#/#3#3#/###3##3###3##3##3#####3/####3#3"7#3##3#/###3#3#/3"33#33/##333/3/3/#33/3/3/3/3/3/3/3/#/3"3#333#3/#3#/#/3/3/333/3/#/##3/3##3##C#3/##33#/3/#3#3#3#/C/3/#/#/#"33#/#/3#3##/3/C/3///3/33//33#/33#3#3#/#/$#3/C/3/3#3"3"#3#3##C"#33#3#3/##C####/#3#3#3#/##3####3##3###3"#3##3#C"#3#3#3#/##3#C#3"33#/C/3/3/3$333/333"#33"#3#3#3#"#3##3######3##3####3##3#3#C####/##3####"3##33"C##3#"3##"3"C##/#/#/##C"C#3"#?#"C"##C#C#C"3#C"#/#/#/#/#/#"3/#/#/C///C"3"##3/#///?///C/"/?+/$C/#/?//"#/3"C"//C"C/?/#/C///?///C///?//"C"3"C/#/C"#/#/#3C"#/?/#/C/C/C"//C///C"3/#/#/C"//#///#/#/#///?///C/"/#/3/#/C/C"3/#+//?//"C"3"C/#/#"3"#/3"##3/#"3/#/3/#/#"#3#"C"C"C##/#3#/#C#/#3#/#/#"C"#3##3/#/3"#/#"#/3"C///?///C"//C"#"C#3"##3##/#"#/3"C"C/#/3#C#C"#3#/#?#"#"C"#3#/#/#"C##3C"#/##3#3#3#3#3##3##3###33##3###3######3#3########G###7##33/#33#C#3##3##3/3/3#3/##3#3$//3/3#C#3/ //$333/3/3/3#3#C##/#3##33#3#/3/3///3$/$3/3/3#3#3"C#3#33#3##3###3/##3#3#3#3/3/3#C"3"C/##3#33#3#/33#/3/3/3#3/333#3"333#33#/#(3/3/3#33#3###3#3#3#3#3#3#3#/C##3##3#####3###3##3###3##7###7##3####3###7##3#3#33##3#3#3##33#3#/#33#3#33##3#C##3###3##3#C#3##3###3###3###3##33###3##7###7###7##3##C/#/C/#/#/#/#/#3#/#3#/#3#/#/#/#3#/#"C"3"C#3"C"C#C"3"#/#"C"/"C/#/C"C/?///#?"/C??$?///?"3/#?/"?/?/?/3"C"3"C/#"C/C"C/#/?/3"?/"/#/?(?+//?$//C"#/#/#/#/#/#"#/#/#/C"C#??#/C"#/#///#?C/##3/?"#/#/3"?"C/#//"?/#/#/"/#/?"C?3"??/($"//#/#/?#3/#/#/##3"#/#"?"3"C/#/C##/#/#/##3"C"3"C/#"C"#/#/#"C"3"C"3"C"#/#?#"C"C"C/#/#/C"#/#/#/3"C/#/#/C"C#3"C##/#/#"C"?"C/#/C#33#/#3#/#3#"C"#"3##/#"C3#"#3###/##3/##3"#3###3#"#3#"3##/##3####/###3###3##3##3######3#3"3#33#33"#33"333/3/#33#3"3/3/333/3#333/3/3"3"3#3"#3C/##3"#3#/#3#/#3C#C///3$//3/3/3#33###/###3#/#"#3#3##3"#3#/#3#/#/$/3#3"C3#/##3/#3#3#3#/3#3/3#3/#333#3#/#3#/3##"$+#/33#/###"3##/#3#3##C"C##/#3#/##3#3####3#/###/###3##C"##3###3"#3##3#3####/#3#/##C###3"33#/##3"#3#3#3#"3##"3#3"#3#3#3#"C#3"3#3"##C#3##/###/##C"#3#3##3#3#3/3/3"#/#"3/#/3"C"3/#33"#/#/##3"#3#3#3#"C###C"#/#/#/#/#/C"#/#"3##///?/C/?///#///C/3"C$//C//"C"//#/"/C///C/#/C"#/C"3"#/#/#/#3#/3"##3"?///?/3"?#//#/#/C"3#C"#/C/#3#"3"?"#"#/#/#/3/#/3"C/#/#/3"C"/"C/"/C//"C/#/#//"C"3/#/#/#/?/?+$/C"3"C/#/#3#"C"#/#"C"C###C"3/#/#/C#3#C"#/#/#/#/#/##3"C##/#/#"C#3"C"#3#"C/#/#/#/C"C/#/#/3"C"3"C/#/#/#/#"3"C"3##/#/#"3"#/#/#"3"#/3"#/#/#/#"C#C"C"#/#/##C/3//+$/##3##3#3#3###3#"3#C##3##3#3#3##3##3#3##3######3###7###3###3##33#3/#/3#333/3/ /3/3/3/#33#3/#3#333#/#3#3333#3##3C#3#3##3###33/#33#333/3#3#C/#3#3##3"C#3#3#3#3#3#3#C3##33##3#3#3#3#33#3C"3#3##3#3#/#/3"3#33##3#3#C/#3#3#/#3/$/333##3#3#3##3#3##3##33#3##3#3##3###3##3###3###3#3#3##3##3#3##C###3##3###3#3#3#3##33#3#3##3###3##3#3##C#7##</w:t>
      </w:r>
    </w:p>
    <w:p>
      <w:pPr>
        <w:pStyle w:val="PreformattedText"/>
        <w:bidi w:val="0"/>
        <w:spacing w:before="0" w:after="0"/>
        <w:jc w:val="left"/>
        <w:rPr/>
      </w:pPr>
      <w:r>
        <w:rPr/>
        <w:t>3###3##3#3#33##3#3##3##C########3####3##3###33//4//#3#/#3#"#/3/C"3#C"#/#/#3C"#/C#3"C##/#"C"#/3"C"#"C/#"C/#"C/3"C/3/#//"C/""C//$?"C"C"?/#///?#3/?"//?"3"?#3"C#3"#3#"C##/#/3#C##"?/#3#"//#///#"#/#"3##/#/#"#"C/##C#####3"C"/#C"3"?/#/#/#/C##/C"3/#///#/3"C/#"C#3"C"#/#/#"C"C"#(//#?#/#?##C##/C"3"##3"##3"#/C"C"3"#3###"C"C"#/#/#"C"3"C/#/#?###/#/#/#/#?3"#/#/#/C/##3"C/#/#/3"C#3"C#3"C####3#"C"#/#?#/#/#/C"3"C"C"C"C#C"3##"33C"#/#/#/#/#/?$/#3"##3#33#"#3##33#/7#C#3#3"##3#3#3"#3#3###3##33###3#3#3###"3#3/33C"333/3/3/3/3/3##/3/#33#3/##3/##3#3#3###3#3#3##3#"#3####3####/#3##3##/3#C"33C#3##/##3######3##33#"3##3#3#/3#C#3#C"3#33#/#/#3####3/##33#33"#3C##3#/#33#3/$(3##3###"3##3#"33#3##3#33###3##3/##3##3#"#33##3#"3#3#33#"C3#3#33"7#3#3##/#3##3##/#33#C3#/#3##3#3"3#3##3#/###3##C"###3##3"#33#3#3"#3#3#3#/#3###3###3##C#3##3#/3###3##/#"C"3#C"#/#/3"###/C/#/#///###/#"3##/###"#/C"#/#?#/C"C/#//"C/3"C+C"?///#/3/#/#/C"C/#/3"C/#/C"#/#/#/#"3"3"###/##C#3"#/#/#"3/#/#/#?3"#3#"###/#/#"#/#3#/#"###"C"#/3"C"#"//#/#/#/#/#/#/C"//#/#/C"3"C"#/#/#/#/#/#/#/##3/?(3"#3#3#3#"C"3"#3#"C"###/#/#/#/###/#/#/#"3"##3"C"3"#/#"C/#/#/3"#/"/#/##C"3"C?#/?"3"C"#/#/#/#?3"#/C"C"3"#/#/#/#"#"3#C"#/#/#"3##"C"3"##3"#/#"#3#"#/##C"3"#/#"C#7#3#7##33#C#3#33#3#3#33##/#33##3#33##3#3##3#G##3##3#3#3#7#3#333/3/$/3/#33/3/3#3/C#33#/3#3/#3#33#3#3#3#3##3#3C"33#3####7####3##3##/C##3##3#3#C#33#3#3##33##3#7#3###C##3##3#3#3/#3##3#C#3"33#/C3#3#3#/3#3#3##3#3#3###33#3#3//$3#3###3##3##3#3#33#3#3##3#C#33##3##3###3#3#3###3#3#3#/#3#3C#333#33##73##C#3#33#33#3#3#C3##3#C#3#C#3##3###3##7##3#33##3##333##3##3###3##3#3##3###3###3##3##?/##C"#3##3##3#"C#3"#?#"#/#3#/#"C"#/#/#/#/#"#/#3#/#"C#C"C/#/?/#/#/$$//#/#///C/?"C"3/#/C"C/#/#//"C"3"C##/#/#"C"#"#/##C"C"#3#/##C"##3"C/#/#"3"C/#/#"#3#/#"#/##C"C"#/#"C###C##"#/#/C"3"C"C"C#3"#"3"#/#/#/#"#/#"#3#"C#3"C"?##"#/#+//#?#/#?###/#/##C"##C"##C"#/#/#/#"###/#/##C##/#/##C/"/C?#/C##/###/#?#"C#C"#/#/##/"C"?/#/#/#/#/#/#/#/#/##C"C"C######/#"C/#/#3#"#/#"C###C##"#/##C##/###3#?#3#3##3"###3#3#3###3#3#3#33#3#3/#3C"3#3"3#3#7##3##3#C#3"3##33/#/333/$/3/3/3$3/3/3/3#C#3/3#33333"7###7#3"33#33#3"7##3###/###3#3##C#3###3/#33###C/#3#3####3##3##3##3#3#3#3#33#3###3"C#3#C"#3#3#3#"G##3#3#/3#3#3#C"33###3#/#3#3#///3/#3##3#3##3#3##3##3#3##33#3#3#/#33##3#"#3##7##/#3#33#3/##333#3/3#33##3/#/33#33/33##C3#/#3#/C#3"33###3#"C##33#3##3#3##3"C33#C#3"C#C##3##7###3##"7#C#3##3#"#/###3#"C"#3#"3#C"3"?##/##3"#/3"C##/#"3"C##3##C"C/3"#/3"C/#"C/#/#+//C"3"#/#/#/#/#/3/#///?"/"#/3"#/#"C##"C"3"#/##C"#/##3##"##C"#/#"C"#"?"C"3/#"C"C##3C"#/#"#####/#"#"C"###"#/#/3/C/#"C#3"#/#"C"#/#/3"C##"#/##C"###/C"#/#/C"#/?$/"#/#"#/#"C##"C"#"C###C"#"#/#/#/#"#/#"C"3"#"3"#/#"C"3"#/3"C"#"#/#"C/#/#/#/#"#/#"3/#/3"C/3"C"3"C/#"#/#"####C###C"#3#/#/C"#/###/##3"#"3####/#3##C"#"C"#"#3#3##7#3##3#3#3##33##333#3#C#7#3#333##33#3#C3#3###33/3#C"3333#33/3$//33#33##3#3#3#/#/33#33/3/3#C#3##3#3#3##3#3#3###C#G##3#3#3#3##3#3#7##33#C##3#33"3##3#3#33#33###3#3#3#3G#3####33/3#3#3#3#C3#3#33##33#3/3#3##3#3C##3#3#3##3#3/3/$/#3#3#3#3#3#3#3###3##333#C3##3#G##3##C#C#C#3#3#3#33#3#3#3C3#3#3#3#/#3#3333#33#/#3#3##3#3#33#33333##33#3###3##C#3###3#33#3C##3#3#3#3#3#3###3##3###3##3C"3"C##"C##/#"#"C##"#3#"#/#"#/"#C/#"C/#"C"//C##3#"#/#/3/#/#"?"$/?+//#/#/#/#/#"3"#/3"C#3"C/"/#"/"?/##C"#3#"3##/#/C/#3#"3###3##"#"#"3"#/####3"C?####3#C"#/#"3"?##"C##/###"C"#"#3#3#"//?/#/#"C"#"3#C#3##"3"#"C"#/#/#"3###3"#/#/#/#"C?//#"#/#/##C"C##"#/##3####"#/#/#"#"###/##3"C"#"#/"/#/#/#/#/##3/#/#/#/3"#?#"#/#"#/#/#/#/C"3/#?"/?##/###"#"3"#?#####/#?#/#/#/#/#"C"#"#"###"#/#"C##/#/#"##3"7#3#3##/##C3##3/##3#333"33C##3#/#33333#"3/33#3##3##/33#/3#3/3/3/3/3#3##/3#3#C#3"#3#3#3#/#3C#3#3"#3##3###7####"3/###3##3#3#33#3#"3#3/3##"3#333##/#3C3###/##3#3####333##C"#3###3C"#/33#3#"C3#3##3"33##33##3##3#3#"3#3####3#3#33#3/C/3###3"3###G#3"C#3#3#33#3#3#3#/#3#3##C###333##/C#3#C#3"3#3#3#3/#3#33##/#3##333"3#3#3#3/#333#3#/3#33##3###3#3#C##3###33"#33##33"#3#3#3#####3####3#C#3"#/#"C##/#/#"C"3"C"33#/#/C"#/#/#/#/#/#/#/#/#/#/3"C"3"C///C"#/C///?//"C"#3#"C"C##"C"#3#"#/#/3"#?#/#"3"#/#"C"3##3#"C/#3#"3"C"#"#"#/#"#/##3/#"3"C"3/##3"#3#"C"3"C##"C/#"#"#"C"#3#3#"C"3/#//"C##/#"3"#"#/#/#"#/#3#"#"C"3##/#/C"##C"#/?"//C"3##"3"C"3"##3"C##/#"3"#3#/#/###/##?###C##/#"3"C"3"C"3"C#3"C"C"C/#/#/C"C##/?"#/#/#/#/#/#"3/#/#/#"#"C"#3#"###3#"C"3"#/3"C"3"#"C"#/####3"#3#/#3#"#3#3#3#3##3#3#33#/#3#/#3##3#3#33#33#33#3333#33#3#33#3#C#C"C333#/3/3/3"33#33###3#33##3#3##3###3##3##3#####3##3#3#3##3C/#3###3#3#3###3##3###33##3##/#33#3#3##3##3#3#33##7#3#3#3####3##3#3#33C"3##373#33#3#33##3##33#7###G####3##3#3##3#33/3/33###3##3#####3#C#333#3#3#3#33####3##3#3#3##C###33#33"3#3#3#3#33#3##3#3#3#3#3#C3#3C#333#3#C#33##C#3##3##7#3#C#3#7#3/#3#3#3###3#3#3####7###3#7##"#/##3#C#3##"C##?#/#/#/#3#/#/?/?"C"C///?///?/#"?/3/C/3"C///C/C/?"3"?#3##"3"C"C"#/#"C##/##3"?/#/C#"3#3#/#"C"#"#/#"3"#/3##/###3#"#/#"C##"C"C"C##"C3""C"#/#/#"C"#/#"#/#"3"##3"#/#"#/###/#/#//"C"#"#/#/#"3##"#/#"C"#"3#C"3"C#3###C"#3#/#///?+//C/###/##C"C"C"3/?/C/C"#/#?#"C"3"#/#/###/C"//C/"/#/#/#/3"C/#/#/#/C/#/C"3/#/C"#/#"C/#"#/##C"#"C##"#/#"#?#"C"#/#"C"C#C"#"3"#C#"###/#####?#"#"##3####/##3#3##33#3/#/3"#3#3##3"#33/#33/3///3/#/###/3#/$3"3/3/3/333/##3"3#3##3#"C##3##3#######3"C3#/3###3#3#C#3"#3#"7##/3##3###/3##/##3"#3##3#3##3#/#3#"C##3##3####3##3/##3##33/3#3/#3#/#3#/#3#/#3#"#3#"3#3####/#3#"3####3#3#3##3#3##3#/#33/3/3"G##/#3#"33#/ /// /3/3##/##3##3#"#3#"#33"##C#3#C/#3#/#3#/3#C#3###3#3"#3#/C#33#33/#3#/#33"##3#7###G##"7##/#3#3##3"3#3"3##3#3###3#/###/#3#/3"#/3/C"#"C"#3###/#/#/#"#3#"3/#"3/#///#///C$//?/33#/3/?/#/#"#/?"/"C"C"C"#/#3#"C##/#"3"#/#/#3##C"#/#/#/#/#"##3"#3#/####C/#/#"#/#"#/#"##C"#/#"3"#/###/#/?/#"C"#"C"C#C"#/###/#"#"#"3##/#3#"C/#"3/##C"#/3"#/3"#3#3#/#"C"3"C"#3###"C"#/#/#"?"3/#///?/#"C"3"#/#"#+//?+$/#///#/#/C"##C3#/#/#/#/3/C"3/#"3/#"3/#/3"C"3/#/#"C/#/C"#/C"3"#"3"C"#"C"3"#3###3#"#3#3###3#"3"C"3"#/##C##"#3###"#3#"#/###3####3###3##3#3##3#C#3##3##33#3333/33//3/3/#33/3###3"3/333##33"3#3##3##7##3##C##3##7####3#######3#3#3##3#C###C#3/3######3###3###3###3######7#3#7##3#33##3#33##3##3##3##3#3#7##/3##3#3##G#3##3#3####C#C###C###3##3###3###3#3##3####3#3#33#3/3/#3##3#7#3##/ /3/3//$$#$3###33#C####3##C##3#3##C#3#3333#3#3##3##33#33##3#3#3#C#3#3#7##3##C####3###3###3#33#3#C##3#3#3##7##37##3##3#3###7##3###C#"C"3"#/#"C"C"C/#/#3#/C"#/?"//?/3/?//$?///#$//#/#/C///?/#"C"3"C"3"C#3"C"#3#?###/#3#3##C"3"C"#/#/#/C#3"#/#3#"$/C"#"C"3#C"##C"3##/#3#3#/#"C"C##3#"//C#//?+3/#"3"#/#/C"#"#/#/#3#/#/#/C"3"C#3"C"3"C"3##/#/#/#3#"C"C#3"C#C"#3###/C"C##/###/C/?/C"#/#/#"C"3/#///C?//?+(#C/#/#"3"C/#"C/#/??3/#/3"C/"/#/#/C"3/C/3#C"3#?/3"C/#/#/C"#/#/C"3#C3##C"#/###/###3#"#/##3###3"C"#3##3##3#"C###C"C##/##3##3#"3##3#3#"3##3#3###33/#3#/3#3/3"3/3/3/3/3//3###3#/C/33#3#"#3##33#"7#3####/#######3###3###/###3##3"#####3#"//3##3#"#3#####"3#####3##3####3"#3#"3/#"3/#/#3#"###3##3"3###3###3##3#3#"#3#3###/####3##"#3###3##3###3#3#G##3###/##3##33"#/3/3/3/###3##3"#/$/3"3"33C/$#3/#3#3##3"3#3##3#/#3#3#33/#3#3#3#/##3"3#3"##3/##3/#33#3#3"##C###3##3##7##"7##3##3"#/##3#33###3##3"######3"#####/#/#/#"3"C##/#"3"#3#/#/#"C/#"C"//?"3"C"//?///C"//?///C"3/?"3"C"3"#/#/#/#"C/#"#/3##3#/#/C"##C"C"C/#"#3#"3"#"3/C##/#"//###/#/#"C#3"#3#/C"3"C"3"#3##C/###///###/C"//C33"C"3"#/#/C/###/#/#/"/C"3#C"3/#/#/##3#C###C"C"C##"C#3"#"#/###/#"#"C"#/#/#/C///C"3/C"#/#/#/#+C/#/"/#//$#/3"#"3/#"3"#"//#///#/#"C"3"C"3"#/3"C/3"C"3/#?3/#/#/#/#/##3##"C##/#/#/#/#/#/#/#/#/#"C"###"3/3#3"C#C"C"#/#"3#C####3######33###3##3#3#3###3##33"#33#3###3/3/3/3#3#3/3/#33"333##33##3###3##3#C###3#C######3######73#3####C#####C##3###3#3###3###3######7###3##3#3####33##33###/3#C///3#3#3##3##3#3##3#3###/3##3##7##3#3##3##3##3###33####73###33##3C###7##3###33/3/###33##3##C$//3#33#3#33/$4$#3/#33#C3#3#33#33#3##3#3#C/#33#3#3#7####3#33##/#/###3##G###3#######3########3#3##3#C3###3#########3##3#7##33"C"#"C/#/#/#3#"3"C##/C/#/C#3/?"3/#"C"C"C/?//"C/#"C/#/C#3"C"?/C"##C#C#C"3"C"#/#"#3#"C/#"3"#/#/#"3"#3###3#/#3###3##C"#/#####/##C##/#/C###C##?#/#"C##?C"C/#/C3#/C"//C/?/?/#/C/3/?"33#"#/#/#/#/3"#"3"C#C"#/#"C#3"C"3"#"C"C"#"C"#"#/#"C"C"##3/#/#/?/$/C/#"#/3"C#/+#///#?#/#/#/?(/(/(//C/#/#/3"C"3/#/3/#?C/#//"C"3"C"3/C?#/C#3/C#3/#/3"C"C#C"#/#/#/C"###3C#C"C"C"3"##3"C"C#C"3"C#3##C##C#######3#######3"#3##3###3#3#3##"3/3#C"3"3#3#3"C/3"3#3#3/#33##/3"#33#3##"3##3##3"3#3####/#3##3##3##3##3#/###3##3######3#"#3##C##"#3#####"7###3####3##7##"#3##3#3"3$3/3/#/#/#/#3#/3#C3#3#3##C3#"3"3#3###3"##3##3#"#3##C##"C#3##3#/####7##3#3##3##33/3/$#C/#3#3##3##/$/#33"3##3#3//$(48/8//3/#3#3#/3##3#3#/C#C3#33"33####3"#3##3#3"C/####3"#3####C"##3#3##/##3###C"7####3#"#3##3##"3###3##"#/#/#/#"C/##3##/3"C##/#/#"C/#/C/"/C/3"C"3"C//$C"3/#/#/#"#/#"3/?"3"C"#/##3##/3"#"C"#3#/###"C"#"C"#####/#///#"3##/#/#3#/#3#"C"3"#/#"C3##C##"C####/#"C"#####/C"3/?//"#///#/3"#/#/?/#"C"3"#/C"C"3#C/#/#3#/#/3"#/#"C"3"C"3"C"3"?#3"#/#/#/3"#/#"#3#"C"?/C+//#"/#C"3"C"3/?//"C"C"C"#/?///?($4$(//?//"C"C"C"//?"#/C/#/C/#/#/#"C#3"C/3"C/##C"C"#/#"C/#3##3#C##3#/#"C##/#"#"C"C"#/#"#/#/C##3C"3#C3###33####3##7##3##3#####3"33#/3"33##33#3#/3///3/3/#3#3##3####3C3#3#3##3##3##3#3#3#3##3####3###3#33####C#G##3#3##7###3##3####7#3###C#3##3##3##3###3##C3####333/3#3#3/3#3#3#3##/33##3#33##3#C##3###3######G##3##3##3#3##3###3##3#######3##3##3#3#3C33$#3##3##33/3$$/#33#33##33#33/#//#$844$///333#C3##333#C#33#3#3#3#3##3####3#33#3###C##3###3#3##3##3###3###3###3###3##3#G##3########3##3#3#"#/#/#"C"#/#"#/#/3/#"3"#/3"C///C?#/#//$?/3"C#3/#/#"C"3"C?#"?"3"C?##C##/##C"#?#"#?##C"3"#?#"C###C"C"#"3"C##"C"#"#3#"C"#/C"#"#/#"C##3##3"#?###3##C##/#/#"C///C#/"?"3"#/#"C"#/#"3#C#//C#3"C"3"C/#/#3#/?3#"C#3"#/####3"C"#"C##/C"#3C##3#"3"#/#/#///#/#/C"C"C///#+$"#"#/C"#/#/#/?/$84+(#$#$(??3"C"3"C?/"#///#/#/C/#"C/#/#/#3C"C"?"#/C"#/###/##3"#/#"##3"C"#/#/#/C#3##/#"C"#/###3C#3"C"###"#33##3#"#####3#"7###3#3"7#33#33///3#333/3/#3##3"33333#3"7#####3/##33##3"####3##"7##3##C"#3#####3###3#######3##3"7##3###"###3###3##3#####7##3#3#3##C##3#/##3#C/3"#3#3#3###3##C#3"3##3#3#/#3#3#3#/##3####/##C#3##/#3#3##3"3##.G##/##3##3#"7####3#/3/$##3#/##3##3/$$/###33/##3/3/3/$84#$4#$$#4/3/3/3#33#33/#333#3#"C###3##"7##33#3"##C##3#/##3###C#C##3##3"#/###3##3##3###"#3#####/###3#3#/#"#/###/#/#/#"C#"3#"3"C"#"C/3"C///C"#"?///C/?#C/#/#/#"C##"C"3##/C"##3##"#/C"#3#"#/#####3#"#/#"#"3"#3#/#3#/##3"#"3####/#/###"#3###/#"#3###/#"#"##C"#/#/##3"#"//#/#/#/#3#/#"C##"C"3"#3#"C"#/#/#/#/#/</w:t>
      </w:r>
    </w:p>
    <w:p>
      <w:pPr>
        <w:pStyle w:val="PreformattedText"/>
        <w:bidi w:val="0"/>
        <w:spacing w:before="0" w:after="0"/>
        <w:jc w:val="left"/>
        <w:rPr/>
      </w:pPr>
      <w:r>
        <w:rPr/>
        <w:t>#/#/###3#"#/#"C"#"#/#"C"C###C"#"C"#"C##"C"#/C///C/##C"3###3"?+$/C"3/#/3"#///C//+?//8$+$($(//C/3"C///#/#/C"C"C/#/#/3"C"#/#?/"C/3"C/#"C"C"C##/###/#"#"C"#3#"3"#"3"#/3"C"3###3"C#C"#3#3#3#3#3###3###3#3#33##33##3##3/3/#33/3/3#3/##33##3/#333#3#3#3#3#3##33##33####3#3####3#3#3#3###3######3##3#3####3###7##3##3#G#3##3#3#3####3##3#3#3###3##3##3#3##3/##C##3#3#3#3###3##7##3#3C##3##7#3###33#3##C#G#3##3#3###3##7##3##3##3#3##3###7##33//$3#C#3#7######/$/3####33#G///333/3//8$#$#//3/3"3/3"33#/3#33#/#3##3#3#3##3#3##3##3###3###3##3##3#3#33##3###3##3#3####3###33###3##3C"#"###/###/#"C###3##"#"C"##C"C"C/"/C///?"3/#/#/#/#/#/#/C#3"#/#/#"#"C"C/#3###/C####3#/##C"#"C#C#C##/C"3"C"#"###/###/#"#/#"##C"#"#3###/#"C/#"#/#"C#######C"#/#"C"C"//C"#/###"C#C"#/#"C####/#"C/##C"3"C##3###/##C"##3/##3"C"3"C"#3#"3"#/##C"3"C"C/##C"#//(?##/###/#/#/#//+//#"##?"#///?(//?///?/?//+//C/"/?/"/?/C/#/C"C#3"C?33#/#/#/3/#"C##/C##/#/#####/#/##3"#/#/#3#/#"#/#/#"C#####3"#?###33#3##3#3##3"##3"#3#/#333##3"333/#33"3$3/3/3/C#C#33#/3#3/3#####3###3"3#333#3"#3#"#3#"#3##3##"#3#"####3###7##3##3##3#/#3#3##C##3#/###"##33##3"#3#"33#"3##3######C/3/#3##C#####3#3###3"7##3##3/#3#"3#3"3#3#7#3#33##3###3#3#3#3"#33##3#/##3###C"#3##33#/3(3#3#3"3#3##3#//$//7#3/##3"C//$3/3/3"3//4$#/#3"333/3/3"33#/#3#/3"3"3#3"#3#/3#3"####3#3##33/#3#"#3##3##3#3#/#3#"3###7#3/##C##3#"##C"###3#/#3###"3"###3#"3"#"3"C"3/?/3/#///C"//#/3"C/C"C/3/#/#/#3#"C"#"C""3C"C"C##3#"#"C####"##C#3"#"3####"C"#"#3#"C##3###"#"##C"#3#"##C##"##3"#"C"#3#"C"#"C"#"C3##C""/#"#3#/#3#"#/#"3"#"3##"#/#"C"###"#/3##/###/#"#/##C"3#C##3#/#"#"3"###/#"3/#"3"#/#/?"/$C#3"#/#"#/#"#/#/#(###"3/###/?///C/#/?+$#$($/C"//C/#/#/3/C/#/#/#/#"/"C#3"C"3"C"3"C##"C"#"#"#/#/#/#3#/#"#"####C##3#/#"#"3"#3#"#3##3#3#3##3#3C3##3#3##3##73#33#333/3/3/3///33333#3"3#C33/3/3"C####3######33##333#33#3##33##C3###3#3###3C##33##3###3###3##73###3##7#3#3#C#7######3###3#3#3##3#3##3#3C/33##7##33#3###3#3#3#C#3#3#3##333##3#3#3#3#C##3#3#3##3###3##33#3#3/#3##3##3#3##3##/3#3/ /#3#3#3#3##3##/$#33#/3/3#3/3/3/#/3/#//#//3#333#333/#"3/3/#3C#3/3333#3#33/3#C3#3#3##3#G##3#3#3##3#C#33#3#3##C###3#G#3#G##3#3#"#/#"#3####C"###"3"#######/#/#/#/"/?+/"C//"C##/#///?/"/?+//#/#3#####?#3#3"/C/#"#/#"#"#"##C"###3###3#3#######/#"#3#"C"3##/##C#3##/#"C####"C"#/#/##C"C##3#"#/#"3"#/#"?"3"#/#"##3"#/#"#/#"C"#/#"#/C"3"#/#/#"#/#"3"C#3"#3#"C"#/#"C"#/#"#3#/#/#/#/#"C##/#?#/C"C/#///C##3##3"C"3/$83/?///#/#/?//"C?"/C///?/#/?"//?"//?/3"#/3"C/#/#/#/#/#"C"C/###/#"C"C##/#"#3##3##/####3"##3"#C#/#"3"#"3"#/##C##33##3#/##33#3#3#33##33"#/3#3/#/34//3/3/3#333#3/333/3#$/3/#33#C"7#3##3#"3"#3#3#/#3C##3#"C#C##3#"####7#3"3##3###3####7##/##3#3##/##3##3#"C#C#3#3##3###3#3###3##3/#/3#3#3#C#3##33##3###3#"#3##3##"3###7##/#3#3###/###3##3#C3##3#C"3#3##3#"#3#33##"33#33/#/3//$3/3$C/3/3$34/84#/$3///3/3/3/333/C/3/3/3/#33"333#C/#/#3#3#33/333/#33"333"333"#3##7#3#7#3#3###3##3#3#"C#3#7##3##3#3#3####33"#/#"#/3"#3#/#"######C####"3"C"#/C//$C(//?/3"C/#/#"//#+$/#/3"C"3"##3"#/#####3#/#/#/#"C###C"3"#####/##C##/#"###/#/#"##C#3"C"#3###3#/##C"#3#3#/#"#"C"#"C##/###3##3"##//#"C###3"#/###/##C"C"#/#/#/#/#3#"C"#/##3"C#3#C#3"C##"C"#"C"#"C"#"C"##C"3##"#/#/#"#///#"#/?($8$8$/#//$?($(?//$?///C///?//"#/3"#/C"#//"#//"C/#"C/#/C"//#($$?/C"C"3"C"3"#/#/#"#"#/#/#"#"C##/###"C"#"###3#"#"#####/#/##3#C#7#3#7#3#33#3#3####3#7#3#3#3"##3/$/#33/#/C#3/#3C#3/3/3/3/3#3#C##3#3##3###C#3/#3#3##3##3##7#3##3###33###3##3###3#3###3##3##3####3###3####3#3#3##3#7##3#3###3#3#3##333"C##3#3#3#3#3####G#C#3##3##C#C#3###C##3#3#3##3#3#C#3#3#3#C#C#7#33###3#3#3##C#3##3/33##3//$#$8//3/3//8//3"3$3#3/3/3/3/33#33#33#/#33/333/3/333#C33/3$/4$8#83/#33#333#C#3#3###3##3G#3#3##3##3##3#3###3#3##3#3###7##3###"#/#/#"C##3#"3"C#C"#"3"##3"C#3/?+?"C"3"C"3/#/3"C#?/?///?/#/C"3########/C"#"##3/#/##C##3####C####C#"##3"#/###C######C##"C#3#C/#"#/#"#/#3#"#"#?###?##C"#"C/#####/#?#/#/#"#3#"###"C##/C##"###"C#3####"#/#/###/#"3#C"C"C"3"#/#"C##/###/###3#"3"##C"C"#/#///#/#/?/$//+?/?/3"?///?#//?/?+??#/?/3"C/3/C/#/C"//?/#/#"3"?/#/?//($+$+#(//?"?/?"C"C"#3#?#/#/#/#"3####/##3##/#"C#3"#3#"C"#/#3#3#33#3"#3#3#3#/#3##3#3#7#3#7#3"3#3#333/3##3#3#/#33/3/3"C#3/#/3/3##33##/##3###3#7##3#3#/##3##3#3##3###3"#3##3#C"###3#3#/##3###3"###3#3#3###3#3#3###3###"3#3###C"7##3#3#/##3#7##3#3####3###33#3#3##3#C#3/##3#C#C"#3#3##C###3##3#/##C3#3#/#3#3#3#/#3#3##3"3#3/#3#/#/3/3///3/333##/#3#3#$C/#/ #3/C/3/3/3/3/333/3/3/3/C33"C/#3C3//$(/4/4$$3"33#3#3#"3###7##3C#C#C#3"G##3###3##3##3#"#3###3#"#/###/C#3"C/#/#"3/#/#/#/#/##/"C/##C///C"C/#/##C"###"#/#"3/#"3/#"3"C"#/##3###3"###"#/C"C"3"C"##C"#/#/#/###3#"###/#3#"3"#"3"##3"###/#"###/#3###/#"##C##3C"#/##C##"C"C"#/#"3/#"3"#/#"#/3##"3"#"3##/#3#"#3#"##C"#/#"3##"3"C"3/#3C"#/#/#"#/#/#/#"C#C"#3#"3"C"#/C/#/##3"C///?/#"#"C"C/?/###/#/?/?/#/?///C/#/?+/$/($$?/?/C"//C/3/?///?((888$#$///#/3"C"#"#/#"#"3##/#"C"##C"##C###C"##C##3#3#/##3#3##3#3#3#3#3#3#3##3#3##3##3#33##3/#3##C##3##3#3##3#3C#33#33##3##C####3##3##3##C###C3##3#3######3##3####3##7###7###3#3#3##3#3#3##C######3###3#3##########3#3#3####3#33"##3#3##3#3##3#C#7##3###3##3#3#3#3#C#3##3#3#3##3##3#/#3#3#3#3##C##3#3##3##3##3#3#3/33#3#3#/3/#3#333##C#3"C33#333/3/?/3#3///3/3/$8#8/$/$3/3/C/3/#/333/3/$8/8/848$/3/3#3#3##3###3##C#3##3##3#3##3##3##33########3#3###/#/#/#"C/#/C"#/C/#3#?#/C"#/#"3/?/#/#/3"##3"#/#/#/#"C/""C/#/#"33#"#3#"C"C###C"##C"3#C##/##3"C"#"C##/#?#"C"#"#/#"C##"#"#3##3##"#/#"#/C"#/#C##C##3#/#/#?#"C###C"#/#/#"C/#3##3"C#3"##3"##3"#"3###3"#3#/###"#3#"C"#/C"3"C"#3###/#"3"C"3"C#3##"3/##3"#?3"C"#/??3"#3"/?"3"C"#"C"3"C/3"C"#/?#3/?/?/C///?//$/8($?///?///??"/?"C/?/$($+//?+(///3/#/#/#C"#C##/#/#/#/#/##3##3#"C"#/###/#C#3#3#3#3#3#3#3#/##3#33#"#3##3##"3#3###3"3/33###/3##3##3###3###3"3##333#"C3###3#"7##3#3#"G######3#3#3###"##3####"##C####"#3##73#"73##7#C"##3####/##C###3"#3###3#"#3###3#"#3##3##"#3##C##"7##3###/##3##3#"3##3#33###3##3###33##33"33#33##/3#33#3#/3##3##3"3##3#33"C/3"C#3"#33#C3#/C###C##/3#3#3#3##/3/3/3///3/$8$#$$3/3/C/#/33#/3"333///3/3/3///3"?3#3#3#3##3#3##/#3#3#3###3####C"##3##3#/###33/C"3##/3/#/3"#/3/#/3"C/3"3/#/#/3"#//"C"#"C"3#C##"#/###3##C"3##/##C"#"C/#"###"C##"C##"C#C"C/###"##C"3##/#3#3###3#3###/#"#"##3"##3"C///#3#/#/#/#?#/#/#"#"#3#/#3#"#/#3#"#"3"C3#"##3"#/#/#/#"C"#/#/##C"#/#"#/##3"C"#3#/#"#/#"#/#/###"C/?/C#/"C"C"C/"3#/#/#/#"C"//C"3"C"#/C/#/#"3"C"3"#/3"C"3/#"3"C//"C///C+$#$(//C///?/C/C///#/3"C/#/?/?"C//"C/3/C"#/#/##C##3#/#/#"#/#"3"C"3##"3##3#/#"3/#33/3#7##33/33#3#3#/3#3"3/#/3##3###3#/3#3#7####3#3####7######3###33#3#7##3##3###7##33###3#####33#########3####C###7#3##3#3###3#####33/#3###########3#3##3######3#3###33#3#3#3##3##3####3###3######C###3#3#7#3#7##3###33#33###3#3C3##333/3#33##3##3#3##3##37"#33/3###C3#/#3##33C#C3##3###3###3##///3/#/3/#$$8//3/33//3/#3#3#3#3#3333/#/3#333##"3#3###3#3#3#C##3#3#3##3##3###3##3####3###3C/#/C/#/C"#/C/#/#?//C//"C"3"?/##C"3"?/#"C"##C"C"#3#3#/#"#3#3#/#/C"#"C/##C"3#C"##C"#/##3#C"3/C#C"C#3###3"#3#"C##"C"#"C#3"C"C#C"#/#3#"C/3/C#33#"C3#/#"###"#3#/#/#3##C#C"3"C"3"C##/#"##C#3"#3###"C"C##/#/#"C"#/#?#"C#3"C"#/#"3#C"#3#/#/??//?//3#"C/#"3/C"3/C"3/C/?/#/C##?#"C"C"?"#3#"C/??3/C"3"C/C/?+3"?/3"C+(8$(?/?///?"//#/3/??#/?#3/?/3/?#//C"C"#/3/#3#"C"3"C"#/#3#3#?###3#3#"#/#/#"C"3"#"3/3/#3##3/3/33#/33#/3##3###/##C##/3/##3#3#3"3"#/###3#######3##3"3##/##3#######C##3#####3###/##3"#3##C######3##3####"3##3#3#"###/###"3#3"3##"###3#####3##3##"#3#"#3#"3###3###7#3#3##/#3#3#3#/###3##3###3##3#/###/##3##3##7##/###/#33/$/#/C"#/#3#/#/C"#/#3##3/3/3"3##/#/3#3##/#33"3##"3##3###/3#343"3/3/#/$8$/333/3/3/33#/3##/3"3/#/3/#/#3##3/#3#"##3/##3##33"#####3#"7###3##"###"###"3/#/#/?///C"#/?/#/C/3/#"3"#/#/#"C##/3/C#3#C"###/#/#"#3#/##C##3#"3"C"#/#"3"C"#/#/3"#/#"C/#/#"3"C"#/#3##C###C/#"C"#"#/##C"3#C"3"?#3"#"C"#/#/#"/"C#3"C"3"#/#/#"#3#/##C"3"#/#3###/C"3##/##C"#/#/###/#/#"#/#/#3#/#3#"33##3/#"3/#/#/#/3/#/#/?///C/3/#/#/C"3/#/3"C"3/?///C"3"#/C/#/#/#/3"#/#/#/#/#/#3#/#/#84#$8/$C(/8$/3/?///#/3/C/?"C"3/#/3"C/"/C#3/#/#"C"3/#"3"C"3/#"3/#/#"#/#/#/#"C3#/#3#"C/3/#3#33/3/33#/33####3###3##3#3##3##33/###3#3###3##3########3#3##3####3##3####3####3####3###3##3###3###C####3##C####3###3##3###3#7#####C"#33#C#3##3#3######3#7##3####7##3##C3####3#3##3###3###3##3##3##3####3#3###3####3##3#3##C##3C##33/$/3/$3#/3/C/3###7#3#3///#/#3#3###3###3#3#3###3##3##3#3#3#/$84848/4/$$#$/3/33#333#33/333##/3"#33##/3##33#3###3##3###3#3#3##3########3###3#3####?"3/?///#///#///#"C/C"3"C?#/#/##C"#3?+3"#?#/##33##3"#3#/C##3######3"C/#/#/#3#3###/#/#3#/#"#/#"C"C/3"#?#"#/#/#"C"#/#/##3"C#3"C#3##"3#C#C"#/#/#"3"#/#/#?#3#3#/#######/C#3"C"3"##3"C"3"#3#"C?##C"C##?#/#3#"C#3"#3#"C#3"C#3"#/#"#"3#C/#/#/3/?///?+//#+/+?/3"C?/"C/#/?/#/#3"/#/3"C/#/#/#/C/#/C"#/C#3/#"C"#8+8?((8/((/#+/$?/3/#"//C///#/3/#/3/?/3/#/3"#/3"#3#"C#C"C"3"C"#/#C/#CC#3#"#/#"#/#"3#3/33#/33#/3/#3#33"##3###3"##C###3"#33/###/#####3#"#3####3##3#3#3#"##3###3"##3##3#"#3###3#"#3##3##"7###3##"#3##7########3####3#333##3#####/#3##7##"#3#####/##3##3#"##3###3"#3##C###C#3####/###3#3#"#3##3#3##3##3##"#3#3###/3#3#3##/3#3#3/C/33#/3/$/3$3/3"3"C#3#3/3/#3#3#33"3#3##3#"3###C#3/###3#3#/#$$4/$/8$8/($$$/3$3/33C"3#C#3/#/3/#33"3"3/#3#3#"3#3##3#/#3###3#"#3##3##"73###3#"7###//C/"/C"3/C"/"C"3"C"3"C"3"C"3"C"3"#"3/C#3/##3"#3#"#3#"C"3"#/#"#/###/3"#/#/C"#/#"#"C"#"C"C"#/#/##3"C"3"C#C"#3#"#"C"C#C#C"#"C"3##///?/#/C#3/##3"C"#/#3#"#/#/#/##C"3"#/#/#/#3#/#/#"3"C"#/##3/#"C#C"#"C#3##/#"#/#/#/##C/#/##C#C"#/#/#/#/#/C///?/#/#///?+//C/3/#/#/C"?$?/#3#"//?/C/C///C/3/#/#"?"3/#//#C"#$/(/$?(/$C(/$?$//C///?"3/C/?/C/#/C"3/#/#/C"3"C"#3#?#/#"#/#/#/#/#/##C"C"###3#"#/#3#"#33##33#3#3#33##C3##C3##G#####3#3###3/###3#3###3##C###C##3####3#3###7#C"3###3##3##3#3###3###3#333#33####3#3##3###3###3###3##7##$$/3/3/######7"3#3#3###3###3###3#3#3###C#3####3##C##3#3###3##C#3###3###3#C3###3#3####3###7##33##33#C#3/3/////3/#33/3$3/3#3#3##33##//3#3##C/3#$8$/ ///$/333#33#/##3#33#/$//$$8/$/8/$$/ /3#333#33#3C/3#3#3#C3#3#/##3#3#3##3#3#3##3##3#3####C#3###3######3#/3"?C#/#/3"C"3"?/3##3#"#3##C3#"C##/#/#/C"##C"##C"###/#/###"C"3"#"C"C"C#C##/#3#/#/##C##"C##"C"##C"#/##C/#"#/#"#/#"#/##C###3"#/##?//"#/#/?/3#C##"C/#"C"#3##3"##3##"3"#3C"###"#3#/#/###3#"#?#"C"#"C##/#/##C"#/#/#/#"3"C#C"C"#3##C"#/#"?#?/#///C"?"C"#/?+?/?/#/#/#/C#3/?/#/##/$$8$"C/#/?/?(#/3"C?#/C/3"C"#/?////(/($(+($+$+?/#/?//"C/"/?#C"?"//?/C/C/3#C##/#/#"C"3"#/#/#"C"C##"#/#/#3#"C"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43 DefYScale 43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0 1302 11190 1302 11190 2234 1570 223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%2first) 0 11 TextPolygon 1440 900 11340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0 0 255 0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first)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340 0 17 0 33 (%2first) 13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0 0 (%2first) 14 poly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43 DefYScale 43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6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4049 11343 14049 11343 14580 1440 145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2first) 14 1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0 cs&gt;&lt;(Helvetica) cf &gt;&lt;UPPER typecase&gt;&lt;0 0 255 0 tclr&gt;&lt;ON bo&gt;&lt;RIGHT align&gt;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ROPORTIONAL cl&gt;Strauss&lt;*default&gt;&lt;RIGHT align&gt;&lt;80 PROPORTIONAL cl&gt;&lt;@default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255 0 tclr&gt;&lt;360 cs&gt;&lt;UPPER typecase&gt;&lt;ON bo&gt;&lt;OFF it&gt; &lt;(ZapfDingbats) 102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symbol&gt; &lt;(Helvetica) cf &gt;engineering&lt;240 cs&gt;&lt;TYPECASE type_rev&gt;&lt;IT type_r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s&gt;&lt;BO type_rev&gt;Page &lt;page_num PagePrin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1343 13860 1443 13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0 0 255 0 255 255 255 127 0 0 0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first)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2880 6480 2880 6480 13680 1440 136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the_rest) 0 1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43 DefYScale 43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7 14064 11340 14064 11340 14580 1487 145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2the_rest) 0 1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0 cs&gt;&lt;(Helvetica) cf &gt;&lt;UPPER typecase&gt;&lt;0 0 255 0 tclr&gt;&lt;ON bo&gt;&lt;*page_numbe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ss&lt;@default&gt;&lt;0 0 255 0 tclr&gt;&lt;360 cs&gt;&lt;(Helvetica) cf &gt;&lt;UPPER typecase&gt;&lt;O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FF it&gt; &lt;(ZapfDingbats) 102 specialsymbol&gt; engineering&lt;@page_number&gt;&lt;OFF bo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&gt;Page &lt;page_num PagePrin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440 900 11340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0 0 255 0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the_rest)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1340 13860 1440 13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0 0 255 0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the_rest)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080 11340 1080 11340 1620 1440 16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2the_rest) 0 2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header&gt;&lt;*header&gt;Seismic Retrofit Proposal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0 2880 10800 2880 10800 13680 5760 136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the_rest) 0 2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43 DefYScale 43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2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4040 10800 14040 10800 14597 900 1459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1the_rest) 0 2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page_number&gt;&lt;OFF bo&gt;&lt;*page_number&gt;Page &lt;page_num PagePrintNum&gt;&lt;@default&gt;&lt;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&gt;&lt;(Helvetica) cf &gt;&lt;UPPER typecase&gt;&lt;0 0 255 0 tclr&gt;&lt;ON bo&gt;&lt;is&gt;Strauss&lt;@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0 0 255 0 tclr&gt;&lt;360 cs&gt;&lt;(Helvetica) cf &gt;&lt;UPPER typecase&gt;&lt;ON bo&gt;&lt;OFF it&gt; &lt;(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ngbats) 102 specialsymbol&gt; engineering&lt;120 cs&gt;&lt;(AvantGarde) cf &gt;&lt;255 0 0 2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0800 900 900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0 0 255 0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the_rest)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900 13860 10800 13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0 0 255 0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the_rest)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0800 1080 10800 1620 900 16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1the_rest) 0 3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header&gt;&lt;*header&gt;Seismic Retrofit Proposal&lt;is&gt;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0 2880 10800 2880 10800 13320 5760 13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first) 0 32 TextPolygon 10800 0 17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first) 33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30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 2880 10800 2880 10800 13680 893 136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34 TextPolygon 900 900 10800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0 0 255 0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default)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43 DefYScale 43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7 14049 10800 14049 10800 14580 897 145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1default) 0 3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40 cs&gt;&lt;0 0 255 0 tclr&gt;&lt;RIGHT align&gt;&lt;80 PROPORTIONAL cl&gt;&lt;(Helvetica) cf &g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_num PagePrintNum&gt;&lt;UPPER typecase&gt;&lt;ON bo&gt;&lt;is&gt;&lt;360 cs&gt;Strauss&lt;*default&gt;&lt;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align&gt;&lt;80 PROPORTIONAL cl&gt;&lt;@default&gt;&lt;0 0 255 0 tclr&gt;&lt;360 cs&gt;&lt;UPPER type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 bo&gt;&lt;OFF it&gt; &lt;(ZapfDingbats) 102 specialsymbol&gt; &lt;(Helvetica) cf &gt;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0800 13860 900 13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0 0 255 0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default)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4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0800 1080 10800 1620 900 16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1default) 0 3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header&gt;&lt;*header&gt;Seismic Retrofit Proposal&lt;is&gt;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8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60 DefStreamSucc 0 DefStreamPred 42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2880 6480 2880 6480 13320 1440 133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4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Flexibility of Structur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&gt;&lt;*subhead&gt;Load Distribution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first_body_graf&gt;&lt;*first_body_graf&gt;As the traffic, which is known as the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passes over the bridge, it is obvious that it will not be equally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 along the entire length of the roadway at all times. This unequal distr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live load, when some of the spans are fully loaded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, imposes the extreme conditions of loading to which the bridge is sub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The structure is deflected under these extreme conditions. 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e variations will also cause the structure to deflect, due to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raction of the steel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Wind Pressur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&lt;@subhead&gt;Pendulum Effec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first_body_graf&gt;&lt;*first_body_graf&gt;Contrary to general belief, the extrem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 of the span has a "dampening" effect on side sway. This side sway, due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pressure, causes the suspender ropes to act as pendulums that describ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swing out of vertical. For the same amount of sway, the chord o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would be approximately as great for a long rope near the towers a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a short rope near mid-spa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However, the short rope would be inclined at a greater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, and the side sway in it would immediately react as a direc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cable.  It would take a much greater movement of a long rope t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gle with the vertical.  Since the suspended structure is fast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owers, this greater retarding effect of the short ropes is appli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eded most, at mid-span. Based on a 120 mile an hour wind, the mid-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capable of a side sway of 21 feet in either direction, or a total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e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ed  structure curves upwards, forming, a "camber" of 20 feet at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  Expansion due to a rise in temperature, as well as the loading of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cture, will cause this curve to flatten out, and produce end movem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joints.  Provision is made for this by mounting the lower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fening trusses on rocker arms, and permitting the pin to slide in a s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he pin connection.  Side sway will cause the structure to pivot about th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connection.  To permit free play for any or all of these movements, a g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t the end of the structure where it passes onto the steel work of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is gap is bridged over by a grating like arrangement of steel finger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wo rows of which slide into one another, forming a flexible joint for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th passage of vehicles across this gap.  The function of the stiffening t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is to distribute the weight of concentrated loads over a wide area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any "waves" they might cause in the roadway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Portals of the Futur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first_body_graf&gt;&lt;*first_body_graf&gt;On the shores of one of the lakes in Sa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sco's famous Golden Gate Park is located a bare archway that once adorn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trance to a private home, long since destroyed by fire.  This archway i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arly called the "Portals of the Past."  As this relic of a bygone day is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lic of that which is past, well might the vista presented through the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Golden Gate Bridge be called the "Portals of the Future."  Two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six feet above the waters of the Golden Gate, where the roadway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he towers, a person passing through these magnificent steel structures may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 a view of the broad expanse of the Pacific to the west, and an unmat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mpse of the inland waters of San Francisco Bay on the east.  Straight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the hills on the north shore of the Golden Gate; beyond, an empire that 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ly the opening of traffic across this giant among bridges to become a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e in fact, as well as in nam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&lt;pe&gt;A Mechanical Structure of Beauty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first_body_graf&gt;&lt;*first_body_graf&gt;The towers consist of two legs, or post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p of which the saddles support the cables.  If two bare columns were e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function in this manner, the cables would brace them longitudinally, bu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would be very unstable in a transverse direction.  Therefore, a structu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this kind is cross braced in such a manner as to cause it to act as a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ent.  In a great many of the older bridges this bracing was designed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orm of crosses, or "X" Bracing as it is called.  To overcome the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such bracing, the cross bracing above the roadway in the tower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his bridge, was designed as horizontal struts.  These strut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usses, but the structural steel forming them is covered over with o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steel plates.  The cables of a suspension bridge lend themselves to a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grace of line, but a steel tower that is built primarily for strength do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yield so readily to architectural treatment, and the pleasing effect ob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re is apparent to all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A Suspended Highway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first_body_graf&gt;&lt;*first_body_graf&gt;The roadway sub-structure consists of 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 of 90 foot beams, connected across the stiffening trusses that are su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n either side from the suspender ropes.  On top of these cross beams are 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longitudinal "stringers" that run parallel width the axis of the bridge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elve of these stringers running the full length of the suspende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ure, two under each traffic lane.  Once these stringers have all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iveted, the placing of the concrete is carried out in the same man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the placing of the flooring of an office building. 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Forms for the concrete are suspended from these stringers, and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ncrete poured  in rectangular slabs, or panels.  After the concrete i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, and the load comes upon the roadway, it is transferred through these sl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ers.  The entire arrangement may be likened to a wooden floor 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in a private residence, where the flooring runs crosswise over the tops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joists, and the joists in turn rest on heavy timbers supported by posts.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ridge is of ample strength to accommodate an inter-urban rapid transit s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of electric trains, that may be installed at some future date. 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however, provision has only been made for motor vehicle traffi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modate which, the 60 foot roadway is divided into six 10-foot lanes, 3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orthbound traffic and 3 for southbound traffic.  A 10 foot sidewalk is to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 the roadway, on either side, and the railings for these sidewalks will 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t inside of the suspender ropes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Approaches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The location of the bridge places both terminals in U.S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ations, namely, the Presidio on the San Francisco side, and Fort Bak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Marin side.  A great deal of study was required to plan the approach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t to interfere unduly with the military works in both reservations.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larly was this true on the San Francisco side where the bridge literall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right on top of a fort.  After passing through the Presidio, the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ity of San Francisco, and the problem then becomes one of coord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the flow of bridge traffic with present and future arterials.  Beyond t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as well as beyond Fort Baker, to the north, the problem becomes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system of highways.  Therefore, the planning of the approaches and c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ng roadways was worked out jointly by the U.S. Army Engineers, the Calif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way Commission, the City and County of San Francisco, and the Bridg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the only through highway leading north from Sausalito passed over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rte Madera grade, a narrow, winding roadway that has recently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plendid new highway, that is practically a straight-away as far nor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Rafael.  As this new highway leads out of Sausalito, it turns northw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o Point.  The highway leading north from the bridge approach passes thr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he hills back of Sausalito and connects with this new highway at Wald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3 1/2 miles from the Bridge-head.  A side road leading direct into Sausal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off just before reaching the short tunnel.  The final plans may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variation in the take off of this road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es to the south of the bridge branch out into two roadways just 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 the toll plaza, one passing through the Presidio to the Marina distri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; the other bearing south to connect with Funston Avenue. 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ch to the Marina includes two viaducts, one called the high viaduct, bui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teel trusses, and the other, or low viaduct, which is constructed of rei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concrete.  This route leads to the downtown district of San Francisco by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f Van Ness Avenue, or to the commercial district along the waterfro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ston Avenue route is to connect with 19th Avenue and Sunset Boulevard, 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Golden Gate Park.  Future development anticipates a connection with Arg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 and a new diagonal boulevard leading into Divisadero Stree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resent program of highway building, a considerable portion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eted, there will be an entirely new route of north and south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l opened up when the Golden Gate Bridge is placed into service.  It wi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a direct coast route from points south, through the Redwood Empire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State of Oregon, thus diverting a considerable portion of traffic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now passes through the central valleys of California.  Daily local traffic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be stimulated and a new outlet provided for weekend and holiday tr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 motorist.  A new route to the Sacramento and Napa valleys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 be made availabl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items that adds considerably to the cost of a bridge of this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ter of approaches.  Where a bridge lands in a densely populated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urchase numerous pieces of property, some of which can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be procured by condemnation proceedings.  In the case of the Golden Gate 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both approaches are located in military reservations, and no purchase of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ty was required, although the Bridge District was obligated to defra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 of moving several military structures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The Finished Structur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first_body_graf&gt;&lt;*first_body_graf&gt;There is a roadway along the Presidio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used during the construction period to transport materials out to th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t the end of this roadway is located Fort Point, the old brick fort 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the military authorities decreed should remain intact.  The roadway of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ge is carried over the top of this fort by a steel arch span, 320 fee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5 feet high.  This steel arch is sprung between the two pylons, S-1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  Beyond pylon S-2 is the housing for the south anchorage. 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of the anchorages was governed by the topography of the land, and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ssity for carrying the bridge structure clear of the for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Anchorage Comparison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first_body_graf&gt;&lt;*first_body_graf&gt;The side span terminates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bles enter pylon S-1, and are fastened to the tie-downs.  This poi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corresponding point at the end of the Marin side span, is 223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 sea level, and the bridge is symmetrical between these two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of the anchorage, taken at a point where the center line of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tersects the center line of the strand shoe pins, is, for the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rage, 40 feet above sea level, and 583 feet back from the end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.  For the Marin anchorage, this corresponding point is 154 1/2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level.  A point on the cable at this elevation falls 211 feet back fro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nd of the side span, which places it between the two pylons N-1 and N-2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uilt on a bare hillside, and there being no structures to interfere,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orage blocks were located between the two pylons, a different arrangemen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hat for the San Francisco anchorag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heading&gt;Historical Background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first_body_graf&gt;&lt;*first_body_graf&gt;The first regular suspension bridge was 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in 1796 under a U.S. patent granted to James Finlay, and between 1796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fifty bridges were built under this patent.  The supporting cables con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hand forged chains, the largest of which consisted of a 306 foot span 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the Schuylkill River at Philadelphia.  The next progressive step in suspe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ridges beyond this use of forged chains is inseparable link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oebling.  John A. Roebling was born in Germany, and graduated from the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University of Berlin with an engineering degree.  He emigrated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in 1831 and took up farming in western Pennsylvania. 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body&gt;&lt;*body&gt;That decade antedated the railroad, and canal transpor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sidered the acme of perfection.  Even in those days water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un uphill, and where a canal passed over a mountain, the boats wer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d on an inclined track and hauled to the top by means of hemp ropes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 periodical Roebling learned that rope was being made of wire in that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y, and with the idea of supplanting this hemp rope for canal boats, he ex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nted on his own account.  His wire rope became successful, and its manu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soon became more profitable than farming.  These canals were carried ov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al streams on bridges that were limited as to length, and spring freshet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t disaster as the closely spaced piers were set right in the stream.  R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believed that these bridges could be suspended from his wire rope with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t enough span to permit the piers to clear the water.  His first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bridge over the Allegheny River at Pittsburgh, and its success b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 him many more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IFF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DefLineWidth 250 128 114 47 DefPenColor -1 -1 -1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75 DefYScale 75 DefX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color_border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611 103 4934 6828 DefGraphic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usr/marshall/people/dave/gg_bridge_fortpoint.tiff) Graphic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DefGraph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0 2880 11311 2880 11311 7020 7020 70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IFF |  (1) 0 43 Graphic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132 DefGraphStrLen 300 DefGraphDPI 100 DefGraphX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raphYScale 8 DefGraphDepth 44 DefGraph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#*###############R###########6#####################################^#######6##</w:t>
        <w:t>�###########################################6###�###########N###########V#############(###########1#########t#@#########�#######################################################################################################################################P#######P####Island Graphics Corp.#IslandPaint Version 2.4#�###�#�#b#�#&amp;#�#�#d#�#�#�#################H#�#�#################$#$#$#$#$#$#$#$#$#$#$#$#$#$#$#$#$#$#$#$#$#$#$#$#$#$#$#$#$#$#$#$#I#I#I#I#I#I#I#I#I#I#I#I#I#I#I#I#I#I#I#I#I#I#I#I#I#I#I#I#I#I#I#I#m#m#m#m#m#m#m#m#m#m#m#m#m#m#m#m#m#m#m#m#m#m#m#m#m#m#m#m#m#m#m#m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�#{#D#�#�#�#�#d#o#�###m#$#$#�#####$#I#=#�#�#I#m#�#�#�#�#�#�#########$#$#$#$#I#I#I#I#m#m#m#m#�#�#�#�#�#�#�#�#�#�#�#�#�#�#�#�#########$#$#$#$#I#I#I#I#m#m#m#m#�#�#�#�#�#�#�#�#�#�#�#�#�#�#�#�#########$#$#$#$#I#I#I#I#m#m#m#m#�#�#�#�#�#�#�#�#�#�#�#�#�#�#�#�#########$#$#$#$#I#I#I#I#m#m#m#m#�#�#�#�#�#�#�#�#�#�#�#�#�#�#�#�#########$#$#$#$#I#I#I#I#m#m#m#m#�#�#�#�#�#�#�#�#�#�#�#�#�#�#�#�#########$#$#$#$#I#I#I#I#m#m#m#m#�#�#�#�#�#�#�#�#�#�#�#�#�#�#�#�#########$#$#$#$#I#I#I#I#m#m#m#m#�#�#�#�#�#�#�#�#�#�#�#�#�#�#�#�#�###�#�#r#�#�#�#�#�#�#�###U###U###U###�###�#�#�#U##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-`##?�##R�##e###w�##�0##��##�P##��##�p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�##1@##C�##V`##h�##{�##�###��##�0##��##�P##��##�p######"�##5 ##G�##Z@##l�##`##��##��##�###ɠ##�0##��###P###�##&amp;p##9###K�##^ ##p�##�@##��##�`##��##̀##�###�###0###�##*P##&lt;�##Op##b###t�##� ##��##�@##��##�`##��##�##</w:t>
        <w:tab/>
        <w:t>####�##.0##@�##SP##e�##xp##�###��##� ##°##�@##��##�`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2###D�##W0##i�##|P##��##�p##�###Ɛ##� ##�##�@###�###`##5�##H�##[###m�##�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RsRrRSnRRrRsRRNSrRRNrSrRNRsRRRsRRrRSrRRRrSrRRNrSRNRRRrRNrRRRRsRnRRrRRNRrRrRORrRRRrSRNrRSRRRrNRSRRrORRrSRRrSRrRRsRRRsRRnRRRRrNRRRrRORnRsRRNRRRrRnRRRnRrRrRNRrRrRNRrNRRrNRRnRrNRnRNRrNRRNrNRNRrRNRNRnRRNRRnRnRNRRnRRrNRRnSNRrNRNrNRNRRNrNRrNRNrRNRnRRNrNRNrNRNrNRNrRNRnRnRRORNrRNRnRRNRnRNRnRrRrNrSRRrNRsNrRNRrNRrSnRRRRnRRnRRnRrNRrRRsRRrNRNRrORRnRRRnRNSrRRrRNRsNRNrNrNRrNrNRRoRRNRnRRnNRRnRNRrNRNrRnRNRnRRnRnRRnRnRNrRNRnRNRnRNRnRNRnRRnRnRRNrNRRnRNRrNRNrNRrNRNrRNRnRNRnRNRnRRnRnRnRNrNRNrNrRNrNRnRnRNrNRNrRNRnRRNrNRRnRRNrNRRnRrNrNRrNrNRrNRNrRnRRnSNrNrRNRnRNRrNNrRNRnRRNrNRnRNRrNRnRnRrNRrNrNrSNrNRnRnRnRrNrRsNrRsnRRsRoRRnSrRrOrSRRNrSrRNsRNsROrNrOrORNROrSRnRsRoROrSRoRoRNRsRsNSRsNSRoRrRNSnSnRsROrRnROrSnRrORRrSrNRsNrOROrNrSnRNRsROrORSRoRORrNSNRnRsRoRORSRoRsROROrsRSNsNsRORsNSnSRSNSrORSrORORoRSNSrSNOrsrSROnSnSRSNSrOrOrORSnSNRrNSNsRORRoRoRSnSNSrORoRRoRoRORrORSrORsNsROrORSROrRrNSNsRORorSNsROrSNSNSRnRoRSnRROrSRoRoRRNoRoRSnSNsROrSrORoRNrORnsrORRnSNsnSRsRnROrORsNRrROrSRSnSRSRoRRnSnSRsNSrORsNsNSNsROrSNsRSnSNSRoRsNSrOROrORoRSnSRoRsNSrOrORSnSnSRoRoRsnSNsRSnSROrSnSnSNSNsROrSROROrSNSnSROrSROrORsNsRORoRsNsNSnRsNSnSRoRoROrORsnSNSnSRoROrSNSnSrOrOROrNrNSRNsNsRSnSNsROrOrSnSrORsROrORsNSRSnSnSNSrORnRNSRoRrOrOrRNrsRSRRsRRsRNsRrORRrNsNsRNRsRRnSRRnSRSRrSrRsRRNRsRRrNRRRoRRRrRsRNRsRrNsRrRSRnSrSRRrRNrSRsNsRRRRSRSrNsRrSrNRSRrRRSrNSrSrNRrNRrNrSRrRNSrNRORrNsRRrNrRRNRSrRrNRnRRRrNRrNRrNRnNRrNRnRNrRnRNRrRrNNrRRNRNrNRRnRNrNrNRRRNRnRnRnSnRrNrNrNsNRnRNRRnRNRrNRnRNRnRrORrNrNRNRRNrRNrNrNrORNrRNRrNRNrNRNrRnRrNsNRsRRnRoRrRNrRNSRrSrNRRoRRrNRnRsRRrRnSnRrSrrRrORRrRsRNRnSRrRnSRrSRsRrNrSrRnSrNRoRRNRnRRsNRnRRrNrNrNRNrNrNnRNrNrNRNrRNrRnRRrNRnRRnRnRNrNRRnRNRrNRnSRNrRNRrNRnRRnRnRNRnRrNrRNrRnNrRnRNrNrRnRNrnRNRrNRRnRRnRNRrRNrORNrRnRNrRNrRNrRNRrRNrNRRnRNrRNRNRRNrrNSRnRnSRNrNRnRnRNRnRRNnRnRnRNrRNrRnRnRNRrRrNRRnRsNrNRnSNrNroRrSrSnRrNSrNRsRrORRsNSRRRnRsNSRsRNrSRRnRsNRoRrOrsRrNSrSNsRRrOrSNrROrNRsRNSrNsRROrNrROrSrNRRRRrSrOrRnSRRRnSRSrnSRorRSrRRRRSRsRoRSRnRNsRNrSRrNSRRrORsROrSrNrNSRoRSnSRoRSNSRrSRrORSRSnSRSNrsROnSRRsNSrSNSrOrSNSrSRsRoRrSNSROrRNRoRSNsRNrRNSrNsNRsNRORSNsRNSNrNSNRsNrOrNsNrSNsNRNsROrRoRRoRROrRORORsRNsRRoRsNRRNsNSNRrSnRRNsNRrORsRSNRNsNSrRROrNRrORrRnSRNRrSRrSNSRRrNSnRRNSRnORrNSrNrSrRsNSnRnRNsNSNsROrSNrOrSNSRrORsnSNrOrORoRNsRORORORsNSroRORoROrSNRnSNsrORsNsNSnSnSnRSnRSnrORnSRNsNROrSNROrrORnSnSrNSnSNrSnSNRoRnrSnROrORORoRsNSnSNsNSRoROrSNsnSrOrSNSNrNRSNRnRNsNrSRnSrSNsRoRSNSrSnsNsNSrOrSNsNRsrSNRnSRnSRnrrSrNrrRrSrSrrSRnRsRrRNrsRorSRrRrRsRRsRnSrSRRRRRsRRNRSNRrNRrSNSRRnRsRrRRsRRrRsRrRoRRSRoRRRRSrOrSNrNrRSRRrORsRrNrSRrRSRnSRoRoRnRNRRrNSRsRRroRrSRrNSnRrNrRrNrSRSrRrRrRrNRRnRrNSNrNRrRnRNRrNrSNRrRrNoRRNrNrNRRrNrRnRnRNrRSnRrNrNRoRNRnRRNsNSnRnSRNrNRsRnRnRNsNRRNrNSNrRNRSNRNRRrNSrNRRNsNRnRRnRROrNrRNRrNRrNRRrSnSRRnRsNRNSnSrNRNRrNrRnsRnRrNSnRRsRORrNSnRnSrORnRnRrNsNsRrSnSrRNrRsRrNSnRnSNRrNSRsNrRNrRNrNRnSRnRnRnSNrNRrNSrNRrNrORNrRnRRnRNrNRNsRnRNRNrSnRrNRoRNRSnRrRnRRoRnRNROrnRRnSrNrRnRnSnRNRrOrNRNSnRRnSNRrNsRNrSRnRrRnrNrRNRnRrNRnRrNrRrNrRRNrNrNrnrRoRnRnSrORRNsNrORNRnRNrRnrRnNrRNsRrNRrRrRNsNRnrOrRNrRnSRnRnRsNsRsrSnRSrNRsRRNSrSRRrRRrROrSNRsNrSrRRrSnSrNSnRsnRsRSRoRRrNrRSrNSNsRNsNSrRROrRRnRrRnRsnRRSNrRSRsNRoRSrRRSRSrRrORrSRnRsRNsRSRsNSNrRNRORrRNRnSrRRSrSrORSRnRrNRNsNNSRrsRNsRrRRSRoRSrROrSRrRSNRsNRrSNrSROrOrSNsRORsRSnRRNSnRsNRrSNrOrNrNrSRRNsNrSNnRNRSnRROrNsNRrRNsNrnSrNsNSrNRrNsRNrRORoRoRnRSNrSrOrORsRoRNRnrRSNrNsRrNSRrSrSRoRORRrSNSrRrSrNRrROrRRSrRRrNsRsNSrRRrSNRRRnsrSnRnSrNRSnRnROrNRnRSnSNsNSrORrNSrSNRnRSnROrRNsNRORnNrNSNrORsNSrSNrNSrSrOrNRSNSrNRsNrRORSRoRNRNSNrRNsNsRnRSNSNsRNRrNsNRnSrnRRnSNrrNSnRnSNrNROrSNsRoRsROrNsRORnSNNSRNsnRSRrORSNRrSnSrNRrnSnRRNrRsNsNRoRORoRSnsNrRNsNsNNsNRrNsRrNsrOrNsnrOrNrRoRRrSnRSrRNsrRnSrNsRoRSrRrRSRrRRnSRSNrRRsRrSrRSNRnRRRsNSrSRRnRrSrRrRsNRoRrSRSrSRsRoRRsRrSNrRSRrRRrrOrrNsRSNsRrSRrSRrSRNrNRRrRsNsrRRSNsrORRNsNRRNrRnRSRoRSrNRsRnRNRsRnRorNrRRnRoRr2nSNrRsNRrRNrSNRnRRRNrNrRnRRnRSrNsRRNRsNRnSNRRsNRNrNsRRNRnSrSnRNSnRrORRnSNrRNSNRnSRNrNSrORNRnSNrRNRnRRRnRSrNRrRsNrRRoRsROrRsRrNSrRrORNrNRrRrORNrRNSnRRSrsNrRoRrNOrSRRNrRrNSnRnRsnSRRNRRSrNrOrRnSRsRNSrSNrNRrRRnRnROrRNrROrNRnSNrNrRnSrRrSNsrnSRrNRrNSnRSnRNrNRSnRrRnSnRNRSrrNRRRorSnRSnRRNrNrOrRnRNRoRORrNRSnNSRnSNrNSNrRNSRnRSrNRnRrNRRnRnRORRnRsRrsnRnRNsNrORrNrOrNrNrOrNSrNRoRNSnRRnSrNrRRrRnRRSnSRrNRsRRnsRRnRsRnRrNrROrrNsrorRrOrRsrRRsRNrSrRSRRRsRnSRsNrRNSRsNrrRRsNRsNRNrRrSRsRnSRRnRnSRSrRsRORRsRRRRSrNrsNRRrSrRSNRRsRnSrSNSrSNSRrRrRrSRnSRrSRNrRSrSNsNRrNSrNsRRRrNsRRRoRsRSrROrRNRrSRnRSrSnRNsRRRNsNRsrRRRoRRRsNRrNsRORRnSrNsNrSRNSRoRsNRsRNrRoRRoRRnSrNRNsRORRnSrORRNrNSnRrNRrORnRSNsNRoRRRnROrNRNRsNRrNRnsRSNSnSrNrSnSNRRSnRSRNrRRNNRSrRrORrRrSrSrORrrSnSrRrSnRNRRSRRNsRnRnRoROrSnRSRsNRRRnSrSrNRSrRNSrRrNrRnRRnSrOrOrSRSnRrNROrNSrORRnRSNSRNrONrNRNrNrNsROrRRnRRoRROrNrSNsRNRRsnRNsNrOrRnRRnRNSnRsNRRNSNrSRnRrNROrNRRnRNrNRRnROrRnROrRNsRSNSRsRsNSRrNRsNRnNRNsRSNrRNrNrORrNSNSrNRnRSnRnSrRrROrRrNSnsnsRsnRrNrNsRRnSRRoROrNRnRoRorRNrnRsrsRrNrRsRsRSRRROrRoRrRsRrNSrSrRrSRrORoRrRnRSrSRNRnSnRRrOrSRRnrRORRrRSRNsRsNRSrRRsrRNrRnRsRRRsRrRsRrRrSrSNSRoRrRRnSRnSrORnRrRRsRRrNSRNSrNSrNrSrRNRnRoRRSnSRNrRsNRRRSrRNsRsRrRnROrnRROrNRsRRRRrnRSRNsRRrRNsRNRRRRrNRsRoRRnRRORrNSrNrNrRnRRnRrORROrRNSnRnRRORnRRnRrRorNsRNrSnRnRsNSNSRNrRnRRNSRRRrRsnRrSnRsROrSrSnROrRNSrORNNRRsNSrRRnSnRrSrnSrNsRrRSNRsRRrRSnRrnRSrOrSRnRNsrNRSrSNRORSNsRoRRrRNrNRnRRsNSrRrNRnRrNSrNrRnSRNrSNsNsRORnRnRoRsNrRNsRRRsNRROrSnRNSrRRoRNsNRoRSrNrSNRnSnRrNRnSRnSrNROrNSNsROrSNrRNsRNrNSnRNrNrRnRNRnROrORRsNSrNrNrNsNSRNSRrNrRnRrSrORrNRSRNsNsNrSnSrRrRRNsRrSrSRRNrORrNrrNRsRsNrRNrOrsNrrsRNrRsrSRSRNrRnsrRSRrRORrNSrRRSnSRnRRsRrRsRSnSRNsRsRrSrORSRRrSRsRrSrSnRrRSrNrrROrRNSRSrSRrSRsNrRSNrSRSrNRrrOrRRSNsRRRrRrSRrSrOrNSNSrRrRnSRrRSrNRrSrSRRNrRRrRrORRrsNrRoRrRNRNoRsRNSRoRRNsRNrOrORSRnRrNNsNsRrRrSnrORsNRnRNrOrNrORrNrSRSNROrSnSNrNrRNRnRSNSnRrRRoRNsRNRSNRrNRNsRORNrRnRNrNSrNsRrNsNSNrRSnRRRNrRrNrRNrRRsNrRRnSrsNRrRNrsRRROrNSrNrRNRORnSrRnROrRRORSnRrNRrNRsrNsRrSnRrRsNrRNRrNSNsNsNsRoRNRnRORoRSNSrNrOROrNrSnRnRRnRrRoROrRNRSNsRrNsNRrSrNrRRSrRRoRRrNRoRRnRORnRoRRNrOrSRnRoRNsRnRsNrNRnRNrSRoRNrROrRrSnSrSNsRsnSrNRnRnRNrRSNsRNrRnSnrnrSNSrORNRrNRSrNrNRRrRNRRRsNsrsRnRoRnRnRsRRoRRsNsRnRNSrOrRnrNrRrsRsNRSrRnSrSRSRRrNSRsRRsRRSnRrRsRSnRRoRRrSrRnSRRRNSRrRrNrSnRrORrNRRSrSRnRSrSRnRsRrNsRRsNRrNSRsNrRRnSRRsRSRrSnSRRsRoRSnRrORnRRsRRnROrSRRnSNRnSRnRRrNsrSrOrSrRrRoRrRORrNSrRsRRNrrRrRRSrRNRSRnRrRnSRNSrRNrRORoRrSNrRRsROrSRrNsRnRSRrNRrORRRRRRSRsNSrNSnRrNSnSnRRoRNrsNrRoRsRNrRRoRNSrOrRNsNRNSRrNRrSNrRsRoRsRORSNsROrNRsNsRrRnRSnSrSRnSrRRSrROrSrSrRrRNSrSrROrRrORSRSnOrSNRSrNSnRsNRrNsrSrNSrRRRRRNRRrOrSnRnRRnRrNSrNrRRoRRnSRSnSNsNrRrNSnRnRrNSRrROrNRsRoRnROrRNsRSrNRNsRnRrOrRoRnRnRNsNRNrRNSnRnRSrORnRNrORRSNrNRORrRNRrRNRRRrSrSRORrORrrRNsRnSNrNSNrNrNrRoRNsrRnSRsRoROrSnrNRoRNrSrRRsROrRnrrRoRrRrSnRrnRrOrSrOrsrNsRrSrNrSrRSRrrsNsrSrrOrRSnrRSrROrRRsRRrSRNRSRrRnSrRrORsRrSRsRRRsRsNrRnSRrSRRrSRrRSNRrNRsRsRrRRrSrSrRsRORrNSRrRsRrRSrRsRRRSRSNRnSRrRRrNsRRrSRnRSRoRRSrNrRRRORoRrROrRrSnRrNrOrRSRSNsNrNRsRnRSNROrROrRRoRSrNrRRnRRRoRNrRnRoRRRSRNrORRsNrRnrOrNnRNrNSrNrNSrNRRNsRNrSNrRORrRnRnSNrNSrNRRnSNrRoRrNSrSNrSNSnRrrNSrRrNSrRRsRRRRNsRorRRrNrRrNrSnRORrRRnRNROrsRNROrRrORrRrnRrRRrSrrSnRRNRsNsrNRNSrRRoRnsNsNSnRrNrROrORrSnRRORoRNSNrOrNrRNrNSNSrNSRorORnSNrNSrSnRRSrSrNsRNRnRRoRNrNsNRRNRrNSRsRNRroROrRrNSrNRnRSnSNRrNsNrORrNRoRsNsrOr</w:t>
      </w:r>
    </w:p>
    <w:p>
      <w:pPr>
        <w:pStyle w:val="PreformattedText"/>
        <w:bidi w:val="0"/>
        <w:jc w:val="left"/>
        <w:rPr/>
      </w:pPr>
      <w:r>
        <w:rPr/>
        <w:t>ORNRNrnSrRrSnSrNsRrRrOrRRSnRoRRsrRnSrNrNRRrSnRsrSrRrSRNrORnrRSRORsRrNrOnRrSnRorRnRnrrSrrSrRSrRRoRrORrrSRNrSRnRSrSRoRRrRSnSrORNsrRrrSRsRrSNrRROrRnRRsRRoRrSNsRrRRnSROrROrRsNSrRNrRSNsRRSNrRRnSrRsRrSNRRoRrROrRsNrRrRsRRnSNSrRRNsRrNsRrRRRsRRsRrOrRrRRoRrRNsRRsNSRRrOrrNrRRSRsNRsRRrsRrNRROrrRnRsROrSRoRRrSrSnRRroRnRsRNrRnRSRsRRRSrNSNRnRNSrRNRoRrrNsRRNRSnrRSRSNRrRSrNrsRNSrRNRrORrNRrSRrrRSnSRrROrSrNSnROrOrRrNRROrSRSNSRsRNRrRoRSRSrSrRNrSrRrOrRrORoRSROrRnRSNRsRsRNRRsRRsrNRoRrOrRRnSRRORsNRNRnSNRRoRrRRoRrRRRoRSnSRrNrNrNrRRRRSRnSrRNRnSrNrNrSRNsROrORRnSnRRnoRoRSnRnRoRsNRnRrORNrOrORnRRrSNrRRORrRORrRNrRRNrSrNsRRSnRNSnRrNRnRoRORrSnRrOrRnRRORRrSRsRoRRrSNRrNsrNrSnRrSNrNrrRNrORsRrRORRoRrnsrRoRSnRsNrsNrRoRrsRRrSrRrSNrRSRrRRRRoRSrSRRRrsRRrSNRoRROrRsRoRrRSRsRnSRrSRrRRSRoRsRrRrSrRrSrRsrSRsRrNsRrROrSRRORRSRrSrSRRSRrORrRSRoRrNsRrRrORsRnRSRRRSnSrNrRNRrRSnRsRRnRSRnRnRRrnSRRNRsRSNrNRrRRnSNrNSRsRrNSRsNRRRrrRRrSNRNRSnSRRnSrNRrORSNrNRoNrNRrRsRRsNrRnSNrSNsRNRrOrRRSnRnRrORnRoRRnSrNRnSnRrSRrSNRnSRnSRrROrRrNRrRSrRrRSnSrSrRrSnRrrRNRsRoRRrRnSnRnRsRRoRsRrSRrRSrNrrORSnRrRnRoRrsRRoRNRSrNsRRnRSrRoRrNRNsrORrRsNrNROrNRSnSnRrRRrRnSRORSRSRoRnrNRNsrSRnRSRSRNsRnRrRNrORrRNsRNrRnRNRoRRnRRRnSNrSnRrRRORrORnSrOrrROrRsROrSNsRRNSRRoRrNSrRsNRsRoRRNrRNrNsRNRSrOrrRoRnRnRrrORrsRsRnRsRrSRnRsRsRORsRrRnNSRrNrRROrNsnRrrrRsRrSrSRrRRsRsNSNrRSrRrORsRsRRnrRnSrORrSNSrRRrSrRSRRRSrOrRRSRrrORrSRsnRRRnRSNsRrOrRrSNRrRORrSRrSRsRRrSrrrOrRRRnrSnRrRrSRrRSRRSRNsRRRRnRSRnrSnRrRrSRoRsrNrRSrNrSRnRSRsRNsRRnsRsNRrRSrSnSnRRrSRrNrNsRrNRRsnSRORoRRrSrrNrRnSrRRSrSrRnRRsRRRsNSNRnRORrORSNrRRnRRsNrRNSnRRSrRSrRnSNRnSRnSRSRrROrNsRRrSRnSRrSRRrSNSrSRNRORNrRrNRnSNRrSNSrSrRRsRoRSrRRSRSnRsRRNRORrSnRRSrRRrORsrSRRNRSNRnRRsrNrRRNsRsNRRrNSRoRRNrRORNRsNsRrRsNRrRSNsNsNSrRrRnRnRrrSROrRRnSrSRnRnRrRRSNsrnSrNsRoRRrORSRsRnRoRSnSRrNRnrSNRnRrORrNRNrNSNrRNRnRRNrROrNrRorRNSrNrRRsNRrroRsRSRsRnrsnRRrOrRRsRsRoRRrSNrRnSrNroRnSrNrRRrsNroRsrnRoRsnrnRnRrSrRsNsRrSRRrRsRsNsRrRrSrsRrSRsNrNRsRSRSrRRrsRrrRSrSrRrNRsNsRrRNsRnRSRRSRrNRRsRsRSrRnSRRRORRSrSRrSRrROrRRnSRnRSrRRSrSRsRrSRSRnRSnRroRrRRoRsRSRsRSrRrSnSNRrRrRRsRnRrSRnRSrRnRSRnSrRSRRrNSnRRRNRSnSRrNSrSRNrSRsNRRsRrrRRsNrORSRSRRNSnRNrORRsRnRoRrRRrNSRrNRRnRrOrRSrNrROrrRSrnRNrNsNRnRsRrRRnRnRORRrRNrORnSrRNrRoRnSrRROrSrR�RSNSrSRrrORRrRNRnsNrRRrRNsRrnRSrRnRsRrSnrRSrROrOrRrRnRorsnRrSRsRNRrSNsRrNRrORsNrRrRoRSnrRsRRRnRORNrNSNrNsRrNRnNsRoRsNSnnRRsNSrRRnSNSRsNsNrRNSrNRNRRNrORrNrNrRsRNrRNrRNsRSnRrOrORrRORsRSnrSRRoRsRsRSrRsROrRRsRrRSnsNRrRORRrnRnRnRsNRRrOrRsNrSnRRrrORrOrSrRrSRnRrROrSnSNrSrRnRrSrRnRrSnSrsrNrRrsnRsrOrRrORrRsRSRNRrORrRRsRsRRrrsNsRSNRsRsNrORSRsRrRRRsRsRRsRsRrRoRSRsRNrSrRSrRnSrrRoRRrNSRnSRRRSrSRrsRRoRSnRSRNRsRnSRRsRNSRRRsNsRRnRRnRRnRSrRRRrSnSRnSRrSRRRnSrRNSrRNrSRrNRnSRsRrSnSrRrRRnSrRNrRsRNrNrSnRrORSnRRsRrNrNrsRrRrSRrRoRNRSrRNSrOrRnSRsNrORrNSnRSRRrrORnRSnSRNrRsRRnRORsRRoRrrORSrRrrSRnSrSRrSRRnSnRRnRORRnrRRSnRSrRoRsRsrRrSRoRsRROrSRrNSrsRNsRRSRnRsRRSRnsRsRNRRNSrNRNrSrSNrRrORoRrRNRSNoRrNrNsRnRsRrSRrORSnRsRNRNSrORrNSrNRrRSRnRRrNORNrRrNRRrNSRrNrOrSrnSRRrORNsRnRNsRoRSNsRNrRSnRRNrNsRrNrRNRNrORrRnRNrNRNrrROrNRoRrRRrsRorRoRORsRSnRrsnSrRnrRsNrSnSrRrNrrOrsNrRsRorrrNrRrRrnSrsRnRSrSnRnrNrNsrRrsRrSnRsRrSRrSRRsNrRsRSrrSnSrRRsNSRrRNrrsRNRrSRrRrRRnSrSnRROrRSRRnSrRRsRRrSRROrRRsRRNsRRsRSrRrRSrOrORrSRRsRRRrSRrRsRrSRRsRnSrRrSnRRRrSRsRSrSrSRrOROrRRrSRrRRnRnsRNrSrRNRSrNRsRSrRnRRNRRRsNSNsRRrSRsNRRsRSRRnSRRRRsNrRORrSRnSNrORNsNrRSnRnROrRrNrSRrNrNrRSNrRRrRoRORrRSnRRRrROrRnRSrRrRoRrRORRnRoRORnSRRRRoRRnsNRRsRSrRrRSRSnRRrNSrNRrnSROrrRoRRorRRrsRrsNRsRNsRnRSRNsRnRRSnRrsRsrRRorSNrNrSnSRnRrROrSnRrRSnSrNRsNrONrRoRRrNrRrSnRsNRnRSrRNRsNRnsNsNSrRsROrSrsNSRnSROrRrNRrNrOrNrrROrSRnRRrRnRsROrNRNsNSRnRRoRRorSRrRoROrOrSrsRORrRsRRRoRoRNrRrRNrRnRnRrSnRrNrsRorRSnRrnSnSrSrRrRrOrNrSRNSrSrOrSRrSnRsrnRrNrSrNsnRrRnSrRsRrSRnRsrNsRrSRrrRsrRrRSnRrSrSRsRSNRsRSNrSRSnsRsRNsRSrRSnrSRRSrSnRsRRrsRRSrSRsRRrSrNrSnSRrRrRRrSRnsRrSrSRrSRSrNRrSnRSRrSrSRSrORNrRNsNrNRnSRrRRSrRnRORoRSrRrSrNRsRsRRRsRNrSRSrOrSnRrRsRrRoRRrNSrSrNrRsrRrOrRSRrOrRnSrRRrSNrRrRSNrRSRrRRoRSRNrRSrORRnROrORnRRrRoRRrSnsNSnRNsRnRNORnRrOrRrSnRRrrSRrsNsRrsRRRsrOrRNsROrnRrSnsRrRsRSRRnrRSrRRsRRsNrRsrRrsRrRrRsrsRrRnsrsNRsrNnRNSnRRrRsRSRrRnsRsNRrNrSNRnRRNSrNRrNRsNRRoRsRnORrNRrORSnRSrSrRsRnRRNrRNrRNRRnRRrNsRnRROrSrsrRnRSNSRrNrNSRnSrRSnRRrSrSrRrNSRsRRoRRNrRORrrRsRNRNRrRoRRNsrRrRRsRoRoRSrSRoRsnrSrsrNrSrNrRSrSrRrSnrOroRRsRsnrSrRnSrRNrsRrsRrSrSrorrRrRsnoRsRrSRrSnrRsRsRRrSRrORsNrRSNsRrSrRRRRrRrsrRrrSRRrSRRRNsRRrRrRrSRrSrNRrsRNrORnSnRNrROrSRnRSRRRrRoRSnSRrSRRrOrRsNRSnRrSNsRrRrRRsNRrnRRrSRsRrRSRSRrRsNrRoRSrrRrRRrORRRsRnRrRoRRRSRrNrRRRrSRsNRRORRsNSRRnRrRSnRROrRSNrNrRsRRROrORrRRsNrrSrnROrOrRNrRrOrNrRnRsRnRrRROrSRRORnRRRNrSrRSrROrRrSRrRROrRRorSNrSNRRrrRNSroRRrSrsNrRsRSrrRRSrNsrnSrSrSrNsNrOrRRsRNrSNROnSRoRRrnSrSRRRsrNRnRsNrRsrORNrRNrSRnRrsNRORrSRsnSnRrSNsRnRsRrRrNSRrRSRoRRnRRnRNNSrNrRoRsRsROrSnSRsNsRRRrsrRrRNRoRSrRrrORrORrSrNSnRRrOrNRnRNSrnRrnRRnSrORrrRORnRsrSrORrOrrRoROrOrRNrRrNrnsrRrRrSrRrSrRsrSrRNrRsNrSrRRrsRrnRSrRnsRRSrsNrRnRSrNrOrRNroRnrrSrSnrSrRsRsRRrsRrNsRrSRSrSrRrSrNSrsnSRoRRSrORrsnRrSrSrRoRSnSRRrSrRsrSrRSrSRrRRSrSRrROrSRrRoRSRSRrSRrORrSrRRoRrSrRsRrRrRSRsRoRrsRSRsrRNSRrSrrRrORnRSrRRrrSNSRoRRrSnRRSRNsRrOrRrSRsRorRRrRRsRrRsNRrRsRSROrRSrRRRrRSRSNrNrOrRRrORoRRSNrRRsRrRROrSNsRrRSNsRNRSrOrSrRNrrRrSRnSrRNRnRrOrRRoRnROrrRORRRRrSnRsrSNSrRrSRrsRrRsrSnRnSROrRRSrRrRnSRrRsrRrRrSrorrSrRrrRRrSrNsRRrNRoRrRsRJIJNrOrRSrrSnSrRrORNRRsRnRNrrRRrORnRRSRrNrOrNsRrNSnRrNsNSrSrRsRNSRsRRNRsNrRRrRnSRrNSnsNRsNSrRRrOrNSRnRSRrNRnRRRsNsRRSrOrSrrSRoRsRrRNrrORSrrRsNrNRRrSrROrRrrRnrSrOrSnSrRRorOrRnSrNrSnRrRoRsnRRSnRsrSnRsRrRrOrRrsNrRSrsRsnrRsrRoRsRrSrrrSrrRrRrsRrRrsnRsNSrRSRnRrNRrSrsRrSnRSrrRsNrRrsRRsNsRNRSRRrSRrSrNSRnSRrRrSRrRsRrSRrnSrRRrRsRSRrRrORrSRrRNsRsRrSrRrrOrSrSRnsRrrSrRrsRrRsRrRrNSrORRrSrRNsRORrRrrRrSnRRsRnsRrRRRrORRNRrRSrORsnRRsNrSRsRnRrRrRrNRrOrOrRnRsRSrRRrORrRRsRrRRsNRnRoRrNrRrRORnRrRsrNRRrNRsRORoRNsRrORrSrORRSnRrNsRrSNrRrSnsRrRrOrRrSRSrRrNRNNNRrRrSrRrSnsrNrSnsRrrOrRrSrOrnRRSRrRoRsRsnRsRrSrSrSrrOrReiIJRRRSnRNSRNrROrRsRoRnRSrSNsNSRrOrSnrNSNrSRRRORrRSrSRrRnRnSnRsRnRRnrsNrRSnSNsRrNsRrRRrNrrNrorRrSrnRsRrNRsRsRsNrRRoRnRRRrNrOrRrROrSRSRrrNROrRRRsrSnRnRRnSrOrSrnRrRrrRrnRsRrrSrsRsrRrRorRsRrsRrSrRnRsRnRoRsRrsRrRsrrRrnRRsnRnRrRrnrNsrrOrSrOrRsRsNrSrrrRsrrSrSrsrRRNsrRrSRrORrRsRSRNrSRRrSrnRsRRnSRrSRrSrRORSrNSrSRoRRSRRRSrSRNRrRSnSrRRRrsRsrRsRrRSrSRrRSrNsRrRsNrRsnRrsRsnsRSRrRRrSNRRsRrRrRsRsNrSrRRsRRrRRsNsRSRrSrSnSRRRrSRSnRrSrRNRSRsNSRoRsRRrSrRsRNRrNSrSrRSNrRrORsNRsRRSrRSrORRnRSROrNrSrNSRrNRrRRRsRNrRRORRrrnRrSRRRNSNRsROrRRsnSRRrSnRrsNSRsNNeInSrOrrSrRRrRsrRrSRnSrRoRsrRsRSrnrSrRsRNrRSrNsRnSrRrSrRsN%$#NsnRnRsRnsRorRSnRRrSRnRNrSRrNRoRRrSRrRSnRnSrrOrNRRorSrSrRrRnRsRorSRrRSrRrRRrOrrNSnsrSrORrSRoRRrSrNRorSnRNrNrSrnRRsRorORrRRoRnRRnRnrSRsRrRsnsRNrRoRsrRrrSrRsRsnsrSrOrRrrOrNrRrRrorSrRorRoRnRrnSrSrrSrsRrNsRnSrrOrSrSrsRrSrsNsNsRrrRrSrSrSrRsrSrRsRrRSrsRNsRrsRnSrSrRrSRrSRrRSrSrrrSrRsNsRRsRORsRrSRrNrRSrRnSRrSrRRrRrRsrSrNSrSrSrSRrRsnSNSrRSRnRsrNSrNSrRsRrrSrrrSrRrSrnrRrRrnSRrSNrRsRNSRRsRnRrSRrNsrNrSNsRrRRRsRroRrRrSnSrNrRrSRNSrsRnRSRrRrRSrSrROrRSrSRrORRNRrSNSRrRRrRnSnRSrNRRsNSrNrRSRRnSRnsRsrOrsRNrRROrRrNRSRSnRrNsRrrRNrRNSrRrRsRrSRoRrrnRRjiIRoRrrSRrNsRsNRrSnrRsRrrsRRrnSrrRSRnSrNsRsRrsRrSrRrSnRsrN  annRRrsRNrRRRRSnRRnSRnRSrSNrNrSRrrSNrnSnRRSRrNrRSrSrRNRnRoROrSNrsRRrNSrnSnSnSrRORrSRNRnRrSrnRrrsRnSrRSnRRrSRsRnSRsRnRRRrOrsrRsRsNsRSnRnRnSnRRRsRorRrRsrOrRorNrrRrNrrRsnSRrrSrSnSrSrNsrRSrRrSrSrSrNrRoRrRorRsrRsRrNsRnRrsNrRoRrrRoRorRrRsRrsRrrSrrSRsRnRsrRoRRSrRsRoRRrSnrSrRrNrSRRnSRrRRsRrRrSNrRoRSrSrRSrRrSRRoRSRsNrRrRSrRRrSrRrsRRSrRRrSrrSrSRRrRsRRnRsrSrNsRrsrSrrSRsrSrSrRORrRSnRrRrORRsRRnrSrRRsRRRrNsRoRRNSRRsRsRRrSRsRSRrRrROrRSrNsRSNrRNrSrRRrRNSRrRsRsRRrrrOrSRSrRRrNrSrNrRrRSrNrNsRrRRRNRRRrRNsRoRrRoRSrNrRrSrSrNrSRsRsRrNsRsNrSnrRsRSRsrN##@nRsRrNSrrSnRsrSrSrRnSrRroRsrrSRrsRrRsRRnSrRroRrsRrRsrNsN���rsRoRrSrOrOrRrSrsNrRsNrRRsRoRnRoRrSrSrrorNsRsNrNRnSrsRRrRrRNrSRnSroRrRRrRRsNRsrrNrSrSRnRrSRsNRnSrRorRSnSrNRrRRnsRoRSnSrRRnSrRrRrRoRRsRrRnSrnRrRSrsNrRrRsrRsRsRoRsNrsRrrSnSrnRrrRrSrRnrRsNrRsNrRsrSrRoRrRorRrOrrSrRsRoRrsNrrSrnrRrrnSrsRrRsRrSnRsRoRRsRsRrsrRrrSrRrRrOrRSrRnSrSrOrsRrSrSrRsRsrRrSrRRSRrORrrSNrSrRsrRSRSrORrSrOrRrOrRSrRSrsRnRSRrrOrSRrsrsrRrsRrsRrSrnRRsnRrRnRrRrROrRNSrSRRrrNsRsRrrORrRoRsRRRrRsRrSnRRnRsNRrNRrNsRsRrOrRsRNrrRSrSrRNRsNSrrRSRrRNsNSrRSRrnRRnSRSrNSRsNSRnSRoRRRRoRsRsroRSrrRRnSRnRnRSrSnRNRSRRsnRRNSRSrNRsRrRsRrRrRsRee�nRrNrsrRoRRrRSnRrNrsRrsRsRrRsRnsRnRsRnrSrNrsRRsRRnSnRsRMmE�nRNRrSrnRRrRnSNrNRSNRrORoRNRrRORrSnrRnSrRRRsRRRsNSrRRnsROrOrSRoRrNRrNSRoROrRsRROrSrRRnsRSrrNRrSrrNrRRrRrNRsRoRsRnRrRrRRrnsrRrNsNSrRsNrSnSrrRsNsrRnRrSrsRnsRrrRsrRrSrRsNsrRrRsnSrOrRnrSrrSrOrrRsrRnRsrrRsrRNsrRSrRsnRrrSrRrSrNsRorsrSrRsrSrsRrsrRrRsrRsRsRrSrsRrOrSrSrRrRsrSrRrRRsRrRnROrNrSRRsRRsrRrSRrSnRrSrRsRrsrrrSRrsRRRsRsRrSrnRrRSrSrRrsRRrSnRSrRRsRrRsRrsrRSrsrRSrSrsrSrSrRRsRRnRoRSRRRnRsRRrSnrRSnSRsRrRrRrSRsRRRsrSRsNrROrRRrRRRsRSnrSRNsRsRrSNRoRrORrRRrORrRORsrSRrRrsRrRRrRrRRRRsNSrRRrNRSRrNSRsRRnSRsRNrRRsRrnRsRRRsRrRrSRsRnSRsNSrOrrRn���nSrSrNsrRsrSrRsrSrSNrSnrRsrRrSrrsRsrRSrrSrRrORrsRsrrrSrA���rsrOrNSRoRSrRrSNrRrsNrRRrSrORrRnRrSNsRNsrNrNsNrRrNsrrRRrrSRRnRrSrSRSrnSRrRsRnrRrRNsnRrRorRsrsRNRsrSroRsRrNRRrOrRSNsNsNSrRRoRSRrRnRRrRnRsrRsrRrRorSrNrrrSrroRrnrSrnrRrrRrSrsRrRrrrSrSrNSrnRsRorRsrsRnSroRsrrRSrnRrRsNsRnSrrrsRrNrRnsrnsrsRrRrsRrSrSrrSrrRnSrSrRsRrsNrrSrSnSrRnSRsRrRsRsRrRSRnSrNSrSrSrRrrRsRsRnRRSRRRSNRsRRrOrRrNSrRRsRsnRrRRsROrsrrSrRsrSrrSrrsRRrrrrRrRroRrRrRrRRsNRrRsRRRrRrSRSrRsRrRSrRRsNrRORsNSRrNsRsNRSrRRSrRrsRsRoRNRrSRrrRsRrOrRrRrSRrRSrSRrRSRrRRRnRRoRRnSrOrSNsNsNrRrRnSRsRrRSRnRRnSRrRNRsRoRrORsRRnSRrOrSNrrRsRrRrRsrrRsreeeIRrnRsRrRrOrRnrSrNrRsRrRsRsrOrrSRrnSrnsRnSrsRrrNsrNrSrNi����SrRrRRsRRNrROrRsNsNrSrsNSnRrRoRsRoRrRrRNSRsRrRSrSrRSNsRoRNrsRsrROrrnSRrrsNrRSrORsrRSrORRRrSNRrsRrRsRrRNsRsnSrRSNrRrRRrrOrrSnRrnsRsrSRsNrSrNrsRrSrrRsnSnrRrRsRsnRsRsroRsnRrnSrsNsRorRsrrRsRrrRrNsRnrrSrRrRrSnrSrSrSrrrSrnRsNrnSrrsrRsRrrsRsRrsNrsRsRrSrsrrRnSrRsRrSrRrSrRrSrsrrSrsRrSrSrRrSRRsrrNRSroRSRrRsRsRsnRsNrrsrRsRsRsrSrRSrsRrSRsrSrRrrSRrRrSrrRrSrRsRrsRsRsRsrsRrSrOrsNsRrSRoRRsNsROrRrnSrROrrRsRrRsRsRrRrrsRRrRrSrNSrsNrsRNsRRsRsRnRSNsRRRsRNsRoRrOrRNsRnSrnSRsRsRsRRsRRrRrRrSRrRsNsRSRrNRsNrRsRsRrROrsRRRRrORrrNsRrnRrRsrSrSnRsNsrNrSnSr����!rSrrNsRsrRsrSRrSrSrNsRnRrRNRrRorSrrSRrsRnRsRsRrNsRrRsn#����RNSnRrNsRsRsRnrRrRSNrRNrRsNSrRnRrRORoRsRro</w:t>
      </w:r>
    </w:p>
    <w:p>
      <w:pPr>
        <w:pStyle w:val="PreformattedText"/>
        <w:bidi w:val="0"/>
        <w:jc w:val="left"/>
        <w:rPr/>
      </w:pPr>
      <w:r>
        <w:rPr/>
        <w:t>RsNrNSrNnRsNrSrSNrRRsrRSRrRsNRrSRrrSrNRsrRrrOroRrsNrrOrRnSrSnRrRSNRrrSROrSnSrRrNRsRSRnRnRnsRrRnsRrNsRrsRrRsRsrsrNrrrsRnRrRrsRroRrrSrRrrRorRsRnrSrSrSrrSrsRrSnsRrRsrRnrSrNSrrSrrnsrRrOrrRsRrrsRsrRsRrsRrRrSrsRrSrSrRsRrsrSrsRnrSrsRrRRoRrsrRrRSrSrRrRSrsRrRRrsrORrRsRRrRsRsRRrSRRrRsRrRrsRrSRrRSrROrSrRSrSrRsRsRrsRrsRrRsRrsRrRrRnsRrRrRrRnRRoRrRrrRNsRrNSRrRsRNRSrNrRSnSRSNrSrSrRSrNRrSrRsRRsRRRNsRSrRrRoRrRsRRrSrRRsRrSrrRRsRrNRRsrNRRSnSRORrnSNRrRrnSRrSrRSNrROrSrRRRNsnSRRrRsRRsRsRsrRrRnRrNrsRrSrSrrH���nnRrRsrRnRsNRrRorRrrsRrrs)   (srRrRnR�NnRsRrSnrRsrSnNNDE��ednnSrROrsRNsRNRRsNsnrSnsRsRrROrRsrOrsRrRrORRrRrSrNsRsRrsRNrrSrSnRsnrSrorRSrSnsRnRsRrOrORrRRsRRrSrRrsRnRrSrSnRsRSrNrSrRRRorSrSrRnRrSrSRrNrsRrSrSrRrorsrNrsRrRsRsNrRrsRsRnSrRrORrrsNsrRsRnRsRrsRnrSrrNrSnRrSrsNrsRsRrsrrRnSrsrRsNrrSrrsRsRrsrrSrRsrSrrRsRrRsrrSrRsRrRrSrSrrRrRsRsrRsRNSrSrrRSrSnRrRSrSrSRRrSRrRrSrSrRsrsRoRrSrRRsrsRRsRrsRrrSrRrNsRnSrrRrSrrRrSrRsRrrsrRsRsrsRrorSrORsRrRRsRSRsrrRSrrroRSRrsRrSRsRRRnrRsNRSrNrRSrSRrNsRnRsnSrRRrNSRsRRSNrRsNRRsnRrOrRSnsRrSRsRNRSrRrRRsRrRSrRSRRoRrrSnRSrRsRrRRnSrSrrRRroRSnRnRRsRnRoRsRsRsrRrsRrRNR)�ΉD�NRsRRsrSrrsRsRrSnSNrsRsn %$% IsRsrSrRSrrRsRrSrRrrrSnI$E��e��jRrSrRnSrRsroRRrRSrRRnROrSrrNsRRrnRsrSrRsNSrRNsRrNrORRsRnRrSrRrRsrRrRoRrRrSRsRRRsRroRrOrRnsrSroRRrSRnRrNRsRnRrSrRRorSrRRnRrOrSrNrRrSrSRrsNrRrsnRRsrrsrrorSrrsrSrrNsRrrSrsRrsNrRrRsNrsRsNrsRrSrnSrsRrsRnrSrRnrRnSRRsRsRrRSrrrsnrrrSrsrrSrRsRrSrSrrSrSrrsRrSrrSrrSrSrRrSrSnsRsrNrRRsrSrRNsrRrRsRSrNrSNrRsRrNSrsRsRRsRRrRsrRSRsrRSrRrsRRsrSRrSrsRrsrRsRsRrSrsrRsrRrsRrRrSrrRrrRsRrrrRRsRsrRnsRNRSrrRSRRnRsRrSnRRrOrsRsRrSrRrSRsRRnRsRRrSRRRrSnSRsrrRoRrRSrRsNrSRsRRoRrRRrNsRrRsRRrOrsNrRsnrRNrsRRrORrRnRsRRRorSRrSrRsROrRrRrSRsNRsRRsRrsRrSrsRrsNniA�ҩi�nnRnsrnRrsRnRrsrRrrsrRR�E$$$! rRrsNrrSrrSnrSrroRsRNII#��EhEemnSrnRsRRrRNRrSrSrNRoRSrrNrNsRnRoRsrRnRsNrrSnsRRSrSrRrRrSrSrNsrsRNSNsRrsRORrrRnSroRrNSrRsRsRnRRrRSrnSrSrsRrsROrRoRsRrNrSrSnSRrNrSrSrOrrNrRsrsRrrSrNsrRsRrRrSrRroRsRrrSNrRsnRsRsRoRrRrRrrSRnSrnsRrRrrSrrSrRsRsRsRrrnsrnRsnrrOrRrRrrRsrrsrsRrsrrRsrrSrSrRsRrSrrSrRsrRsRrRsRrrRsrSrrRrRSrSRSnSrRrSrSrRsRrSrSrRSrRrsRrsrSrrS�RsRsrRsRrRsrRrRsRrrRsRrRsrrRsrrRrsrRsrsRsrSrNsRsRsrNsRSnSrRRnSRRrSrNrSnRrSRsRNrsRrSrrRsRNRSRNSRrRrRoRSrRSrRnSrSRRrrNRSRRRsNrNRrRSRrRRsRroRsRsRrORRsnSRrRrSrnRSrSRRnsRrRSrSrNRsRrSrNSRNSRrrrSnSrRnRrsNrsrRsNrSrrNrSrRnNI$��ide�nNrRSrSrRsrOrRorSRrOrS��#$%$!RsrRsRrrOrRsRnRRNNNnI%$#��$#$#EirSRnrSnSrSrnRnrSrrRnSRsrsrRsRrRnSRsRNrSRnRRrSnRrRorSNrSrRsrRNrsRrRrSNRrrSnSrRnRrSrrRorRrrSrsNsrRsRrOrRrRRRrrSnrRRSrsRnrRrRsRsRnrRrRsRsrRrnSrsrrrrRorrsrSnrsRRrrSrSrrsRrRsrNrSrrsRorSrrrsrRrSrSnSRnrSrnSrNrSrnSrSrRsRrSnsRrsNsrrRsrrsRsRrSrRrSrSrSrrRsRrsRrSrRsRrSnRrSrrsrSrSrrSrSrsRrrRrrNrSrRrRsRrSrsRrSrRrSRrRrSrRSrRsrrRsRrSrSrRsRsRRrSrSrRsrRrSrrSrSRrRsRrRrSrRrRsRNrRsRnRrRrSnSRrrSNrRsrRsRRsNrRsRRRsRRoRRrsRrSrNrSNsRrRnSrrNsRrRroRSrSrNrsRRsRsRSrrnRsNrRRrRoRrRRsRrSRRrSRnSRSrRRnrSRrRsRoRrRsNrSnRRrrSnrrORSrrRrSrSRRsRnRrrSrnRsRsRrNE#e�eD%$$�NiRnRnNsrNrrSrrRrSrrR�ͅA$ errsRrsRSrRsrrNnJnNNI%$%$ʍ#$ e$ioRnsRNSrRrRrOrSrROrSRrNRNRRnRorSRnrNrSRrrSrSnrrRoRsRrSrRrRnSrsRrsROrrrSrsrRsRSrsRrNsrRRrSrnSrrRoRrSRrRnSrOrSrRSRoRrNrSRsROrrNsRrSrSrRrrOrsRrrrNsRsrrSrnRrrrrsrSrRnrsRnRsnRrsRrnRSrRrSnSrRrSNrRrrsRsRrsrRrSrrSrRsRrNrSrRRrsRrrrrsRsRrrrsRrSrSrRrSrSrrSrSrSrrSrRsrRsrSrRSRrrSrNsrRsRrORsRsRsRnsRsRrRSrRrsRrSrsRsrSrrSrRsRRsRrRsrRsRsRRsRsrSrRRsRrSrSrRrrsrSrrrsrSrrSrSrRsRsrRSRsRsNrRSROrrSRsNRrOrrRsRNRsRrNsRRsRrrOrRSrSrRrSrSrRsNSRsRsRRrRsrSrRnSrRrorRSRSRRSNsRsRRsRnrRsRrsRRoRrRsNsRsRRoRsrNrRsNrSrRrSrORrRSRrRrNsRoRRRnSrRsRsRRrSrrSnrSrN #έ#$%$$ImejNNNiISrRRrROrNRNrRN�ͩ��iNnnNNNnnNNNNNNdheddD#!$A�IED%d%irRRrSrRoRorRrNrSrRNsnSrsRSrSrRroRsRsNrOrSrRsRsRrrrNsrNsRsRrRrNsRrRsROrRNrSrNrSRrsRsRorSnRsRrSrRroRrsRsRNRsRNrrrSnsRrrRsNrrSrRnSrNsNsrSrRrsrOrsRRrRsrrSrsROrRnSrsRsNrSrRsRsrRsrSrroRrRsRorRsrSnSrrnRsRrSnRrSrrRsrOrsrNsRorNsrRrrRsrrsrsRsrsrsrrSrRrrSrsRrRrSrSrrSrRsRrRsrRsRrSrRsrRsRrsRRsRrSRrRrRSrRrSRSrRsRrSrRSrRsrRsRrSrsRrSrRRrsRrrSrRnSrrSrsRrrsRsrrRrSrSrRrRsRRrNsrRRrrSrNRrSrrrrRsRrRrsRrNsRRsrSnRSrRsRrnSrRSrRrNRsRsnRRRsrRNrRNsRsRNRrRSrRRoRRSnrrRorrrsRnRrrSRsRnRRNsRrRsRrRRnRsrRNrRRsRRSrRrSNsRrRSrrNsrSrSrRorsrrRRrSrnsRroRrSrRsIE�i  $AEdeeididiJiNNNNJNNNNN)NN#(IDDJNIiNJnmjiini������e$%$#��$eDEdEDnrRoRroRrRRNSrSnRNsRRrrRRNrrrNsRrNrRrsRrNrSnrRsnsRsrRsRrsNrSrsRrRsRrrRsrsRrRsRrroRnrrSrrRRnSrnRsrRrRSnRrsRRrsRSRrRNsrOrrRSrNrsRrSrRnSrRrOrRrsRrsRorrNrsRrrsrSrrNrRrRnRsrRnRrorRnsRrRsrRrrsrNrrRrrSrSrNrSrsnRrSnrRsrRrSrRrrrnrssrrSrrSrrrSrRsRsrsrSrrRsrsRrrSrSrrSrRsrsRrsRsrRsRRsrRsRRsrrSrrSrSrsRsRrrrSrRrsRrSrrSrRsrrSrrSrsRrsrSrrSrRsRsrRsrRrrsRsRrRsRsRrRrsRoRrSrSrRSnsRrRsrSrnSRsRrNsRsNrSRrrOrRrrSrrSnRsRRRsrRsrSRrNRrSrSRRsrSrsRrnRsrSRrnSrRRsRrSNsRRsRrRsRsRRsrRSrSRrRsRsNrSrSRRRsrSrOrRsnRSNRrRRsNrNSrSrRrRrSrRrNSrsNrRsRrSrRrrRsrr*��%iEd$���d�e�����������������������������������i��iihEE$ %$��!dEHeeESrRrSRroRsRrrSrrsRroROrorsNSRrSnSrSNrRsRsRrSRnRsRrNsrNsNrsRrOrsRnsNsRNRSroRRRoRrRsRSRrSnsRrRSrROrSnrrSRrorsNrnrSrSRrRsRsrRsrRnsRrSrRrsrrrsrRrsnrsRsrsrrOrRrSrSrsRsrSrRorSrsrRsRrroRsNrSRrsrsrsNsRrsrsrrrSrrSrrSrrNsrNrsrsRsRsrrrSrrSrsrSrrSrrRsrRsrRsrsRRsrSrrRsRrsrSrRrsRrRsrRsrRsRrsrRSrRsRsRsRrrSrSrSRrsRrSrrSrrSrrSrSrRsRrRsRrSrRsrRsrRsrRsrSrSrrRsrRsrrSrSrRsrNsRrRrsRRsRoRrRSRrNsRsRrrsRrSrSrRsrSRROrRrRsRsnrRNSrnSrSrSNrRorRRSNrRRsRsRnsRsRRsRrRRsRrRrRoRrsRroRrOrrRsRSrSnRrRsRrsrOrROrRsRRrRsrsRsRrSrsRrRnSrsNrRsRsRrSrsrRsrRnsRsNrrJͮDe$e%����i��iheIiIiEIHEDE(D)$$%$#%#$##$#$##$#########$  $e��$eDE�enrrrSnrrRrRrrSrNsRRoRRrRRSRrnsRrSrRrrsrOrrROrrrsRnrSrrSrrSrRsrRrRsRrRrrsrRRrnSrsRsRrnrSnrRrsRroRrsRrRSRroRRrRsRSRoRrnRsrRnRrOrSRrSrRroRrORsRnsRrSrrrrRrRrsrsnRrnrrsrnsRrSrrrRrrrOrSrrRsRnsRrSnRsRrsRnRrRSnRSrnSrrsrrsrsRsrNrsrnsrrSrvSrsrSrsRSrRsrrSrRsrwRrsRsRrrSrRrRsrSrsRrRsrRsrRsRrsrRRsRrRRsRsRrSrrrSrRsRrSrrSrrSrrRsRrrsRsrSrrSrRsrRSrRsRrrsrvSrsRrSrRsRrRsrRsRrsRoRrSrRrRSnRrsRrRsNsRrrsRrnRsRrRsrRsRsRnRsRSrsRRSrRrNrRSrRRSrrrsRsNRrRsRRrRsNrSnSrNsRoRrRsNRsRrrSrSnRrrRNrSrSnRsNRrRSrRrNrsNSRRrRsrRsRrNsRsRrNrsRnRrRsrRrOrrOrSrrsrsRr���Eh%�D$## ##$#%## ## #%## #$#%#$#!$#% % $E$AEDE@D%@E$!$!##dΉ eDEi�NsRRrSRoRsNsRnSrrsRRorSrRrSRrRorrORSrRRrSrrRsNRsRSrrOrrRrnSrRsnSrRsrOrSrOrSrrRrNsRsRRrrSRSnRsRrSRrSrnsRrSrSnrRrRrRsRsrRoRsrRrSrrNrsrRrsRrrRsRrsRrSrSrorsRrRSrsRSrrRsrrSrnsRsnSrRrrRsrrRsrNsRrsRrsNrSrSrSrrrSrrrSrrSRnRrnsRsnRsrrRwrsrsrRvsRrSrrsrSRsrsrRrRsRrRsrSrRsRsrsRrRsRsrRsrRsRrsRRsrSrRrsRsrRrsrRSrRsRrSrrSrSrSrRsRsRsRsRrRrSrRsrRSrrsRrsRrSrRsRrsRrSrrrSrrSrRrRsRrrrRorSrrrSrRRsRrRrrSrRsRsrRrSrrOrRSRrSrrNrRRrrRrSrSrsRrSnrSrORrRsRsRRrSRSrRsRrrSrrRsRsRrsRNrSRRRrSrORsRsRnRsrRrRsrRsRsRsRrnsRorROrRrSrRrRsRsRsRsRsRnSrSrRsRrRoRrrrJ��EDe$�%eED!EDAEDE@EDEeDEdEdedeedeeedeede�eed�de�ei�EdE % $#��e$eED��NsrnSrnsRrrRrsRrRRrsRrRroRSnRsRrSrrrrSroRsRorRSrrRroRrRrsRsNrrSrRsrRrSrRrRRsRorSrNrrOrSRsnRsRnSrRrnRsRnSrRrrSrSnSRsNrNsRrRorSrnSrsRSrSRRsRsrRsrrrrroRrsRrorrsRnrsRsnrSNrrRsrrsrRsnSrSNsrRsrRrRrOrRrSrNsrnRSnRsRsrrsrrsRsrrrRsrRsrRsVrsrsrRsvrSrvrsrRsRsRsRsrsRvSrsrRsrRrsRrrSrSrRsrRsRrSrRrsRsRRrRsRsRsrSrSrsrRsRrRrSrsRrrRsRrrSrsRrSrRsrrSrRsRrSrrsRrrrRsrrSrsRRrsRsRrrSrSRrRSrOrRnSrsNsRsRrRoRrRSroRrRrRsrrOrRSrsRsNsRoRrRrOrrSrRrRRrSrnRsrnsrNsRrSnRsNRSRrrORrRrSrRnsrSrrRrSrRrsRrRsROrRRrnSrRrSRrRrRsrRSnRrsNsrRrRrnSRrrsRrrRsRrsRrSrorS�ΉEDiD�D����ie�eed�ee�e�e��e������d���d��e��di�ie��EiD$!$!$$ΉeDDEE��RrsRrSrRoRsrNrsNsrNrSNsRrrRsrrRnRsRnRrRrrNsRrOrSnSrRsRsNrrRsRnRsnRsnRrOrsrRnSrRsRsRrrOrrRsrRrRrsNsrRrsRroRsRrRsrrRR�RrrsRrRrnSrRrNrrOrrrNsRnsrSroRrrsRrsRrsRrsRRNsrRrsrSrnrSrrsRRrrRrsRsrrSrsrRrsnRrsrRSrsrRsNrRsRRsNrsRsrsrrsrsRwrrsrSrRsrsRsrSrsRRsrRsRsvrsRsrsRrsVrSrSrsrSrRrsRrSrrSrrSrRsRrSrsRsRRrRrSrrRRsRrsRsrRrRrsRsrrSrSrRsrRsrrSrSrsrSrrSrvSrsRsrRrSrRrSrRrSrSRrSrrsRrrRrSRsRRrRrSNsRrSnrsrRrsNsRNsRrSnrRsRrSrrRsRsRRsRrRsNsrOrRsRrSRRsRrORrSRrSrrrsRrSrsRrsRsRrrSrSnRroRrrOrSrRrOrSrRsrSnRsRSrNRrrSnSrrRsNsRsRrrsRrOrSrnsRnSrrrsR��iDEdEe(��ede��E��D��$i�i$��#��$I�D#��#��$D�E �i#�� D$%   #e͉EDeed��rsRrsNrRrsRnRsRsrRSrrSrrRsRsrNsRsRrSrsRsRSrRsrRrRsrRrsRrsRsRrSrrSrRSrSrRsRrSrrSnrRnrSRrRsRrNsRsRsrRoRsRrRsNrRorRoRsNrsRoRrsrSrRrrSrSrrSrSrrSrRnsrrsrSrrrrsrrsRrnsrRsrrsnrsRrsNRrsRoRsNrrNroRroRsrRsrSrrsRrRsrrSrsnrsRrSrrrNrnRsrrSrwrrwrsVrrsRrsRsrsRrsRrRSrRwRrrSrRsRrSrRrSrsRSrsRrSrrSrrSrrSrRsRrRsrSrRsRsrRrSrrSrSrsRsRrRsRrsRrSrsRrsRrRrSrRsRrrSrrWrrRwrrsrSrrSrrRsrsRrSRRsRsRsrrRsrSrrrSrrRSrRrSrSRrrsRRrSrSrrRsRrSRRnSrRnRsRsRrRsRrSnRrRsRrSrrRrrOrrSNrRsNrRoRrRsRNSrrRsRsRrSnRrRRsRrrSrRrrsRrSrnSrSrOrrRrSrRrrRsrSnRrsRrrSrRrsRrsRrrn��eEdeDee���D$�e#��$e�D$�e$��%d�!d�E$�e$��!d�ED�e ��%D% !$!#��h�ehee��RRoRrsRsRrSrRrNrSnrSrnSrnRrRsRrsRorRoRrrsNrRrSrsRnSrNrSrRsNsrrSrrsrRrnsRRorrSRrSrSrRorSnRsRrRoRrRsrrNrsRrRsRrrSrRrRsNrRrSrNRsrOrRrSrRnrSrRnsRrsRrSrrrSrSrrSrrsRsRrrSrrRsrrsrrsrRrsrrSrSrsrrsRroRrsrnRsnrSnRrOrrrSrrsrRsnsrsRsrrrrsrsrWrsRrsrSrrSvrsRrrSvrsrrSrsrSrsrSrwrrsRsRRrsrVrSrRsRrSRrSrrSrrRsrRsRSrrRsRsRrSrRrsRrrSrsRrsVrRsrRrWrRSrwrRsRrwRsrRsrRsrrsRrrSrRsrSrRRroRrsRrsRrRsRnSrrRsRrrSrrRsRsRrrSrRrSrrRrRsRrsRnrSrrsRsRsRrRsNrSrRsRSrnSrrrSrSrrRRsRoRrSrSrrSrRrsrRSrRrRoRrsRsRsRnSrrOrsNrSrRsRrrSrRrSnsRroRsNRrrSrSrrsRrSrSrrrsrS��iideied��i�ED�� �� e�DE�e$��$��ED�eD��$��$e�ED�e$�� �#$$$!#ͭeed�id��NsrRsRrRrnrSrsrSrrSnRrRsrSrsNrsRrRrSrRrOrRsrOrsNrRsRrsrNsrRrrRnSrRRorSrRsrRSrRNrSrrSrRrRrRsrSrrNsrRSrsROrsRsnSrRsnSrRsrSrsRsnRrSrorRsrsrrrSrrSrRsrrRsrSrrrrsRrsrrRsrrRsrRsRrSrrNsrRsRrRsrRsRrsrrsrRsRsRrsRrsrrrSnrSrrSrRrsRrrrssVrSrrsRrsrWrrSrrSrRssrrSrSVsrRrSrvSrrSrSrrrsRsRrSrSvSrRsRrsRrSrrSrsRsrRsrSrrSrRsrRsrSrSrRrsrSrrSrSrsrRsrsrRSrvrSrrSvrSrSrrSrRsrRrSrRrsrsRrRsrRsRrSrRrSrRoRsRrSrrSrRrRrOrSRsRnsRsrSrNSrRsRrnSRrrNrrOrRrsRrrrNsrRrRsRrsNrSroRrrRsrRrRSrrSrRrSrrSrsrRsRrnSrNsRrSrrRrsRnRRrsNRrsRrrRrsRrSrsNsRrsRsRrsrRrSrSrrsr��n�i�die���eDE�d%��$e�DE�d%��$��$E�D%��$��$d�D!�d!��$E % #$e��i�idee��rRsrnsRsRsrNrSrRsRrSrsnRrOrRsrRorSrrSrRrSrRrrRrsrrRsRRsrRsrSrsRrOrRrSrNrRsrRsrSrrOrrSrSrsNrNsRsrRnRrRrrRrrRnrRsrRrRsnRrrNrSrRsRrRSrnRSrSnrSrRrsRrsrrrrrSrSrrsrRsrSrsrsRnrrsrrSrSrRrrSrrsrrsrRrSrnSrRsRrSrrSrSrsrrsrOrrsrrsrOrrrsrsrvsRvsrWrrsrsvsrsrRsVsrRsrRsvsrRsrRsrrrWrsRrrWrRsrRrsRrsrRsrRrSrRsrRrsRrrSrRsrRsrSrRrSrsRWrrSrVsrVrsrSrRsrSrSrRsrRsrrrrWrrsrsRsRrrsRsRRrsRrSrRsrRrSrrsRrRRsrRsRrSnSrsRrRrSrRsrRrRsrrRrsRsRrsRsrSrsRsRrrSRsRRsrSrRsRsRrSrRSrSrRoRsrROrrsRsrNsRnRsRnrsRrRrsrRnSrSrRsroRsRrsRoRsRoRrSrrRrrRsrRrRsRrSrSrNrrR�юne�de�e����dE�e$��%d�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$��#��%d�e �i �� e�ED�e$�� $%$ %#�͉eide�H��RsnRsRRrsRrRsrRorRsrRrRsrRsRrsRrSRrRroRsrNsrSnSrSRsNrsnrSrNrsNRsrRrSrRsRsnRsNrRrSrRnSRroRrRsRrrRRsRsNsRSrSrsRsrRsRorRsRsRsRrSrrRsrRrSrrRrSrRnsRrNrrSrSrsrrrsRrsrRrsrRrrsrsRrNsrrrSrSrrsRrRsNrsRrSrrSrrsnrsrSrrRrSrRrrsrRoRrrsrssrwRsvsrrsrSvRsRrSvrsrrSrwrRsrRsRsrrSrrWrsRrWrsRrsRrSrSrsRrSrRsrSrSrRSrSrSrSrsRrSrRrsrsRrRsrRsRrSrRsrRrSrrSrrrSrsVrsrRsRsrrSvRrrsrSrsRrRsrSrrRrsRrSrsRrSrsRsrRsNrSnrSrRRsRsrRsrRsrSrrSrSrRrRsNrRsRRRrSNrSrrNsrRrSrSrRrRsRrrsRrNsRrrNsrRSnRrRsRrSRrrsRsRnsRRnsRrRnRsrRrSrrSNrrRsrRSrNrSrSrSrRsRsnRsrrrSrsRsR��Rnde�die���dED�e$�� ��$e�d%��$��De�DD�e$��$e�DE�h!��!$$%#$!��E�eidee��rRrRrsnRrsRrNsrRsrNsrSrRorRsNrSrrsNsRrRrsRrRrSrnrRsRrRsRrSrRrSnRsrOrRnrsRrrSrOrRsRsRrsRroRsrOrSroRrsrRorRrSrRnsrRrRsrRrOrrSnrSnrSnSrnSrsRrorSrsRSrnrSrrRsrrRsrrsrRrsrOrrsrsrrSrSnrsrsRrsRsrsrrsrrSrrSrRsRrrrsrsrrsRsrRsrrsRrSrrrRsrrsrrSrWrrsrrwrrsRWrsRrRsvSRsrvSrwrSrSrrSrsrrSrWrsRrsrRsRrsRsRrrRsrRsrRrsRrRsRwrSrSrRrsrRsrrSrrSrRswrrWrrSRsrRrSrrSrsrvsrRsrsrRrSrRrsrSrRsRsRsRrsRrsRrrRrRrRrSrRsRrrSrSrRrrRsRrRsrRSrrSroRrrsRrorOrrRroRsRRrSrrrRsroRrnSRnRsRrsRsRrSrrSRsRrsRrsrSrNrRsRrSrRrsRsRrSrSrNRrSrsRrOrrrSrrSrRnsrRrRsrRrSrrrsrn͎wiieieded���ED�i ��$e�%d�e ��#��!D�e$��#��%d�E@�e$��#% $ %@΍D�ide�d��RsrsrSRrSnSrsrRSnRrSrRnsRrRrsRrrsRrRrsNsRrSrsRrRsRsrRsRoRrSnsrRrsRrRsrSRrSrSrRrsrNrsNrRsRrrRrSrrRrSrRsrRrsNrrsRrSrSnRrSrrSrrSrRsRrRrSrsRnRrSRrRnRsRsrrRoRrSrrsrNsrsRsrrsRrRrsrrrRSrrrnsRsrrRrSrRsRrSrNrrrsrSrSnRsrSrrSrrSrrsrrsrvsRwrsvrsRSRsVsrSrrsrRsrsRRrsvRsRrsRvsrrsvrRsrSrvrsRsRvSrrSvRsRsRsrRsRrsRvrSsrRrSrrVsRsRrWrRsVrSrrSrRrSrrSvrsVsrRwRrvrSrRsrrSvrsrrRsRSrRrsRrrRrRsRrRSrSrSrSrSrrRsrRsRrrRrsRsRrsrSrRsrrRsrrRsRsrRRrSrSrSrRrsrOrrSnSrRrRsRrSrSrrSrrrsRrrOrrRoRRrsNrRrsrSrRsrRsrSrRrsNrRrSrsRnRrsRrSnSrRsrsRrSrsRrrSrSrsRrrS��rrn�d�i�h��e�ED�e$��$e�$D�ID��$��$e�DA�e$�� e�DE�e$� $%E$$%��Ee���d�e��sRrNsrRsRrRSrRrsRsRnSrRsrSnRrSrNrsRsRrrNsRrOrsNrRsNrsRrrSrrRsRsnRsRrnSrRnrOrRsNrSrRrsRnRsrSrrNsRsrNrSrRoRrsRRrsNrrsRsRrRsRrNrsrRorSrRrRsrSrroRsrRnSRsrsrrsRsRrSrrRrsRrSrsrSrrSrsrrSrSrrrrsrsrrsNrsrnsrsRrrsrrrsrRsrsrrsrnSrrsrrvSrsrRsrSrrsvrsrRsrrSvRsrvsrsRsrsrwrRsrrwRsRsrRsrrSRvRrSrRsRrSrRrSrVsRrsRSrSrrRsRsrRsRsrvSrrsRrsRvSrSrSrrSrrsRsrRsRrsrSrrwrrSvrSrsRsRsrrrSrRsrSrsRrRsrRrrRsRrsrRsrRrRsrSrSrSrrSrRrrSrRrSrrRsRsRrSrsRrRrrrSrRsRrrSrRrsrsRrsrRrrSrNrSrNrSrRrSrrRsRrRsRsRrsRrOrrSrNrsRrRsRsrRrSrSrRrrSrrsRrRrsRrrrrSrsrrRrsr���Srnh�i�he��e�DE�d%��#��DE�e �i ��$d�ED�i ��$d�E$�e$E$% �#%#��$i�ide�e��RrnSrrSrrRsrNsRorRrSrRsRrRsRsrrSrSnRrsrSrrorrRsrSrrSrnrSrnSrSnrRrsRnSrRsrSrRsrRsrRorSrRsrSrnSrrSrrRsRnsRsrRsRsRrRsRsnRrSnrSrsRnSrsrRnsrRsRnRRrsRrSrsrrrrsRrrRsrrSrsrrrSrRrrrsrrrrSrrrsRrsrSrRsRrsrrrSrRsrsRrSrsRrsrrrsnRsrrSrrsrrwRsvrSrwRrsrRsrrsrrsrSrRsrrrSrRSrSrrSrrsvsRsrvsRsrSrsrSvrsRrSrrSrrSvRrsRrSrWrRsRwrRrSrsrSrvSrrSrRsrRwRsRsRrsRrWrSrrsrSrRsrrsrrRrwrrrSRrsRrRsrRsrSrRsRsRrRsRrSrRsRsrRrsRrRrSrsRsRrrSrSrSrsrRrsRrSrsRsRsRrSrRsRrrSrRrSrSnRsrSrRsrRrsRsrSrrSRsrRsrsRrrsRrsRrSrrSrsRsRrsRnsrrRsrSrSrrSrRsRsrRsRsRsrRsrsRrsr���rS��e�e�h����E$�i i�$E�D#�d#E�$%�$#hE#(e$#e$#DE##e#  $%D$  έ#ei��e�d��rSrrsrNsrNrSrrrRsnRsrRorsNrRsRrrRsrRsRrrSrRsrRRsnRrsRsRrsRrRrSrsNRsRrsrNrsrRrsRrsRrrroRrRrSrRorRoRrrSrrrRsRroRsrRrrRsrSrRsRrRsrrRrsRsRnRrsRsrRrorRrRSrSrNsrsrrSrrsrSrrrsrSrrSrSrrrSrrrsRrrrsrrsRrSrrsRrsrrsRrrrsRrsrrsvsrrsrrsrsrsrvsRsvrsrsVsrwrSvSrSvRsrvsRwrrsvrSrwrWrSrRrwRsRrSrrSrRrSrSrsVsrRsRrssRvSrsRrsRrrRsrsRrRrRsRsrSrSvRrsrrSvrsvRrSrrSrWRrrsrwRsRrsrsrRsrsrSrrsRrSrrRrrsrRsrsrRsRrsRrsrRsRrSRsrsRrRsrSrSrRrsRrRsrRsrrRrRsrRsrRrrsRsRsRsRrRrRrSnRsrRrSrSrRrrSrrRsrRSRrrSRrsRnRrrRrSrRrrSrRsrRrSrRrRrrSrRsrrRsRrsRsRrrrsRrsrN��rsrj�h�e�e��e�D $e# d% DE ADEDeE@EdE`eDeededeeee�edE$#D�e$#iΉ#he�i�ie��RrRsRRrrSrSrrSnSrSrrsRrsRrrSrrOrSrRsrRorSrRrSrorrsRsrRRsNrRsRsnRrsrrsNRrSrRrSrSrNrSrSrRsroRrSrRsRrRsRrsNSrNsRrrRnsRsrSrNrSrRsrRsRoRsRrRsrSrRsNsrRsrsrSrRrsRrrSrrRrSrrRsRsrrSrrrsrSrsrSrrsrSrrSrRsrrSrrsrRsRrsrsRrsRrsRsrRsrRsrrvsrsRrsrSrVsrrSrRsrsrrsrSvSRrsRsrRsRrSRrsrvsVsrrsRsvSrRwrRsrVsrrSvsRsRRrsRrRwrSrWrsRrSrwRsrrRsrrRsrSrSvSRrSrsrsrRsvRrsrSrrRrsrSvRsRrsRvRrsRsRrSrSrsRrRsrRRrSrrSrRsRRsrRsrrrRrRsrRRsrrRsrRrsRrRsrRsRsrSrRrSrsRrRsRrRsrsRsrSrrSrRsrSnrRsrSRrSrrRsRrSRrrSrRsrsNsrrSrsRrsRrRsrSrSnsrSrrRrSrSrrSrrRsrSrrrsRrs�҉rRrn�i�i�h���i�e�e�ee�ed�e�eh�he�ee�he�edeeeh�deede#%$e��$#��$#e�eeh�i��RsnRsrSrrSrSrrSrRrSrrSrroRsrSrrSrsNRsRrRrsnRrSrRRrsrrOrRsRoRrRsRrRsRrsRsrSnSrRrSrrRoRrsRrSrNrsrrSnsrRnRrSrRrSrSrSrRRrsRsRrSrNsRrRrSrrSrNRsRrRsRRrRRrSrsrRrsnRrSrsRrsrsrrRsrrSrRrsrRrSrsrRrsrrrsrrsrrSrrsrrsRrSrsrrsRrrSrrsrrsRsrrSvrsvSrvsrRsvrsrWrrsRrsrRsrsvrWrsvsrvsRvSrsRrsRwRrsvRsRsrRsRrwrrSrRrSrSrRsrSvRrsRrWrrRsRrSvSrRwrSrvSrrrsrvsRrSvsRrsRrSrRwrsRvrsrRrsRrsRsRrRsrRrrRsRsrRsrsrRsRrsRrsrRsRrRSrSrsRsrsrRsRsRsRsrsRrSrRsRrRsRsrRsRsrRrsRrRsrRsRrRsrROrRrRsNrrSrRsRsrRrsRsRnsRrRsRRsRrRrsRrRsrSrRrrRSrrRsRsRrrSrRrSrrRsrSrrsR��nrsrnh�ee�i���e�e�i�e������i�����������������������%$ �����$��D#e�de�ie��RrrsrnRrSrRnrsRrRorSnRsRrSnrRrSrRrRsrrSroRsrSrRsrorSrRsrRsRrrsRsrsRrsRsrRrSrrNrsRrsRrsRrsRrrsRrNrSrRrSrsRrrsrSrRsrRsrSrRrsRrsRrrsRsrNrSrsrrRorrsRsrsrrrrNsrSrsrSrsRrSrRrsnRsrsrsrRrsrrRrrsrrRsrrSrRsrRsrSrRsrrsrrsRsrsrrsrrsrsrwRrsrrsrsRwrsrSrvsrSvSvsrsrvSrSrrsrRsVsrsrrWrsvrrsvRsrSrvSrwrsRrSrRsvRsVrSrRrsRsRrSrrSrrSrsRrsVsRrRsRrSrsRwrrwrRsVsRrwrRsrsRrsRsRwrRwRsrRrsrrSrsRsRrRsRrRsRrRrsRrrSrSrrSrSrSrRrSrRrsRrrsrRrRSrRsRrsRrSrrRrsRrsRsRsRsrRrsRrsRrRsrRsrSrRsRrrSrrRrSrRrSrrRrSrrRsrRsrSrRsrSrRrsRsRrrSrsRrrSRrsRsrRsrsRrsRrs�΍rsRs�i�e�e������������i��i�ih�ihihiHiEHEH%$$%($%#$#%$$%####a҉%#ei�i��h��RsRrSrSrrSrSrnSrrrSrrRrsrRsRsrRsNsrRorRrRsRrrSrRrRrrsrrSrrSrRrnRsrrrrRsrsRrSrsRroRrsRrsNrsRSrSrsRrsrRsRrsNRrRrsrrSnRsrSrRrSrRsRsRrRsrNsRRsRsRrSrrSrNsRsrSrrrsRrrRrsrrsrSrsrRrsRrsRsrsrsrSrsRsRsrrSrrsrRrsrrSrrRsrrrSrrsRrsRrrrsrsvsrwrSvrsrrsvRsrSrrrsRrRwRsrrvSrSvsrSvrSvsrvsRsvSrsvRrsRsrrRsrSvsrrSrrSrSrwRsrRsRrSrWrSvRVsvSrrrsRrSrrsRrrsRsvSrrRsrRsrsVrrsvrsrRsRsrRrSvSRsRrsRrSrSrrSrrSrsRrrSrRrrSrrSrrRsRsrRsRsRSvRsRsrrSrrsRrSrrSrsRrsRrRrRrrrSrSrrRsRsrSrrSrrsRrRsRrsRsrSrSrrSrSroRsrRsrRsRrSrRrsrSrRsrSrsRrrSrsrRsRrSrSrrsrrsR��jnrrrm�i�i�i�%$%$$#$#$#$#$#$$!#$ $!# % $ % $!$ $%$%$% %$$% #��E $e�e�eie��RnrSrrrrsNrsRRrsrsrrSrSrSrRsrrrSrrrsRrSrsRrrSrrorsRsrSrnsRrsnsRsRsRsNSrrRrSrrRsRrSrRnSrRrrSrNrrrrsRnSrrrRsrsnsRrSrrSrRrsrSrSrrsRnRsrRsRrrrSrrOrrRsRrSrrSRrsrSrrSrsrRsRrsrRrrsRrsrsrrRrrSrrrsrrrRsrrSrSrsrRrSrrsrsrSrrsRrsrrrsrsrsrRsrvsrWrsRrsrvrsVsrsvsrrsVsRsrrRsrrsRsrRsRsvsRrsRrSrwrrsVsVrSrRsVsRsRrrSrRrSvrSrSRrrsrsrrSrrSvSrsVrWrWrsRrsRrsVsrVsrvrSrsVrSrrsRrRrSrSrrrsRrRrsRvRsRsvRsrRsRsRrsRsRrSrrSvrRsRsrrRrSrrsRrrSrRSrrsRrSrRsRsRrsRsrSrSrrRsRSrrRRrrSrRsRrsRrRsRrrRRrSrRrRrrRrSrRsRrSrsRrSrRrsrRsRrrSRsRrRrSrrRsRrrrSrrsrrrͮNrsrSn�e�e�h� %$%$D%$$!$% %$!$!$%$$!$$$$$$$ $%$ $       $%$!��#%#i�i�d�e��nsRrsNSrrRrOrsRrSrRsnRrsrRsrsRrRsRrRsRrOrSrSnSrRsrnRrsRrrsRrSrrrrRsrsrSrsrrSrRsrrRsRrrSrSrrSrSRSrrSrrSrsrRSRrSrrRsrrsrrRsrRrOrrsrRsNrSrSrRrSrrSrrsrSrsrrSrRrsrsrRsrrRsRrsrsRrsRrRrsrsRsrsrrRsrsrrsrrrrsRsrrrSrRrsrrsrrsRrSrsrrrwrwrsvSrrsrrwrwRsRsrsrVsrrSvsRrsrvsvSrWrrwrsvsrRrwrVsrwRrsRsrrsvRsRsrRwrRsVsrSrrSrsRvrsRsRvSrRrWRrsRrSrsrrRsrWrrWrrsrSrSRsrRsrSrsvrsrsVsrRrSrrrSrSrrSrrRrSRrSrrRsrSrRsRrsRrsRsRvrRsrSrrRsRrSrRsrrSrRsRrSrRrrRsRrSrrSrRsRrrRsRsRsRrsRrRrSrSrRsRsrSrrSrsrSrSrrsRrsRrRsRrsRsrRsRrrSrrrRsrSrsrsrrsrSrrsrrS��nrrrRsm��ed�i��EdED!$%$% $@ A @ !A%AAEAFAFAFjFEJFJJjJjJjnJ @D��!$$ee�d�ei��NrrNsrrRsrsrsrrsrrrSrRsrrrsRrrSrsRrsRrsrrRrRrRrsrRsrsrsrSrrSrrRoRsRsRrrOrrSrsrsRrsRrsRsRrsRrSrrsRrNsRrsRrsRrSrrSrsRrSrRsrRrsrRsRrSrrSrrroRsrRsrRsRsRrrRrSrrsrRrSrrSrsrsrRsRrsRrsrsrsRsrrRrrsrsrrRsrRsrSrrsrsrsrsRrsRrsRrsrsrRrsrRsvrsrsVrSrrSrvsrVsrSrvSrrSvSrRsRrsvrsRrSvRsRsrsRsrrwrwRvrSrwRsrvrrsrRsrRrrWrSvRRsrSVrvRsRrWrsRsRvsRrSvsRwrrsrSrwRrsvrSrVsrrsrRsRsRRrsRrSrRSrWrrRSrrSrsrrSrRsRrRsrSrrSrrSrRsrSrSrrSrSrrSrsRrsRrRrSrrsRrsRsRrRsrRsRrsRrsRsrRrSrrSrRsrsRrsrrRsRrRsRrRsNrSrRSrRrSrrsrrsRrrSrrSrSrsrSrrSrrRrSrSRrsrSrRsrrέrnsrrsn�i�e�e���DE$E$   JnsnrssrnrsRsrsRsrsRrsrrrrrsRvsRsron��E$%$ei�i�ee�ijrsrRSrRrSrRrOrRsRsrSrRsRsNrSrrSrsrrsrRsrsRsrsRrsrrSrrRsrRsRsrsRrrRrsRrRsrRrrSrsrrOrrSrrRsrNrsNrSrrrsRroRrrSrRsrRrsNrsrRsrsRrrsrRsRrsRSrRsRsRrSrRrrsrsrsRrSrsrrRsrrSrrrsrrsrrsRrRrSrrrSvsrsrRsrsrRsrrrsRrSrRrsrrsrrsRrsrRrrsrSrrwrsrwrvsrsvSvrsRrsrsvrSrsvsrrsvsrwrSrSrwrrsrrrwrwrSvSrRrsrsvRsrrsRsRrsRvSrSrsRrsrsvRsrsSrrsRrsrrvsRrsvrRsrrSrRsvRrwRrSrrsRrSrVsRsRrrsrSrvsrsRrSrSrvSrsRrsRrRrsrsrRrrSrrRsRrsrRrsRrrsRrSrrRrSRrSRsrRsRrrSrrsRsrRsRrsRrsRsRrRsrRsRrsRsRrsRrSrSrRsrrRsrRsrRsrRrsrrSrRsrRrsrRsRrSrrSrrSrrsRsrSrrrsRrrsrv�юSrrrsrmi�ieid���dE$ FnonrrsrrsRrrSrrrsRrrrRrrsrrSrSRrsRrrsrr��rE $ei�eeie�eISrRrrsrsRrrsrrSrsrRrRsRrrSrrsrsrrRsrRsRrSrrSrRsRrSrRrsrRsRrrSrrrSrsrSrSrrsrsRrrRsrRsRrNsRsRsrrRrsRsRrsRrrSrrsrRrsRrsrRsrsRrrSrRsRrsrSrRsrRrrSrrSrSrSRsrRrsrrSrsrrsrrrsRrSrRsRrsRsrrrSrrsrrSrrsRrsrrsRsrrsRrsrsRsrSrrsrRsrsRsrrsrvsRsRsrrsrsrWrsvRsrsvrSrRsvRsRrSrvsrvSrwRwRwRrWrrsvrsrSrWrsvRsvsRsvSrSrRsvRrsRVsRsrVsRrWrsRwrSRsrSrrsRwRsrvsrRsrsrwrrSrrsrRsrrRsVsRRrSRrRwrRsrRsRrrRrSrRsRsrRsRRsrRsRwrRsRvSrrvsRrRwrsRsRrrsrrsRsrRsrSrRsrRsRrsRRrsRrrrsRsRrrRsRrrRsRrsRrSrsRrSrrRsrRrsRsrRsRrRsRrsRsRsrRsrrRrRsRrSrrRrrrSrSrsrSrsRͭrsnrSrsn��e�i����iE$nrRsrSrRsRrsrsrSrRsrsrsrSrRsrrsrrsrSrRrsm��sn$#�ee�d�e�iIrsrSrRsrsRnSrrRrSrsrRsrSrrSrRrRsRsrRsrsrRSrrSrrsrrsrRsrRsrSrrsRsrRrrSrrSrrsRsRsrrsrRsrsRrrSrsRsRrrSnrrsRrsRrsrsRrSrRsrrRrsRsrsrRsrRrrsRrsrSrRsRrrrrrSrsrsRsrrSrSRrSrsrsrrsrrrsrrsrsrrsRrsrrsrrsrrSrrSrsRrsrRrrsrRsrsRsrrsrrrsrrvSrsvrsvsVrWrrsvRsrsVrsrrwrSrsvsrvSrsRsrrsrrsrsrrsvRsrSrvsrrRsrsRvrSrvrsrvSrsRvsRrsVrSrrSrvSrRrsRrvsvSvsrrRsrRwrsvSrrWrsvSvrSrRwrRrsrWrsrSrSrRsrrsrSrsRvsRsrrSrvsrSvsrrsRvSrRsRSrwRsRsRrrsrSrVsRrrSrRsrRsrRsRrsRrsRsrRsRsrRrsrSrrSrSrRsRrSrrRrsRsRsRrRsRrRrSrsRsrrSrrsrRrrsRrSnsrrSRrsrsRsrSrrrrvsr���SrnrsrR�i�e�ed���DEEsrsRrrrsrrrSrrSrrsrRsRrSrRsrrsRrsrRrrrsrE��RrE eh�e�ei�dErrSrrsrrRrsrrSrsrrRsRsrrrSrrSrsrsrrSrRrRsrrSrrsrrSrrsrrsrRsrRrSrRsrsRrSrrSrRrsrrSrRsRsrRrsrrRrsrrsrSrSrRsrrrSrRrSnRsrrSrsRsrRrrSrrsRsRsrRsRrsrRsrSRsrrrsRrrrSrrrrsrrsrrRsRrrSrsRrsRrSrrsrvSrrSrrSrsrsrRrsrrsrsRrsrSrrrrRsrrSrssvrsvsrrsvsrrSvsrsvrsrSvSrrwrRsrVsrrWrsvsVsvSvrWrsRsvsvrSrvsvsRvrsrsvSrRsRrrSrSrRwrrSrvSrrSrrwRrsrSrRrrsvSrsRsrrSrrwRrrsRrsrvsrsrsRrRsrRRrrRrsRrSrrSvRsrRrRvSrrSrRrrSrRSrrsrrsrrRsRrsRrwrsRrSrsrSVrrSrrSrRsrrSrrSrRsRsrrRsrSrRrRsrRrsRrRsrRsRs</w:t>
      </w:r>
    </w:p>
    <w:p>
      <w:pPr>
        <w:pStyle w:val="PreformattedText"/>
        <w:bidi w:val="0"/>
        <w:jc w:val="left"/>
        <w:rPr/>
      </w:pPr>
      <w:r>
        <w:rPr/>
        <w:t>RrrRsRsrRsrSrRrrsRRsrrSrrSrSrRsRrWrsrrsrRsrrsvrSrsRsvn���rsrrrsrneh�iei��i %mSrsrsRsrsRsrrsRrsRrsrsrrsrRsRrsRrsrSRsrR��nsrI#eieieed�i@sRrsRrSrsRrsrsRrsRrrSrSrRrSrrSrrRsrrSrsrrSrrSrRsrrSrRSrrsRrsrrrsrRsrSrrsrsrsRrsrrSrRrrsRsRsRsrRsRrrrsrsrRSrSrsRrrsrRsRrSrrrsrSrrSrrsrrRsRrsRrsrRsrrSrsRrsrSrrsRsrRsrrSrrrsrrrRsrRrsrrsRrsrrSrrSrrRrsRsrRsRsRvsrrrsrsrsrsrsrrsrwrsvsrrsvsRsrwrrSvrSrsVrsrWrrwrVsrsvsrvsvrsRvsrsvSrvsrRwrwRsrSrrSrsrVrsrSrwRsvrwrsRsvrSrRsRrWrrsrVsRrswRrSrrwrrwrrwRsrsRvsrrSRsrrRsrsrRsrSwrSrVsrvSrrSrSrsrSrrSrrSrsrVsrrSrRRsRRsRrsrRsrWrrwRsrRrsrSrrsvrsrrSrrSrRsrRrrSRsRrrSrSrRrsRrRsrRsrRrRsRsRrrRsrSrRsrsRrrsrSrrsrsrrsrrSrrRrSrRsrrsRrSrwrsrrJέrsRnrrrSi�ee�ed���i IsrrrRsrrRsrrSrrsrRsrRrRsrRsrrrsrrSrrsrrn��Nrn) iehedie�i rrsrRsrRsrRsRrrsRsrsrrrSrsrrsrRrsrRsrRrRsrRsrrsrrSrrsrsRrsrRsrSrRsrRrsrRsRrRrsRrSrrsrsRSrrrrrRsrrrsrsRrRsrsrrRsRSRrsRrsrrrsRsrrSrrsRrRsrrSrRsrRrsrrsrRrsrsrrSrsrRsrrSrsrsrsrsrsrrsrrSrsrsrSrrsrsrsrSrrrsrsrrsrrSrsRrSrSrrRsrrsvrSvrWrvsrvsVsrsrwrrwrsrvsrWrSrsrVsrVsrRsvrsRrwrrwRsvsrSrvsvrsrwrRwrsVrsvrsrRsRrSvrSrsrSvSrsrSvrsRvsRrsvrsVrSrSrwRrsvSrSrVsrrrVsrsRsVrSrRrRsrSrRsrrSrrRrWrrsrRvSrrWrsrRwRRsrsVsrrsRrsrRrrsRrRrWrsRrsrRRsrRwRRsrrSrrSrSrrrSrSrrSrSrSrsrSrRrSrsRrSrrsRsrRrrSrRsRsrRsrVsrRsRsvRsrrSrsrvsrRsrvsrrRrsrwr��irsrrsrrvnidiieih��I ErSrsrrSrrrsRrSrrsrsvsrrWrsrSrSrSrrsRrsrn͎rSrn!d�e��ed�i nrRsrrsrRsrrsRrrSrRsRsrrsRsrRsrsRrsRnsrrrsrRsrRsrrSrrrsrrRsrRsrsrrsrrRsrrsrsrrsrrSrRsrrsRsRsrrsRsrRrsrsRrrSrsrrsrrSrsRrSrSrrRsrrsrrsrsrsrrsrRsrSrRsRsrRrSrsrrSrsrrSrrrSrRrsRrsRsrrsrrsRrrsrsrRrsRrsrsrRrsRsrrSrsRvsrrrrsrrsrvrrsvsvsrsVsrwrsvrwrrsRsRrSrrsrrwrVsrvsRsrwrSrsvSrSrsvrSrrwRsRsvSrRsvSrrsrrsRrWrrsVrsRsRRwrrwrrvsrsvSrrwrrSvSrsvrwRrsrrsvrrSrsvSrsRRwrrRsrVSrsRrRsrrSrrSvsrsRrSrsrrSrrrRsRrsrWrrrrsRrwrRsrsRrsrsrsrvsrwRsrRsrrsrRsRrsrrSrrSrSrRsRrrSrrRsRrRsRsRrSrrRsRrrSrSrRrsrrRsRrsrRsrvrrSrrSvsRrSrRwrRsRrSrsrrrr��rsRsrrRsrjd�i�id��#I% rrsrrSrsrsRrsrvsRwrRrsRsrrRrwrrrrsRrsrr��isvnr%i��id�e�i nrsrRsRrSrrRsrsRsrrsrrRsRrrrsRsRrsrrsrSrsRrsrRsrrsrsrsRrSrsrrsRrrSrSrSrrsRsRrSrsRrsrrsRrsrrsRsRrrSrsrRrRsRsrrRsRrSRrrrsrSrrrsrrSrrSrSrRrRsRrsrSrrsrrrsrSrrrRsrrrrsrrsrsrrsrrsRrrrsVsRrsrsvrRsrsRrsrsRrsrwrrRwrsrvsrrsrsrsrRsrsrsrrWrwrrwRrwrsRrWrrsvsvsVrSvSrsrSrsvrwrsvrwrsvrwrrSvwrsrrwrRsvsrRrwrwRwrrWrrsvrsRvrwrrRsrRwrrRwRrSvSrSrrrsRrsrrsvRsRrSvsrvRsrRsrrRsRsrSrRvsRsvRsRvrrsRrrSrvRsrSrrSrSvrSrRrsRsRwrsRrsrRsrsRrSVrRsRrRrsRsrRsRrsVrsRrsrRsRrrrsRrsRrrSrrRsrSrrrSvrSrSrsrRrsRsrRsrwRrwRrsrRsrSrrSrrrrsvrsrrsrrsrrSvsrw�͍nrrsrrsrsm�ide�e��e$E#nrRsrrVsrvsRrsRrrSrsrrsRsrsrrsrsrrsRrwn��rRsrr%i�d��ei�e#nrrsrrsrrsrsrrsrRsrRsrsrsRsrrsrsrRsrrRsrvsRrsrrSrRrrSrsrrsRsrRsrrRsrrsRrrsrsrrRsrrrSrrsRrSrrrsrsRrrSrsrrrrSrsrRsrrsRsrRrrSrrRsrrSrrrsrsrrrsRrrSrrSrSrrsrsRsrrsRsRrsrRrsrsRsrrsrsrrrsrRwrrsrrsrsrrsRrsrSrRsrrSrrsrrsRrsRrrsrrsrvrwrwrrsvsrwRwrrwrsvsVrsRrwrsrrsvrwRvsrwrRwRsRrwrrSvsrWrvSrWrwrrRwrsvRsrrSrsrwRSvSrsRsRsrVsrsVsrrsrRsrrwrSvrWrrWrSrsvsrRsrRsrRsrSrSrsvrRsrSrRrRsVrrSrWrrsrRsrsRrvsrrsrrsRrsrsrRsrRrsrSrwRrSvRsrsrRsrsRsvrSrvsrrsRrSrRsrRsrsRsRrSrSrrRsrSrRvSrrSrSrrRSrsRsrRsvrSrrsrsRvsrSrrSrRsrsRrSrRsRrsRvSrrrsr��Jrrsrnrrsrm�i�i�e���NJ nrsrRsrsRrSrrSrrsrsrrSvrrSrrrSrRsRrsrsm͎nsrnsEh���e�d�i#iRsRrSrrSrsRrsRrsrRsrsrRrsrRsrrRvrsrRsvrSrrsRrsRrrsrsrrRsRrrsrrsRsrrsRrsRsRrrRsrrsrsrRsrrsrrsrRsrrSrsrRsrSrrsRrrSrRsrrsrsrsRsrrsrrsRrsrRsrSrrsrrSrrsrRsrRsvrsRvsrrsrrsrsrrvrrsRrsRsrrSrsrsrSrsrrSrrwRsrrrsvrsrrsrSrrsrrsrsvrsrrsvsrwrrsvsrrsVsrrSrvsrvsRvsVsvSrsrsRvSrwrsvrwrSvsrrRsrwrvrsRrsvsrSrrsVsvrSvSrrsrvsRvSrrSrVrsrvsvRsrvSrRwrsrsVsrvRsRrwrsVsrvsrVrrWrrSrsvRsrSrSrrSrsrrRsVrsVrsrsRrSvSrSrvsrRvsvrsrsVrrvSrrwrsRrwRsrrWrrRsrrsRrsRrsRrRrsrrRwrRrSrrSrsRrrrrSrSrSrRrRsrrrsrrRsrrSrrsRrsvsRrrsRwrsvRsrsrrsrrsRrsrsRsrr�΍rsrrsrrsrsn��e�ie��irN#isVsrrRsrsrsVrsRrvsrwrsrvsRsrrwrrwrRsr��nrrrrr%�ii�d�e��#isrsrrSrrrsrRsrrsrrrsrsRrrwrrwsrsrvsrrsrrsRvsrvsrSrrsvsrrsRrrSrrsRsRrsrrsrsRsrrSrsRrwrRwrRsrRsrrsrrrRsrRsrRsRsRrsRrrSrRsrrrsrrvsrrsrRrsrRsrSrvSrrsRrsrvsrrsRrsrRsRrsrrrsrsrSrrsvrsrWrrrRsrrrrRsrsrsrrVsrSrsrvSrrwrsrRsvrsrsrrsvsvrsvsrwrrwrwrsrSvrsrwRsvsrsvrsvrwrvsrrsrrsvSrwrsVsvsvrsRsRvsrSrSrvSvsrRsvsrrsVrsRvsrrsvsrsvrsrRsrvsrwrsrrwRrsRrSrsrsRvsrrSrVsrSrsrvSrrSrrRsrrWrsRrSrwRsrrsrrRvsrsRrRvsrSvsRrsRrVsrsRsrrSrrRrrsrvSRrrsrvsRrsRrsrrsrsrWrsrRrsrRsRrRsrsrSrRsrrrSrwRsRsRrRsVrSrrsRsrrsRrrSrsrRrRrsvrRsrRsVrsrsVrrrS��rsrrsrrrsvrme�e�ee���Rn ISrrrRsrvsrRrsrsrsRRrSrrSrsrvSrrsRrsrR��nrrsnr%�e�d��i��#IsRrrRsrrWrRsrwrrsrWrRrsvsRsrSrrvsrsrwrrSrrsrrsRsvrsrsRrsVsrsrsRsrrrsrsrSrRrrsVsrrrsRrsrrSrRsrrsrRsRsrrsrrsrrrrsrSrsrRsrRsrSrrSrrSrSrwrRsrrrrsrrsVsrwrsRrsRsrsRsrrsrrsVsRRsrwrsrrsrrrSrsrsrSrsrsrrsrrsrSrsVrsrsrsrRwrsrsRrrSrrrwrvsrvsvsrvsvrwrwrWrrsvRsrRsrWrSrRwrwrWrwrrsvrsvrsvSrWrvsvsRrwrvrSrrrwrSvRrWrSrWrsRrSrvSrsRwrvsvsRsRrRsVSrrsvRwrvRwrrSrrWrsrsrrRsRrsRwrRwRrVsRrrVsrvSrrSrsRwrsrRrrsrsrrRsrRwrsrsrrWrrwRwrSvsRrSrsvsRwrSrrwrvsVrSvrSrrRsRsrSrsrrsrrRsRrwrrSrsrRrrrsrrsrsRsrrsVrrwRrrssvrrSrsrsRrsrsRsrrsRrsrsVsv�έSrrsrsnrrSr��i�i�d�D�rr DrsrsrrsRrwrrRrwrrsrwrSrrRsrsrsRwrrsrnҎrrsrrsr��i�e�e��#DrsRsrrsrrsrrRsRrsrsrwrrSrrvsrsRsvrsrSrsrsrrSrrrrsRrrrsRrrSrrrrsRsrRrRsrvssRsrrrsvSrsrRsrsrsRsRrsrRsrSrRsrrSrSrrrRsrsrrsrrrrSrrsRrrrsrwrRsWrSrsRrrrSrrSrrrsrrrsrsrvSrrsrwrrrsrRsrrwrsrrvsrrsrVrsRsvsrsrrrsrsrRsrrsrrSrrsrwrrwrwrrsvsvsrwrwRrsrwrrsrsvrsrwrwvrsrvsvsRrsrrwRwRsrRwRsrvrsRsrRsvsRrSrwrWrRwrrwrsrvsRrsvsvSrrSvrrWrsRrwrrwrsrvsrRsrsRwrRwrsVsrrSvRsvsrRwrrRwRsrsrRsRsrrSrrRsVrRrsvRsrwrSvrSrwrrsrRwRrWrrsRsrrrRsvsRwrRsrrSrrsrRsRrSrrRsrrsrRrrsrRrrRsrSrvsRrSrrVsRsRsrVsrRsRrrsVsrsRrssVrRsRwrrSrrsRsRvrrsRsrvSrrrs��rrnrrsrrrrsrnd�i�eii$ERs%!rrSrSrwrsrrSrsrSrsRrSrrvsrsrRvSrrsrv���rnsrnrre�i�h�e��$AnrsrrsrRsrSrsrrwrrRsrRsrsvsrsrvsrrSrvrsrrVsrrwrSrrwRsRsrsrsRsrWrrrsRsrsrSrrrsRsrRsrrRwrsrvRsrrrsRrsrrrsrRSrrsrRsrsRrRsRrrsVsrsRvsrsrrsRrsrrrsRvrssrrsrsRsvsRwrrWrrsrsvsrrrsRrsvsRsrrSrsRrsVrsrsrrsrrsRvsrsRrsvsrwrsvrsrsrrsrrrwrwrrwrvsrwrwRrrWrvsvsvrSrrsRwrsVrsrwRvSrrwrsvsrrwRsvsvrWrwRrsvsrRsrwrrSrwRwrSrvsVrSrrsvsrsvsrvsvSrsRrrWrSvsvrsrsrsvRrsrVsrrSrrSvsrrSrsRrrSrWrrwrSrrSvsrsVsRrsrRrSrrsrvSrsVrsrRsrrSvRrrSrsrrsrrrwrRwrrSvrsrrsrvSrwrSvrsrWrrsRsvsRrwrrSrrsRsrRrsRrsrRsvrsrRrrsRvsrVrsrsrrrSvrsrrrsrSrrsrrSrrsrwnͮSvnrsrsrrsrr�e�e�i��e rrI �RrvsrRrwRsrwrrrWrsrrwRsrvSrsrrSrsrr��rsrrsrrr�i�e�e���$ErrRsrRwrrrsrRsrSrsrvsrvrrsvrsrrvsrvsrrwrsrvsRsrwRsrrsrrWrrwrrsrSrRsrvRrsrsVrsvsrrSrsrrSrsrrRwRsrsRrsrWrrsrsRrwrrsrsrrwrsVrsrrsrsrSrwrrsrrsrrrsRsrRsvrsvrrsrrsrsrsRrrrsrsVsrsrrrrsvsrrsrsrRsrrSrvSrSrrsrrVsvrrsrrrSrsrvRrsrrsrwrwrsvsvsRwrwrsrwrwrsrSrsvrwRvsrRrsrWrsvsrwrrSrVsvSvrsvrSrrsrrwRrWrwrrSrwrRsRrrwRwrsrvSrwRrVsrvsRrsrVrsvsrrsRrsRwRvRsrsVrsrrwrsVsrrRsRwrrvsVsrRrsRrrSvrsrRrrrsrRrwrrwrWrsrRrsRrwrrWrrsrsRrwRsvRsVsRsrrSrrsRvSrVsrsRrrrSrSrrsVsrsRrsrrSrrSrrsRrsVrsRrsrSrsRsrwRrsrsrsRsrvSrsrsrSrWrSrrSrWrrsrsvn���rsrrwRrrsRrw�i�he�E��IsrJ msrsRsrsrsrsrrVsrsrrWrsrrsrsrrsrvsrIɮrrnSvnrr�i��h�e��# nrsrrsrsrWrsvsrrsrvsrrsrsVrsRvSrsvsrrsRsvrsRsrrrsrrsrrSrrsRrsRrrRsrrSrsVrrsrSrrrsrsrrSrrVsRsrsrrrrsrSrrsRrrrSrsRsRrRsRsrrsrrWrrRsrrrrsvRsvSrSrsrRwrrSrsRsrRsrSrrrwrsrsVrsrrsrrwrsrRwrsRrwrsrsrsrsrrrsrsrsrsrsrrsrwrrsrsrsrsvrrwrvsrrwrrwrrwvrsRrwrvsrsrwrsrwrwrvsrvsrvSrwrvsrwrsrWrSvsvSrWrrsrrSrWrvsrsvrwRsrrsVrsrRwrsvrsRwrwRrwrSrvSrvsrwrrsvsvrsrsVrSrRsrrRwrrrSrSRsrrRsrsrSvsrSrvsrSrWrsvsRsrRsrrVsrwrsRrsrrSvRsvsrrsrsrrsvrsVsrwRrsrrsrRvsvsRrrwrRsrrrSrrSrsrrSrvsRrsrRsrrSrrrsRrsrSrwRrRwrrrSrrsVrrrsvrrrwrrrrsrvrRrwI��srrrrrsrrrsrrn�i�ied��IrwI iRsrrRwrrvsRsrsrvrsrrWrwRrwrsvRsrrw���wrnrsrsre�ee�ei��) nrSrRrsRrrSrrRwrrsrsvsrwrsrvsrsvrsrwrrrsrsrrsrSrrSrRsrrSrrsvsrSrwrSrsrsrsvrsrSrsVrrWrrsrrsrRsrSvSrvrrsRrsvsrrrrsrsrvrRsrrsrrsRwrvSrsRsrrsrrwrRsrsrSrrrsrvsrRvsrsrrsrsrsrvsvRsrsvrsrrsvsrrsrvRwrrsrwrRsvRsrrwRwrrsrwRrsvsrrsrswrwrwrwrsvsrwrrsvsvsVsrvsVrsvSvrwrsRvsRvsrwRvsrwrSrvsrvsrrSvrrwrvsVsvrsrvSvSrsvrwRwrsvsrrrSrsvrsrrsRsrwRsrsrvsRrwRrsRwRvsrsvsvSrwrSrSrvRsvrRsrsVrrsRrrrSrWrsrrrsRrvrsrrWrsrsrVrsvrSvrsrsrVsrRvSrwRsRrsrRrsrvSrWrsrsRvsrSrrsvrSrrrsvrRsRrsRrsrVsrRsrsvSrrwrRvrrsrsrsrSrvsrrsrWrrSrSrrSrSvrSrwsR�ҍsrsrrsrsnrrrsm�ie�ei��Isrn#EsrrSrsrrSrrrsrrSrsvsrrrsvsrrrsrrsR��nrnrsrrrr�eie�ee��J@isrrsrsrrsrsrsrrsrwrrvsrrrwrsrrsrWrrsrSvsRrWrSvrsrvsrWrsrsRsrRsrsrrsRrrwrsrSrrvsrrSrsrsRsRrsvRrsrrsrSrrsvsRsVsRsRrrSrsrrwrrWrsrrsrsvsrVsrvsrSrsvrrwrrWrrSrsvsrsrVsrrwrrrsrrsrwrRsrwrsRrrsrsRsrrsrsrrsvrrsV�SrrsrwRrrsvsrrsrwrrrsvsvrwrwrvsvsrrwrrsvSrwrsrrwRsrwrsrwrsvrsrwRrvsvsrvsrVsvrSvsrSvrrSrWrSrrsvrSrWrrsVrsVsvsvRsrVsvsvrwrrwRvsrsvsRrsvrsrsRvsRrvrsRrsvsvSrrsRwrrVsrsvrsVsrrrrSrSrRrsRsrVsrRwRvrsrSrsrrSrRwrsrSrsrvSrrwrrWrsrSrrsrrrVsrsrRwrSvRsrvSrSrSrwrSrrsVrsrsRrvSrrsRrsrsrSvrSvrRwrsRrsRsrrsrrsvsrwrrSrsrrwr��jvSrrrsvrrsrsrii�he�d��IrsR IrrrsrvsrsrWrvsrwRrsVsrRsrvSvsrwrvn��rsrrrsnrre�iei�e��R MsrsvRsrsrrrsvsrrrsvsrrwrrsrvsRrsrsRvsrrrwrrrsrSrsrrsrrvsrrrsrRsRsvrsRsRrrwrSrsRrsrVrsrrwrSrsrrrSrrsrSrrrrsrrsvrsRsrsvsRrsrrRsrRsrrrsrsrrSrvrwrsRrsrsrsrrsRrsRrsrsvrrsvSvsrrsrsrRrsrvsVsrvrsrsrRwrsRsrsrsrsvsrrSrsrSrrrwrrrsrrwrwrvsrwrrwrrwrWrsrWrsrrsvRwrsvrsVrwrvsrsvsVsrwrsvrSrWrsrsvsrrwrSvsvrsrvsvRsvsrvsvrSvsrsVrsrvSvsRrSrrsRsvsrrwRrwrwRsVrwrsvrssVrsvrRsrvsrwrrsrsvrRsVsrrsvSrwrRvsrsvRsrrsrrsRsVrsvRwrsVsRrRrwrrSRvsrsVsrrSvrsVrsVsrsrvsrsvrsrRsrwrrrsrRrrWrsrsrRsRsrrVsrrSrrWrrsrrrsrsRrsrwrRwrRwrRsrrRsvsrrwr�Ύrrsvnsrrwnrsrrndieiee��IsrsE rrsvsrsRrsrrsRsrrsrrsvsrvsrsrsrrw�҉svrnsrrsr�ieh�ee��n ErsrRsvrsVrsvsRrwrwrrsrSrsrvsrrsvrRsvrsrSrsRsrRsrvsRsrrSrsRsrrwrwrrSrrsrrwrSrrsrrsrrsRsrRsrrrsvSrsvsRvrSrwRrsRrsRsrrvsrrsrSrsrvsrvsrsvrRwrsRsrrRsrsRrsrRsvrsrrsrsrsRsrSrsrrwrrvsrsvrsrsrsrsrSrrsrrrsrrsrwrvsrrsrrwrvsrsrrsrsrwrwrwrwrwrsvsvsvrwrvsvrwrsvsrvsRwrsvSrsVrsvrsvsRvsRwrrsvRsrsvsVrwrSvsvrSrwrwrrWrSvSrvsvRsrwrsrrSvsvrWrvrWrVsrrwrRwrsvsRrwrSrvsrSrsrrSrSrRrSvrSrsrvrsRwRrsrRrsrSrVrsRvsvrsRvsrsrrsRrwrrrwrwrrSrrsRrrsrvSvrsRrsvrsRrvSrrrRsrvSrrSrwrRsvsRrrRsVrSvrsRsrsrWrRsrrsVrSvsVrsvsVrrsrSrrsvrsRsrrsrSrrr��MrsrwnrsrrrrsVrj�ehehe��JrvrJ nrRrwrrwRrwrrsvSrwrrsRvsrrwrrsRsr��rrsrrrsrrr��i�e�e��r%drRsrrsrrsRrrrsrrSrsvrsvrsrsvsvrsrsrSrvsrRsrvsrrsrrwrSvrrsvRsrrrSrsrSvrsrrsvsvrsVrSrvsRwrrsrrSrrSrrsrsrrsrSrRsrrsvsRrrwRrrsvrsRrsRrwrsrrrsvsrSvsrrwrSvsrRsrwrrwrrvsrrsrvrSrsrSrrwRsrRwrrrSvrsvsrsVrsvrWrrSrrwrsrsrsrvsrsrvsrwrwrvsvsrvsvwrwrrwrvSrsvsrvsrrSrwrrwrrsvrsvrsrWrrwrrwrsvRsvsvRvsrsrvsRrsRwrWrsVsrwrrwrsrrwrRwRvsvrsvSrsrwrrsrSvSvsrrWrrrwRrrwrSrvsRvSvrsrRwrRsvrrwrSrrrr</w:t>
      </w:r>
    </w:p>
    <w:p>
      <w:pPr>
        <w:pStyle w:val="PreformattedText"/>
        <w:bidi w:val="0"/>
        <w:jc w:val="left"/>
        <w:rPr/>
      </w:pPr>
      <w:r>
        <w:rPr/>
        <w:t>svSrwrrwrrsrsrsRsrvsrsrvSrwrsrrSrrSrSrvsrwrWrVsrsrSvsvsrSrvsrsVsrsrSrrSrsrRwrsRrsrsVsrrsrRsrrsRrrwrRwRrsvsrrsrrRsrsRsvrsrRsrsrvsRrrwr�ҮNrwrrrrwRsrrsrsm��ei�e��Irsrj$mSrsrRsrsvsrSvrrsrRwrsrsrwrSvsvrr��rsrrrrrnsr�i�e�h��rr@ErsrrsrSvsrsrwrwrsrRrSvrsrwrRsrsrsvRrrsrrsrSrsrwrsrSrrsrwRrsrsrsvrsrvrSrsrSrrrSrsrsvsrsrrsrvSrwrsrRwrRsrsRvrsvRsrRrsrsrsrsVrsRsrwrwrrRsvsRsRvrsrvsrsvrrrsvsRrwrsVsrrsvsrsvsrrsvsrrsvsrsrwrsrsrrwrrsrrSrrsrwrsrrwrrvsrsrrwrsrrrsvsvsvsvrsrvsvsrsvsvRsrWrvsvrSrwrrwrwrsrsvvsrWrsvsrvsrwRrwrsRvsrwrrwrvsrrrwrsvrSvsrwRwrrwrsrsVsrrsvrWrsVsvrsrrsVsrrwrsrwRsrvsrsvsrrSrvsrrsrRsR�rrwRwRrrsvRsrsRwRrvSrrwRsrrSvsrrrSvrSvsvrsrvSrRsrsrsrVsrrrSrRrwrSrRsrrWrrsrsrvsrrsRvrsrSrrrsRrsrrSrrsrsRrsrsrRsrRwrwrsrvsrrrsrwrrvrSrsvsrrsR��rnrrsrrrrwrnrsvr�h�ee�e��isvrn$IsvsrwrrsrvsrsrwrsrRrwrrsrrrsrwr�Ҏrrsrsrsrrre�he�e���s%$nsrsvrrsvrsRrrsvrsrsrSrrrrwrrSvsrsvSrWrsvrrSrrsrvsrsrvsrsrvsRrsrrWrsrvsVrsrSrrsRrrsRrrSvrsrrrrwrsrrsvRsrsRsRsrvsrrvSrvsRrsrvrsrrsrwrsrrsRrsrsRsrVrsrsvsrrsrsrrrsrSrrSvrsRvsrRsrwrrsvrrSrrsvrsRrsvsrwrwrrsrRwrsrsrrSvrsrrwrwrsvrwrwrvsrwvsvsvsvsRvsrwrvsrsvsvrsVsvrsvsVrSrwrrwRrwRsvSrvsRrwrsVrrWrwrSvrwRsvrsvrsVrsrrWrSvrwrrWrwrRsrvsrrsvrsvsrvsvSrwRrwrvsrRsrrsvrsRsrWrsvrsrrSrrsrwRrsrsVrrsvSrrwrsrRsvrrsRwrrsvSrrsvRsrrwrsVrvSrsvRsvsrwRsrrwrRwrrsRwrRsRvSrrrsvSrvrSrrwrRwrrWrwRrsrsrRwrsvsrrsRvsrSvsrwRrsRsvsrrvrsvnѮrnrsrsrsrsrrsrsr�e�d�id��Jvrsr ErrrwrrsVrsrsvRsrvrswrrwrsvsvrsr��rrsrrrsrrrr�i��i�i��rI rrwrRrsrRsrwrsrrSrrsvrsrSvsrsvrsrrsrvsrrsrSrvsrvsrSrrSrsvSrsrrwrsrrSvsrrsrsvrwrsrSrrsvsrSrsRwrsrrrWrsrrwrrsvrrsrSvsrrSrvsrsRsvrSvrrsVrSvsvsrsrvsrsrsrsRsrsvrsVsrwrrwrrsrrsrvsrwrrSrsvsrrwrSrsrsvSrrsrrSrsrvsrrsrvsvsrsvsrsrrsrwrrwrsvsrvsvsrvsvsrwrvsrWrvsvsvrsrsVrsrwrwrrwrsvsrvsrrsrvsrrwrsVsrRsvrsRsvrSvsRwrsvrwrsvrsvrwrrwrwrrsrVsrSvsrrwRsrwrvsvsRwrRwrvSvSrwrrRsrrsrVsvsrSrvsrsvRsvsRrrsrSrRrwrwRsrVsrrWrrsvsrsrwRsrrRsrsrvsRsrrRsrrwRrsvsrRsvrrSrwrsrrSrsRrrwrsvSrrsrRsrrRrsRrRsrrsvRsvSrvsRrrsrRsrwRrsrrsrsRsrr��rsrrrwrrrsrrrrwrrn�e�e�e��isvsrE srrRsvsrsrrsrsvsR�vrsRrwrsRsvrnβrrrsrrrsrsr��h��ei��rJ nrrsrsvsrrsrrwrwrsrrsvrsrrsvsRrwrsrsrrwRrwrsrwRsrvrwrrsRrwrrsrSvrsrrsrwrRrsrrsrvsrwrrrsrvsrsrRsRwrrrsrrSvsrsRwrrsrrwrsrRrwrrsrwrsRrsrrrsrrWrVsrrsvRvsrvrsRsvrsrrSrsrsrvsrsrsvrrsvrrSrwrsrrsvrsrrwrwrsrvsvsrvsrvsrvsrrrsvrwrsrwrwrwrwrrwrwrrwrwrrwrvsRwrrsvsRrsvsVsvsvrwrrwRsvsrvsrSvsVsrsVsrvsrrwrrWrsvrsvsrwrsvrWrsRvsvSvsrwrrSrwrwrsRvsrrwrrwrvsrSrrwrrsvsrsrsrVsrsvrsVrsrSrrrvsrwrRwrrrsvsrVrwrwrrRsrVsrrwrvsRsvRrwRrrwRwrRwrSrrrSvsrVsrrsVsrRwrsrSrvsRrrSvsVrsvsRsRrsRsVsrvsrsrsvsvsrwRrsrrrsrsRsrvsrvrsrwrrwRrwrrrήrrnsvsrnsVrsrsrrs�i��i�e��nrsrrI rsrsrsrrwrvsvrSrvsRrwrwrsrrwrs���rrsrrrsrrrrd�e�ei���rM nrSrwrsRrsvsvSrrsrRwrRsrrwrSrrwrrSvRsvSrsrrWrrsrvsrsrsrvsrrsRwrrsvsrwRrsvsrVsrwrRsrRvsRwrsrvsrwrrsrwRsvsrrrwrrsRrsvsrrsvsrsRwrRsrrsvsvsrvsrsrsrsrvsrsVrsrwrrsrvsrvsrrwrsRvsRrsrSrwrsrrsrrsvrSrsrsrrSrvsrsrrsRwrsRsrsrsvrsrsrrw�wrwvrwrwrwrwrwrwrsrwrsvsvrsvsvrsrrsrvsrsvsrvrSvsRvrsrvsRvsrVsRvsRvsrsVrsVrsVrrwrsrvsvsrwrsvRsvsvrsvRsvsvsrwRsvsrsVrwrsRvsvrSvrwrVsrvSrsrrSvRvsVsrSvrSvsrSrrsrsrsRrSrwrrsvsrwrsrsvrRsvsrwrsrsrwrRsvsvsrsrsrvSrrvsrsrVrsvsrrwrsrrrsVrsrvsrvsrrrSrSvrRsrRrSrrRwrrwrsvrwrsrSvsRrwrrSrrwrrwr��nsrrrsvsrrsrvnrwrrj�i�eie��nrrsnN msVrsvSrrsrrsvrsrvsrSvrwrwrrwr��rsrrsrrsrrsr��i��e���rj#IsrrsvrsrrSrrwrsvsrrwrsRsrvrsrsrrsrwrrsrrsrrsvrsrWrsvrsrwrsrrsRsrrwRrsrrsvsrrSrsrrwrSrrrSrrsvrsrrsrrrsRvsrSrwrrwrRrwRrsrvsrrsrvsrwrrsrwRrrvsrrwRsrsrrsrvsrsRsrsvsrrwrrsrsrrwrrsrsrRwrSvsrsrrwrVsrsrvsrvsrsrrsrvsvrsvsrsvrrwrvrwrsvsvsrwrvsvrsvrsrVsrvsvrsVsvsrwRwvsvsRwRrwrwrwrrswrVsrvsrrwrsrwrSvsvrsvsrWrsvsVrwrwrrwrsvRsvsvsRwrsvrsrrwrrsvRsvrwrrrwrwrSvsRsvrsrsrrSrvsrwrsrrsvrsrsRvrwrWrvSrvsrwRrsvrSrVsrrvSrwrsrVrsRvrwRrsvsRsrvrwrVsrsvsrSvRsrsrRrsrsvRwrSrsrvSrsRsRvSrwrrsrwRrwrrwrsrsrwrRsrrwrvsrrsrRsrwrsrsr���svrnrvsrrrrSrrsrsr�i�ei�e���rsrrn JrrsvsrrvSrwRsrwrsrsvrsrsrrsrE��srrrwrrrrorr�i�ei�e��rn#irrwrSrsvsrvsrrsRrvsrsrvsrrsrSrvsvsrrsrrsvSrwrSrwrrrsRwrRsrVsrwrvSrrsrsvsrrsrsvrvsRsrsvsrvsrrsrSrwrVsrwrsrwrrrsrSrsrrsvrSrrsvRsrSrrsvSrrsvsrsVsrvsrvsrwrsRrwrrvSrrsrrsRwrrwrrSvsrvsrsvrrsvRsrsrsrrwrsRsrRvsvsvsrrsrsrvrsrsrrvs�vsvsvsvrwrwrwrwrwrwrwrsvSvrsvsrvsrvSrvsvsrrsvrsVsrvsrwrSvsvrsvRsvsrRwrwrvsrwrsvsrvSrwrrwrwrrsvrwrrWrwrVsrrwrrsrvsrwrWrrsrrsrvsRsvrWrsvrSrvsRwrSrRsvrvsrsvrsrwrvSrrwrsVsrwrsvRwrsvrsvsrsvsvSrrwrvrwrvSrsrvsrVsRrvsrrsVsvsrvSrsrrwrRsrRwrrwrsrrSrSrvsrsRsrsrvsRvsrsvRsrrsRrwrwrrvsrvsrvN���Rsrrsrvsnvsvsrrvsrn��i�eh���rsrrr ErvrrwrsrvsrrwrRwrsvsrrVsvSrw�Ήrrrsrrsrsr�r�i��di��srn ErsrrvsrrSrsvsrvsrsrvsRrwrsvrsrsrrwrsvsRrsvrsvrsrsvsrsrsvrsrvsrsrsvsrvSrvSrvsrsrsrvrsrrwRsrwrrvsrR�rvsRrsvrSvsrrvsRwrsrwrsrrsvrsvSrrsrsRsrWrrsrsrvsvrSrsvsrrwrsrwrVsrrsrwrSrwrrRsvrsrsrwRsrvsrrwRsRvsrwrsrrsrsrwrrWrsrsvrsrwwrwrwrwrrwrwrrwrvsvrwrsvsvrsvsvsrVsrvsrwrwrvsVwRsvsrvsRwrsrvsrsVrsvsvrwrsrVsrvsrvsvrsvsvSvSvrwvsvSrrwrwrsrwrwRsrwrwrsVrsrwRvsvrwrsvrsrvsRrwrSrsrrrvsvsrSrrwRrsvRrsvrSrvrsvrSrvRsrsrsrwRrsVsrrsrwrVssRrsrwrvsRrwrsvsrrwrwrrsrSrsrVsrrsrVsrrWrrrSvsrvrsrsRrvsvrsRvsrsvrsrrsVsvsrrsrsRrsrsvn��nsrsnrvsrrrsrrnvsrri��ei�e���rvsn�%$�Rssvrsvsrrwrsvsrrsrrwrsrrwr�͎vsrrrsrvrrsr��d�e�e��rs$ErrwrsvrsrvsrRsrsrsvsrrsrsRrsvrsVrsRrsRvsvSrsrsrrwrSrvsrvSrrsRsRvrsrvsrsrsrsrsrrwRrsrRsrrsvRsRsrsvsRsrrwrsrsrrwrsrvsrrSrrrvsvsrsrrvsvrwrvsrrsvsrrwrsrsrrwrrsrSrSrrsrwrsvrrsrrsrsvsrsrvsrsvrsRrwrsvrsrvsrrwrwrvsrvsrrrwrrsrwrrwrwr�rwvsvsvsvsrwrsrvsrvsvsvrwvsvsvsvrsvrsrvsrvsrvsrvsrvSrsvrsrwrRsrwrwrsrWrsvSrrwRsrvsrsvsRrwrwrWrrsrvSrrwrvsVrsrwrsvrwrsvSrsvRrwRwrsvsrrvsvRwrsRvsVrwrsrwrrsvsrsrvsRsrsvrsrwrVrwrrsvsvrwrwRrsrsvrwrvsRsrwrsrvRsVsrRsrwrvsrvrsrwRsrsrrsrrWrwrRsrSvrrsvsRrsvrsrVsrwRwrwrrsrVsrvsrwrRvsr�҉rvsrrsrsrrrwrwnrwrs�i�ehie���srrrsE rsrrsvsrwrsrvrsvsVrwRsrvsrwnͮrsrnwrrsrsrrre�i�he���rr%@rsrRsrwrsrvsvrWrvSrsvSrvsvsRsvrsrvsrrsrrsrvSrwrSrrwrRwrsrwrrsrsrWrSrvsvrsVrsvSrrsvsrwRsrrsvrsvrrsrvsrrwrRwrsrrWrsrrwrrsRsrrSvrsrsrsrwrsrvsrvsrSrrwRsvsrrWrvsvrvsrrsrsrsrwrsvrsvrsvrSrrwrsvsrsrrsrsvsrRwrrsrwrrsrsvsrsrvsrrsrw�vsvsvsrwrwrwrwrsrvsvwrwrwvsrsvsvrsrwrvsRwrsvsrwrSvsvrsvsvRwrvsrwrvSrvSvvsrvsvrwrwrvsrvwrrwrwrrwrrwrVsvsvsrsrwrsvRsvrwRsvrwrvsrwrsrRwrrRwrSvrsvSvsrrwrsRvrSvsrwRrwrSrwRvrsRwrsrwrsrwRvsrSrrwrWrvsVsvsrrwrvsrvsrwrrWrsvrRsrWrsRsrrwrVrwrvSrsRrsrvrSrwrRsrwrSrwrsvsrrvsrrwrrsvsrsvrsvsrrέnwrsrnrrwrrsrsrrsrwri�i�i�i���rvsrrn#nvrwrsvrsrrwrsvSrrsrsrvsrsr�΍rsrrrsrrsrrrr��h�i����rsI nvrsrWrrsvsrsvsrrsrrsrvsrsrrSrsvsrwrsRwrwrrsvrSrvsrrsrSrrsrsrvsrvsrrwrrSrvsrrrsrsvrsrrvsvsrsvsrsrVsrwrSrrsrrvsrsRvsrsrwrsRwrrsrWrsvrsRvrsrsrSvrwrsrvsrRwrrsrsrSrsRwrrwrvsrvrsvrsRsrsvsrsrrrsrRwrRwrrsvsrsvsrrsrwrsrwrrsrrsvsvsvvsvrwrvsrvsvrwrwrrwrsvrsRvwrsvsvRsrwrwrrwRrwrvsrsvSvrsvsrsvsVsrwrvsrvSrwrsrwrRsvsvSvsrwrvsvsrvsvsrwrrrwrvsvRwrsvrSrsvrsrrwRrwRrwrsrwrwrrsrwrrrsvSrrwrwrsrvrsrwrrwrrsvSvrsrVsrrWrrsrwrvsvRsrrwrrsrSvsrrwRvsrwRsvsrvsrsvrrsVrwrsrrsRwRsrvsvsRvsrsrrsvrSrrsrrrwrrWrsrrsRsvsrrWrrSrvsrw�΍nrvsrrsrrsrrvsrrrsrrnd�d�ie���vsrrsN nRsrvsrwrwrrSrrwrwrvsrsvs�r��rrsrrsrr�srrsre�i�ie���rrJ nsvrwrsrvsrVsrrwrvSvrsrvrsvsvrsrWrrwrrsRrwrsrwrsrwrsvrwrwrvsvsRsrrwRsvsrsrsvsRvsrsrvSrsrrrsrrWrsrsvrsvrwrvsrwrrvsrrSrvrsrrsvsvrrwrsVrsrsVrwrrsrrsvsrvsrsvsrvsrvsrrsrrsrsvsrsRsvrwrrwrvsrsvsvsrrwrrsvsrvsrrwrsvrsrrsrwrsvsrrsvsvsrw�wvsvwrwrwrrwrwrwrrsvsvsrvsvsrwvrsrwrwrwrvsvrWrvsrsRvsvsrwrrwrsvsvsrsvrwRrwrwrvsvRsvrsvsrvsvsrwrrwrWrsvrwrsVrsvsvrsVsvsrwrsvSrvSvrrSvsvRsrsVsrrwrvsVrwrwRwrrSrvsvrsrsvrwrrwrrwrwrrwRrsvsvsRwrwvrsvSvsrsvrsvrrwrsrvSrsvrsrsvrWrwrrwrSrrrwrsrsvRwrsrrWrwrwrSvsrrwRwrvsvrwrrWrwrsrr��inwrsrrrrwrrsvsrrrvsri�ei�he���srsrrr#Irrwrsrrwrrsvrwrsvrsrwrsvrnβnrwr�wrrsrrsrrd�ed�e��nrrN#jvrsrsvrsrvsrvsvsrsrsrSrsvsvRsrwrrsrrsRwrsrvsrrsRrsvsrsvrSrsRrsvrwrwRsrvSrrwrrsrsRvsrsrwrWrwRsrrsvrsVrwrrsvSrrsrsrwrvsrsvR�RRsrsrSvrsrsrvsrsrWrsvsrRsrsvSrrSrwrsvsrvsVrwrrSrwrrsrrwrrwrsvrsrrsvsrwrwrrsvrwrsrrsrrwrsvrsrvsrw�w�w�svsvsvrwrsvwrsvsvsvwrsvsvsrvsvsrwrvrwrrwrsvsrwrsvrwrwrvSrvsvsVrsrWrvsvsRrwrsvrwrsrwrWrvSvsrWrrwrwrsvrSrwrrwrwrvsvsvsrvSvrsvrsvsrrSvsrrWrvsvrsvsrSvsrsvrsrrwrwrSrwrwRvsrwRsvsVsrVsvsrwrrsvsvrsVrsvrsvSvsRwrrsvsrvSrwrsRsvRvsrsrrSvsrvsrSrrWrrsrsrVsrwrrrWrrsvrwrsrrwrRsvsrsvrsvrw�έRnvsrrrsrwrnrwrsnwrvsie�ei�d�͎vrrnwr!Dsvrsvsrrwrsrwrrsrwrrrwrsv���rrsrrr�rrsr�srei�iie���s�N isvrsRsvSrsrsrSrrwrrsvrsVrsrwrrsrwRwrrsrwrsrVsrvsrRsrvSrwrrwrwrsrrsrvsrsvsrrwrrwrsrRsrrrsrrwrvsRrsrvsrsVsrrsvsvrrsrsrrwrsrrwrrwrrrsvrsvsrrvsrrsrrwrwrrrsvsrrvsrrsrsrwrsrwrrwrsvSrsrsrrwrsvrwrrsrSrsrwrsrsvrwrwrwrrwrsrvsrvs�wrwvsvsvrwrwrwrvsrwvsvrsvsvrvsRwrsvsvrwrwrsvsvRwrwrsvrwRsvrsvrWrsvrsrwrvsrsvrwrwrvsrsvsvR�rwrvsrvsvsvRsVrsvsvSrwrvsrWrrsrwrsrsvRsrsvrSvsvrwrsrwrsvrsvrwrsvrsvrwrSvrsvrsrvsrWrrwrrsvrsvsrvsrwvSrrsvrsrwrwrvsrrwrsvSrwrsvrsvrvsrsrwRvsvsrvsrwrvSvrSrwrrsrwrRsvsrsvrsrsvrwRsrsvrsvrsvrsr��srrsrvsnrvsrrrsrr�vrsri�ie�ei���srsnwr%E�rsrvrsrsvsvrsvsvrsrwrr�R��rrrsrrrwnrvsrrrdihe�ed��rrN isrwrrwrrsvrsvrwrsvsvrsrrsvsrvSrvsvrsvsvrsrvsrwrsrwrvsrsrsRsvrsrrWrvsrsvrRwrsrsRsrrw�SvsrrwrsrsrwrwrsrvsrvsvsrrSrwrRwrsRrvsrrsrSrwrsrWrrwRsrvsrvsrwrrSrwrrsvsrsvsvrwrsrvsrvsrVrsvrsrvsrsvrsrsrsvrwrvrsvsvrsrwrsrrwrsrrsrwrsw�w�wvsvsv�vsvsvsvrwrwrwrvsvwrvsvvsvRsvsRvsrwrsvrWrvsrsvrwrsVsrvsrwRvsrwrvsrsvsvrWrwRvsvsvrwrwrwrwrsvsvrsvrsvrwrrwrwrsvwRvsvrwrsvrWrsvrsrsvrrwrRwrsvrsvrwrSvsrwrvsRwrsvrsvrsrwrrwrrsvRsvsrvsrvsvsrwrvsRsvsrvsvrwrrwrRrsrwrSvsvrsrrsrvsRsrrsvsrsrwrRrwrrsrsvRsvrsvsvsrsvsvsvsrwrsrsrwr�ѮRrnvsrrrsrwrrsvsrrsrwrieieide���vsr�rw%$�rwrsvrwrrsvsrrwrwrsrwrrn��sr�srrsrr�rrsrreieieh��sr�N#ErsrwrrwrsvsrsrrsrsvSrwrwrrsrsrwRrsrsvrsrVsrwrrwRsrwrvsvrwrsrwrwrsrwrVsrwrrwrrwrrwRrrsvSvsRrvsvrsrrSvsrrsRrsvsrrsvsrrwrsrsVsvrwrrsvrsrwrrsvsrwRsvrsvsvrSrvsrvsvrsrsvrvsrvsrsrsrvsrvsrvsrsvsvsvsrwrsrwRrsvsrrrwrwrrwrwrrsrvsrsvvsvr�rwvsvsvrwrwrsvsvsvsvsvsvsvsvsvsvrwrwrRwrwrvsvsvRwrsvsrvsrvsrwrvsrsVsvRwrsvsrvsrwrrwrwrwvsVrwrvsvsvSvrwrsrWrsvrwrrwrsvSrvsvsrrrwrSvrSvsrrsrvSrwRsVrsvrSvRsrwrrvsRwrSvsvrsVsrWrwrwrvsrVsrsvSvsrWrvsrwrwrwrrwrsrwrwrrvsrrsvrwrwrSrvrwvRsrrwrrsvsrwrsvrsrvsrvsrwrvsrrwrrwrrwrvwrr��rwnrrwrsrrwrsrvrsrrsvsrid�deeh���rwrrrs) mwrvsrwrrsvsrrwrrsrrvsrw�юvnrv�rrsrrsrrwn�������ʒrrs dsvrvsrsrwrrwrvsvwrrsrvsrRwrvsvrsvsrvSrwRsvsrrsrsrvsrsRwrsrvsVrsrvsrvsrrsrwrRwrrwrsvsvrsrrsvsrRwrsvsRrsvSrwrsvrsvSrrwRrwrRsrrsrrwrvSrwrrsvSrvsrrwrsrvsrsvsrwrsrrsrrwrsrWrsrrwrvSrwrsrsvrwrrwrrrwrrsvrsrwrrwrwrsrvsrwrrsvsrswvsvwrwvsvrwrvsvsvrwrvsvsvsvsvsvrsvrwrsvsrvsvsvrsvsvrWrwrvrsvsrWrwrVsv</w:t>
      </w:r>
    </w:p>
    <w:p>
      <w:pPr>
        <w:pStyle w:val="PreformattedText"/>
        <w:bidi w:val="0"/>
        <w:jc w:val="left"/>
        <w:rPr/>
      </w:pPr>
      <w:r>
        <w:rPr/>
        <w:t>WrvsvrwrwRwrwrwrvSvsRvsrvsvsvrwrwrwrsrwrvsvrwrwrrwrrwrwrwrrsvSvsrvsrwrrwVsvsrvsvsvsvrsvsrwrrwrsvsrrwrwrsvrsvsrwrrwRsvsrwrrsvrsvsrsVrsvsrsVsrvsrvsrwrsvSrwRsrVrsvsrsrsvrwRrwrvsrrRwrsvsvsRwrvsrsrvsrvsRrwrrwr�w���rsrrsrvsnrvsrnsvsrrrsv�ieed�ee���rsr�svn jrwrrsrwrvsvsvsvsvsvsv����rsrrsr�wrrrsr�-Aͮ��ͮͭ��rsEDrsrsvrwrrsrrsrvsRsvrsrrwrsrWrsrrsvsrrsrwrrsvsvrwrsvrwrrwrsrvsrVsrvsrwrwrrsrsrsRvsrsvsvrsRrsvsrrvsrrwrrsvrsrRwrrrwrsrwrrsvrsVrwrSvsrrRwrsrvsrwrsrvsvsrvsrvsrwrWrvsrrwrsrvsvsrsr�rvsvsrsvsrsrwrsrwrvsvrsrwrrwrwrsrwrrwrvsvr�v�vs�sv�vwrwrwrwrwrwrwvsvrwrwrvsvsvsrwrwrvSrwrwrwrwrsvsvrsrwrwrvsvsvsvsrwrwrwrwrvsvrwrwrwrvwrwrwrvsrwrwrrwrvwRsvsvsrvsvsvsvrsvrsRwrvsRvsrWrrsrrwrRvsvsrvrsrwrvsvrwrsVsvrwrvsRvsvsvRwrrwrsvSrwrrWvrsvrSvrwrwrvsvsrvsrwrSvrSvsrvsrrwrsvsrvsvrsvsrwrrsRwrwrrrWrrsvrsrsvrwrwrsvsvsrwrsr����wr�nvrsrrsvsrrrvsr�rsvN���ͪ�ͩѲr�rrrsr@Ivrsvsvsvsrsrvsrrsvrsrv%��srnrwrrrsrrs�n#i��������e�srI rsrsvsrrsvsvsvsrsvrsrsvsrsvrsvrwrvSrwrwrrwrsvrsrSvrsrsvsrrwrsvsrsRsvrsrrwrsvSrvsrsvrrSrsvsvsrwrsrrwrwrwrsrvsrSrwrrsvrSvsrsvrwrsvsrvsvsrrsrsrrwrvsrsrvsrwrsvrsrvsrsvsrrwrsrsvrwrwrwrrsvsrrwvrsrwrvsrsrwvsrwrsrvrwrsrwrsrrwr�vs�wrwrvs�svsvrwrwrwrwrwvrwrwrwrvsvrwrwrwrvsvrwrrwvrwrwvsvrwrsvrwrwrrwRwrvsvsvsvsvsvSrvsvsvrwrwrwrwRvSvsRwrrwrsvSvsvrsVsvsvrsVsvrsrwrsvrsvsvsrrwrsrVsvsvsvsrwrsvrwrrwrWrsvrwrSvsrvsvSrvrwrvSvsrsvsrwrsrvsrsrvsvSrwrrwrsvrSvsrVsrvsrrwrSrwRrwrrSvsvrsvsvsrsvsrWrvsrwrrsvsrrwrsrrwrri��rrwnrsvrsnrrwr�srvsrr�M �ͲͲ���id�vs�rwr%dsrrsvrwrvsvsrvsvsrwr�v�έrs�rsrrrrsrrsR Dieieee��d�rsI nvsrrwrsvrsrvsrvsrwrVsrvsrsVrsRsvsrrsvRsrrwrsvsrrwrwrrsvsvrwrrwrwrsRwrsrRwrrwrsvrSrsvrwrrvsrrwRwrSrrsrvsVsrrsrsRwrvsrrwrrsrsrvsrrsrwrwRsVrwRsrwrvsrsrvsrvsRvwrsvrsrvsvrwrrsrrrsrrsvrwrrwrsrwrrsrwrvsrrwrvsrwrsrrwrsrwr�rr�vs�vs�svsvsvwrwrwrwrwrvsvsvsvwrvsvsvsvsvrwrwrvsvsvwrsvsvsrvsrSvrwrwrvSvsvrsvsvsvrwrrwrvsvsvsvsvrwrwvrsvsvrwrwrwrvsvrwrwrvsrsRsvrwrsvsrvsrsrVsrvSvsrvsvsvsrRwRrwrrwRrwrwrrwrwrsv�rvsvsrvSvsvsrrwrvsvsrvsvsrrWrwrrwrvSrwrrsrwrrwrsvsrsVsrrwrrwrrsvsvsrsrrsvsVrrwrvsrwrvsvsvrwrwrvsv�R�юrwrrrwrsrrrw�srsvsr�srN$eiidehe�d��srnwrsE$�vwrvsrrsrsrvsvsrvsrvr��iwrrsrrnJrnrr)$$E�i��i������wi nwrrWrsvsrsvsrvsrwrsrwrsrwvrsrsvsrvsvrsrwRwrrsvrwRsvrSvsvrsrrsrwrrsvrsvrwrrwrsvrSrvsvsrrwrsRvsrrsrvSvrSvsrrsvrvsrvsrsvsRvsvRwrsrvsvsrrwrrsrwrwrrsrrWrsvsrsvsrsrrsrwrwrsrrwrwrwrwrwrwrrwrwrwrrwrwrwrwrwrvsrwrrsvsvrrwrvsrwrvsvsvw�wvsvrwvrwrwrvsvsvsvsrwrwrvsvsvrwrwrwrwrwrwrvsvsvrwrwvrwrwrvsvsvsvsvsvrwrwrwvsvsvwrvsvsvwrvsvsvrwrwrvsvsrwrvsvsvsrwvrwrrsvrwrrwRwrVsvsvSrwrWrsvrwrvsrrwrvsrwrwrRsvsrvSvrsVsrvsvsrwrrwrwrsrwRrwrSvsvsvrwrwrsvsvrsvsrvsrsvrwrvsvrwrrsvsrwRrrsvrWrwRrsrsvSrsrvsrsvsrvsrrsrsvsrw�ҩnvsrnrrwrrnsrvrrrsrrrsvJD�i���i�����r�rrvsn#ns�srwrwrvsrsrwrwrvss�αsrrrrwnnnrN$ $E#di�e��i��e�rsn isvsrvrsvsrsvsrvsrvsvrsvrsrwrvsvrsrwrwrrsrrwrsrwrrwrsvrsrwrwrwrrwrwrwrsvsvsrvsrsvsrvSvsrsrvsrsvsvsrrsvrrwrwrsrrsrSvrRsrsrrsrvsrwrrsvsrrwrvsrrsvsvsvrsrvsrvsvrwrwrrsvrwrwrrwrsvrsvsrsvsrwrrwrsrvsrrsrwrsrvsvsvsvsrwrrsrvsrws�svw�wvr�rwrwrwrwrwrwvsvsv�rvsvsvsvrwrwrwrvsvsvrwrwrvsvsvsrwrwrvsvsvsvrwrvsvsvsvsvrwrwrvsvsvsvsvsvrwrwrsvsvrwvrwrwrwrrwvrwrwrwvsRwrWrrwrsvrsvrsvrsvrsvrsvsvsvsrwrvsv�vrwRwrrsvsvrwrwrvsrWrsvsVrwrwrwrwrvsvsrvsrvsvrsVsrvsRwrvsRrsrvsrRwrvsVrsvsvrsrwrrsvrvsrwrvsrvsvrsvsrwrwvrs�r���rsrwnrwrrsrvrwr�rsvsn�rN ����h�����i��d�rri mwrrwrwrvsvsvw�v������ҍ�����������$%$%$E��i�h������vn IwrrwrsvrsrvrsvsrrsvrsrrsvrsvsvrsrvsrrsrwrwrwrvsrwrsrvsrwrsrwrrwrwrrsrvsvsrvsrrwrrwrsrsvrwrSvsrrsrvsvsrsrvSrrwRwrvsrwrwrrwrwrsvrsrwrrsvsvsrvsvrwrrsvsvsrwrsrsrwrrwrwrsrrsvsrvsrwrrwr�rwr�svsvsvsrwrwrrsvsrrwr�srvsrwrwrsvrvwrw�wrwvsvwrwrwrvsvsvsvrwrwrwrwrwvsvsvrwrwrwrwrwrwrwrvsvsvrwrwrwrvsvrwrwrwvsvRwrvsvrwrwrvsvvsvsvsvsvsvvsvsvsrwvsvrwrwrvsvsvsvrsvrsvrwrrwrsvsrwrsvsrwrwrwrwrvsvsvSvrwrsvrwrwRvsvsrwrrwrvsvrwrwrsrwrrwrrsrvsvsrwRsvsvrsvsvrsvsrwrwrwrwrsrWrrsvrsVsvrsrwrwrwrrwrsvsvsrwrvsvrwrrwrwrnͭrvsrvnrsvsrnsvsrrrwrrrrwN$��e���e���ɩ�ʩ�ɉ#$���������������������Ή��������im�I  E#D�e�i�e����rsr$ErsvrsrsvsvsrwrwrwrsVsvsrsvrsrsvsvsrwrvsrvsrrwrvsrwrsvsvrwrrsvsrsvsrvsrrsvsrwrsrwrrwrrwrsrvsrvSvrsrrsVsvsrvsrrwrsrvsrvsrSrvSrrsrvsVsvrsrsvsrrsrwrwrrsvrsrvsvrsrwrrsrwrwrsrvsrvsrwrrwrsrsv�rvsrwrsvrwrwrwrwrrsvsrsvsrr�r�r�wrw�wrv�rwrwr�vsvsvsvsvrwrwrvsvwrvsvsvrwrwrwrwrvwrvsvsvsvrwrwrvsvsvsvsvwrwrwrvsvsvsvsvsvsvsvsvrwrvsvsvsvsrvsvsvrwrwrwrwrwrsvrwrwRsvrsvsrwrwrvsvrwrrwrvsvsvrwrwrvsvrsrwrwrwrsvsvrsvsrwrwrwrsvsrvsvrwrwrwrwrwrsvsvvsvrsvsrvsvsvrsvrwrsRvSvrwrwr�VrsrsrvrwrRsrwRrwrrwrwrrwrrsvsrsvsr��mjsrvsr�rrwrrrvsrrsvsr�svJ@�i������iHiHIIHHI$!$%$%$$%$$%$##$######dα#!##$ ##!## E$%$$E�i��d�����rsr DsvrsvsvsrrsvsrrsrwrsrvsrvsrwrwrwrrsrvsrwrsvsvsrsvsrvsvrsrvsvsvsvrrwRsvsvsrvsrvsvrsvrwrsrvsrrsvsrsvsvrwrrsrwrwrsrvsrrsrwrvsrrwrwrwrrsrwrvsrrwrwrsrrwrsvsvsrrwrvsrwrvsvrwrvsrsrwrvsrw�rwrwrvsrwrwr�srwrvsvrsvsrwrvs�vsvsrvs�wrw�svwvvsvrwrvsvsvsvsvsvsvsvrwrwrwrwrwrvwrvsvsvsvrwrwrwrwrwrwrvsvsvsvrwrvsvwrwrwrwvrwrvwrwrwrvwrvsvrwrwvsvsvsvsvrwrvsvsvrwrsvrwrsVsvwrrwRwrrwrvsvsvsvRwrsvsvsvsvsvrwrvsvvsrwrwrrvwrwrsvrwrsvsrwrvsvrsvsrrwrvsvsrwrvsvsrvsrwrsvsrvsvsrsvrsvsvsvrwrwrsrwrvsrwrrwrvsrwrsvsrrwrvsvnͮrrrsrvnrwrrsrsrvs�rrwrrs�J$���i�d��###$# #! $%$$$$#$$%$% $%$D!DE@ ��iDEDAeE@edEeD% %D$E��i�ed�����v�%@rsvrsvrwrwrrwrwrvsvsvsvsrwrrsrvsvsvsrvsrvsrsrvsvrwrsrsvsrsvrrsvsvsrvsrvsvsrvsrsRwrsrvsvsrwrwrrsvrsrsrsvsvsRrsvrwrwrwrrsrwrwRsvRsrwrrsrwrrwrrwrvsvsrvsrrsvsrsvsvsvsrwrsvsvsvsrsvsrwrwr�srwrw�rwrsv�rrwrrwrwrvsrwrwrsrwrwrvs�r�rwvs�wr�rwvsvsvwrwvsvrwvsvsvsvsvrwrwrwrwrwrwrwrwrwrwrvsvrwrwrwvrwvsvwrwvsvsvsvrwrwrwrwrvsvsvsvsvwrwrwrwrvsvsvsvwrwrwrvsvsvwrwrwrwRrwrwrrsvsrsvsvsvr�vrwrvrsvrwrwrwrwrwrwvrsvrwrsvsrvsvsvrwrwrwrwrwrvsvwvsvsrvsvrsvrsvsrrwrvsrvwrsvsvrsvsrVsrsrwrsrwrvsrwrrwrsvsvrwrvsvsvsvsv�͒rrrwrwnrsvsrrrvsr�rwrs�rv.D��������e�e�ee�e %de��e����i����������eα������������D%$$% E�i�d�i�����srI nvsrsrsvsrrwrsrvsrsvrsrrsvrsvrwrsrvsvsrwrsrvsvsrwrsvrwrwrvsrwrwrsrwrsvsrrsvsrsvrwrrwrwrrsvrsrvsrvsrwrvSvrsrvsrwrsRsrrwrWrrsrvsrsrvsrwrRsvsrwrrsvsrrwrsvsvsrwrrwrrsvrsvrrsvrsvrwrrwrrwrs�svsrwrsvsvrwrwrwrs�srsvrsrrw�rr�rvw�wvsv�vsvwrwrwv�vrwrwrwrvsvsvrwrwrwrwrwrwrwrvwrwvrwrwrwrwrwrvsvsvsvrwrwrwrwvrwrwrvsvsvsvsvwrwvsvsvrwrvsvrwrwrvsvsvwrwrwrwrvsrvsvrwrwrsvsvsvrwRrwrvsvwRsvsvsvrwrvsvsvrwrvsrwrsvsvsvrwrwrvsvsvvsvsvsvsvsvrsvsvwrwrsvsrwrvwrsrwrvsrvsvrwrwrvsvsvrwrrwrvsrwrVsvsvsvsrsvsrwrvsrv�v�ҭsrrsrvsrrrsvs�svsrrsvrsr�vJD�i�d�����������$%D�������������������i�ͮd���i���i���%D$!D#ei�e�e�����rrrI nsvvsvrsvsvrwrwrvsrsvsvsvsvsrwrwrsrrsvrsvrwrrsvrsvsvsvrsvsvsrvsvrwrwrsvsvrwrwrsvrsrwrrwrrwrVsrWrsvrsvsrsvrsvrsrvsvrwrrsrwrvsrvsvsrvsrwrrwrsrwrrsvsrvsvsrvrwrsvrwrsrwrsvsrwrvsvsvsvs�svrwr�svsvrwrsvsrwrrwrvsv�vsv�vrwrsrws�wr�r�rsv�rwrwv�vwrw�svsvwrwrwvsvrwrwrvwrvsvvsvsvsvsvrwrwvsvrwrwvsvsvsvsvrwrvsvwrvsvsvsvrwvsvrwrwrwrwvsvsvsvsvsvvsvrwrvsvsvsvrwrsvsrrwrvsrvsvsvsvrsvsvsvrwrwrwrwrwrvsvsrwrvsvrwrwrvsvsvrwrsvrsvsvsvrsvrwrsvrwrrwrvsrwrvsrsvsvsrs�svrwrrwrsvsrrwrsvsvrsvrwrsrvsrvsvrwrwrrwrwrwr��nrr�svsvnrrwrrrrwrs�rvsr�wrJD��i��������ei�i$#��H���$��EI��$i��$i�h�ҭeE��ED��$e�$E$!$%$Ei��e�i�����srj nvrsrrsvsvsrsvrsrwrvsrvsvrsrvsrrwrvsvrwrwrsvsvsrwrsrvsrwrwrrwrsrwrsrvsvrwrsvrwrvsrwrrwRsvsvsrsrsvrsrrsvrwrwrsrvsvsrwrsvsvrwrsrwrrwrsvrrsvsrvrsvsvrwrwrrwrsrvsvsrwrvsrvsvsrvsr�vrsvrwrwrwrsvsr�rw�wrsvwrw�rsvsrvsrvsrsvwv�rwvwvwrwvsvwr�rwvsvwrvsvwrwvrwrwvsvsvsvsvwrwrwvsvwrwvsvvsvsvsvsvsvrwvsvwrwvsvsvsvwrwvvsvsvsvwrwvrwvsvrwvsvwrwvsvsvwrwvsvrwrwrwrvsvsvwrrwrwrwrwrwrwrvsvrwrwrwrwrwrwvsvsvwrwrwrwrrwrwrvsvsvsvvsvsvrwrwrwrsvsvsvsvsvsvwrsvsvvsrvsvsvsrwrsvsrwrsvsvrwrsvsvsrsvsvsvsvsvsvrsvsvsvr�r���svrrr�vs�rsrsrrrsvrsrsvrrsvJD���i�e�����dD�%$!��De��$��dD��DE��De�����dE��Di��Di� %D %$ E�eiede�����vsn nrwrwrs�vsvsrwrwrrwrwrsrwrwrwrwrrwrsrwrrsvrsvsvsvrwrwrwrrwrwrvsrvsvsrvsrwrsrwrsrvsvsvrwrrsrwrvrsrwrwrrwrRsvsvsrrVsrsvrsvsrrwrsrwrrwrsvsrrWrsvrsrsrsrwrsvsvsrrwrrwr�vsrrwrwrwrwrs�sv�wrwrwrrwrwrsvr�rsr�rwrwrvs�wrsvs�v�vr�w�w�w�w�svsvrwvsvrwrwvsvrwrwrwrwrwrwvsvrwrwrwrwrvsvrwvsvsvrwvwrwrwrwrwrvsvsvsvsvrwvsvsvwrwrvsvsvwrwrwvsvsvsvrwvsvwrwrwrwrwrvsvsvsvrwrwrwrvsvrvsvrwrwrwrwrwrvsvvsvsvsvrsvrwrwrwvsvsvsvsvsvsvsvsvsvsvsvrwrvsvrwrwrwrvsvrwrsvrwrsvrwrvsrvsvrwrvsvsrrwrvsrrwrrwrrwrrwrvsvsrwrr�v��юvsr�svsrnrvsvrr�rwr�svsr�rvJ$�ei�di�����dEE$$D��De��$��dE��ED��$������eD��EE��I�D%$%$!D$ei�e�ei����rsrr Irwrsvsvsrwrvsvrsrwrsvrwrsvrsvrsvsvsvsvsvsrwrwrrwrwrsvrsrwrsvsrwrwrrwrsvsrvwrsrvsrwrrwrsrwrvsvsrwrwrrsvrsvsvsrrsrsrvsrwrrsvsrvsvrwrsvrsvsvsrwrsvrwrvrsvsrvsrwrwrsvsvrwrsvrsrvsrvs�svsvrsrvs�svsvrsrwrvvsrwr�rwrrwrwrvsrsvsvw�wvwrv�rw�wrvw�wrwrw�wrwvsvvsvrwrvsvwrwvr�rw�svwrwrwvsvwrwr�wvsvvsvwrwrvsvrwvsvsvsvrwrvsvwrwrwrvsvrwrvsvwrwrwvsvvsvwrwvsvsvsvsvsvsvsvsvsvsvsvsvsvrwrwrvsvsvsvrwrwrwrwrwrvrwrwrvsvsvrwrvsvsvrwrwrvwrwrwrwrwrvsvsvsvsvsvsvsrvsvsrsvsvsrsvrwrrwrwrrsvsvsvsvrwrsvsvsvsvrwrwvsr���rwrrrsvrw�nwrwrrvsvsr�wrr�w�JD��e��e�����e$ %$e��De��$��e$��De��$���ҩ�eE��Di��De$$%D!$%$E�de�i�����r�nr Erwrvsrvsrsrwrsvrwrvsrwrvsrwrsvsrvsrwrsvrwrrwrwrsrvsrwr�srwrvsvrsvsvrwrsvsrvsvsrvsrwrsvrwrsrrwrrrsrwrwrsvrrwrwrvsvsrvsrwrvsvsvrsvrwrwrrsvrwrrwrwrwrsvrsvsrwrrsvrsrvsrvsrwrwrsvsvrwrsv�vwrwrwr�rwrwrrswrvsv�wrsvs�rwr�rv�v�v�vwvs�w�wvwrw�svwv�vsvsvwrw�wrwr�vsv�rwr�rwvrwrwrwrwrvsvsvsvsvsvsvsvrwvsvwrwvsvwrwrwrwvsvwrwrvsvsvwrwvsvsvsvwrvs�svsvrwrvsvwvrwrwrwrvsvrwrwrwrvsvsvsvrwrwrwrwrwrwrvsvrwvsvsvsvrwrwrvsvrwrwrvsvsvrwrwrwrwrvsvsvsvsvrwrvsvrsvwrsvsvrwrrwrvsvsvsvsvsvsvrsvrsvsrvsvsvsvrwrwvs�N���rwrs�rvsvnsrvsr�svsrrrrwrs�w)D�e��i������d%$EDE��Eh��D��eD��DE��D���х�dE��De��EE$#D%  E#d�i�h�e��e�rsrw E�svsrvsrwrwrwrwrwrsrwrvsrwrsvsrwrsvsrvsvsvsrwrsvrsvsvsrwrvsvsrsvrwrwrsvrsvsvrwrwrvsvwrwrrwrwrwrwrvsvrsvsrwrsvrsvrsvsvrrsvsrvsrsvsrrsvsvrwrrwrwrwrrwrsvsrwrvsvsrsvsvwrsvrwrrwrvsrwr�vsrwrwr�rrwrwr�vwrv�vrwrsvsvrwrwrr�rw�sv�r�vsvwrwrwrw�wrwrwvsvv�vsvsvsvwrwrwrvwrwrwvrwrw�svwrwvrwvsvsvvsvsvsvsvsvwrsvrwvrwrwrwvsvwrwvsvsvsvsvwrvsvsvsvwvwrwvsvwrvsvsvvsvsvsvwrwrvsvrwvrwrwrwrvsvvsvvsvwrwvsvsvrwrwrwrwrvsvsvsvsvsvsvsvsvsvrwrwrwrvsvwrwvsvsvsvsvsrvwrvsrwrwrvsvrsvsvrsvsrvsvsrwrwrwrv�vsvsvs�rsvs�ҭnwrvrsrwrwr�svrrr�w�srwrr�rs�*D�i�i�i�����D$!�DE��De��$��dE��Ed��Ei�҉��iD��Eh��De$$%$!$$ I��i�hi��i�rr�s$Drsv�vsv�wrrsvrsvsvsrrwrvsvrvsvrwrwrvsrsvrwrsvrwrwrvsvsvsrwrwrwrsvrwrwrwrvsrsvrsvsrvsrvsvsvrrwrwrsvsrwrrwrrwrsvsrwrsvsvsvrsvrwrrwrwrrwrsrsvsrvsrrwrsvrwrvsrsvsvrvs�srwrsrwrwrwrwrwrrwv�wrrwrwrvs�wrsv�rwr�rsv�svsrwrsvsr�s</w:t>
      </w:r>
    </w:p>
    <w:p>
      <w:pPr>
        <w:pStyle w:val="PreformattedText"/>
        <w:bidi w:val="0"/>
        <w:jc w:val="left"/>
        <w:rPr/>
      </w:pPr>
      <w:r>
        <w:rPr/>
        <w:t>v�vsvwrwv�v�vwrwrwv�vsvvsvsvvw�vwrsvvsvwrwrwrwrwvsvrwrwvsv�vwrwvsvsvsvsvsvsvrwvwvsvsvwvrwrwrvsvsvvsvsvvsvwv�vsv�vwrwrwvsvsvsvsvsvwrvwrwrwrwrwvsvsvsvrwrwvsvsvs�wrwvsvsvrwrwrwrvsvsvsvsvwrwrwrwrvwrwrwrwrwrwvsvsvrwrwrwrvsrvwrwrwrvsvrwrwrsvsvrwrwrvsrsrwrwrvwrwrvsvrwrvs�sv�҉sr�srrsvsv�rrwrsrsvsr�rsvsrsv*D����i�����i$!$�ED��$���D��eD��He��He��e��dE��DE��EE$!$E $%!d�i�e�e�����srs$!�vsrrwrsvsvwrs�svsrwrwrsvsrsvsrwrrwrsvsvsvsrvsrwrsrwrwrrwrwrrwrvsrwrrwrvsvsvsrwrsvsvsvsrvsrsvsrrsvrsvrwrsvsrvsrvsvrwrrwrvsvsrrwrwrwrwrsvrwrvsrsvsvsvsrwrsvsvrsvsrwrwrv�rv�vsrv�rrw�wrsvsvsvs�svsvrwrwrwrwrwrwrwrvs�rwr�vvsv�v�vw�wvwrw�svwrwvr�sv�rwrwrwrw�svsvsvwrvsvsvsvvsvwrvsvwvsvrwrwvrwvwrvwrwrwrsvsvwrvsvwrvsvwvsvwrwvsvsvsvwrwvsvsv�vsvsvwrwvsvsvsvsvsvrwvsvsvsvsvsvwrvwrwvsvwrwrv�v�rwvsvsvvsvwrwrwrwrwrvsvrwrwrwrwvsvrwrwrsvrwrwrvsvsvsvsrwrsvsvsvsrvsvsvsvsrrwrsvwrvsvrwrsvsvsvs�svsvsvv�ͮrrwrwr�rwrwnrwr�rr�wrsrv�r�r�rIE�i�i�e����$$$A�DE��De�eD��ED��$e��DeαE��iE��Ed��De$$ED %$#E��i�di����r�rvF$�vsvsrwr�sv�vrsv�vsvsrwrwrwrwrwrwrrwrwrwrsvsrwrrwrwrvsvsvrwrwrwrwrsvsvsrwr�rwrvsvrsvrsvsrwrvsvsvrsvsrwrvsrvsrwrsvsrvsrsvsrwrwrrsvrsvrsvsrrwrvsvrsrvsvsrvsrwrs�svrwrrwrs�svr�rwrwrwv�vs�wrwrvsvsvsvrwrwrvs�rwrsrwrrs�rwr��v�vwvw�wvw�wvsvv�vwrwvrwvsvwrwrwrwrwvsv�rv�vwr�wrw�wrwr�rwrvsvsv�rwrwrvsvsvwrwvrwvrwrwrwrwrwvsvw�wvsvsvsv�vsvrwvvwvsvrwvvsvsvrw�svsvwrwvsvrwvrwvsv�svsvsvsvr�rvsvsvrwvsvsvsvsvsvwrvwrwv�vsvsvsvsvsvrwvsvw�vwrwvrw�wrwrvsvrwvsvrwrwrvsvsrvsvrwrwrvsvrsvsvsvsvrw�vsvsvsvs�sr��in�sv�rrrwrsrrvsvr�wrwr�vsvsrsv*D��e��i���d% Ed�ED��E��iE��eD��%d��%�э@��ED��DI��Ed%$%$!$% e�i�d�������wrsnDnrsvsv�wrwrwrwrvssvsrvsrvsr�svrwr�vwrvsvrwrrwvs�svrwrwrwrsvsvrwrsrvsvrwrwrvsvrwrvsvsrwrsvrwrsrrwrwrrwrvsrvsrwrrwrrwrsrvsrvsvrsvsvsvrsvsvs�svs�rwrwrwr�vsrvs�rwrrsv�vsrwrvsrwr�r�s�srvsvvsr�rwr�rvs�svr�rwrs�svr�rs�wrw�w�rw�wrwvs�wv�vw�wvsv�vwrwrvsvwvsvvsvr�vrwrwvsvwrwvsvsvwrwrw�wv�rvsvwvsvwvsv�rwrwvs�svwvrwvsvsv�wrwrv�vwrvwvsv�vsv�vwvs�svsvwrwvsvrwrwrwrwrwvsvsvrwvsvsvsvrwvsvwrwvsvsvrwrvsvsvrwrvsvsvrwvsvwrwvsvwrwr�rwrwrwr�rwrwvsvsvsvsvrwrwvrwrwrwrwrwrwrvsvsvrwvsvrwrwrwrwrwrvsv�wr�w�έnrsvrwr�svvs�rsvsrrvs�srsvs�r�wIE���e����e$$E$e�De��D��d$��EE��De��D��iE��dI��Ee��EE$A$%$!D$E�i�ied����rr�vn jvrwrsvsvrwrwrwrvsrwrwrwrwrsvsrvsvsrwrwr�rwrrsvsr�rsv�vrwrwrsvrwvsvsvsvrwrsvsrwrwrrwrvsvsrvsvsvrsvsvrsrwrsvrsvsrwrrwrwrvsrvsvsrvsvsvrsrvsvsrwrsv�wrrwrw�wrwrwrwrwrvs�svsv�vrwrwrvs�sv�r�rvsv�vsvsvsvsvsv�vsvsrwrw�svsvv��s�wv�v�vwvsvw�wv�v�rwrwvs�w�wrvwrw�wvsvsvsv�vsvwrwrwv�svwrwvsvsvwrw�wr�rwvrwrw�svsvsvsvwrwvwrwvwrwvsvs�wrwrwvwvsvsvs�wvsvw�wvsvsvsvsvvsvvsvsvs�wrwrwvsvrwv�vwrwr�svsvsvwrwvs�wrwr�rwrwvsvwrwrwrwr�rwrwrwrwvsvwrwvsvs�wrwvsvsvrsvsvrwrwrwrvsvsvsvsrwrwrwrwrvs�rwrw�svsvrwr�Ҏrrvsvsrrwr�vnr�rwr�wrwr�vsvr�wv*@��e�����ED%D i�E$��ED��Ei�dD��DE��h��eED�e$i�EDi�DE$$$E $@#di�i��e����rsrwn Ivsvsrw�rwrwrwrwrsvrwrw�wrvwrwrwrsv�vsvsrvsrwvsrwrwvsvrwrsvr�rwrwrwrvsrwrsvvsvrwrwrwrsvsrvsvsvrwrvsvsvsvsrwrsvrsvrwrwrrsvrsvsrwvsrwrwrwrwrwrrwrwrsvsvrwrrwrwrvsvrsrwrwrrwrvsv�rvsvw�wrvsv�vsvsvs�svs�svrwrvwrwr�rrwvrw�wwv�vwrwv�vs�wrwrwvsvsv�rwvsvwrw�wrwrwrwvsvwrwr�rvsvwrsvv�vsvsvvsvwvsvwrwrwvwvrwvsvwrwrwr�rvsvwrwvwrwvsvsv�rw�wrwvw�svsv�rwrvsvwrvwrwrwvsvsvrwrvsvwr�rwv�vwrwr�vsvwv�vsvsvwrwvsvsvwrwrwrvsvrwrvsvvsvwrvwrv�vsvsv�rvsvrwr�svsvwrw�wrwrvsvvsvsvsvrwrwrwrvsvsrwrwrw�wrwrwrw�w�έwn�sv�vr�svwr�rsvrsrr�vs�r�rsr��)E�i�ie�e� $eED#iD!$i$!(e# EE$$eD$Ei�҉hEDedEDedeDeDE %$%$!$$eidie�d����r�nvr%es�rwrwrw�wr�srwvsrw�vsvsrwr�svsvrwrrwrwrwr�rwvrwrsvsvsvsvsvsvrsvs�svr�rwrsrsvsvrsvrwrrwrsrrwrsrwrrwrrwrvsrvsrwrsvrsvsvsvsvrwrrwrvsrvsrwrvsvsrvsvr�vsvrwr�srw�sv�vsvrs�svs�rwrsr�rvsr�rvsvs�rwrv�vsvsv�v�vsr�svrs�s�wrw��s�wr�v�vw�wrwvwv�v�vwrw�svsvsvsvsvwrw�wr�rwvrwvs�wrw�svsvwrvwrwvwrvwvsvvwr�rwvsvwvsvvwrwvsvwrw�wrvsvrwvwrwvwvs�wrwrvwvsvvwrwvsvsv�vw�wrwvs�wrwvwrwrwvrwvwrwrvsvwv�rvwrwvr�rwrv��svwrvw�wrw�wrwv�vwrwvs�svwrw�svrwr�vsvsvsv�svsvrwrwrwrwrwrwrvsvsvsvrwrwrvsvrwrwrvsvrw�wr�юvrrwrvsrrrwrsrrwrwr�sv�rrwrwr�rw)D��i��d�i E�dEe��e��e���������������Έ���������i��e$%$$E %$!d���e�e����wrr�rEErvsrw�wrw�wrwrv�rwrrwrwrv�vsvsvrwrsvsr�svrwrvsrwrv�vsvsvr�rwrwrwrvs�svsvv�vwrrwrwrsvsvsvsvwrsvwrsvsvsrvsrwrsvsvrwrsvrsvrsrwrrwrvsvsvsrv�vsvsvsvsrwrwrs�rsvsvsvsvsvr�rwvs�srwrvwrwr�vsv�vsrwr�vsvrwr�wrwrvsvwrwrwvsvwr�svwv�vw�wrwr�v�v�vwvv�vsvv�rvwvrw�rwvvwvrwv�vsvsvwrv�rwv�vsv�rw�sv�vs�wr�rwvsvsv�rvs�svsvwrw�v�rwv�vsvwrwvs�rwvwrwvwvsvsvsv�vs�vwrwrwrwvsvwrwrwrwrvwrwrwrs�wvwrwrsvwvs�wrwvrwvsvwvrw�wrwvsvwrwvsrwrw�svwrwrvsvsvsvsvrwvsvsvsvsvsvs�vsvwrvsvvsvsvsvr�vsrwrwrw�wrwvs�s�svrw�ήsvn�wrwrs�vsvw�r�svrr�vwr�sv�rs�sID��h��i�$#��eDi�e�e���h���e�ii�e���ѭi���i���������$%%D% $E#eehe�ie����rw�vsI �vv�rvsvrwrsvsvvsvsvsrwrsvsvsrwrwvsvwrwrs�svsvsvsvs�rwrwrwrvsv�vsvrwrwrwrw�wvsvsvwrsvrwrrwrvsrrwrsvrwrsvrvsvrwrwrwrwrsvsvsrw�wr�rvsvwrwrvsr�srrwrvs�wvrwr�rvsvrwrwrwrrwrwvsvsvsvsvsvsvsv�sv�rwrwrwrw�w�w�wrwrw�wr�rw�svs�w�w�wrw�wv�vwvwv�vsv�vsvsv�r�vsv�rwrwr�rvsvw�wrwrwrwrwvvsv�rwrwrwvwrvwrwvrwvwrwrwvwvsv�svsvsvwrwrwvs�wrwvsvw�wvw�w�wv�vsvs�svsrwvrwvsv�sv�vwvs��rw�vw�wrwrwrw�vsvsrwrw�sv�rs�wrwrwvwrwrwrwv�vvsvwrvsvsvsvwr�svsvwrw�wrvsvsvsvvsvsrw�wrw�svsvsvrwrwr�rw�wrwvsv�wvsvwr�r��nvw�rrwrw�rwr�rrrvsv�rwvs�rwrwvrs�)E��eie�e e�������������������ɩ�ɍ���ͩ������������e$ $% D%#di�ei�i����s�rwri rvs�svsv�vsvsvsrwrv�r�rvwrvsvrwrwrsvrsvsvsvsvsv�vsvsvs�svsvs�svsvrwrwvsv�vsvrsvrwrwrvsvsvs�srrwvsvrwrsvsvsrvsrwrwrvsrv�vrw�rwrwrsvs�svrwrsvsv�vwrwrwrwrwrwrwrsvsvsvs�wrvw�rw�s�sv�w�v�v�vs�sr�rw�wvsvrwrwr�rwrwrv�v�sv�vwrw�wr�vsvwv�vs�sv�vsvwr�vsvsvsvsvw�wrwrwvvsvsvwvsvwrwrwv�vwv�wvw�wrwr�vsv�rwrwvsvsvwrwvsvwrwvrwvsvsvw�wvw�wvwrwrwvsvsvwrwvwrw�wrwv�vwrwvwvrwvwrwvsvsvsv�svs�svwrwvvsvwvsrwvwrwvsvsvrwv�svrwrw�wrwvwrw�sv�vsvwrwrwvsvs�wrwvrwrwrwvrwrvsvsv�rwrw�wrvwrvsvvsvsvsvr�rvs�r���wrsr�wrvsr�svwr�srwrr�svwr�r�r�rwvEI��h�i�%$i�m�hEiimiIiIIhIIHE)()D)D��I#)%($)$%#%$###E$%$E#%D#iie�e�e�����wn�sI �srwv�vsv�vsvs�svsvsvsvsvs�wrw�wr�svwrwrvs�rwrvwr�vsvsvsvsvsvrwr�vsv�wrwrvsvsvsv�wrwrwrvsvsvsvr�vsv�wrrwrwrwrvs�rwrwrwrwrsvsrvsvvsvrsrwr�s�rwrsvrwrv�vsv�v�vs�s�svrwr�vsvw�vwrvwrwrwrvsv�vsvvsvsvrw�wv�wrwr�sv�vsvsvw�vv�v�vs�vsv�v�vw�wvwvsv�vsvwr�vs�wrvsvs�vsv�rwr�rvsv�rvsv�svwrwrwvrwrw�wvwrwvwrvw�vs�wrwvsv�wrwvsvwrw�svsvwrwvsv�vwvsvwvwr�vrwrwvsvwrwrvsvwrwrw�svsvs�wrw�wrwvsvwrwr�rwrvsv�vsvwr�w�wrw�srwvsvwrwrw�wr�rwvrwvwrwr�vrw�wrwrwvr�rw�wrw�wvsvsvsvrwvrwrwrsvsvsv�vrwvsvsv�vwi���w�wrr�vs�rrwvrsrr�rwr�sv�r�wrwrsv�)E�����E$!$### %$# # $$$$!$%$$%$%#�ҭ#$DE %D%$$DE$#ED%$E$!$E$de��i�e����wr�wrn jvwr�wrwrwrv�vrwrwrwrvs�svwrwrwrvwrwrwrvsvsvsv�vsvsv�wrwrvw�wrwrwrwrsvs�svsvs�wrwrwrwrrwrvsvrwrwvsvsvsvsrrwrs�wrsvsvrwrvsvrwvsvrsvsvs�vsvsvsvsvr�rw�wrvsvrwvrwrwrvs�svsv�vsvsv�rwrw�wr�vsvsvsv�vsvwrw�wr�r�vsvrwrw�s�r�v�vw�wv�vsvwv�vw�sv�vsv�vsvwrvwr�vsvwvsv�rwvsvwvs�svw�svsvwr�vwrwvsvsvsvs�sv�vsvwvsvvs�wvsvwr�vw�wvsv�vv�v�vwvwv�vw�w�wvwvs�w�svwr�vsvwrwrwv�vrwvvwvsvwvwrwvrwv�wvwrw�svwrwr�wrwrwvwrwvwrwr�rwvrwvwrvwvsvwrwvsvrwrwrvwrvs�svsvwrv�rwrwvs�svsvs�wrwrwv�vsvsvs�s�wr�vs�r�έrwrvnrw�wrr�sv�vnrwrwrr�wvsr�v�r�wvIE�i��i$$���@%$%D%%D%%  !$    @ D!��e ADAA!EaAAEaAA$E $%D$%$#i�e�did����srr�rn nrvsvsv�wrwvsvwr�rwrwrwr�sv�wrvsvsvr�rw�wrwrwrwrvsvwrwr�rsvsvsvwrw�wrwrv�r�rvsvsvsvsvw�wrwrwrwrrwrwrvsvwrwrvwrwvsv�vsvs�svs�sv�vsvrwrsvsvrwrvw�wrvsvs�svsvsvsvsv�vsvwrvsvrwrwrwr�rwrwrwrvs�svsvw�wrwrwrwvsv�r�v�vsvsvsv�ww�sv�rw�w�svwvsv�vsvwvs�vs�wr�rwv�vsvwrwrs�wvsvsvvsvsvwvsvvw�wrw�vwvwr�wvwrwrwvsvwrwrwrwv�vrwrwvr�vwv�vwrw�w�wvw�wrwvrwr�vwvr�vsvwr�vwr�vwrwvwr�rsvvsv�wvsv�rwvsvrwvsvsvrwrwrwvs�rwrwrw�wrwv�vsvsvwr�rwr�vsv�vsvwvw�wr�vsvwr�rwvsvw�wrwvrwvsvsvsv�svrwrvsvsvsvsvv�vr��ir�rwr�wvwrsrvsvsr�wr�r�wr�r�vsvrsv�%D��h�%#e���edEDE$    j�%D�n�ro�s���r�s�r�v��sv�rv�fEAA$$%D%$e�d�e�e����sv�srr#ivsvsv�vsvwrwrwrwrvsvsvsvsvwrwr�rw�wrwrwrwrwr�svsvwrwrwrwvw�w�sv�wrvwrwvsvsvsvsvr�rv�vrwrwrvsv�vsvrwrw�sv�svsrwrvsvr�rvsvwrvsvvsvs�svw�wvsvw�wrwrwrwvsv�vsvr�rv�vsv�rwr�rwrw�wvsvwrvsv�v�rw�rw�vs�sv�s�wr�sv�vsv�v�w�w�r�vs�wwvsvsv�r�vs�s�w�wvwr�vsvwvs�wrv�vsvvwrvsvwvwr�vwvsvwrwrwv�vwrwrwvwrwvvsvwrw�svw�wrwvsv�v�vwrwrw�wvwvwrw�wr�vsv�vw�wvsv�vwrw�svwrwvsvr�vsvwrw�s�w�wvsv�rwvsvw�wr�vwrwvwrwvsvwrwvs�wvrwvrwvs�sv�vwrwrwrv�vsvw�wrwrwvsvsvsvrwrwrvsvvsvsv�vwrvsvsv�rwvsv�sv�s�s�svs�Ѯrsvw�rr�vs�r�r�vr�sv�vr�wvs�r�r�r�sv)e�i�e$%�����EDe  jnn�v�J rvs�svr�ҍr�v�r�srr�sr�sv��w�j$ %$ e�i�iee����svr�rr!Er�r�rwrvsrw�wrvsvs�rwrwr�rwr�rwrwrwrvs�svsvsvsvs�sv�vvsvsvrwrwrwvs�rwrwrw�svwrwrwvsvsvrw�svrwvsv�vsvrwrwrvsvrwr�rwrwrwrr�rwrwrvsvsv�wrv�vsvsvrwrw�wrwrvsvsvsvsv�wrvsvwr�vsvrr�rvs�wrwvsv�rw�svsvsvwrwr�vs�svsvsvw�wr�r�wv�vw�s�w�wr�vs�wvwrwv�r�vwvwrwrvwv�vw�wvs�sv�rvs�wr�rwv�v�vwrwrsvwv�vsvsv�vwr�vrwvrwrw�svwrwvwr�vwvwvwrw�wvwrwvsvwvw�wrwr�vwvsvvsvrwvs�wvsvsv�vwrwvsvwrw�rwrw�wv�vwvsv�r�r�vs�wrwvwrvwrwvs�svsvw�vsvs�wv�vwrwvwrwvsv�rwrwrwrwvwr�rwvsvw�wvwrvwr�vsvsvs�wrwrwrwvrw�r��rrv�vsrrrwrw�rvsv�rrrwvs�wrwr�wrwr�vwED���%$D�����eDEIsrsrw�vN#nv�vs����j�vsr�v�r�wv�sr�sr�v�E!$E#h�id�di�����s�sr�%E�svrwrw�w�wrvsvs�svs�svsvsvrwvrwrwrwrwvsvr�rwrw�svvsvsv�vsvsvw�wv�vsvwr�vsvv�v�wrwrwr�svsvsvsvrwrwrwvsvsvsvsv�vsvsvrwr�rwrw�wr�vsvrwrw�svvsv�wrwrvs�rwrwr�rwrwvsv�vs�sv�vsvs�svw�wrw�wr�rw�wrwvs�wr�v�vs�svv�r�s�svwrvw�wv�rw�wr�vwr�vw�w�w�wvwr�r�vw�wvsvwrvsvsvwvsvwrwrwvrw�svwvsv�wv�r�vvwv�vsvwvsvwvs�wrwvrw�wvsvwvs�s�wrw�wvs�wv�v�v�rww�wrwvs�wvsv�vsvwrvsvwv�svwr�rwvsvsvsv�vsvwrw�vwrvsvwrvwvr�v�v�vsvwrwvsvwr�rwvsvvsvwrwv�vs�wr�vsvr�vw�wv�rw�svs�w�vsvsvsvsvrwrwv�wrwrwv�vs�wvs�юerwv�vr�vs�srr�vs�s�wrwrr�w�sr�v�r�v�%I�hE$%������eE nv�r�srsr nrvs�s�ѭrs�sr�wr�r�rr�wr�sv�rr %$$ei�eied����svr�r�) r�rwr�rwvsv�vsvsvsvsvv�vs�s�svw�vsvs�s�r�vs�rwrwrwrwrw�v�v�vsvsv�vw�w�vs�svsvwv�vrwrwrwrw�vs�svvs�s�vs�svsvrwvrwrvsvrwrwrvsvsvsv�vwr�rw�w�wvsv�rwrwvs�wrwrw�rw�wrwrv�vrwr�wrw�svsv�vr�rwrwvs�svrw�wrvw�wrw�wrwr�s�s��vwv�v�w�sw�wvw�wr�rw�svwv�vs�wv�vw�w�s�w�w�w�svwr�r�vsv�rwvv�v�vs�svwvs�svs�wrw�wv�vwvwrwvsvwrw�w�wvwvsv�vsv�vsvw�wrwvwvwr�v�vwrwr�vsvw�wr�vsvsvw�vwv�sv�v�vwrwr�vsvwvsvwvwrwvsvsvsvsvwvw�wv�vwrwvrw�wv�v�rvw�wrvwr�wr�wrwvsvrwrwvsvrwvsvsvsvsv�vsvsv�svsv�vw�wrwv�v�ͮrrs�wrwr�svsvrsrwrwr�rw�r�vsvs�vrw�rw�%Eih#$ed�����E$Er�rrvs�v� Ir�v�r�Ҏsrr�r�rwv�svs�vw�r�wr�JD% i�eid�E����wr�srvJ �svs�rwrw�wvsv�v�vrwvsvwrwvsvsvsvwr�rwrwrwrwrwrwvsv�v�vwrwvsvrw�rwrwrwrwrwrw�wrwrwvsvsvs�svsvwrwrwrv�wrvwrv�vsvsvsv�vsvrw�wrwvrwvsv�vv�vsvw</w:t>
      </w:r>
    </w:p>
    <w:p>
      <w:pPr>
        <w:pStyle w:val="PreformattedText"/>
        <w:bidi w:val="0"/>
        <w:jc w:val="left"/>
        <w:rPr/>
      </w:pPr>
      <w:r>
        <w:rPr/>
        <w:t>rwrvsv�vs�wrwrw�svsvsv�v�vwvs�svsvsvsv�vsvsv�wrw�vwr�vsv�r�rwv�vsvs�wvsvwr�vw�w�w�wvs�wr�vwv�vs�w�wv�rwrwv�vwrwvs�wvw�vw�wvwvsv�vwvsvwvsvw�w�wrwvs�wvw�wrwrwvs�wrv�v�vwvsvwv�r�vwrw�wrw�w�wv�v�vw�wvwrwr�v�vsvw�wv�vsv�rwvsvsvsvwrvwv�vsv�sv�rw�wrwrw�svwrwv�w�wrwrw�vsvwrw�vwrwvsvwrwvw�wv�wvsvs�wr�vwrwvrwvsvsvvsvwvrwrwr�vs�svw�svrwvr�rwvr�Ҏr�vs�vsrr�w�s�r�vr�rr�rw�rw�wrr�vwr�w�%D�E$E�������iDnwr�rwv�rw%D�vsvn��r�svw�s�rsr�w�r�vs�w�r�NDE#e��ie�e����sv�w�sI$�vsvs�s�rwr�vrwvsv�rwrwr�svwr�r�rwvrw�s�sv�r�vsv�vwrwrwr�rw�svsvw�wr�w�s�v�vwrwrw�wr�rvwrwrvsv�vwrwrv�vsvsvwrwr�rwrwv�vwrwvrs�w�vwrwrwr�rwr�vs�sv�wrwr�w�rwr�vs�rwrw�w�wvs�w�w�vsvw�wvsv�vsvs�svsvrwvs�svv�vs�sv�v�wvs��w�svw�w�wv�vs�wr�vs�wv�rwv�v�rwrv�r�vs�svwrwv�wr�vrwrw�w�sv�vsvwrw��vwr�rwrwvwvr�vsvw�svwvr�rw�svwv�vwrwr�vsvw�wvwr�vwvs�w�wvwr�v�vwrwrwv�vwr�vwr�vw�sv�vs�rwv�vwrwv�rw�sv�r�v�vsvwrw�wvsvwr�svvrwvs�sv�r�rwv�vvsv�vsv�rvsvw�wr�r�vwr�vw�w�wvrwrwrw�wrwrwvs�wr�v���rrr�vsvsr�wrsv�rw�wrn�svwr�wr�r�vw�r�s�)ei$%d�e������ER�wr�r�r�wE$�rvs���rs�r�rrr�r�sv�r�s�v�w�sID!$i���i�e����vs�sr�M nw�w�wvsvw�wrwvs�svsvr�vsvw�wv�vvw�w�wrwv�rwvsvsvvsv�w�svw�svsvw�wrwvsvsvsvwrwr�wr�vrwvsvrwr�vsvrwrwvsvw�wrs�w�vwrw�rwvsv�svwrwrwrw�w�wvr�rv�vsvsv�vr�rwrw�wrw�vsvs�wrwvr�vsvrwv�r�svwr�vsvsvsvwrw�sv�vwr�rw�wv�wrw�s��sv�v�vw�s�wv�vw�wv�vwr�vv�vv�v�vwvwrvwvsv�rwvwv�vw�wv�vwrwvsv�rwv�rwrw�wrw�w�svwvwvwrwvsvwvwv�vwv�vwv�r�vwr�vwvw�wvwv�vwvs�w�wvwrwvw�wrwvwr�rwr�vsv�vw�wrwvw�wvr�vwrw�wrw�svwvsvw�s�vsv�vw�wwvwr�vs�vwrwrwvsvwrw�svsv�rwvsvsvwrwvsvsvwr�vwvs�svs�svsv�wvs�svs�vsr�Ύwvr�w�sv�rw�svs�rw�srr�r�rr�vs�r�rwr�wv%ED#e��h����dIErwrvrwr�svI �w�r�Ғvrs�s�rw�r�wrr�v�r�vv�v�DE$i�i�e�d��ѭsvr�r�N msvrw�w�svw�wrwvsv�r�rwrw�vsvsvs�svwr�svsv�s�v�vsvwrwrw�svr�r�rw�rwr�rw�s�svwrwrvsvs�svs�wrwrwrwrvs�svrwvrwvrwrwrvsv�vsvsv�vsv�w�svwrwrwvsvsv�rwvsrw�svsvwr�svw�w�vsvs�svs�s�svsvwr�rvsv�v�s�v�v�vw�wr�rwrwvsvwr�rwrv�w�w�wwv�svww�sv�vs�wrw�wrwvw�wvsvs�s�wv�v�svw�w�wvwrw�wvs�wv�vrwv�rvw�wvwv�wrwv�v�r�rw�w�w�w�w�sv�vwr�vwvw�wvw�s�wv�v�vw�w�wrwrwr�vw�wr�vs�wrvwvwrwv�vsvs�wv�vwr�vwr�vwr�svvsv�r�vsvwrw�wvsvwrvs�wrwvsv�vw�sv�s�wrw�w�wrwv�vwv�vw�vw�sv�vwv�vsvwrwv�w�wvs�wrw�w�w�ҭrw�r�vwrwrr�wrw�rvwrwr�svwr�vsvs�rw�r��w$E$E���������$%�r�r�r�rr�N n�v����rs�rw�r�vs�w�sv�wr�s��r�I%$e��e��e�����r�w�rrDIs�s�wrvs�svrw�w�vsvwvsv�rwr�rw�svv�vwv�vs�svsvsv�v�v�vrwr�rwvvsvsvwr�sv�wrwr�wv�vwrw�vsvs�wrv�r�v�vwrwvsv�rwv�vwrw�wrv�vsv�v�rwrwv�vr�vs�sv�rvs�sv�rwr�vs�svw�w�wvwr�vs�w�wvwrw�s�s�w�wrwvsv�svvsvs�rwv�wv�v�w�w�s�w�v�v��wv�w�svw�wr�vw�wr�vw�wvw�w�wvwvw�wvsv�vwv�vw�wvwvs�vsvsv��wvw�svwr�vwv�vwrwrwvvwvwrwvw�svwvwv�vwr�vwrw�svwvw�wv�vwr�vwv�v�vwrw�vwvrwvwv�v�vw�rwrwv�vrwvwrwvsv�wrwrwv�rw�svwrv�rwvsv�w�svwrwvs�svwvs�rw�wvw�wvsvrw�svwr�rwvsvw�wr�wv�vrw�s�w�wrwvs�svr�vsv�v����vwr�r�r�vs�w�wr�s�s�rrw�s�sr�v�r�wvw�rwr EDi���i�����enwrv�vwr�svr@I�r���v�rr�vr�v�rrw�rrw�r�vs�v�II ��i�e�e����vsr�sr�EEvsvs�w�wr�rwvsv�rw�w�wrw�svwr�rw�svsvwr�vs�w�s�wrwvsv�vwvs�sv�v�r�rwvsvw�svsvsvwrwvsvs�wvsv�rwrwvsvrwr�rwrwrwrw�wvsvwrvwrwr�v�v�vrw�svwvrwrw�svs�sv�rwr�vsv�vwrw�w�wrwvsvw�s�wr�rwvsv�r�rw�sv�s�wrwv�vsv�vwr�vsvsv�vww��w�s�w�v�v�rw�vw�sv�vw�wvw�wv�vs�w�wv�v�v�v�vwvwvw�w�wrwv�v�vsv�vwvs�wvs�svw�w�w�w�wr�vw�svwv�v�vw�wv�v�vwv�sv�wv�vww�wvw�wvsvs�wvs�svw�s�wrwvwrw�wvrwvwrwrv�r�vw�wr�v�r�vwv�vw�s�wr�vwvsv�r�vs�wvw�w�svwvsv�vw�wv�vsv�rwr�vrw�svsvsvsvsv�rw�rwrw�w�vwr�vsv�v����rwv�r�rwv�r�vvs�srr�vsr�w�wrrw�wr�ws�sr�r#EI���h������ms�v�vr�w�rw�%E�I���vwr�wr�r�w�r�sr��vs�v�r�wID)e��i��e����v��vs�vE$�r�v�vsvwrwvs�vsv�vrwrw�svwr�rvwrwrw�s�vsv�vsvwr�vs�wrw�s�wrw�svsvsvs�w�wrw�s�sv�vsvs�wrvsvrwrw�rwrw�wvsv�v�v�rwvw�vs�wr�rwvrwvwrw�svw�w�w�wrwr�vwrwvs�vsv�rwrw�wrwrwr�v�wr�wr�rwv�v�rwvsvwr�swvs�w�wvw�wvs�svs�v�vw�vsv�vw�wvw�w�wvs�wwvsv�vw�s�vs�w�wrwv�rwrwv�vw�w�s�wvwv�vsvsvw�wvw�s�wv�vwvw�wvsv�vsv�vs�wv�v�rwvsvwr�wvsv�vwv�rwv�vw�sv�rwv�r�vwrw�wrw�svwr�vs�wvwvs�w�w�w�svwrwrwv�vsvwvs�wvw�wvwr�vs�wr�vwvsvwrwrwvsvw�wrwvsvwr�vw�wrv�vwr�vsv�rw�wr�vwrwvsv�rwrw�sv�vsv�s�wE���rwrv�r�vsvr�r�vsr�wr�v�svw�r�wv�rr�vs��wv De�����������r�vw�sv�r�w�IDs�Ѯr�r�w�w�rw�sr�vsrv�r�w�r��I%$i���e���i���sr�rsvi s�svw�v�v�rwrw�wrw�w�wrw�s�wr�rw�s�rwrw�svs�svsvrwrs�svsvs�wrw�s�wvsvs�sv�wvrw�wrwr�vsv�vsv�rwrwr�vsvs�vsvrwvrwr�svsvs�wrvs�sv�vwr�rsvsvsvs�v�vr�v�r�rw�wrw�v�vwr�r�wrwr�vwr�vr�vwr�rw�wv�vsv�sv�rwv�vsv�vvw�w�w�v�r�v��w�w�vw�sv�rw�wv�v�v�vs�wvw�wvwv�v�vwv�v�vwvw�wvwvwv�vw�s�w�wrw�wvwvwrw�sv�rwv�vsv�rwvwvsvwrw�w�w�vwv�v�rwr�vwv�vw�vw�wvw�wvwv�v�vwr�vwvs�wvwv�rw�w�wvwrwrwv�v�wv�vs�wv�wvsv�vwr�vw�wvs�wrwr�vw�wv�rw�wv�v�vw�s�wv�vsv�vs�sv�v�rv�vs�wrv�vw�wvs�v�rw�srw�sv�v�ҭ�vw�s�svwr�r�vwr�r�r�rwn�wr�rrw�wr�w�w�r�r Ei����i�������rw�s�vs�vsvn$��҉svv�vrw�s�wr�v�r�v�v�vs��wEE$e�i�e�i����sv�s�r�J �rwv�vs�wrwr�vsv�vsvsvw�r�vrwvw�wrwvsv�vs�rwrw�wv�v�rw�wr�wrw�svrwr�s�wrwrw�w�svsv�rvs�wrw�sv�wrwvrw�svsvsvw�wr�rwr�r�vsvsvsv�vs�rwrw�v�vw�wrwrwrwr�vsvwr�v�rsrw�vwvs�w�wvs�svsvwr�wv�vw�svw�svw�wr�svs�wr�rw�wrwvs�w�w�v�v��w�vwv�v�rw�sv�wvw�w�sw�svw�wv�v�vwr�vsvw�v�rwvw�wvwrwv�v�v�r�v�vwv�vw�wvw�w�w�w�sv�vw�wvs�wv�rwv�vw�wv�vwv�vwr�w�wvs�svwr�vw�wr�vw�wr�rvw�svwrw�w�wv�vwrwrwv�vsvwv�vwrwrwvs�wv�rvw�w�wv�vs�sv�rw�svwr�rwvsvwv�vwrwvsvwvsv�vsvvs�wrw�wvs�svsvwrw�svw��v���es�sv�r�svw�sr�vwvrsv�v�rr�vs�r�v�r�vw�s�wr#E��i�����d�Imr�wrr�vw�s�sr#i��r��rr�vwr�wr�rwr�r�v�r�vs�w�$$����e������w�rwr�vn nv�vsvwr�s�sv�rsv�v�v�vwrw�w�wvs�s�sv�vsvw�s�vs�svwr�rwv�vsvsv�v�vwv�rv�rwrwrw�s�vsv�vsv�rwrwv�vs�wrw�w�sv�vw�wrwrwrvs�r�v�vsv�rw�svsvwr�vwr�v�r�r�r�v�vwrs�w�sv�r�vsvvs�wrw�w�w�wr�vw�vw�svs�svw�wr�vwr�vs�wv�v�vw�w�w�w�w�wv�v��w�vw�vw�wvs�wwv�vvw�wv�vw�svw�wrw�w�wvw�s�wvwr�v�r�vwv�vwvwv�vwr�vs�wrwvwrwv�rw�wr�wvw�wv�vsw�wr�wv�r�vw�wvwvw�wv�r�vw�wrwvw�wvvw�wvs�wr�v�vsvsvwr�v�v�vwvwv�vw�w�w�s�wrw�wv�rwrwvsv�rw�vwvsvwv�vwv�v�w�wvsv�r�v�r�rwvw�s�wrw�svs�svwv�r�vrw�s�sv�Ѯs�wv�vrs�s�wr�vs�s�r�vwrr�svw�r�vwr�w�sv�wr Eh��������i$Er�v�v�v�r�sv�#�ҭr�wr�s�w�r�wr�v�r�rwr�vs�vs�E$�i��h�i����w�r�r�wn#n�vsv�v�vwrw�rwv�v�vvwvs�wr�vwr�vsvw�wv�v�vsvwrwv�r�vvw�wrw�w�svsvw�wr�vs�wr�v�wvsv�vwv�wrvw�svw�wrwrvwrv�vwv�rwv�r�vw�wvsvsv�vvsvw�w�s�wvr�vwr�rwvvs�svr�rwvsvwr�vsv�r�v�v�vsv�rw�svsv�vsv�r�vw�sv�v�r�vs�svs�wrw�w�v�v�v�r�vw�wv�v�r�vw�w�wv�rw�s�vsv�vw�w�w�w�wvw�s�wvwvw�w�wvwvwr�vsv�s�w�vw�wv�vw�w�w�w�wvwrw�wv�vwv�vw�wvw�wvwvww�wr�v�v�rwvwv�vwrw�w�svw�w�wrw�wrwvsvw�v�v�vwrwrvwr�r�vwrvwvs�vwvw�wvsvwvw�rwvwvwrw�w�v�v�v�vwvsvsv�v�rwvsvv�v�r�rwvs�wrw�wvw�w�wvs�wrwrw�w���r�r�vw��vwvs�rs�wv�rr�r�vnw�svs�w��r�w�s�w�s$E��i��i����En�rwvr�vw�r�r�E��n�w�s�v�vs�w�r�wrw��v�r�v�sv�E$i���e�������s�r�r�r I�rvwvsv�vwrw�svvsv�v�vwr�vs�wvs�wrwvsvsv�r�rw�svsvs�r�vw�rwr�v�v�vwrwr�vsvwvsv�vwrw�wvwr�rwrvsvsv�vs�svwrwr�wv�wvsv�vw�w�svwr�v�rvwrwvs�svs�rw�w�wvsv�vw�w�s�w�wr�rwr�rwvs�w�svwr�v�vwr�vs�wr�rwvwvs�wr�vw�svr�vs�s�w��v�v�w�w�v�r�vw�s�wwv�v�v�vwvw�w�wv�vwv�vwv�r�vwvs�w�s�svw�s�w�wv�v�v�vw�swvws�wr�vsvwrw�w�wv�vwr�vwwvwr�vs�w�w�sv�vwv�vw�w�s�wsv�vwrw�wv�vsv�vsv�r�w�svsvsv�rw�wv�r�vwr�v�v�vwvs�svs�w�s�svw�s�s�wvwr�rwvw�wr�v�v�rv�vwr�v�rwvwvsvw�wrw�svs�svwrw�svw�w�wv�Үjnvwv�rrs�s�wr�wr�rr�v�vwn�sv�r�vwv�rw�w�r�r#d����i���e��vs�wv��wv�sv�����rr�svr�vw��vw�s�w�srwr�rw�v�vE$��i���e�����r�w�rr� irw�w�w�wv�v�rwv�v�v�vw�wvs�wrw�wv�w�s�w�svsv�rw�w�wr�wrwr�rw�svwvwr�v�vsv�w�w�sv�v�vsvs�sv�vw�sv�rw�wv�vwr�vs�svsv�wv�vwv�v�wr�rwvs�w��v�r�vs�wrwv�v�rw�wv�rv�vv�vwr�vwvs�svw�w�w�sv�r�vs�wrwvw�s�s�w�w�s�rw��vw��v�w�v�w�w�w�wv�wv�vw�w�w�sv�r�w�wvs�w�vw�wv�r�vv�v�v�vs�wvw�w�w�wv�vsvwv�vwr�v�v�vw�wv�v�v�vw�wv�v�vw�s�w�wvw�vw�wv�vw�v�wv�wr�wv�v�vw�svwr�rw�wrw�wvwvs�w�s�wvsv�rw�wvwr�vwr�vsv�v�vs�wvs�wvw�wvs�wvs�w�wv�v�vs�wrw�sv�vw�wvs�w�s�w�s�sv�vrw�wrw�s�wrw�sv�r�r�ѭrr�r�rw�r�vwr�r�wvw�rrwr�r�s�wv�r�r�r�ww�s�wr e�����e�����s��wv�v�r�s�rr�Ҏ�sv�r�s�wr�v�rrw�r��v�r�rs�w�%$���i�������v�r�r�r�#Ev�rw�wr�rv�vw�wvsvwv�vw�wvs�wvs�wrwr�rv�v�vsvwrw�svwr�v�vsvsv�w�w�wrw�s�svwvsv�rwrw�w�wvwv�vsv�svwrwrwv�vwrwvs�w�svsvvs�svs�wrw�w�wrwrwrwv�vw�w�s�wr�vsv�vw�wr�rw�vw�w�w�w�svs�wrw�svw�wvs�w�wvw�svsvw�wvs�wr�r�vs�s�w�w�w��v�v�vw�s�ww�wvww�wv�vw�w�w�wr�v�v�vwv�vwvsv�v�vw�wr�vsv�rwv�w�wr�v�vw�wvs�wwv�rwvw�sv�rwv�sv�vw�wv�rw�wv�v�v�vwv�vsvwv�vwv�rwwv�vw�wvwv�vrw�w�wrwvwvsv�vvwvwvw�vwr�vwvw�wvsvwvs�wv�v�vs�wrw�wvs�sv�rw�wvw�sv�vw�wvs�wvsvwv�vwvw�wv�vw�vw�wvw�w�wr�wr�Ҏ�r�v�vwr�svs�wr�v�r�rs�w�sr�w�wr�wv�rr�v��r�r#i��i��i��i��v�wr�r�vw�s�w��͒r�w�sr�vw��wv�w�wr�rwr�v�r�s�E$�i��e�i����w�r�r�vwE$�rw�vw�sv�vwr�vsv�v�vw�wvs�sv�vw�wv�vw�wrwrw�s�w�wv�v�vsvs�w�w�wrwv�wr�vwrw�w�s�wv�v�wvs�s�sv�rwrv�v�v�vwrv�v�vwrw�wv�v�rw�wrw�wrwvw�wv�v�wv�vwr�vsv�vs�wv�vs�wr�vs�w�wv�vsvs��vw�sv�rw�s�wrw�w�wv�v�r�vs�wv�rw�w�s��v�v�v�v�v�v��wv�vs�w�w�w�wv�vw�svw�wvwr�v�vw�v�v�vwr�w�wv�vw�wv�vw�ww�wv�v�vw�w�wr�vw�wrwv�vw�wr�vwv�vw�vw�sw�sw�wvw�wvw�w�svw�wvw�w�wvsvw�sv�vw�wvs�w�s�w�wrw�w�w�wvw�wvs�s�wr�v�r�vwvsvwvw�wv�vwv�vwv�rw�wr�rw�wrw�sv�v�rw�w�wvw�vs�wrwv�vw�wvr�vwrw�w�w�έv�r�wr�v�r�svw�rr�vw�r�wvw�rsv�vr�w�w��vw�s�wr#e�����i�����v�r�v�r�v�v�r�ҭJ�r�v�r�w�r�v�rr�vr�s�r�w�r�v�E#��h���i�����w�v�v��I$rw�sv�vw�wr�vs�svw�wrv�v�vw�sv�vw�wvs�s�w�w�svwv�r�vsv�r�vsvs�wv�rwv�rw�w�wrvsvw�wrwr�vrwvw�wv�v�rwrwv�w�wr�vw�wvsv�rw�wr�s�wr�v�rw�wr�rwvsvw�wvs�wrw�v�v�v�vw�sv�rwvw�vw�w�wrw�wv�rw�sv�r�vw��v�vs�wv�v�r�vw�s��v��w�w��w�v�w�w�vw�vw�w�w�svw�wv�vw�w�w�sw�wvw�w�wv�v�s�wvwv�rw�wr�rw�sv�vw�swvsw�wwv�vw�ww�w�vw�w�w�wv�sv�vs�wv�vwvw�w�w�w�s�w�w�wv�vw�wvw�w�wv�vs�wrw�wvwv�vwrw�w�wvwv�rwr�v�vwv�vwr�vw�s�w�w�wv�vw�w�ww�sv�vw�wv�vwv�rw�wrwvw�wvwv�vw�wv�w�wvwrwrw�wrw�s�sr�Ҏv�r�v�v�r�s�w�sr�wr�rs�w�w�rw�wr��wv�r�w�w�r�r#i����i������w�s�sv�v�r��r��DI�r�sv�v�v�r�v��wv�r�vs�w�w�w�%$�i���e�����wv��r�w�N n�sv�vw�wv�vw�sv�r�rw�v�vw�sv�vw�sv�vsvw�w�svw�w�wvs�w�wvs�w�wr�r�v�rw�w�wr�v�v�vwr�vw�w�w�vw�svsv�vw�w�wr�rw�wvs�vs�wr�rw�wvw�rwvsv�vsv�r�v�r�v�vw�w�ws�wrwv�rw�wr�v�vs�wr�rw�s�w�wv�vwr�vwr�vsv�v�r�v�vwr�r�v�v�v�v��w�w�w�wvw��v�v�wvsv�v�wv�wv�svw�sv�vw�wwv�rw�wvw�w��vw�ww�ww�wv�vwr�vw�w�wvw�wvw�wv�vw�s�wsvw�w�w�wv�vw�wvw��vswvsvw�wv�vs�w�wv�vw�wvs�wrwv�vw�svw�wrwr�v�rwvw�w�wv�vwrwr�vwv�vsvs�wvw�svw�w�sv�vw�wv�vw�wv�vs�ww�wv�vw�wvs�wv�vsvwrwr�rw�w�w�wr��sv�rw���w�w��wv�vs�v�vw�r�vw�wr�wv�r�sv�vr�v�v�r�v�r�wr#i�����e�����v�s��s�s�s�w���%E��w�sr�r�r�w�r�v�r�w�s�wr�wr�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��i�i������w�w�s�rr nw�wv�vw�wv�vw�sv�v�rwvw�wv�rw�wv�rw�w�wvwv�rw�wv�vwr�v�vwrwv�vsvs�svsvsvw�s�svs�wvs�wr�rwv�vs�w�sv�svs�w�wv�v�wvs�wv�wvwr�r�vw�w�wvw�wvsv�rwvs�s�s�wv�wr��svs�wr�vs�wvwr�vs�w�wr�vw�w�wvs�w�wv�vs�w�sv�r�vsv�v�s�w���w�w�v��v���v�v�v�v��v�wv�rw�w�w�ww�wv�v�v�vw�wr�vw�wvs�wr�vs�wv�v�w��wv�vw�w�w�w�w�v�v�vwvwv�vw�wrwv�v�vw�w�r�vw��v�w�w�rwwv�vsvwr�rwr�vw�w�wvwrwv�vv�v�vrwvv�vw�wrwvwr�v�vsv�rw�w�vsv�vwv�rwrw�wv�vs�s�wrw�sv�vs�wv�vw�w�w�ws�svw�s�w�svwv�vsvw�wr�v�v����w�w�rv�vwrv�vw�s�rw�w�r�v�rw�v�rwr�wv�r�w�w�v�r#i���i�i������s�v�r�v�r�����N �sv�rv�v�r��v�r�w�s�w�r��r�v�%Dii�i��i�����rr�r�r�N n�wr�rwvw�wv�vs�w�svw�w�wv�rwrwv�rw�vs�wv�v�v�vw�w�w�wvsvs�w�wr�v�vw�w��v�rwvw�wv�r�vs�wvs�wrw�wrw�svw�wvsv�vwvwr�vw�ww�s�wr�vs�wv�v�rw�w�sv�v�r�vwvs�s�vw�wv�vsv�v�vw�s�wr�vw�s�w�w�wrwv�v�rw�wvw�wrw�s�w�w�w�w�w��v��w��v�v�wrw�w�v�v�vw�w�wv��w�w�w�wv�w�w�wv�vw�wv�vw�wv�v�v�v�v�vwv�vw�wr�vwvwvw�wvw�wv�v�v�v�wvw�w�w�v�s�wv�w�w�w�wr�vw�w�wrw�v�vwv�v�vw�wvw�w�w�wv�vw�s�w�wv�vwr�w�s�wv�v�vwv�vsvw�w�w�wv�v�vws�sv�vwvs�wvw�wv�vw�wv�vwrw�w�wv�v�vwv�vw�svs�w�wvw�sv�����vwr�r�vs�w�r�rwv�r�wv�vr�r�v�r�w�w�r��v��w�wr�vr e����i������w�v�v�r�v�vE���N �r�v��v�v�s�w�w�w��w�s�rw�r��E#��i�i������w��w�w�rr iw�sv�r�vw�wv�vs�w�wvw�wr�v�v�rw�wr�vwr�vw�wrw�wvwr�r�v�r�vw�wv�vs�svs�w�w�s�wv�vw�wvw�w�wr�vsv�vsv�r�r�r�vw�w�wrw�wv�w�wrwvs�w�wvs�sv�vr�vsv�vw�s�wvw�s�wv�v�v�vsv�vw�wv�vs�w�wv�v�v�v�vw�wv�v�v�r���r�vsv�v�v�v�v��w�w��w�w�v��w�vw�w�w�w�w�wv�vw�wv�v�v�vw�s�ww�ww�wv�v�v�w�svwv�vwv�vs�wv�vw�v�v�wvw�sv�vwvw�rw�w�ww�wvs�wv�v��w�wwrw�wv�rwv�v�v�v�r�w�ww�wvw�vwv�vsvwv�rwvwvw�wv�v�vwv�vsvw�wv�rw�w�wvs�wvwv�vwv�vw�wv�v�w�w�w�sv�rw�svw�v�wvwr�v�rw�s�wv��w�s�wvs�sv�vE�Βw��v�r�v�sv�s�w�w�s�w��r�wv�r�w�vw�v�v�r�w�w�r�r#i��i��i������r��w�sv��s�ҭ�r#��w�w�r�v�r�w�r�v�s�w�r�r�v�r%$�i��e�i����vsr�v�s�s#i�sv�r�vw�wv�vs�w�wvw�wv�vwr�rw�wr�vs�w�w�wv�v�vs�sv�vwr�vw�wvs�wv�vw�w�w�wvwv�vwr�vw�w�wr�vs�w�sv�rwv�v�vw�wv�rw�wv�vwvs�w��v�vw�w�w�wr�vwv�v�r�rw�s�s�wv�v�rwv�r�vs�w�w�s�w��r�vs�wr�v��wv�vsv�v�v�rw�w�w��v�vw�w�v���v�w�w�wv�v�v�w�w�v�rw�w�v�v��v�v�v�v�v�v�vs�w�w�vwv�vw�w�s�vw�wv�v�w�w�w�w�v�v�vw�vw�v�v�vwv�v�v�v�v�vw�sv�v�v�v�vw�w�wr�vsvsvw�vsv�vw��rw�wvs�w�wvw�w�w�wv�vwvw�wv�v�vwv�rw�wv�v�vwv�v�vw�s�wvwr�vs�wv�v�vw�wv�vw�wrw�s�w�wvs�w�vwv�vsv�vwv�v�v��w��έ�wv�v��wvv�rrwv�vs�r�vww�r�vw�rvv�v�r�v�r�w�wrr�r#i���e�������w�v�vsrw��r�҅v�#m�s�s�s�w��v�r�w�r�s�s�w��w��$%�i�i��i������s�s��r�EEr�vsvw�w�wv�vs�s�w�wv�vs�wvw�sv�vs�w�v�vw�vsv�v�vwrw�wv�v�v�v�r�rw�wv�vs�sv�vs�w�s�wvs�wv�vwrvw�wv�vsvw�wr�rwv�rw�wv�v�rwvsvsv�vw�sv�v�v�rwrwvw�w�sv�v�r�v�v��w�w��rwvw�wv�vw��s�vs�w�wvw�wv�vs�wrw�w�wv�vwr�r��w�w�w�v�v��w�w��w��v�v�v�v�w�w�w�w�r�vw�w�w�ww�wv�v�v�vw��v�vw�wv�v�wv�wv�vwv�w�wv�v�v�v�v�vw�wv�v�v�vwv�w�ww�wv�w�w�w�w�v�vww�wv�v�v�rwv�v�v�rw�w�w�w�wr�v�v�vwr�vs�w�wv�rw�wv�vw��vwv�vwr�v�vw�wv�vs�w�s�wvs�wwv�wv�vwrw�w�w�wvwv�v�vwrw�wv�v�vw�w�svw�w�αew��vw�s�w�vs�w�sv�r�w�w�r�vw�w�nn�w�r�v��s�w�rr�r#e��i��i��i��v�s�wrr�v���юw�Ed��w�r�v��r�v�r��r�v�r�s�s�w�E#�i��h�e����vw��v�v��IDr�wr��w�sv�v�v�vs�wv�v�v�v�v�v�vs�w�w�wr�v�vw�rw��w�wv�v�vsv�vwvw�w��v�vsv�wr�v�vwrwv�vsv�vs�w�sv�vw�w�wv�w�w�sv�vw�wvwvw�w�w�wv�v�vw�wvwv�v�v�v�rw�w�w�w�wv�vwv�v�vw�w�wr�v�v�v�v�v�v�r�vs�sv�v�v�r�v�r�vw��v�v�v�����v�w��w�w��w�w�w�v�v�v�v��w�w�wv�w�w�w�w��v�v�vw�wwv�vw�v�v�v�v�vwv�v�vw�w�w�w�v�wv�v�v�v�v�w�w�v�v�v�r�v�vwv�w�wv�wv�v�v�wv�v�v�wrwvs�wvwv�vwr�vwv�vwrw�wvw�wvw�wvw�sv�v�rwvs�wv�v�vwr�vsv�wv�vsv�v�v�vw�wr�vwv�w�sv�rwr�v�vw�v�r�vs�wvs�wvw�w���s��юr�vs��r�w�w�r��v�v�r�w�wr�w�w�v��v�w�v�v�r�w�wrr�r#i���i�i�������v��sr��r�ҭr�vIErw�s�w�w��w�s�wv��w��v�r�w��$%�e�e�i������r�w�v�r�I%�w�wr�v�v�v�vwr��s��r�r�vsv�vw�s�sv�rw�w�w��vw�sv��s�wr�r�vsv��rwv�vwr��wrw�wvwv�v�r�r�v�vw�s�w�wr�rw�w�wvwv�v�vw�wv�r�v�vw�sv�rwr�vw�w��v�vs�w�w��rwv�v�v�v�v�v�v�v�v�v�vs�vs�w�wv�r�v��s�w�wv�r�v�vw�w��sv�v�r�v��v�v����w�w��w�w��w��v�v�v��v�vw�w��v�v�w�w�wv�w�w��w��v�v�v�v�v�v�vw��w�w�w�wv�wv�v�vw�w�w�w�v�v�vw��v�v�vw�v��w�wv�v�v�v�vwvw�s�wsv�v�v�wv��wv�v�vw�wrw�wv�v�rwv�vw�w�wvw�wv�v�vw�svwr�v�vw�sv�r�v�vw�v�v�vw�w�s�w�sv�vwv�vw�v�vsvwv�v�vs�wvw�wvsv�v���w��s��v�s��rwr�v�v�v�s�w�wv�wv�s�rwv�r�w�w�r�v�nrwr#i��h�i������wr��wv��w���jn��nD��w�r�v�v�w��r��v�v�r�w�s�w�% i��i��i����v�r�r�w�vn �sv��wvs�s�r�r�v�vwvw�w�sv�v�v�vwv�wv�v��v�vw��v�vs�vw�wvw�w�w�w�w�wv�vwr�v�rw��v�vw�wvwv�v�vwvs�wv�vw�wv�v�v�v�r�v�r�v�rw�sv�v�v�vw�w�wv�r�v�v�vw�v�v�v�rw�wr�v�v�v�v�vs�s�w�w�w�w�w�w�v�wv�rw�w�w�w��v�vw��r��w�����w�v�v��w�w�w�w�w�w�v�v�vw�w�v�wv�v�v�vwv�v�v�v�v�v�v�wrw�w�r�v�v�v�vw�w�v��vw�w�w�w�w�v�v�v�v�v�v�wv�w�w�w�v�vw�w�wv�r�v�r�v�vw�vw�w�sv�rwv�v�vs�w�w�wr�vsv�v�vw�w�sv�vwv�v�v�r�v�v�vs�w�sv�vwv�wv�vw��v�v�vw�w�rw�w�w�wv�rwvw�w�wwvw�w�w�w�w�w��v�α�E��vw�s�r�v��s�w�ww�r�ww�s�w�w�s��rwv�v�w��v�v�rs�s e�e��ii������r�w��s�w�ҭr�w�rAn�w�r�v�r�v�r�v�r�w�s�w��w�rE$ii�i�e�����w�w�r�r��n n�wv��s�wv�v�v�v��s�s�w�w�svw�v�rwv�v�vsv�vsv�v�v�r��w��wv�v�v�rw�s�w�w�wv�vw�wvw�wv��w�w�sv�v�vw�w�wrw�w�wvsv�v�rwv�v�v�v��ws�w�v��vw�w�v�v�v�v�v�v�vw�s�w��v�r�vw�wv��w�wv�v�v�w�s�w�w�w�s�w�s�w�w�ww�s��v�v�r�v�v��v��w��w�v�w�w�v�w�w�w�v�v�v�v�v��w�w�w��v�w�w�w�wv�v�v��w�w�w�w�w�vw�wvw�w�w�w�w�w�w�v�vw�w�w�v�w�w��v�v�v�v�v�v�w��vw�ww�wv�vw�ww�wvw�wv�v�wvw�wr�vw�w�wv�vw�wv�vw�wv�v��wv�rwvwv�rw�wvw�wv�rw�wr�vw�wvw�wv�v�vw�w�wvw�r�v�v�vw�w�w�w�svw�w�w�w�s�Ѯrrr�v�w�r�v�vw�r�r�r�r�v�v�r�s�w��vw���r��w�r��wr�vr#i�i�i�h�����v��w�s��r�Ҏr��r�D�w�w�w��r��w�r�v����r��w�wvn% ieieeiD�i��v�r�v�w�v� i�v�vs�w�s�w�wv�rw�w�w�wv�v��wvs�w��v�v�v�rw�wv�r��wv�v�v�v�rw�wv�v�r�v�vw�w�wv�v�r�vwvsv�vw�wv�vw�wr�v�rwvw��vsv�v��wrw�s�s��v�rw�wrw�s�w�w�s�w�wv�v��w�w�w�wv�vw��v�r�vs��v�v�v�v�w�sv�vs�w�wv�v�w�s�w��v�v�v�v���v���w����v��w��v��w��w�w�v��w�w�w�w�v�v�w�w��v�v�w�w�w�w�w�wv�v�w�w�w�w���w�w�w�v�w�w�w�w�v�v�v�v�v�vw�w�w�w�w�v�v�vw�v�v�v��s�v�v�rw�w�w�wr�vw�wv�vw�svw�s�w�sv�vw�rw�sv�vs�wv�v�vwv�r�wrwv�wv�vs�wv�vw�w�w�wv�r�v�r�v�vw�w�s�w��v�r�vwv�wr�v�r�vw�ͭ�w�r�vs�w�v�v��s�v�vw�r�v�v�r�w�ww��v�v��w�w��v��s�sM IedeEed�ei���v��w��w���s��w�rED��r�s�v��w���v�r�w�r�v�r�*HE$edEDEDieh��m�v��v��w�$Is�w�ww�w�w�w�r�v�v�vw��w�w�w�w�wv�vs�w�wv�r�v�w�w�w�wv�vw�v�v�w�w�vw�wv�vw�wvsv�v�r�v�vw�s�w�w�w�w�wv�r��s�wv��sv�vw��r�vwvw��v�v�v�v�v��w�w�w�w�ww�wwv�r�vs�w�w�sv�v�w�w�r�v�s�w�w�w��v�v�v�v�r�v�v�r�v�v��v��w���w�w��w��v�w�w�v��w�w�w�w�w��w�w�v��w�w�w��v�v�v��w�w�v�w�w�v�v�vw�w�w��w�w�v�w��v��w�v�v�v�v��w�w�w�w�w�v�w�w�v�v�w�w�w�s�wvw�w�wvw�wv�wvw�w�w�wv�vw�wv��wvw�wv�vw�w�w�w�vw�wv�vw�w�s�wv�v�v�rw�wv�vw�s�wwr�wr�wvwvw�w�v�v�vs�w�v�rwvw�w�w�wv�vw��r�ήw��rw�w�w��w�ww�r�wv�v�r�w�wr�w�w�r�w�w�v�w��r�v�r�w%$IeD)dDEiie��i�s�w��w�Ѯw�r��ri$��v��v�r�v�r�w��v�v��w��rNE$!$E$$%$%DEEHjv��r�v�v�%E��w��r�vww�w�wv�r�w�w�w�w�w�w�wr�v�v�v�v�r�w�w�w�sv�v�vw�s�wv�v�v�v��w�v�r�w�w�rw�w�w�w�s�w�w�w�w�wr�r�vw�w�w�wv�vs�s�wvw�s�wv�v�r�v�rw�s�w��w�v�v�r�v��w�w�w�w��v�w�w�w�w�w�s�w�w�w�w�r�v�v�w�w�w�s��v�v�vw��v�v��v��w��w�w��v��w�v��v��v�v�v��w�w�v�v�w�w�w�v�w�w�w�w�w�w�w�w��w�w�w�v�v�v�v�v�v�v�v��w�w��w�w�v�w�w�v�v�v�v�v�v�v�v�vs�w�w�w�v�v�vw�wv�v�wv�vwr�vs�wr�wv�v�rw�wr��wv�vw�w�vw�w�wrw�wvw�wr�v�vw�w�vs�v�vw�w�w��v�v�rw�w�wv�r�vwv�vw���s�wv�v�rw�v�v�ѭ�wr��v�r�v�s�w�w�s��r�v�s�w�w�w�w�s�w�w�r�v�v��w�v��r %E$%$%%$DEHEij�vw��v��͖w��w�rn@rw�r��w���v���v�s�w��w��rJE$$EE$E@%dE#EDj�s�r�v�w�%Drw�w�w�s��v�r��v�v��w�w�rw�wr�v�w�w�rw�wv�v�r��w��sv�v�rw�w�w�sv�r�rw�wv��w�w�w�s�w�wv�v�v�v�v�w�w�w�wv�v�v�w�w�w�w�ww�w�v�wr�vw�w�v�w�w�w�w��v�v�v�r�v�r��v�v�r�v�r�v�v�v�v�v�r��w�w�w�w�v�r��w��v�v�v��w��v��v��v����w�w��w�w�w�w��v�v�v��w��w�v�v�v�w��v�v�v�v��w�v�v�v�v�v�v�v�w�w�w�w�w�v�w�w�w�v�v�w�w�v�w�w�w�w��v��w�w�w��w�v�v��v�w�w�v�rw�w�ww�wv�v�rw�w�w�ww�wv�vwv�v�v�w�s�w�w�sv�sv�r�v�w�w�w�wv�wv�vwr�v�r�v�r�v�rw�w�w��wv�r��v�w��r�v�s�wv�v�v�v�v��r�ъw�w�v��w��r�w�w�s��w�vw�r�w�wr�wvw�r�v�v�w�w��r�w��r�E#dE%De$E�$#E$m���s���Ѯv�����r� n�v��w�s�w�r�w���v��r�v�RMn%$�ie�ie�ee�@n�r��v�r�vj �s�wv�v��w�w�w�w��v�v�v�v�vs��w�wvs�w�w��vw�w�wv�vw��s�w��w�s�v�v�v�v�v�vw�w�w�wv�wv�v�rw�wv�r�vw�s�vw��vw�w�s�w�w�sv�v�v�r��wv�s�w�wv�vw�w�w�w�w��v�v�v�v�r�v��v�v�v�v�v�v�v��v�v�v�v�r�v�v�v�v�w�w�w�v�v�s�w�w����w���w�w��w��w��w�w�w�w��w�w�w�w�w�w�w�w��v�v�v��w��v��v�v�v�v�v�v�w�w�w�w��v��v��w�w�w�w�w��v�w��v�w�w��w�v�v�v�w�w�wv�v��w�w�v�v�v�v�vw�w�ww�w�w�wv�rw�ww�w��v�v�w�w�w�ww�wv�v�v�v�vw�wv�v�v�vwvw�w�wv�v�v�vs�w�wr�w�wv�vw�w�wv�vwv�v�vw�v�v��v�ҭr�vr�sv�vw��w�s�w�r�v�v�r�s�w�r�v��s�w�w�r��v�r��w��w�r#e�ei��i�e��@i�r��s�����v�s�s��%i�s�w��r��v��w�s��v��w��nJ�$!��de��i�����r�v��v�v�N r�v�vw�s�ws�wv�v�v�v�r�r�v�vw�w�w�w�w�v�v�wv�v��s��v�v�rw�w�w�s�v�v�r�wv�v�v�v�r�v�v�w�w�s�w�wv�v�vs�ww��v�v�vw�w�w�w�w�wv�v�r�v�v�v��w��w�s�w�w�v�v�w�w�w�w�sv�v��w�v�r�w��v�v�v�r��w�w�w�w�w�w�s��v��w�w��v�v�v��z����v��v�v��v�v�v�w�w�v�v��w��v��v��w�w�v�v�w��w�w�w�v�v�v�v��v��w�w��v�v�v�v�v�v�w�w�v�v�v�v�v�wv�v�w�w�w�w�w�w�w�w��w��vw�w�w�w�wv�v�v�vw��w�w�svs�w�w�w�w�w�w�w�w�w�wr��wv��rw�wvwv�v�vw�wr�v�v�v�v��v�v�v��w�w��v�v�vw�wr�v�r�v��w�w�w�s��r�����v�r�r��w��r�w�w�w�w�wr��s�w�wv�w�wr��v�v��v�w�s�w�s��N i���h�i��i��r����r�����s��w�r�EDw�r��w�w����v��v�s��w��R)�%$ie���i�����r�r��v�r��r nv�v��w�vs��v��s�w�r�w�w�w�w�w�v�rw�s�w�w�w�w�w�w�wv�v�v��w�w�w��v�w�w�w�s�w�ww�w�s�w�s�w�w�w�v��s��v�v�v�v�r�w�wv�s�w�w��v�v�v�vw�w�w�w�w�w�w��w�s�w�w�s�r�v��w�w�v�v�v�v�r�v�v�w�w�v�w��v�w�w�w�w�w�w�w��s���w����ww��w��v��w�w��w���w�w�w�v�w��v�v�v�v��w�v��w�w�w�w�w�w�v�v�v�v�w��v�w�w�v�w�w�v��w�w��v�w�w�v�v��v�v�v���w��w��w�w�w�w�w��v�v�w�w�wv�w�w�vw�w�vw��vw�wrw�wv�r�v�vw�w�w�wv��w�w�w�r�v�wv�v�v�w�s��v�v�v�v�w�w��v�vw�s�w�w�w�w�r�v�v�w�w�w�w��vm����v�vr�w�w�w�s��v��s��v��w�v�v��s�w��r�w��v�w�w���v�v���r#e�e��e������r�v��n�ҩ�w�r���r�J ��v��v���w�v����w��v�w�nJ�$!�i�h�e������r�v�v��w�r �v�rw�s��v�v�w�w�w�wv�w�s�w��v�v��w�w�w�v�v�r�v�r��s�s�w�s��v��wv�v�v�v�w�w�w�w�w�w�w�w�r�v�v�r�vw�w�w�w�w�v�v�v�v�v�v�rw��v�s�w�w�v�v�v�v�v��s�w�w�v�v��w��s��v�v�v��w�v�v�v�v��s�w�s�w�v�v�w��v��w�v�v�v��w�����w����v���w�w�v��w�w�w�w��w��w�w�w�w�v�w�w��v�w�w�w�w�v�v�v��ww�w�w�w�w�v��w�w�w�w��w�w�w�w�v��w���w�w�w��v�v��w��v�v��v�w�w�v�w�w�w�w�s�wv�v�w�wv�v�v�vw�w��v�v�v�v��w�ws�w�v�rw�w�w�wvs�w�w�w�w�w�w�v�s�w�wv�v�vw�r��v�v�v�v�w�w�w�s�wv�r��s�v�i�ͮw��v��r�v�v�r��v�w�r�w�s�r��w�wr�v�w�r�</w:t>
      </w:r>
    </w:p>
    <w:p>
      <w:pPr>
        <w:pStyle w:val="PreformattedText"/>
        <w:bidi w:val="0"/>
        <w:jc w:val="left"/>
        <w:rPr/>
      </w:pPr>
      <w:r>
        <w:rPr/>
        <w:t>v�v�r���rrw��s��N#��i���i��i��n���w���i�v����v��n#��r�w���w��r��s��w��w�nMNv!$��i�e������w��v��v�v�s iw�w��v�v�vw�w�w�s�w��r�w�v�v�r�v�w�w��v��w�w�v�w�w�v�v�wv�v�w�w�w��v��w�w�w�w�w�w�w�v�v�w�v�v�vw��w�w�s�wvs�w�s��v�v�v�w�w�v�v�v�v�v�v��v��v�v�v��w�w��r�v�v�v�r�v�wv�v��w�v��r�v���v�vw��v��w�w�v�r��w��r���v���������v���w���v��v�w��v�w�w���w��w�w�w�w�w��v�w���v�v��w�w�w��w��v�v��w�w�v���w��v�v�w�w��v�w��vw��w��w�v�v�w�w��w�v�v�v�v�v�v�w�w�w�v�v�w�w�w�wv�v�v�vw�v�v�w�w�vw�w�v�v�v�v�v�r�v�v��vw�w�v�v�v�v�v�v�v�v��w�v��w�w�w�v�w�w�w�w�vw�w�w�wv�v�vs�҉r�s�w�r�v�v�r�w�w�w�s�w�v�r�s�w��v�v�r�w�v��v�v�rn�w�r��R#i���e����e��r���v�ҭn��v��s�r�r#�r��v��w�w���v��w�s��v�Nn�$!i���h�i�����r��r�s�w�r i�v�v�vs�v�v�r�v�v�r�v�w��v�wv�v�v�r��w�w�s��v�v�v�vw�w�s�w�s�w�s�w��w�s�w�v�v�w�s�w�w�w��w�w�w�r�v�v�v�v��w�w�w�w�w�v�v�v�v�v�v��s�w�wv��w�w��w�v�v�v�v�v��w�w��v�v��w�w�w��v�v�wr�v�v��w�w�w��v�v�v�r�w��v���v��v��v�v���w�w�w�w�w���w��v��w�w�v�v��w�v��v�w�w��v�v��w�w�v�w�w�w�w��w�v��w��w�w�w�w��v��w�v��w�w��v��v��w�w�v�v�v�v��w�w��w�w�w�w�w�w�w�w�s�w�wv��w�w�v��w�w�w�w�w��vw�w�w�w�s�v�vw�v�v�v�v�rw�ww�w�w�w�w�w�wr�v�v�v�r�v�v�v�v�v�v��w�w�s��v��w���j�w�w�r�r��w��r�w�v�v�w��v�r�w�w�s�w�w�s�w�w���w�rr��v���n#��i���i��d�����v��͒��v��s��n�r iw��v�v����w�w���w��v�rIr�!$h�hii�i����v�v��s��w��%Ds�w�w��v��s�w�w��w�w�v�v�v�r�r�vs�w�s�w�w�v�v��w��v��v�vw�w�w�w�w�w�v��w�s�w�s�w�w�s�w��v�r�v�v�v�v�vw�w�wv�v�v�v��w�w�w�w�w�w�v�w�s�v��w�s��v�v��w�w��w��w�w��ww��v�v�v��w�s��r��w�w��s�w��v�v��w��v��w�w��w�����w����w��������v��w�w�w��w��v��w��w��v�v��w��v�w�w�v�v��w�w�w��v�v�v�v�w�w�w�w�w��w�v�w�w�w�w��w�v�v�v�w��v��v�v���w��w�w�w��w�w�v�v�wv��w�w�w�wv�v�vwv�v�v�v�v�v�w��v�v�v�v�v�v��w�wv�v�v�v��w��w�w�w�w�v�w��r�v�v�v�v�v�r�v�v�v�r�w�w�v�v��w��ђr�v�v�r�w�w�v���w��w��w�w�s��v��s��v��s��v��r�v��rs���r��R ei�i�ie�����w��w�ҭm���r��w��rs I��w���v�v����r���r����rsM!E����������ͷv�w�w��w��j@�s�w�w�s�w��s�v�v�v��w�w�w�w�w�w�s�v�w�w�s�w�w��v�v�v�v��w��w��w��v�v�v�v�w�w�w�w�w�w�w�v�v��w��v�v�w�w�w��r�v�w�w��w�s�w�w�w�w�w�w�w�w�w�w�w��v�w��v�v�v��w�w��v�v��v�s�w���w��vw��v�v�w�w�v�v�w�w�r�v�r�v��w�w�w�������w��w�vw������v�w�w�w��w�w�w�v�w��v��w��w��v�v��v�w�w��w�w��w��w�����w�w��w�w���w���w�v�v��w�w�w��w��v���w�w�w�w��w��v�w��v�v�v��wv�v�v�w��w�w�w�w�w�w�v�r�v�v�v�v�v�w�w�w�s�w�w�w�v�v�w�w��r�v�v�v�v�v�v�v�s�w�v�v�v�v�v�v�v��w�v�w��v�ҮI��w�w�s�r�v�v�rr�v�v�s�w�v�r�w�v�r�s�w��v�v�v��w�srv�vr�v)#�ͩɩ�ͩ�i�͗����͎�w��w���w�r�j@�r�v�r����w�w��v����w�r$$%d������͉����v��r�s�w��n@r�v�w�w�w�w�w��v�v��w��v��w�v�w�w��v�v��w�w��w�w�r��w��v�w�w�w�w�w�w��w��v�v�w�w�s�v�v�v�r�w�w�w�w��v��w��w�w�v�v�v�v��w���w�w�s�w�w�w�v�w��v�w�w��v�v�v�r�v����w�w�v�v��w��v�v�r��v�v���v��w��v��w��v�v��w��������w��w���w�����w�v�v����w�w�w�v�v��w��v�v�w�w�w�w��v�v��w��w�w�w�w�v�v�w�w�v��v�v��v�v��vw���w��w����v�v�v���{v��w�v�v�v��v�v��w�w�v�vw��w�v�v�vw�w�w�w�v�v�v�v�v�v�w�w�w�w�wv�v�v�v�w�w�w�wv��w�w��w�w�s�wv�w�w�v�v�v��v�v�w�s�v�v�vw�w�v��w��юnn��w�wr�w�w��r��v�v�r���w�s��w�w�r�v�w�r�v�w����wr�����r#!#�α�Ѯҭ���D��v��Ғr�r��r���n��N@�r��w��w�����s��v���r�N E$E����m������e��w����w�vn n��w�w�s�w�w�w��v�w�w�s�v��w��v�v�v�r�v�v�v�v�v�v�v�w�w�w��v��w��v��w��w��v�v�v��w���w�w��v�r�v�v�v�v�v�v�v��w��s�w�w�w�wv��w�w��v���v��w�w��v��w�w��w��w��w�w�w��v��w�w��r�v�w��v�v�w�w��v�v�v�v��w���v�w��v��w���������w���w�w�������v�w���v��w��w��w��w��v�v�w��w�w��w�w�v�v��v�v��w��v�v��w�w��v��{�v��v�w��v�v�w�w��w��w�w�w�w��w��w�w�w�w�w�v�v�v��w�w�w�w��v�v�v��w�w�v�v��v�v�v�v��v�v�v�v�w�w�w�w�w��v�v�v�w�w�w�w��w�w�w�w��v�v�v�v�v�v�v��v��w�w��rͲ�wrr�v��w�r�v�r�v��w��w��v�v��r�v�v�r�v��v��w���s�w�r�v�v�n $%�i�iiii����e����Ѯ���rv����r����!m�����v���r�v��rRn�w�R$!D%De�ee�e�����d��v�wv�w��r n�r�v�r�w�w��v�w��v��v�v�v�v�v�v��w��w�w�w�v�v�v���v�v��v�v��v�v�v�w�w�w�w�w��v�w�w�w�w��v��w��w�w�v�v�w��v�v�r�v��w�w��w��vw��w�r�w�w��w��s��v�w��v�v��v��w��w��w��v�w�w��w��r��w��w��v�w�w��w��w�r�v�v����������v��w����v�{���w�w�w����w��w�w��v��v��w��w������w��w�w�v��w��v��w��w�w�w�w��{��{�w��w�w�w���wv�w�w����w��w�����w��z���v���w���w�w��w�v�v�v�w�w�w�v�w�w�w�w�w��v��w��v�v�vw���w�v�v�v�v�v�w�w��w�w�w�w��v�v�v�v�v�v�w�w�w�w��v��w�w�w�v�v��w��ҭr��r�v�v�r�v��w�s���w�w�r�w�w��v�v��r��s��r��w�r�w���w��w�n$%$�e�i���������I��͒��vo�w���v��w�DJ�w����v������wr�N�-M$$!D$E���i�h��������s����w�w�Eiw��s��v��w�v�v�v��w��v��w��v�w�w��r��w�w�w���r�v����v�v��w�w��w��v�w�w���w�w��v��w�v�v�v�v�v��w��v���v�v��w�w�w�w���v�v�w��v�v��w�w��v��w��w��v�v����w�w��v��w�s�w��v�r�v��w�w�w�w��v�v���v�v��w��w��r��w��v�w�����w����v�������������wz����w��w��w��v�w�w�w�v�wv�v���v��v��w��w��w�w�v����v����v��v���v��ww���v���v�v��w��v�v���v�w�w�v�v��w�w���w�w�w�w�v�v�w�w�w��v�w��v�v�v�v�v�v�w�w��w�w��v�v��w��w�s��w�w��w�w�w�v��w��w���v�v�v��v��w�v�v��w�w�w��w��ҭw��r�w�w�rr��w�w�r�v�v���w�w��r�v��r�v�v�r��v�v���w�������n %#�i���i���e��iD���rr�rr�r��v�rr��#D�w�w�v�v�v�vr�m-)$ %$%D%ED�i�i�������d�s��w�s�r��%i�w�w�w�wv�v�v��w�w��v�w�s�v�w��v��v�v�w��v��v�v�r�v�v��s�w�v�v��w�w�w��v�v��v�v��w��v�w�w�w�v�v�v�v�s�w�w�v�v��v��w�w�w�v�v�v��w�w�w�w�w��w��v�v�wv�w�w��v�v��w�w��v��w��w��v�����w�v�r��w�w�w�w����v��w��v����������v���w�w��z�v�w�w���v�v��w��w��w��w��v�v�v���v�v��w�w�v��{�v�v�����vw���v�w��v��{�w��w��v�v�{�w���w�w�v�{�w�����w��v�w�w��v�v��v��v��w��v�v��w�w��v�v��v�v�v�v�w��v�v�v�v�v��v�v�v�v��w�w�w�w��v�w��v�v�v��w�v���v�r�v�v��w�v�v�r��rr�v�έr�v�s��s��r�w�w���r�v�w�s��v�v��w�w��r�v�v��w��wn���w�w�w�sn$$!�i���i�������eΉ�����������������������ͭͭ��ѩ�ʩ�e$%E$ E$E��h��i��������w��s���w�EE�w��v�r��v�v�v��v�w���w��v�v�v�v�v���v�w��v�v���w�w�w��v�v��v�v��v��w�v�v�v��v�v��w��v��w��v�v��s��v�v���v�v�v�v�v�w����v��w�v��v��v�v��w�v��w���������w��s����v�w��v��v��w��w��v��w���v��v����v�v���w��w���������v�����������w��������v������v���v��w��v��v��z�v�����v�v��w�w��v��wv�wz��{��v��w���������w��w�����v�{���w��������v�v�v�w��w��w�w�v��w��w�w�w�w�w�w�v�v�v�v��w�v�w�w�w��w�w�w�w�w�w��w��v�v�v�v�v�vw��v�v��v��w�w�w�w�v��w��w�w��v�w��v��w�έ��v�r�v�v�vs�v�v�v�r����w��w��v�r���w�r��w���w�w���w��������M %$i��he�e�������������i�iiiihiimihmiiIiHiIIIIII$II)(IE$%D%$D%D�i��e��������r�r��r�r��E$�s�w�w��v��w��v�v�v�v�v�v�v�v�v�v�r�w�w��v�r��w�w��v��v�w��v�v��v�v�v��w�v��w�w�w�v�w��v��v�v��v��v�v��w�w�w��w�w�w�w�wv��w�v��w��v�v����v�v��w�v�wv�v��v����w�w�w�w���v��w�w��w�w��w�w���w���w�����v��w��v��w������w�w�w�w����w��v�w���w�v��v�v���w��w��v��v�w���ww���w����v�w��w��v���v��v��v�w�w�w�w�v�����w�������w�v��v�v�v�v���w����v���w��v�v�v�v��v�w�w�v�v�v��v�v�v��w�w��v�v�v�w�w��w�w�w�w�v��v�w�w�v�w��v��w�w��v�w��v�w�w�v��w��w�w��v�v�v�r��έw�w�s�w�w��r�w��v�r�w�w�w�r�v��v�w�v�v���w�w��v�w���w�r�v�v�n $%��i��h����$#����##$D###E$% #%E$# $D## $% #E$$#D$#$%$!$E $% e��i��e�������r��w��v�w�J ��w�w�w�w�w�v��r��w�w��w���w��w���w��v�v�v�w��v��w��w��v�v��w�w�w�v��v��w�v��w�v�v�v�v��w��v�v�v�v�v���w��w�w��w��v��w��v��w��w�w��v�v�w���w��w��v��v�v��v���w������v��w���v�v�v��w����w��w�w����v��v��w����v����w������������w��v����vw����������w��v������v����w����{��v�v�������v�w��w�w��v��w�������v�v�v�v��v�w�w����w��������v����v�v�vw��w�w�v��v��w���w��v�v�v�v��v�v�v�v�v�v��v��w��w��v��w�w�w�w�w��v�v��w�v�w�w��w���v�v�v���v�v�v�v��v�v�w������r�w��r�w��v�rr��w��s��w�w�r�w�w�w��v����v�v�r�v�v�r��v�r�����n %$�i�e�i��e��$e��iADeea@EdeeDeededeeeede�edeeedee�edeA$%D$%D%Dih�ide�����h����w��w�w�n r�v��w�v�w��v��w�w�w��w�w�w��r�v�w��v��v��v��w�v�w�w��v�v��v����v����w�w�w��v�v��w���w�v�v�w��v�v�v��v�v�v��w�w�w�w��w��w�v�v�v���v��v��w�w����w���v���w��v�v����w�w����w�w����w���w��w��w����v�w���w�w���v��������v������v�������w�����w�v�v�z����w��v�z��w��w���v��v�w����{��w������v�z�����z��w�v��w��������w������z��v��{��w����w���w��w�w��v��w�v��w��v�w�w��v��w�w�w�v�v��v��w�w�w�w�w�w�w�w���v��v���w��w�w��v�v���w�w�w��w��v�v��v�v��v�v���v���I�ήwv�v��r�v��v�r�v�v��r��w������v��r��w�s��v���r���v�w����v�v��n %$��h�ie���e���ҩ���������e������������������������ii$$E$% %$E�ii�id�������v�r���v���r n�w�s��v��w��v��w���v��w�w�w��v��w�v��w�w��v��w���w���v��w��v�w��v�v��v���w����v�w�w��v��w��w��v���w�w�w�w��w���v��w��v�v��v�v�w�w��v�v��w��v���v�v�v��������v��w���w�w���v�v���w���v�����v�w��v�vw��w��v���������v�����w����w��v���w��{��������w�w��v���w��w����w�������w�w���w��w�{v����v��w������{��v��v�{�{����{�v�v���w��w����v��w��{�w��w�v�v��w�w�w�v�v���v�w��w��v��w��w�w�w��w�w��v���w��v�v��w�w�w�w�v��w�w��w�w�w��v�w�w�w�v�v�v��w��v��w���w�έ���v�w�r��v�v�r�w�w�s��w��vs�v�w�s��v��w�v�v�v���v�rw��w������N %$�i�ihi�������щ�������������������i���i�����ͩe����!$E%D$$AD����d��������s����r���v� mw�w��v�v�v�w��w�w�w�w�w���w��w�w�w��v���v������v���w��w���v��������v���w�w��w��w��v�v��w�w�w�w���v���v��v�v��w�w�w��v�w��v���w�w��w�����w�w��w��v����v��w�v���w��w��w���v�����v���v��w�������w�����w��w�����w�������{��������w���v��{���v�w��z����w��w���w���v���w�w��w����v��v������z�v��v��w�w����z����������z��w����w������w�w��w��v��v���v��v�v��w���v���wv��v�v��w��v��w��w�w�w��w�v�w�w�w�v��w�v���v����w�v��v��v����v��v�v���w���w�w��w��w�w������ev���v��s��v��r�r��v�v���w��r�v��w�r��w������w��wv��rs���s��w��n  %�e��i�i�����ҭD��edi�hEh��Di��De��iD��iD��eE��iDe��$$%$!$E$E�i�e�i�������r�r���w�w�v!i��w��w��w�w�w��v�w��v��w�w�w��w������w��wv�w��v��w�����w���v�v��v���v���w��v�v�v���w�v��v�v�v�v�v�v���v��w�w�w��w�v��w�w�w�w����v�v��w�����v�v����v���v���v����w��v��w�w��w����v���w���w��v���w��������w�w��������������w��v����w������v����v����w�����v���w���w��v��w����v��w���w��w������������w�w����w�w��v��w�����{��w�v�w�������v������w��w����w�v�v��w�v��w���w�w�w��w��v�v����w��w��v���v��w��w�w�w��w�w���w��v��w�v��w����v�v��w�����w���������Ѫr��v�v��r�w��w�r��w�w���v�v�v���w�w��v��v�w�w��r���wnv���r�����J %$�e�i�i���d��щE��eE���Ei��De��He��eE��dE��iD��ihe��$!$E$$E Ehieied�����������w�w�v�� E��w�w��w��v��w�����w�w�v��v�v�v��v�v��v�v����w������w�w���v�v��v���v��v��w��v����v�����w���w���v��w�v��v��w�v��w�w����w�w��w��w�w���w���w�w����v�v���w�������v������w����v���w��w�w��v����v�����v�w�w�v���������w���w��������w����w��v���z����w���w�����������v����v��wv���w���v��v��w�w�z�v�w�����w�w��������w��w�w���w����w��w��w����{�w���w��w�����v�wv�����w�w�v���w�w�v�v���w�w��v����w�w��v��w��w�w��w��v�w���w������w��w������w��v�v���</w:t>
      </w:r>
    </w:p>
    <w:p>
      <w:pPr>
        <w:pStyle w:val="PreformattedText"/>
        <w:bidi w:val="0"/>
        <w:jc w:val="left"/>
        <w:rPr/>
      </w:pPr>
      <w:r>
        <w:rPr/>
        <w:t>v�v���w�έv��v�v�v��w�w��s�v��w�v���w�w�rw��w����w�s��v��r��v��Rs�w���v���n $%�ieieed������De��de���De��Ei��Ed��hE��iE��ee��iE��E$%$E$!%$e�e��ie�������v�����w����$D��w��v��w��w��w�w����w��v���v��w���w�w���v����v��w�����v�����w��w������w���v��w���w���w�w��v�w�w��w��v��v��w�v����w�w����w��v��v����w���w��w���w��v���w�w�w����w�w���w����w����v�������w�������������v������������w����w���{�����w����������w����w�����v��v��w��{�z�������v���v����������������w��w������w���w����{���w���������v�����w����zw��w�v�v�v����w�v�w�����w�w���w�����w�w�w�w�w��v��v��v�v�v����v��w����w����v�v��v���v�w�w��w���w�w�w������͍I�w��w��r�w�w�w�r��w��r��w�w�s�������w�w���v��w�v�w�wnv������w��N %$��i������i�͍ED��iD���Di��De��De��eE��ed��iD��id��D%$%D!$$%D���i������������v�v��w��IA�w��w����w����v�w��vw��v���w������w��w��v��w�v��w���w�v���w�w�������v�v���w��w���v���v����w���w��v��������v�����v�w���w�w�w�v�v���v���v��w���w��w��������������w���w�����w��������v��w����w���w����v����v��w������������w����{�����v���w�����v����w��v�������������v���v������v����w��v������������w�v�z���v���v���w���w��{��z����v����v�w���w�����w�������w��z�vw�����w�v�v��w�w������v�v�v���v����w�w��v���v�w���w��v���v��w��������w��v���v����wvͲ��n��v��w������v��r��w��vr����v��w��w�r���w���v�������vn��v�r���w�n $%�e�ee�������iDE��iD���D���Di��Id��iD��iE��ie��iI�EDE$E$$E% E�ei�ii��������w����v��r�r@r�w��v�v��v�w��������w���w�w�w�w���v��v��w�������v�����v�����v�v������w�������w���v�w��v��w�w�����v�v�v�v��w�w�����w���w�������w���v���w������v��w�v��w��v����������ww�w���v�v������v������������w���w��������������{����������������v����v�����w����������{��w��w���w�������w����{�������w�w��w��w�������v�����������v����v��������v�z���������v�w�w�{��w���z������v�v������v���v��w�w���w���v���w�w���v��v�w���w��w����w�����w��w�w���w���v����v���͒w�r���w�w�s�ww��r��w��v����w��r�v�w�s��wv��s���v�r��w���w��������J %$�i�i�i����ѭeDE��de��eE���E���De��eE��eD��ed��ied%D% %D%$% di��e�i������������v�����n �w���v�w���w����v�v�w��w��w���w���v����w���v��w�w�w���w���w�w����v�v�v���w�w�w��w��v�����v����v��v��������w�����v�w���w��w�w��v���w�����v��v�w��w����v�����w��w���w����������������w������v��w�������������������w���v���w���w��v�v����v����v������v���w����{������w���w�w�����w����w��������w��������w�����v���w���z���w���z��z��������v�v�w��{�������v��w����w�������w�w�w��w���v�����v���w������w���w�����w�������z�w��v�w���w����w���v���v������ъ��r�w���w��v���v�r�v��w��r��w�w�������r��w�w�w����v���v���w�r��w��M!$%��i��i����͉�Ed��ed���Ei��D���ee��id��iE��iE��ie$$E$$%D$!D!D�i��e�����������v��w��r�� n�w�����w���w��v���v��w�w��w���w���v�v��w���v������v����v����w��������v�������v��w���w��v��v���v��w�w���v���w������w�������v���v���wv������������v����v������v�����w��w��v���w��w����w�w�������v���w���w�����v������������������������������������w������{��������w��������w��w���������v�w���������v�����w����w����������������w��w���v�����w���v��w�v��v��������w�w�v���w�����w���w�w����v����v�w���w���w�z��w�wv�v����������v���w����w��v����v����w��r��w�w��s����v�r�w��w�r����w�r��w��w������r����v���w��������w���J %$�h��i������ieiD��id��eE���Ei��Ed��dI��eD��eD���H!$e%$E$!$E$i���e�i�������r�������w��rEI����v�v��w��w���w���v����v���v���v�������w������v����w�������w��w���w���w�v�v������v���������w���w����v���w���w��v��w��w�v���w���v���v�wv�w��v�v��w�������w���v��w��������v���w�������������w���v�������w�������������z���w��w��w��v���w��w��w�����w������{���z�����w���������w��v���w�����v��w�{�����w���������v���w��w���{�������w����w��w�w���w�������w�w�v�����w��v���w�w���w�����w�v���w������w���v����v�����v��w��w�w�w���w���v�������v����έ��v��s����v���w�v��r��v����r�����r���w�w�w��w���v���r��w�r��w����v��J$$%�e�i�����҉�edE��ed��hEi��De��Ee��iD��eE��eE��iD%$E$%$E$ %DE�i��e���i�i��v��w��������EI�v����w��v���v�������w��r��w���w��v�v�v���w��v���v�����w��w������w����w�������v��w��v��w�w����v���w�����v����v����w�������v���v���w��������w��w�����w��v��������v��w��w���������w�������v����������w����������w�����{�����������������{����������{����w�����v������������v��v������v����������������v�������w�����w�������������w��������w�����w����{�w�w������w�v���v���w����w����w�w�������w��w��v���v���w���w���������w���������v���v�v�v�����έv���r���w��w�s�w��w�r��w��r���w�w���w��v��w��w�v���r����w��v����v���M %$�i��i��������DE��hE���D���D���Ed��Ee��eD��id��i$%$E$!$E$%D#d�e�e�i��������������r�s��)E����w���v���w����w�w��v��v��v�w����������v�����v���������������w������������w���������w����w�v��w����v���v�w����v�����w��v��v����w����v��w��������v��������w��v���z��������w������v�v�������w��w������{�����������w���������v�����������v��v�������z����v�����z�v��w�����������w�������z��v���w���w���w��v���w������v��{�����������{��v�����v���v�w��w���v��w������v���w��w����v�v����w�w�����v����v�w���w��w���{�w��v����w�{�w��w����������������r���v��w��v����w��v�r���v��v������r���w��s�������w��v�w�������w������J %D�i�e�i�͉���idE��ed��iE���Eh��He��iD��ie��eE��iD%$E$%D% E$!ei�i�d��������w�s���������I ��w���w���v���w�����w�����v����w�w�w��w���v��������v�w�w��w��w���w��v��w�����v��w�������w��������w�����w����w���w��w�������w��w���w����w����w���w���vw��w�����������v��������w��������w���������w�������v��w����������v��w������z����w����������w���������������������v��v��������������������������������������z������������v����{��������z���w�������w���w����v�v������v����v������{���v��w������v����w��{��������w����������������v��w�w�������w�����v��v��w�r����w��w�w����v�v�w���w��v��v��v�w�������w�r�v��������J $%��i��h��ɉ���ED��Di��eD���D���Ee��ie��EE��iD��iE$!D%@$E $E$di��i�e������������w�r��w�n �w��v����v���v����w�����v�����v������v�������w���v�������w������������w���v�w������w��w����v���w�����v��������v��������v�w����������v������w�������������������v���v�������v��������������w��������������������������������v�������v����v���w�����{���v���w������w��������v���{�����z�w���v�{��{����{��w�w��������w��w���w��������������{�������w��v����w���w��{���w�w������z��w�v��v������w��w�w���v�������w�w��w���w�w����w���w���w��������Nͩ�v��w�������w��r��w���r����v�v�����v�s���w����w����v�w�r�������w���w���M! %��i��e�ҭ���deD��eD���E���Eh��DI��iD��eD��iEi�e$%$E$%D%$!E$ei�h�id�������w��w��������n r�����v��������v���w���w��w����w�������w����������v���������v������w�����������z�������w����w����w����w��������w��v�������{�w��w������v������v���w����{��w�w�����v����w���������w��v��w����w������w�����������������w����������������������{�������������������w����w������������w�z������������������������v���w������v����w���w�����z�������w������w�w���v�����v�����v��w�������w���{��v���������v����v��v��������v�����v����w���w����w���w�β������v��v�v��w��w���w�s�w�������w��s���v����w����v����j���v�v���r�����J %$�i��i���i���eIE#�eHEid%$i�$#I�%$$�E$#id%#id%#DeD%$E$!$E$%D#D���i�e�������������v��s��r n��w�w�����v����������v������w����w��v������w���v������v�������{�v������v����������w�w���v����������������v��w�������w��w�������v��w�������v����w����w���������w�����w����w����w��v������w���w��w����������������������w������{���w��w���������v�����w������������������{����w����������w�������v��w��w������w����������������w���v������w�����v��v�����w���w������w�������w���w�����������{���w���v��������w�w�������w����w���������w��������шn��v���r����������v���v���w���v���v��s���w����w�v���v�rr��w���������v��I$%$����e�ҭ����ide�d�e��ed�e�e�������������������e$%$E$%$%$ E#ei��h�e�������v���s��r����� i�������w����w���v������w�w���v��������w��w���w����������w����������w�����v��w���z���������w��{���v��w���������w��w�������v�v��������v��v��������������v����w�����w����v�����w���������������������w���{�������������������������������������������w������w�v��v�����v�����v����������v�������{�����������������������w����������������v������v�������w���{����v�w�������w����������v����v�������w���w��w�w�����w��v����w��������w�����������ҭr������w����v�v�r����v���v����v���v�����v����w�����v���rs�w�����v���w���J$ E�i�h��ѩ����eei���i��i��������i�i�i�i��i�i����i%$%D% ED$%E#h��he�i���������v�������v��#i��w��w��������v����v�������w��������w��������������w�w�����v�������v�������������������������������������w��v�����������v�������w��w�������v��w���w������w�����v����������w������������v�������v������������������������w������v������w���z��{��������v���������v�����{�������w���v������v��������������v������w��w����z�����������w����w��w����z��w������v��������v�������w�����v�������{��w�����w���������w�������w���v��v������w��w���z��ю���v����r��������s����w����v��������v�����v�����v���w��rn���v�����r�����I!$%��ie�ҭi�����e���������������������������������D!$E$%$E $E$eii�i�e����������w�����r���!D�������w���v���������v�������w��w����w��w��������������w�������w����w���w��w��v�v���w���v����w��{����w���������w���v�������w������������������������������������w���v��������v�����w������w������v������������������w�����w�����������������������������������w�������������������������������w���v���w����w��������������������������{���z�������w����w������v��������v��w�����w�����w�w�������w�����v���w�������v�������������v����������Үnm������w�����w�w��w����r�w������w�w��r��w���r��w�������rr�v����w��������I$%$��e��΍��iͭ�������������������������������m�m�i%$E$%$E$%E e��ie�i��������w�����w�����IA��v��w����������v�������w��w�������w��������v�v��w�����������w���������������w�������������w������w�����v�����������v����v����v���v����v��w��w���w���z��w����w�������������������w������w������������v����������������������v���������v��������������������w������{�������{����������{��{��������������������v���v���z����{������������������v�����������w�������w��v��������w������w�����v�������������v������w�����w���{��{����v������v�ҭ�r�������v�v�w����s��v��������w������w������w��v���v���w�r��������w�r�����J $E�ie�αe���#%DE$%# %$!$!$E#$!$E$!#A$%#$A##% % $%$%DE$$EE$$E#ih�di�e�����������v��������n@r�����w��w��������w�v��������v�������v���������w����������������������w����������v���w���������������{����w����v������w���������w��v�����������v���������w�����w�����{��w��w����������������w�z���������������������������������������������w�������������������������������������v��������v��������{�����������������������������v����z���w����w���v�w�w����w��w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v��������w����������������z���������w���������������v����z��w���ъ�r����v�v��������v�����v�r��w������v�������w������w���v���v���w�v���������I $%��e�҉����eEDE$%$%EDE$$ED$ $DE$  %D#  I$ $A$  @%$%D%A$%$ %$d�ei�he�������w������v���r�r ���������������v�����w�����w�������v�������v��������w���w�����������w����w����������������������{���w��������v������v����v����v���������w��w����������v������������������������������v��v������������������������������������������������v�������������w����������������v����{��w������������w���������v����z�������������������������������������w�������w�������w�����������v��w�����v����w��v����������������v����v��w����������������ҩ����������v���v�����w������r���w�r����w�r�����v�����w����v�������������v���I% E�e���i�������EeDEDED$$!jj�njj�n�n��n��$�n������ # E$%ED%$E e�e��ei��������w�w���������r n��w�������w������������v�������w����w��w�����v����������{����w�������������v������v���w��w�������������v������������������w�������w����������v���v���������v���w���v���������v�����������������z��w����������������������������������������������{������������������w����������������w������������������������������w���������������w���{��w��{���������������w�������w�����v�������z����{�������w����w��v��{��������������������������ҭ����r��w������������r������r���w����������v���v���v����������w������z�������J $i���ҩi������dieDE$@jjf����������������@m����w������ $$%$%D#hi�i�i�����������������r����$n�����������������v���w�������w����������������������w������������w���v����������w�����������v���w����w��������v��w������v�������z������w��z�������������v�����������������������������w����w��������������������������������������������������������������������������������������������w�������w������������w���{����������������w������������w��w��w�����v���{���v���v�����v��v������������������v�����������w��������w���z����w�����Ҏ���r�����w�w��v��w��������������������w�����v�������{���w������w������r�����I$%Di���i�i�����eheI$f�����������r����r���EI���������w��#ED% E#e�e�ihe�������w����v�����r��EI����v�w�w���w������{����w��v�����v��v��{���v����z������������������������v�����������v��v���������������w����������w������w���������w������w����������������������������w����������������������������w�����������������������������������������������������������������������������v�����������������������������������������z���������������������������v����������������v�����������w����w�����w�������w��������{��v��������w�������ҭ��������������������w���v���r��v���v�v������������v����w����������r����������I %E��ҭdi������iiiE �������r���r���������m ���w��v�����FD$%$E$eehi�ee���������������������IE��{������������v���������������w��������������{������������������������w�������v����������������������v���������������w����������������w����������{���������v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v����������������w����������������������w���w���w�������w����w����{������������w���������w��������{����w�����������v�������������ҭ���w�����v���w�������������w��������������w��{���v���������w��w�������w���{���I%$E����ii������e�E$e��v�����w��r����r�����#�������������A%$%D#h�ieh�E���������v���w��v����JD����������w����������������������v�������{�����������������v���������������������w����������w��w�������������������������w����v��{����������w��������{�������������������������������������������w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v������������������������������������{��w��������w����w������w����w���������v��w��������v��������������������w���v�������v�������ɍѮ������r�����������v��v��v�����r�����s����z�����v������w�w���������w�v���������IE$)���ie�i�����iiEA�����������vn���w����r� ����v��������n$$EE$e�i���d������������v��������n s������v�����������w����w���w�������w��w�����������w�����������������������������������������������w�����������{����v�������w�����������������������������������������������������������w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v���������������{������������w��������������w�������������������������w������������������������������i�έ������r��������v�v����������������w����z����v�����������������r����������������I$#��͍�i�������d�ev���v��w����rr����������!m�����w��v���nA$%E i�i�ii���������v���������v��r ���w�������w����������v�������v���������������{��w�����w������������������v��������w��v��w����������������{������������������������v������������������������������������������������������v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w���{���������{���������w����������������w�����������{�������������w�����������ұ�����v���������w�����������������v�����������������r��v���r��w����w�������������J $�Ѯdi�h������ieir��������r������v���w���ID�r����������i$$%D%di��h�i���������������w������ nv�������w������v��v�������v�������������w���{����������������������������������w��������������������������������������z������������������z����w���������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v��v���������w��������w����������w��w������������������������������������������������҉r������r���z�����������v��w����r�����������z�r����������w�r���������w����v������I%��э���i������iE$r��r��������v�����v�����n#�������������E$!D#e�e��ie�����������v���������� ���������������������v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v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���w������w�������w����������������������������������v���������������������ѭ�������w�������������������������������w��z������������v���r�����v������v��������%#���i�i�i������e�A��������r�������r�������rA�������������I D%$e���e�e�������w�����w��r��w�� I�����w������w�����������������������w������������w����������������������������������w�����������������������������������������������v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w��������{������{����������������������������������������������������͒�����������������v���v���������w����������������w��w������sr���������������������)e�ҍ�i�e�������i�R����������w��������r����s m���w��������I$%E#�id��i����������w������������%E�����������������������v��z�����������w����w�������w��������������������������������������������������w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w�������������������������������������������������������������ͪr���������������v���������r��������������������������������rr���v�����������������%�Ѳd����i������e�r����r����������w���������$i������������I %E$e���e�e��������������������v�n@����w������������z���w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{���z���w��v������������������������������������������������������������������έ�f��������r�����������w�����������r����������w���s����������rs�����r�����������������ҭei�i��������i�n������������v��������w���i%������������I$E$%ii�i��e����������������������r �w�����w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v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͎�r�����v���������������������z�������������������r������w���r����������w��������������I��i��������iE�r������r��mw��������r������ ������������E%$E#e���i�i������������w���w�����r@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����������������������������������������������������������������������щ�������������������w���������������v�������������������������r�����������������������эE���i�i���d$$EDr�������������r������������ ������������� %D!hi��e�dΉ������������v��������!n����������������w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v����������������������������������������������������$E���h�e����%$eE������������������w��������%i������������I %$e��e�i������������������������E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w�����w�����������������������������������������������������������͒�������������������������������������������������������v�����������������������������Ѯ#I�i��e�����$E�n�������������w������r��r���IE������������IE$%�i��i�e����i������������������%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ѭ�������������������������������������s�������������������������������������������������$%D����i�����id����v�������n�����w�����������D������������I$E#d��i��i���������v�������������ID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ҩ�������������������������������v������������������������������������������������������ҭ#$I�ii��h�����i��������������������v���������$������������)D%$�i��i�e�����������������������n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ͭ�����������������������w����������������������������������������������������������������I%$E���i�i����id�������������������r����������@n�����������I$% �i��i�������������������������r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(���%$$E���h�������e����������������r��r�������w��Ei�����������I%E#�i��e�e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��ζ��������������������������������������������������������������������������������������Ͳ$% I���i�i����ei�������������������r����������ID�����������I %$�e�e��i�����������������������r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΍�������������������������������������������������������������r������������������������ҭj%$%D��i�i������E������������������w�����������n �����������I$E$i��h�i�����e������������������� 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҈���������������������������������������������������������������������������������������҉�D%$e�i�e�e����ie������������������������������� �����������)E% ��e�e�i������������������������E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n��������������������������������������������������������������r�����������������������ѭ��% %E��i��d����ed����������������r��������������%m����������)$E#i����e�������������������������n@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rr�����������������������Ғ�� %$i�i��e�����he�������������������������������eD����������I %$��i�i�e����i�������������������n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ͮr��������������������������������������������������������������sr����������������������ҭe��% $E��i�ie�����e�������������������������������n$����������I%D%i�i��h������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ѩ�n��������������������������������������������������������������r�����������������������Ѯ���D!#i���i������ih��������������������������������#����������E$E$�e��i�e����e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έ��r��������������������������������������������������������������r����������������������Ѯ���� %$ei���ie����ee�������������������������������� i���������I%E$i�d��ie����i�������������������� n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͎����������������������������������������������������������������������������������������Ͳ����$% E��di�h����he��������������������������������IE���������E$%$ei�eiii�������������������������%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 %$ii�eiee�����H��������������������������������nD���������%D%$��h��he����e��������������������ID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͓����������������������������������������������������������������������������������������Ҏ�����!$$E��e��i����ie��������������������������������r ���������$%E$�i��i�e�������������������������n$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۷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έ������������������������������������������������������������������������������������������͖�����$%$e��i�e�����id���������������������������������$���������$ED%�i�i��e����e��������������������r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ҭ�����������������������������������������������������������������������������������������ю������ % ii�e��h����de���������������������������������!i��������%%D%h�e��i��������������������������r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ۛ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͓������</w:t>
      </w:r>
      <w:r>
        <w:rPr/>
        <w:t>$%$e��i�ie����ie����������������������r����������EI��������(ED!�i�h�i�����i�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Ҳ��������������������������������������������������������������������������������������r�����������$% E��i��i����ei���������������������������������nd��������%D%$�i���e���������������������������A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��ҭ���������������������������������������������������������������������������������������m�ҩ�������� %$e��i�ih����ed����������������������������������D��������%ED%�h�e�h���������������������������I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�������������������щ��������$!$i�i�i�e����he����������������������������������E��������$D%$�i���i���������������������������n@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D������������������������������������������������������������������������������������������ͅ�������� $%e��h�ei����eh����������������������������������iE�������$E$%��e�e�e�������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͊������������������������������������������������������������������r�����������������������β���������!$!hi��i�e����ie����������������������������������m$�������$ED%�i�i�e��������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э�������������������������������������������������������������������r�����v�����������������͗���������$%#i��i��i����eh�������������������������n��������n �������$EE$��d��������i���������������������� 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ͭn�������������������������������������������������������������������r����������������������ҍL��������� %$e��i��i����he�����������������������������������#�������%$E$ei��ei����������������������������%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a������������������������������������������������������������������r�����������������������j���������� %$i��i�ei����ed�����������������������������������Em������$E$E�e�i�e����������������������������E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α��������������������������������������������������������������������������������������������Ѯ����������� %#e��e�h�����ed�����������������������������������nD������ $EDii��i�����������������������������n$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έ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 %$i���i�i����id�����������������������������������r ������#$E$�e�eiei����e����������������������N@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���������������������Ѯ�����������r %#i�eiedi��e�ee������������������������������������#����r-E$E$eieieid�edie�m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͎��������������������������������������������������������������������������������������������͗�����������I%$EeheDiED�ididE�i����������������������������������@�����E$%$EDEDDEDIeie�h�j���������������������@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͍��������������������������������������������������������������������������������������������Ѯ������������I$%$DIE$%$%HeEdID�m�����������������������r����������iI���m$$EE$ED%$E$%DE$DeIi���������������������$n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Ω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j %$eEIDe$E�D$ED%Ed�����������������������n����������n ��rn�$!$!dIAhEDe�#ED%De���������������������i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%$i��di�e�eI�%D�n����������������������������������� ��Rm�#D%D�eiei�e���Ee�����������������������jD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Ү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$!i��e��d����de�n�����������������������������������E���j�$E%D��e�hii����������������������������r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Ζ�����������������������������������������������������������������������������������������R��Ͳ��������������� %$i��e�ie����e��������������������������������������iI�rI� E$%�ie�i�i����e����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ͮ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 $!ii�i�he����ed�������������������������������������n@��i� ED%�i�eid������������������������������ 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щ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щ���������������� %$ii�d�ei����ei�������������������������������������� �Rm�#D%$�i�ihei�����������������������������$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i�����������������������������������������������������������������������w���������������������ҭ����������������� $!i�iiide����ed��������������������������������������Dm�n� %D%eid�idi�����������������������������)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r����������������������Ѳ�����������������#%$i����������di��������������������������������������%i�m� %$E������������������������������������E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α��������������������������������������������������������������������������v��������������������Ѯ������������������$ %���ͭέ����Ed��������������������������������������j$�rr $fdҭ��βͮ�͉�������������������������nD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ұ��q����������������������������������������������������������������������r����������������������ih�����������������!$E���������͉�ei����������������������������������rqn�$m) $A,e��������ұ�������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έ��j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 %$�i�eiei�����eihe�������������������������������rNrMN$!D%$%%D�e�e�e�ii��������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Ͷ������������������� $%�����e��i��������������������������������������e# @E$$E%$$ED��i����������������������������������@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Ѯ��������������������%$%������i��������i�������i��������i��i�h�i�ii�Idii%$ED%$E$%$%di��i�h�������������������������������I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͖�������������������� %D����i�����$E$HE$$#%E $#$D%##$D%# %$%#$%E##D%#$%E$$E%$%D%$@%d�i��i��������������������������������M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͎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 %$����������dEDeE@EdEdEdEEdeEDeeeDEdedEedEaEdeEDED% ED%$E$$%DE��i��e�������������������������������r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!$%����i�i������i���e���i������e�i����i��i�h���hee%$%D%$ED$%@%D�i��ie��i���������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ѩ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Ѯ���������������������� %$����i�������ed����e����i���h����i��������i���iDE$!$a#%E$$E E�ei��e��h���������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͒���������������������� $E��ii�e������heDi��dd���Ee��dE���Ed��eDi��DI��D%d%$i� $E$!$%h�i��ei������������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Ѯ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%$������������eeed��eh���De��eD���DE���D���Ed��eDi %D!$%D%$A$e�e�i�e��������������������������������Em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֛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d͉ͷ�����������������������$$E���i�i�������iHe��de���De��dE���Di��dE���Ed���ei %D%$ED!$$%di��h�i�����d��������������������������n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ѱ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n��ѭ������������������������!$E����i�������eeeh��eh���Ei��ED���Ed��eDi��dI���Ee$%D%$%$D!D%d�i��i���������������������������������r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҉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������������������������$%D�i��i�������dide��de���Ed��iD���De��eD���Ed���Ei$ EED%D%$% i�i�i�i���������������������������������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d���������������������������������������������������������������������������r����������������������d�������������������������#$E���i�e������diEh��iD���De��De���De��iE���Di���Ee$%$E$ED $E$e�e��ie��������������������������������� ��������������������������������r�������������������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ͭ�������������������������n %$��ih�e������eehe��de���Ei��eD���Ei��dE���Ed���ie!$%D%D%%$D%diiiidi��i������������������������������%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ѩ�����������������������������������������������������������������������������r��������������������ͷ��������������������������$!E�i��d�������heEd��eh���Di��de���De���D���Di��heI$!D%$$E %D%D�����d�����e���������������������������iI�����������������������������������������������������</w:t>
      </w:r>
      <w:r>
        <w:rPr>
          <w:rtl w:val="true"/>
        </w:rPr>
        <w:t>׺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ͭ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r�������������������ҭv�������������������������r $$������������iede��De���Ei��iDi��De��eDi��eE���eE$$E$!D%$D%$e��i�ii�����d���������������������������ME�����������������������������vi�������������������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͎�a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ю��������������������������n%$E��i��d������eiEh��ed���De��dE���Ee��eD���He���%D% E$%$E$ E$ei����e���������������������������������� �����������������������������N�Ii���������������mN$�$</w:t>
      </w:r>
      <w:r>
        <w:rPr>
          <w:rtl w:val="true"/>
        </w:rPr>
        <w:t>׻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ҍ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Ѯ�������������</w:t>
      </w:r>
      <w:r>
        <w:rPr/>
        <w:t>ۗ������������</w:t>
      </w:r>
      <w:r>
        <w:rPr/>
        <w:t>r %D����i�������hede��Ei���Di��He���Di��hE���he��iDE$$D%$%D%$E$e�e��hi����������������������������������@�������������������������������ii�imr�r�r�rmqqnmi%E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ͩ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͒���������������������������r $E����i�������ehEd��de���De��Ed���De��eDi��ED��E$E$!E$!D% %D%e��i��e���������������������������������� �������������������������������iei�ie�ei�e�����iE%I�n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э����������������������������r %D��i��i������hedi��Ed��iei��DE���Ei��eH���De��#EE$%$E$D%$$E$e�i���i����������������������������������En������������������������������e��i��m��i�m�n�iIE%i��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ѭ�����������������������������n$$E��h�i�������iDE$i�IdE��DIi�DEH��DEh�eD)i�DEHE$E$$%DE$%D!D%$ei�h�i�����������������������������������nE������������������������������i�i�m��i�i�j����)%$i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Ѯ�����������������������������n% E��e�i�������ideEdedeDEdIeDdideDidEeieDedeedE$%DE$!D% $E$$E$e�i�i����e�������������������������������� ��������������������������������im���m�j�i�m�IEE%���</w:t>
      </w:r>
      <w:r>
        <w:rPr>
          <w:rtl w:val="true"/>
        </w:rPr>
        <w:t>ڷ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ҭ������������������������������n $E�id��d������ee����i������������e�������i���D!$E% $ED%$E$ E$e��e��i����������������������������������� ���������������������������������iiiiiiiiii�IEiE%��n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Ͳ������������������������������n$#D��e�i�������he�e�d���h�i��ihe�i��h�ei�i�i�eE$%DE$$E%$%D%$E$e�ie��e������</w:t>
      </w:r>
      <w:r>
        <w:rPr/>
        <w:t>֗��������������������������� �������������������������������</w:t>
      </w:r>
      <w:r>
        <w:rPr/>
        <w:t>i�ii�ii�iii�i%diI$��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 %D��eh�e�������������������������������������D%$E$%$E$!D%$$E$e��di�d�����������������������������������!��������������������������������Ej�������������f#�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ю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ΉͲ�������������������������������r $E�i��������H���������������������������������!$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$%D%$ E$e�i���i�����������������������������������Im����������������������������i������������������E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Ѯ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M������������������������������������n$%D���i�e����D�$I$!$#%D#$#DE$%#%D%#$!E# #D%#!D%$%D%$%D%$EE$%D#d��i��e�����������������������������������nD�����������������������������i�������������������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r!$E��e�������$�eDEDDEEd%EDEDE$%DE$E$ED%$%DE$$ED%$%D%$E$%$E$ E#��i���i������������������������������������ ����������������������������i�������������������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Ѯ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ҩ���������������������������������m$$E���e�i����$��eeEdEiedED)DE$$EDE$%DED%$ED%$EE$$ED%$E$!DE$$E e��i�i�������������������������������������!����������������������������i��������������������E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Ѯd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D���������������������������������m% I����������E��e�dIeheHE$@EA@@AE@ %@e @@E@A@ED @A$%$EE$%D%$E$i�i���e������������������������������������$������������������������������������������������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ю����������������������������������������������������������������������������������v������������������ю����������������������������������n %D��i��e����$��i��EDEe@ ����������e��������������e AD%$D%$%D e��i��i������������������������������������Em���������������������������j��������������������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����������������������������������������������������������������������������������r�������������������Ζ����������������������������������n$$E����i�����%��d����e�������������������������������$$%$E%$E$i�e���e������������������������������������nE���������������������������i��������������������e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ұ������������������������������������������������������������������������������������v�����������������Ү������������������������������������n %D��i��e����D��e��i�ir������������������������������E$%D%$$E e��i��e������������������������������������n$���������������������������i�������������������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ͭ��a���������������������������������������������������������������������������������r�����������������ҭ�e����������������������������������m!$E����������$��e���eD�������������������������������@%$ED%$E$e�i��i�������������������������������������� �����������������������������������������������i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q����v�vQ������q���Rvvvv����������������������������������������������������������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Ͳ������������������������������������m %E��e�i�����$��h���Em�������������������������������� $%E$%D%d��i��i������������������������������������� �����������������������������������������������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v�v�RQM!q����n� )������q�����jimn�riQrv�������������������������������������������������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N!$d��i�e�����$��e�e�%��������������������������������� %ED%$E#��i�i�e�������������������������������������En��������������������������i�n�����������������m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vVQQQMIM)IIIIIImjI%$M�q�mnE$#����������������n��nmmMv������������������������������������������</w:t>
      </w:r>
      <w:r>
        <w:rPr>
          <w:rtl w:val="true"/>
        </w:rPr>
        <w:t>ڭ</w:t>
      </w:r>
      <w:r>
        <w:rPr/>
        <w:t>��</w:t>
      </w:r>
      <w:r>
        <w:rPr/>
        <w:t>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n %i�����e����D��i�d%e���������������������������������� EE$%D#�e����e�������������������������������������nI����������������������������i�����������������i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qrmnin�ijni�mnimnmnmn�i$%$Imm�mD) )���n����������m�q��mnnmiMv��������������������������������������</w:t>
      </w:r>
      <w:r>
        <w:rPr>
          <w:rtl w:val="true"/>
        </w:rPr>
        <w:t>ے</w:t>
      </w:r>
      <w:r>
        <w:rPr/>
        <w:t>�</w:t>
      </w:r>
      <w:r>
        <w:rPr/>
        <w:t>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β��������������������������������������n$$E��i�h�����$��e��j�����������������������������������IED%$E$ei�i��i������җ������������������������������D��������������������������ii������������������m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vmn�n�n�r�qn��rn���nmnmnmmj$%%E�m��$%H%��������������mNm��r��rmniMMv��������������������������������������ѩ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���������������������������������������N $E�����i����%��i��m�����������������������������������%DE$%D%��i��i��������������������������������������� �������������������������iή����������qmiq���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�ڻ</w:t>
      </w:r>
      <w:r>
        <w:rPr/>
        <w:t>������������������������������������</w:t>
      </w:r>
      <w:r>
        <w:rPr/>
        <w:t>mnin��r�rnMmn��nm�mn�mnmnmnqI%IDI����E$%E��������������nmnmnm��qnmn�mjIM�����������������������������������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Ͳ���������������������������������������j$%H��i�i�����D��e��n�����������������������������������(%D%$E ie����e�������������������������������������� �����������������������</w:t>
      </w:r>
      <w:r>
        <w:rPr/>
        <w:t>֗</w:t>
      </w:r>
      <w:r>
        <w:rPr/>
        <w:t>ii���E�������e����r�ji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qnmnm�mr�mnm�nm�m��mnmnmmnmMmnII$%%I��q�$%$I�r������������nmnmmnmn����r�mnmjQ�������������������������</w:t>
      </w:r>
      <w:r>
        <w:rPr>
          <w:rtl w:val="true"/>
        </w:rPr>
        <w:t>ۺ</w:t>
      </w:r>
      <w:r>
        <w:rPr/>
        <w:t>�����</w:t>
      </w:r>
      <w:r>
        <w:rPr/>
        <w:t>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ѭ����������������������������������������N$ E��e�eh����$��hiIm�����������������������������������EEE$%D%e�i�i�e�������������������������������������� �������������������������i��miIEHiI(IDiIIIEE�i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nM�n�nm�nmnmnmnm�qnmNmmnmnMniMjIMI$IEH�q��H%$E��������������nm�mnqn�������mnmriIv������������������������������ͮ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͎����������������������������������������n $ii�e�ie����$��i�@�������������������������������������D$%$E$eh�eihi��i�����������������������������������ji������������������������i���Ei������������i�Ii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������������������������������</w:t>
      </w:r>
      <w:r>
        <w:rPr/>
        <w:t>rmmn�rin�nm�m��ninm�m�ImnmMnmInMiMjiI%$%i�n�qE$%H��������������mnmnm�mnmn���rmnMMrmiM��</w:t>
      </w:r>
      <w:r>
        <w:rPr>
          <w:rtl w:val="true"/>
        </w:rPr>
        <w:t>ۻ</w:t>
      </w:r>
      <w:r>
        <w:rPr/>
        <w:t>���������������������</w:t>
      </w:r>
      <w:r>
        <w:rPr/>
        <w:t>ɭ�щ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ͭ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% E�����e����$��e���������������������������������������ED%$E$�i���ee���������������������������������������E������������������������e��iI���i���i���ii%�I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>����������������������</w:t>
      </w:r>
      <w:r>
        <w:rPr/>
        <w:t>vmnnmmnmmnq�mnq�jMmNiMmnIM�inmnmIjmmJInMI$E$I��m�$%$I���m����������mnmnmnMmnmmn�n�MiIn�rniMv�����������������</w:t>
      </w:r>
      <w:r>
        <w:rPr/>
        <w:t>۶����ͭ</w:t>
      </w:r>
      <w:r>
        <w:rPr/>
        <w:t>ͷ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$%H��i�h�����$�ii���������������������������������������D%$DE$e��i��e��������������������������������������� ������������������������i�iEE��i�i���i���iD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ڷ</w:t>
      </w:r>
      <w:r>
        <w:rPr/>
        <w:t>������������������������</w:t>
      </w:r>
      <w:r>
        <w:rPr/>
        <w:t>Min�mn�rmn�nmnmmnmmnn�nMnIjIriMjIIMIIIIM%Ii%$%E��m�E$%I���m����������Imminmnmn�m�r���mnm�mnmniIq������������������iͪ�Ͷ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DΩέ������������������������������������������j  i�����e����$��i���������������������������������������EE$%D%�h��i�e��������������������������������������� ������������������������i�miii������i���ii%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qjmnnmnnmmmn�ri�mnI�jMI�nii�mjmmJmIm����n#mm���������$%$I�������</w:t>
      </w:r>
      <w:r>
        <w:rPr/>
        <w:t>ֶ�����</w:t>
      </w:r>
      <w:r>
        <w:rPr/>
        <w:t>mnnmNmmnnmMnm�������n�nmMniMm�����������</w:t>
      </w:r>
      <w:r>
        <w:rPr>
          <w:rtl w:val="true"/>
        </w:rPr>
        <w:t>ۺ</w:t>
      </w:r>
      <w:r>
        <w:rPr/>
        <w:t>�����</w:t>
      </w:r>
      <w:r>
        <w:rPr/>
        <w:t>ҭ����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ҭ�������������������������������������������J$$e��i�e�����%��e���������������������������������������ED%$E#�i�i������������������������������������������En�����������������������e�I�E�iiiiijiiiiieI�I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����ۺ</w:t>
      </w:r>
      <w:r>
        <w:rPr/>
        <w:t>�������������</w:t>
      </w:r>
      <w:r>
        <w:rPr/>
        <w:t>rqmnmnmmnmnq�Inm���m�in���nmnm�m��mjH#%%q����!m$m�����m��E$$I��������������immjmn�rin�n�m��r��nm�MnmmNmInq�����������</w:t>
      </w:r>
      <w:r>
        <w:rPr>
          <w:rtl w:val="true"/>
        </w:rPr>
        <w:t>ۺ</w:t>
      </w:r>
      <w:r>
        <w:rPr/>
        <w:t>����</w:t>
      </w:r>
      <w:r>
        <w:rPr/>
        <w:t>d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�������������������������������������������M$%E�����e����@��i���������������������������������������%E$%D%������e���������������������������������������Ii�����������������������iie��������������ii�E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rnmnmmnmnmnmnm�mnr���nn�jM����nImn�hmimeeiD%m��m%�%$M�������i$$I��������������jmNimnMm�nm��rn�m�r���jmmnminMir����</w:t>
      </w:r>
      <w:r>
        <w:rPr>
          <w:rtl w:val="true"/>
        </w:rPr>
        <w:t>ڻ�ۻ</w:t>
      </w:r>
      <w:r>
        <w:rPr/>
        <w:t>�����</w:t>
      </w:r>
      <w:r>
        <w:rPr/>
        <w:t>ш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`�������������������������������������������N %d��e��i����$��ih��������������������������������������`$E$E$�i�i�i����������������������������������������nE�����������������������EI�iEEa����������e�i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��ڻ�����ڻ</w:t>
      </w:r>
      <w:r>
        <w:rPr/>
        <w:t>��</w:t>
      </w:r>
      <w:r>
        <w:rPr/>
        <w:t>vrmnimnmnnmnmnmnm�qnm�m�m��m�m����m�n�iedddi�i$E(mmi%�%% I�m����i%$I��������������MImnmn�mn�nm��nq��������mnMnmjIiq�</w:t>
      </w:r>
      <w:r>
        <w:rPr/>
        <w:t>۷�����</w:t>
      </w:r>
      <w:r>
        <w:rPr>
          <w:rtl w:val="true"/>
        </w:rPr>
        <w:t>ۍ</w:t>
      </w:r>
      <w:r>
        <w:rPr/>
        <w:t>�</w:t>
      </w:r>
      <w:r>
        <w:rPr/>
        <w:t>Ѯ���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r�����������������Ͳ��������������������������������������������I% e���h������$�i� ���������������������������������������$%D%$�i����e���������������������������������������� �����������������������E���E���</w:t>
      </w:r>
      <w:r>
        <w:rPr>
          <w:rtl w:val="true"/>
        </w:rPr>
        <w:t>ۺ��ۻ</w:t>
      </w:r>
      <w:r>
        <w:rPr/>
        <w:t>�����</w:t>
      </w:r>
      <w:r>
        <w:rPr/>
        <w:t>eIj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>�������</w:t>
      </w:r>
      <w:r>
        <w:rPr/>
        <w:t>qRmmjmnmmnmMjmMmjmmn�nMm������������n��n�mIDiDE$$$%I%I�IEm)DEIm�m���i$$I��������������nmnmM�Mimr�mnmnmnq��r����nImnmmNiM����������έM������������</w:t>
      </w:r>
      <w:r>
        <w:rPr/>
        <w:t>ۖ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</w:t>
      </w:r>
      <w:r>
        <w:rPr/>
        <w:t>ҭ���������������������������������������������J $i�i���e����E��i����������������������������������������E%$E$e��i��i����������������������������������������!�����������������������ei�����������������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qMNimnmn�mnmJmnIn�nmnn�nm�nmn�nmnmMnq�n��IINiiMiMIEED%D)�m)I�$E$I������i$%I������������</w:t>
      </w:r>
      <w:r>
        <w:rPr/>
        <w:t>֖</w:t>
      </w:r>
      <w:r>
        <w:rPr/>
        <w:t>i�Inmnmnmmnmnm�mninmnm�����imnmnInIq��</w:t>
      </w:r>
      <w:r>
        <w:rPr>
          <w:rtl w:val="true"/>
        </w:rPr>
        <w:t>ۺ</w:t>
      </w:r>
      <w:r>
        <w:rPr/>
        <w:t>���</w:t>
      </w:r>
      <w:r>
        <w:rPr/>
        <w:t>Ҩ��u����������������������������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m���������������������������������������������I$!I���i�d����$��e����������������������������������������E$EH%�i��i�e������</w:t>
      </w:r>
      <w:r>
        <w:rPr/>
        <w:t>ַ��������������������������������</w:t>
      </w:r>
      <w:r>
        <w:rPr/>
        <w:t>in����������������������i������������������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qnmnminmnjmnmmnminmnmInmnmmnmnmMjq�mnmIiIiJMmINIiMJmIJiMi)%IDM�$I�$)%I������m!$i���q����������mmnmjmmjmnmnmnMImnmMjmmnm����nmiMImnIq����έ���������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j���������������������������������������������I %d��i������eE��i����������������������������������������D%$%$e�i�i�������������������������������������������E����������������������e���n��������������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rmninmInmnmnmninmjmnmjmnmImjm�mn��i�m��mnnmIInIIIiNIIIImIjIIE(E%im mn$E(ir�����i$$I�����</w:t>
      </w:r>
      <w:r>
        <w:rPr/>
        <w:t>֒�������</w:t>
      </w:r>
      <w:r>
        <w:rPr/>
        <w:t>inmmniniNiiinijmnm�mn�m���������mimIni���ͭ�������</w:t>
      </w:r>
      <w:r>
        <w:rPr>
          <w:rtl w:val="true"/>
        </w:rPr>
        <w:t>ۺ�������������ڷ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ѭ�����������������������������������������������I$%e����i�����$�i�����������������������������������������%$ED%�����i������������������������������������������ ����������������������i��in���������������E���������������������</w:t>
      </w:r>
      <w:r>
        <w:rPr>
          <w:rtl w:val="true"/>
        </w:rPr>
        <w:t>ۺ������������������ڷ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ڻ</w:t>
      </w:r>
      <w:r>
        <w:rPr/>
        <w:t>���</w:t>
      </w:r>
      <w:r>
        <w:rPr/>
        <w:t>mnmjmnmnmninm�Mmnmnmnmmnmnnmnmnm�n���nimnmMjIIiMJmIIjmIjIMIII%$Emm#im%DEI���m��m $I���m����������Immnimnmi�mjmnmn�nm�n���������������$)$I�҉Q�����������</w:t>
      </w:r>
      <w:r>
        <w:rPr>
          <w:rtl w:val="true"/>
        </w:rPr>
        <w:t>ۺ��������������ۻ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Ѯ�����������������������������������������������I% i��d��i����E�h�����������������������������������������DE$E$���i��i����������������������������������������� ���������������������ri�������������������I������������������������������</w:t>
      </w:r>
      <w:r>
        <w:rPr>
          <w:rtl w:val="true"/>
        </w:rPr>
        <w:t>ڻ�������������������������ۻ�����������������������ۻ���׻��ۻ</w:t>
      </w:r>
      <w:r>
        <w:rPr/>
        <w:t>��������������������������������������������������</w:t>
      </w:r>
      <w:r>
        <w:rPr/>
        <w:t>mnmnmnMinmmnmM�ImnmInmjMmnmniImnImmNmmNiiNiImIJiIiIMIjMIIiIJ$ID%mm!miE(%iq�����m#%i�������</w:t>
      </w:r>
      <w:r>
        <w:rPr/>
        <w:t>ֶ�����</w:t>
      </w:r>
      <w:r>
        <w:rPr/>
        <w:t>ninmnmmjmimjmimnm�������m����rm�mm�m���ͅ(e#I�j����������q�jm���������mr����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ҭ������������������������������������������������E#$e���������� ��i����������������������������������������%$E%$�i��h�i�����������������������������������������E����������������������i�i�n����������</w:t>
      </w:r>
      <w:r>
        <w:rPr>
          <w:rtl w:val="true"/>
        </w:rPr>
        <w:t>׺</w:t>
      </w:r>
      <w:r>
        <w:rPr/>
        <w:t>���</w:t>
      </w:r>
      <w:r>
        <w:rPr/>
        <w:t>i������������</w:t>
      </w:r>
      <w:r>
        <w:rPr>
          <w:rtl w:val="true"/>
        </w:rPr>
        <w:t>׺���ۻ������ۺ����������ڻ������</w:t>
      </w:r>
      <w:r>
        <w:rPr/>
        <w:t>۷</w:t>
      </w:r>
      <w:r>
        <w:rPr>
          <w:rtl w:val="true"/>
        </w:rPr>
        <w:t>����</w:t>
      </w:r>
      <w:r>
        <w:rPr/>
        <w:t>۷</w:t>
      </w:r>
      <w:r>
        <w:rPr>
          <w:rtl w:val="true"/>
        </w:rPr>
        <w:t>����������������������</w:t>
      </w:r>
      <w:r>
        <w:rPr/>
        <w:t>۶</w:t>
      </w:r>
      <w:r>
        <w:rPr>
          <w:rtl w:val="true"/>
        </w:rPr>
        <w:t>�������</w:t>
      </w:r>
      <w:r>
        <w:rPr/>
        <w:t>۶</w:t>
      </w:r>
      <w:r>
        <w:rPr>
          <w:rtl w:val="true"/>
        </w:rPr>
        <w:t>��������������������ڻ</w:t>
      </w:r>
      <w:r>
        <w:rPr/>
        <w:t>�����������������������������������</w:t>
      </w:r>
      <w:r>
        <w:rPr/>
        <w:t>MmnmmMjmmnmnininmni�MiMjmnmnmnmniMjIIIiIMIiMIJiMIMNIjMIIiIJMD%D%mi mm$E%i�������  I������������</w:t>
      </w:r>
      <w:r>
        <w:rPr/>
        <w:t>֑</w:t>
      </w:r>
      <w:r>
        <w:rPr/>
        <w:t>jMImimjmmjmnmmjmmnq�mm�m��nqmnm�d��eh��ҭ%$i#�m�������rimmnm�m�nmr���rnq�qmiMQ�����n�n���������������������������������������������������������������͒������������������������������������������������I!#e�����i����%�������������������������������������������D!$E$e�i�i�������������������������������������������im���������������������i���m��������</w:t>
      </w:r>
      <w:r>
        <w:rPr/>
        <w:t>۶�����</w:t>
      </w:r>
      <w:r>
        <w:rPr/>
        <w:t>I����������������������������������</w:t>
      </w:r>
      <w:r>
        <w:rPr>
          <w:rtl w:val="true"/>
        </w:rPr>
        <w:t>׻������ۺ������������������ۻ�������ۻ������ۻ������������������ۻ�����������������������������</w:t>
      </w:r>
      <w:r>
        <w:rPr/>
        <w:t>۷</w:t>
      </w:r>
      <w:r>
        <w:rPr>
          <w:rtl w:val="true"/>
        </w:rPr>
        <w:t>�������ۺ</w:t>
      </w:r>
      <w:r>
        <w:rPr/>
        <w:t>��</w:t>
      </w:r>
      <w:r>
        <w:rPr/>
        <w:t>jMjmnmInmn�nmnmmnmnmJmIm�mnmiJImnmnMiJmJiNIiMIjMiiMiImJMImIIE)D%mm!�i%DIDr���������������������������jminimijmjminimNmn�nmnMiM���iHiEi$��iI%Ei�im�r������m�m��nm�nmmnmm�mIiimIIIimn��mmj�m�������������</w:t>
      </w:r>
      <w:r>
        <w:rPr>
          <w:rtl w:val="true"/>
        </w:rPr>
        <w:t>ۺ</w:t>
      </w:r>
      <w:r>
        <w:rPr/>
        <w:t>����������������</w:t>
      </w:r>
      <w:r>
        <w:rPr/>
        <w:t>Q�����M���������������������Ѯ�������������������������������������������������E$%i�i���e����$�i�����������������������������������������%$ED%����i�i������������������������������������������D��������������������ri�������������������I����</w:t>
      </w:r>
      <w:r>
        <w:rPr>
          <w:rtl w:val="true"/>
        </w:rPr>
        <w:t>ۺ����ۻ����������׻������������������������ۻ���������������ڷ������������������������ڷ�����������ֻ����ۻ����������ۺ��������ۺ��׻</w:t>
      </w:r>
      <w:r>
        <w:rPr/>
        <w:t>�����</w:t>
      </w:r>
      <w:r>
        <w:rPr/>
        <w:t>mnmnmnmnmInImnmininmnm�mjmnmnminIimIJiMiMIiJIjMIIJIiNIIIIIJi)%D%mi%�mE) �������������������������������IMimnim)InimnIimnmNmiinn��Mj���ʭI%iE#�Mi����n���mnmr�mi��q�mnmnmmmimjIiIniMmn�j�m�mmv����������������������������%Eq���EM�������������������ͭ��������������������������������������������������E$%d��i��i����E�i�����������������������������������������$E$E$��ei��e������������������������������������������#���������������������i�������������������I�������������������������������������������</w:t>
      </w:r>
      <w:r>
        <w:rPr>
          <w:rtl w:val="true"/>
        </w:rPr>
        <w:t>׻�����������ۻ������������ڻ���ۺ�������</w:t>
      </w:r>
      <w:r>
        <w:rPr/>
        <w:t>۷</w:t>
      </w:r>
      <w:r>
        <w:rPr>
          <w:rtl w:val="true"/>
        </w:rPr>
        <w:t>��ڷ����ۻ������������</w:t>
      </w:r>
      <w:r>
        <w:rPr/>
        <w:t>۷</w:t>
      </w:r>
      <w:r>
        <w:rPr>
          <w:rtl w:val="true"/>
        </w:rPr>
        <w:t>�������ۺ���������ۻ</w:t>
      </w:r>
      <w:r>
        <w:rPr/>
        <w:t>�������������</w:t>
      </w:r>
      <w:r>
        <w:rPr/>
        <w:t>nmn�nmnmnimninmnmmImnmnmInmIMnmmn���mIJMIIMiIIiIMMIIMjMiNIiMEIEDmID�i$e��������������������������</w:t>
      </w:r>
      <w:r>
        <w:rPr>
          <w:rtl w:val="true"/>
        </w:rPr>
        <w:t>ڲ</w:t>
      </w:r>
      <w:r>
        <w:rPr/>
        <w:t>����</w:t>
      </w:r>
      <w:r>
        <w:rPr/>
        <w:t>JInimnIEIinmmjiinIIn�N��mI������II%%iEiii�mIMnqnmmmmm�m��nim�mn��nmiimiNimIiIMM�n�n���nq��������������������������$I%���IEm�����������������ҭ���������������������������������������������������%$%i��d��h����%�i�����������������������������������������%$%D%i�h���������������������������������������������� ��������������������niiimn������������ҷ�Iji������������</w:t>
      </w:r>
      <w:r>
        <w:rPr>
          <w:rtl w:val="true"/>
        </w:rPr>
        <w:t>ڷ��</w:t>
      </w:r>
      <w:r>
        <w:rPr/>
        <w:t>۶</w:t>
      </w:r>
      <w:r>
        <w:rPr>
          <w:rtl w:val="true"/>
        </w:rPr>
        <w:t>�����������������ڻ�������ۻ���ۺ�������ڻ����������������׺��������������������ڷ������������ֻ���ڻ����</w:t>
      </w:r>
      <w:r>
        <w:rPr/>
        <w:t>۷</w:t>
      </w:r>
      <w:r>
        <w:rPr>
          <w:rtl w:val="true"/>
        </w:rPr>
        <w:t>����ۻ������ڷ</w:t>
      </w:r>
      <w:r>
        <w:rPr/>
        <w:t>��</w:t>
      </w:r>
      <w:r>
        <w:rPr/>
        <w:t>iinmninImmnmnminMI�JimnmjmIJ�nmnmmnmIJmIiJiIMIJII$EED�ImiimjI$D)m%I�i%M(IIMILmMmmMLMmMMmm��������������ImimniiminimjmmnIiMiM��nm�m����i#%)iiEh�iii%N�jm�j�n��i��m��m��m������MIiMiJmiE$EImm�q��n�������������������������$II���I$�������������������ͷ���</w:t>
      </w:r>
      <w:r>
        <w:rPr>
          <w:rtl w:val="true"/>
        </w:rPr>
        <w:t>ג</w:t>
      </w:r>
      <w:r>
        <w:rPr/>
        <w:t>���������������������������������������������</w:t>
      </w:r>
      <w:r>
        <w:rPr/>
        <w:t>%$#���i��e����@�hi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$%$E$��e���i������������������������������������������A��������������������nIiEij���������������EiIem�������������������������</w:t>
      </w:r>
      <w:r>
        <w:rPr>
          <w:rtl w:val="true"/>
        </w:rPr>
        <w:t>ڻ��������������������������ڷ�����������ڻ����������ڻ��ڻ��ڻ��������������������������������ۻ���׺����׺�</w:t>
      </w:r>
      <w:r>
        <w:rPr/>
        <w:t>۷</w:t>
      </w:r>
      <w:r>
        <w:rPr/>
        <w:t>���</w:t>
      </w:r>
      <w:r>
        <w:rPr/>
        <w:t>mnmnmMjImJMimnminimnmjmMjmM�inmnmImJIIInIMIIIiI)EII��ei��niME)D%mDI�i$IiiIiIiIiHIiiimimim��������m�����IMjmijijiimnijmIMnim��mmi����΍IE%EImeimiMI%$n�n��n��ni��n��m�����r�����jIi�e�e�m�E��m����m�������-���������������$IE���EI�����������</w:t>
      </w:r>
      <w:r>
        <w:rPr>
          <w:rtl w:val="true"/>
        </w:rPr>
        <w:t>׻</w:t>
      </w:r>
      <w:r>
        <w:rPr/>
        <w:t>�����</w:t>
      </w:r>
      <w:r>
        <w:rPr/>
        <w:t>Ѳ���������������������������������������������������E%$i��d�������$EEh����������������������������������������e ED%��ie��d������������������������������������������mi��������������������i���n�������</w:t>
      </w:r>
      <w:r>
        <w:rPr>
          <w:rtl w:val="true"/>
        </w:rPr>
        <w:t>ۻ</w:t>
      </w:r>
      <w:r>
        <w:rPr/>
        <w:t>������</w:t>
      </w:r>
      <w:r>
        <w:rPr/>
        <w:t>i���������������������</w:t>
      </w:r>
      <w:r>
        <w:rPr>
          <w:rtl w:val="true"/>
        </w:rPr>
        <w:t>ڻ���������ۺ���������������ۻ�������������ۻ������ڷ������������������ۻ�</w:t>
      </w:r>
      <w:r>
        <w:rPr/>
        <w:t>۷</w:t>
      </w:r>
      <w:r>
        <w:rPr>
          <w:rtl w:val="true"/>
        </w:rPr>
        <w:t>�ۻ����׺������ۻ</w:t>
      </w:r>
      <w:r>
        <w:rPr/>
        <w:t>���������������������������ֺ</w:t>
      </w:r>
      <w:r>
        <w:rPr/>
        <w:t>nmjmIijmJMinmnmJminmnmmjmiJmmMnimjIMiMiMIIIIiIiEmi)%$id��mm�$%DEm%i�m$IiMiiIiiIiimimiiimm���������iimmq���jminmmnInimMIiI%NmI)I��ͩэ%I)$E(ndimi%�i��m�m�m�nm�m���m�m������������hehEDi��qi�in����������MJN�����������r��$IE���ID����</w:t>
      </w:r>
      <w:r>
        <w:rPr/>
        <w:t>ֶ��</w:t>
      </w:r>
      <w:r>
        <w:rPr>
          <w:rtl w:val="true"/>
        </w:rPr>
        <w:t>ڻ׺</w:t>
      </w:r>
      <w:r>
        <w:rPr/>
        <w:t>���͉������������������������������������������������������</w:t>
      </w:r>
      <w:r>
        <w:rPr/>
        <w:t>% $e��e��d����%$Ei�����������������������������������������I$E$�e���i�������������������������������������������� �������������������ri�����</w:t>
      </w:r>
      <w:r>
        <w:rPr>
          <w:rtl w:val="true"/>
        </w:rPr>
        <w:t>ڻ</w:t>
      </w:r>
      <w:r>
        <w:rPr/>
        <w:t>������������</w:t>
      </w:r>
      <w:r>
        <w:rPr/>
        <w:t>I��������������</w:t>
      </w:r>
      <w:r>
        <w:rPr>
          <w:rtl w:val="true"/>
        </w:rPr>
        <w:t>ۻ��׺������ڻ����������׻�׺�׺�ۺ�������������������ڻ������ۻ��ۻ��ڻ��ڻ�������������������׺�������׻�������������ۺ�����׺</w:t>
      </w:r>
      <w:r>
        <w:rPr/>
        <w:t>�</w:t>
      </w:r>
      <w:r>
        <w:rPr/>
        <w:t>imnmJqmInmjmnmimnmnmnImnmmIJiI�mJMiJIjIIMjIMJI�iDIeIiMImNjm�%H%Em%m�I$IimimimmimiImimmim�����������mm�m������inimjmnnIi�E%i)E%I���ҭI%I%%E)iEim���n�n��n���m�i�n��m�n��������������m���i��M���n���n�����MI��q�������</w:t>
      </w:r>
      <w:r>
        <w:rPr/>
        <w:t>ۖ</w:t>
      </w:r>
      <w:r>
        <w:rPr/>
        <w:t>EqIaiE���EE���</w:t>
      </w:r>
      <w:r>
        <w:rPr/>
        <w:t>ֵ���</w:t>
      </w:r>
      <w:r>
        <w:rPr/>
        <w:t>R1���H���ɷ����������������������������������������������������%%$i�����i����$A�������������������������������������������NDE$��i�i������i��������������������������������������$������������</w:t>
      </w:r>
      <w:r>
        <w:rPr/>
        <w:t>۲�����</w:t>
      </w:r>
      <w:r>
        <w:rPr/>
        <w:t>%�ή�������������ҷ�RE�έ�������������������������</w:t>
      </w:r>
      <w:r>
        <w:rPr/>
        <w:t>۷����</w:t>
      </w:r>
      <w:r>
        <w:rPr>
          <w:rtl w:val="true"/>
        </w:rPr>
        <w:t>ۺ����������������</w:t>
      </w:r>
      <w:r>
        <w:rPr/>
        <w:t>۶</w:t>
      </w:r>
      <w:r>
        <w:rPr>
          <w:rtl w:val="true"/>
        </w:rPr>
        <w:t>�����ڻ���������</w:t>
      </w:r>
      <w:r>
        <w:rPr/>
        <w:t>۷</w:t>
      </w:r>
      <w:r>
        <w:rPr>
          <w:rtl w:val="true"/>
        </w:rPr>
        <w:t>���������</w:t>
      </w:r>
      <w:r>
        <w:rPr/>
        <w:t>۷</w:t>
      </w:r>
      <w:r>
        <w:rPr>
          <w:rtl w:val="true"/>
        </w:rPr>
        <w:t>��������ڻ��������׺��������ֻ�������</w:t>
      </w:r>
      <w:r>
        <w:rPr/>
        <w:t>۶</w:t>
      </w:r>
      <w:r>
        <w:rPr>
          <w:rtl w:val="true"/>
        </w:rPr>
        <w:t>�</w:t>
      </w:r>
      <w:r>
        <w:rPr/>
        <w:t>۷</w:t>
      </w:r>
      <w:r>
        <w:rPr>
          <w:rtl w:val="true"/>
        </w:rPr>
        <w:t>��ۻ������</w:t>
      </w:r>
      <w:r>
        <w:rPr/>
        <w:t>۶</w:t>
      </w:r>
      <w:r>
        <w:rPr>
          <w:rtl w:val="true"/>
        </w:rPr>
        <w:t>ۺ</w:t>
      </w:r>
      <w:r>
        <w:rPr/>
        <w:t>����</w:t>
      </w:r>
      <w:r>
        <w:rPr/>
        <w:t>mmnmnmjinimnmmjMinmnmmjImJIjMiMnimJiIMInIIMIIiihJiMImjinimjmH%EHIIi�I ImiIiImiMIiMimimimm��������q�m�mm�����mIImnImnmiM-%i)D%I��Ѯ͉%EII%%IiDi�i���m��r��m���m���q�q�n��m�m���������m��mnmeI����m���rm��mjvMi��,RQ-�����)������%$��������%i</w:t>
        <w:t>�����ͮ�����������������������������������������������������%$ i����i�����ed�������������������������������������������I$E$�i������������������������������������������������E����������</w:t>
      </w:r>
      <w:r>
        <w:rPr>
          <w:rtl w:val="true"/>
        </w:rPr>
        <w:t>׻</w:t>
      </w:r>
      <w:r>
        <w:rPr/>
        <w:t>�������</w:t>
      </w:r>
      <w:r>
        <w:rPr/>
        <w:t>%i���i�����</w:t>
      </w:r>
      <w:r>
        <w:rPr>
          <w:rtl w:val="true"/>
        </w:rPr>
        <w:t>ۺ�</w:t>
      </w:r>
      <w:r>
        <w:rPr/>
        <w:t>۶</w:t>
      </w:r>
      <w:r>
        <w:rPr/>
        <w:t>���</w:t>
      </w:r>
      <w:r>
        <w:rPr/>
        <w:t>qIE�����������</w:t>
      </w:r>
      <w:r>
        <w:rPr>
          <w:rtl w:val="true"/>
        </w:rPr>
        <w:t>ۺ���������ڻ�����������������ۻ�������ڻ�����ۻ�������ۻ�������ڷ��ڻ�����ֻ�</w:t>
      </w:r>
      <w:r>
        <w:rPr/>
        <w:t>۶</w:t>
      </w:r>
      <w:r>
        <w:rPr>
          <w:rtl w:val="true"/>
        </w:rPr>
        <w:t>�����ڻ�����������������ۻ���������</w:t>
      </w:r>
      <w:r>
        <w:rPr/>
        <w:t>۶</w:t>
      </w:r>
      <w:r>
        <w:rPr>
          <w:rtl w:val="true"/>
        </w:rPr>
        <w:t>���ۻ�������</w:t>
      </w:r>
      <w:r>
        <w:rPr/>
        <w:t>۶</w:t>
      </w:r>
      <w:r>
        <w:rPr/>
        <w:t>�</w:t>
      </w:r>
      <w:r>
        <w:rPr/>
        <w:t>jImn�nmnmnimjnmnmnmijmnmiMMIiNimNmiIIIIIiIIIMi�iIJmiInmmjMmj%HEIIHnm# IimimiImiiiImimimmi����������m��m�������d�i��nmI%%i)%%I���έiII)$%E���di��i�n�n��m��n��m����n��nm������������������n�$�����m���in��jI)imMe`E!$n��n@M�����D%��������IIEV���ҭ���rRr�����������</w:t>
      </w:r>
      <w:r>
        <w:rPr>
          <w:rtl w:val="true"/>
        </w:rPr>
        <w:t>ے</w:t>
      </w:r>
      <w:r>
        <w:rPr/>
        <w:t>�����������������������������������</w:t>
      </w:r>
      <w:r>
        <w:rPr/>
        <w:t>%% i�����e����ei�������������������������������������������JDE%��hi��e�������������������������������������������Me������������������%���iiiEiLiImLImL�iEII��������������</w:t>
      </w:r>
      <w:r>
        <w:rPr>
          <w:rtl w:val="true"/>
        </w:rPr>
        <w:t>׺���������ڷ�������������������ڻ������������ۺ�ڻ���</w:t>
      </w:r>
      <w:r>
        <w:rPr/>
        <w:t>۶</w:t>
      </w:r>
      <w:r>
        <w:rPr>
          <w:rtl w:val="true"/>
        </w:rPr>
        <w:t>������������ۺ�������ڻ�ֻ���ۺ���ۻ�ۻ��������ۺ���������׺��</w:t>
      </w:r>
      <w:r>
        <w:rPr/>
        <w:t>۶</w:t>
      </w:r>
      <w:r>
        <w:rPr/>
        <w:t>���������</w:t>
      </w:r>
      <w:r>
        <w:rPr/>
        <w:t>IMImJIImmnm�M�mInminmnminIJinImnIIjMIJmIIJIII�D�NiMijmInImjiH%DIEim(  ImiIiImiiImiimimmmm������������n�������hEid�ni)%EE)E%EiͮѭidI%EI�m�m�Ei�i������m�m�m��n���mn�m�m���m����������������A�����������r���jihediIIE$m�ii$Ir���i%��������IJI%�α�hI)IE)II#����������������������������������������������%$$i��i�e�����ed�������������������������������������������M$E$�i���i���������������������������������������������D������������һ����$����e��i���e�e���eIIE����������������������</w:t>
      </w:r>
      <w:r>
        <w:rPr>
          <w:rtl w:val="true"/>
        </w:rPr>
        <w:t>ڻ������ۺ�������ۺ���ۺ�������׺</w:t>
      </w:r>
      <w:r>
        <w:rPr/>
        <w:t>۶</w:t>
      </w:r>
      <w:r>
        <w:rPr>
          <w:rtl w:val="true"/>
        </w:rPr>
        <w:t>��������������ڻ�׻׻�ڷ��������ۺ���������������������ۺ�������ۻ�ۻ�����ۺ��ڻڷۺ</w:t>
      </w:r>
      <w:r>
        <w:rPr/>
        <w:t>��</w:t>
      </w:r>
      <w:r>
        <w:rPr/>
        <w:t>jNiMiJmnimnIIniinmiImjMIIMiJIinminIIiMEIIIInIiE�IniJmNimnimn%D)E(I% ##iimiIimimiImiimii�m������r�������������eiimm�I%%II%HIi��ͮm#iIEin�n���E��i��nm���m�n�n�m��n��m�m�m��m��m�����������q� ��������������r��iIE%iDIEm�iIEE����mD���</w:t>
      </w:r>
      <w:r>
        <w:rPr/>
        <w:t>ֶ���</w:t>
      </w:r>
      <w:r>
        <w:rPr/>
        <w:t>II)���эEi)E%IiIIII�����%)-Ii����������������������������������E$!i���i�e����he�������������������������������������������J$E$������i��������������������������������������������@������������������Ei��ie�ii�ii�ii�i�iEeI�����������������</w:t>
      </w:r>
      <w:r>
        <w:rPr>
          <w:rtl w:val="true"/>
        </w:rPr>
        <w:t>ۻ����������������ۺ����������ۻ��ڷ����ڻ������ۺ��������������</w:t>
      </w:r>
      <w:r>
        <w:rPr/>
        <w:t>۶</w:t>
      </w:r>
      <w:r>
        <w:rPr>
          <w:rtl w:val="true"/>
        </w:rPr>
        <w:t>�</w:t>
      </w:r>
      <w:r>
        <w:rPr/>
        <w:t>۶۶</w:t>
      </w:r>
      <w:r>
        <w:rPr>
          <w:rtl w:val="true"/>
        </w:rPr>
        <w:t>���������ڷ���׺�����ڻ���׺����������ֻ������������׺</w:t>
      </w:r>
      <w:r>
        <w:rPr/>
        <w:t>�</w:t>
      </w:r>
      <w:r>
        <w:rPr/>
        <w:t>MImJiNIIMnIInmmnimnIJMiIMijm�mnmnImIMJIIIJmIIiD�nmimniimjmnID)E(EI#% $IimImmiiMiimIinimim�������������q������rinmjm)%EI$%EI��έ�EIiimm�n�n��D�m�������m��n�mr�n���m�m��mnmm���������������i �����������q���q��iII))I%m�ni%I�����$��������JMe����IiIJIE)iIIIIr���R%IEI�rv)%)r����������������������������$%#i��e��e����ed�������������������������������������������ID%D��i�di�������i�������������������������������������E������������������$����I�i��ii�ii���EIEi�������</w:t>
      </w:r>
      <w:r>
        <w:rPr/>
        <w:t>۶�</w:t>
      </w:r>
      <w:r>
        <w:rPr>
          <w:rtl w:val="true"/>
        </w:rPr>
        <w:t>ۺ������������������������������׺�ڻ��������׻����ڷ�����ۺ���������</w:t>
      </w:r>
      <w:r>
        <w:rPr/>
        <w:t>۶</w:t>
      </w:r>
      <w:r>
        <w:rPr>
          <w:rtl w:val="true"/>
        </w:rPr>
        <w:t>��������������ۺ���������</w:t>
      </w:r>
      <w:r>
        <w:rPr/>
        <w:t>۷</w:t>
      </w:r>
      <w:r>
        <w:rPr>
          <w:rtl w:val="true"/>
        </w:rPr>
        <w:t>�����������ֻ����ڻ�������ۺ��</w:t>
      </w:r>
      <w:r>
        <w:rPr/>
        <w:t>۷</w:t>
      </w:r>
      <w:r>
        <w:rPr/>
        <w:t>���</w:t>
      </w:r>
      <w:r>
        <w:rPr/>
        <w:t>IIImIImJIimIIjMjnIIMIIJIiMmnmMn�IMIJiIMiIIIjm�E�InnmmnnmnmniEDI%$$$$% ImiiImmiiMimimimimm��������������������n�nmjI%II%I%I���͍%i�n�n���r���E��i����r����Im�im�������q����i���������������� ������������m������mjIEEIm��iIE����m%������</w:t>
      </w:r>
      <w:r>
        <w:rPr/>
        <w:t>ֵ</w:t>
      </w:r>
      <w:r>
        <w:rPr/>
        <w:t>I)��ͱ�iiI)%I%ij%Ii�n�i%I)%i�IEIE%m��r����v��������������������$% ii�d�id����di�������������������������������������������I$E$i�ei��i������e�������������������������������������mi�����</w:t>
      </w:r>
      <w:r>
        <w:rPr>
          <w:rtl w:val="true"/>
        </w:rPr>
        <w:t>ڷ</w:t>
      </w:r>
      <w:r>
        <w:rPr/>
        <w:t>���</w:t>
      </w:r>
      <w:r>
        <w:rPr/>
        <w:t>Һ�����E����E�ii��i��i���IEII������������������</w:t>
      </w:r>
      <w:r>
        <w:rPr>
          <w:rtl w:val="true"/>
        </w:rPr>
        <w:t>ڻ�ۻ���׻����׺���ۺ����������ڻ������������׺�����ڷ�ֻ������������ۻ��ۺ����ڷ�ڻ�����ۻ���ۻ��ۻ���׻����׻�ڻ���ۺ���׻</w:t>
      </w:r>
      <w:r>
        <w:rPr/>
        <w:t>�</w:t>
      </w:r>
      <w:r>
        <w:rPr/>
        <w:t>IIJIIjIIimnijmnmMIiIJiIiJIjmmjImJIiIIIIIIMjmmjD�mniMjmnm�nmn$)E$$%$% #iimIimiimimimIiimmi������m������m������iMmIMI%i%EE)�ͭͭI�h�in�rmmm�q�D�q���������m�m���mMMmnmmn����i����m����������� ��n�����������m�������IHE���MDI����m �����</w:t>
      </w:r>
      <w:r>
        <w:rPr/>
        <w:t>ֶ�</w:t>
      </w:r>
      <w:r>
        <w:rPr/>
        <w:t>Iiͭҭei�))%I%)IIiminiI%IEIiiiMjI�m�mm�n�����������������������$% i�����e��d�ed�������������������������������������������IE$E�e����i������E��������������������������������������@�����������������$���ie�i��ii�iI��IEiII��������������</w:t>
      </w:r>
      <w:r>
        <w:rPr>
          <w:rtl w:val="true"/>
        </w:rPr>
        <w:t>ڻ�������������ۺ�����׺�ڻ������ֻ����������׺�����ڻ���������ۺ���ڻ�ڻ���ۺ��ۻ���������ڻ���ۺ��������������ۺ�����ۻ���׻</w:t>
      </w:r>
      <w:r>
        <w:rPr/>
        <w:t>���</w:t>
      </w:r>
      <w:r>
        <w:rPr/>
        <w:t>jIiMIIIjMjm��mIjmIJiIIJMIMinimjmIIJIIjMIjimnm�E�mnimnimnImni%HE%$ $$%$ImiimImiimiiimimimi���������q��m�������miEi%Ii)IEI���ҭjmnii��nmi�m�m�@��m�������������)�������nimm��n�q���m��������� ��inmm���������m������IE)m��EI%����i#����</w:t>
      </w:r>
      <w:r>
        <w:rPr>
          <w:rtl w:val="true"/>
        </w:rPr>
        <w:t>ڶֶ</w:t>
      </w:r>
      <w:r>
        <w:rPr/>
        <w:t>%��ҭI%EmIEee�ieEijmijmIIE)ij�nm�Nm�j�n�m����������������������%$$e�����i����ie�������������������������������������������$EDE��i��������i��I�������������������������������������!�����������������%����iieiieieiie�EEIEi����������������������</w:t>
      </w:r>
      <w:r>
        <w:rPr/>
        <w:t>۶�����������������ֻ���������</w:t>
      </w:r>
      <w:r>
        <w:rPr>
          <w:rtl w:val="true"/>
        </w:rPr>
        <w:t>ڷ�</w:t>
      </w:r>
      <w:r>
        <w:rPr/>
        <w:t>۷</w:t>
      </w:r>
      <w:r>
        <w:rPr>
          <w:rtl w:val="true"/>
        </w:rPr>
        <w:t>����</w:t>
      </w:r>
      <w:r>
        <w:rPr/>
        <w:t>۷</w:t>
      </w:r>
      <w:r>
        <w:rPr>
          <w:rtl w:val="true"/>
        </w:rPr>
        <w:t>�����ۻ�������������ֻ�������������׻�������������׺���׻��ۺ����ڻ������׻</w:t>
      </w:r>
      <w:r>
        <w:rPr/>
        <w:t>�����</w:t>
      </w:r>
      <w:r>
        <w:rPr/>
        <w:t>IIMJIjIIim�mmjIIIinmIMIiIinmnmnmJIiIMIiinmnminD�jminmnmjmnmi%D%$#%$!$#Iiimiimimmimmimimimm����������m�m������IIIM%$$%%()��ҭim�mi��mm�r�n���Em�i������������m��MDid��m�mn�m���m�m���������� ����mn��r��q����������IIE�m�iIE����������</w:t>
      </w:r>
      <w:r>
        <w:rPr/>
        <w:t>ֶ�֩��͍</w:t>
      </w:r>
      <w:r>
        <w:rPr/>
        <w:t>%iIIEi��H�nmEmIjmijinIj�mnmjm��mm�q�����������������������$!$����i�e����ed�������������������������������������������I$E$e���i��������� �������������������������������������D��</w:t>
      </w:r>
      <w:r>
        <w:rPr>
          <w:rtl w:val="true"/>
        </w:rPr>
        <w:t>ڻ</w:t>
      </w:r>
      <w:r>
        <w:rPr/>
        <w:t>�����</w:t>
      </w:r>
      <w:r>
        <w:rPr/>
        <w:t>Ҷ������%����������������eEiIi��������������������</w:t>
      </w:r>
      <w:r>
        <w:rPr>
          <w:rtl w:val="true"/>
        </w:rPr>
        <w:t>ڷ���ֻ������ֻ����������ۺ���ۻ���������������������׻ֻ׻�׻�����׺</w:t>
      </w:r>
      <w:r>
        <w:rPr/>
        <w:t>۷</w:t>
      </w:r>
      <w:r>
        <w:rPr>
          <w:rtl w:val="true"/>
        </w:rPr>
        <w:t>�ڻ��</w:t>
      </w:r>
      <w:r>
        <w:rPr/>
        <w:t>۷</w:t>
      </w:r>
      <w:r>
        <w:rPr>
          <w:rtl w:val="true"/>
        </w:rPr>
        <w:t>�����ۻ����ڻ�����ֻ���ֻ���ڻ���ۺ�ۺ����ڻ</w:t>
      </w:r>
      <w:r>
        <w:rPr/>
        <w:t>�</w:t>
      </w:r>
      <w:r>
        <w:rPr/>
        <w:t>iIiMIMIIMinmnmnIiIIJiIJINiMImnIImINiInnmmnmjm�E�nmnmminmimnm$%$%$$#$%#imiiMimimImnim�jmmj�����m���m���m������mJI%IE$%%����)HImr�i�nm�m�mmrm�@�q�m��n���������m��������m�m�im������m��r����� ����m�n�����������m��mIIIm��mIIqrmm�qmr�mr�����ҭ)%ei��mmniim�iiiMj�nn�n��nmn��n��n�r�r���������������������%$ i�����e����ei�������������������������������������������%ED%�����i��������Ii�������������������������������������I�����</w:t>
      </w:r>
      <w:r>
        <w:rPr>
          <w:rtl w:val="true"/>
        </w:rPr>
        <w:t>ۻ</w:t>
      </w:r>
      <w:r>
        <w:rPr/>
        <w:t>���������</w:t>
      </w:r>
      <w:r>
        <w:rPr/>
        <w:t>E���iEIEe��������iEEIi�����������</w:t>
      </w:r>
      <w:r>
        <w:rPr/>
        <w:t>ֻ���</w:t>
      </w:r>
      <w:r>
        <w:rPr>
          <w:rtl w:val="true"/>
        </w:rPr>
        <w:t>׺����������</w:t>
      </w:r>
      <w:r>
        <w:rPr/>
        <w:t>۶</w:t>
      </w:r>
      <w:r>
        <w:rPr>
          <w:rtl w:val="true"/>
        </w:rPr>
        <w:t>�������ڷ��������ۺ���ڻ��׺�ۺ�</w:t>
      </w:r>
      <w:r>
        <w:rPr/>
        <w:t>۷</w:t>
      </w:r>
      <w:r>
        <w:rPr>
          <w:rtl w:val="true"/>
        </w:rPr>
        <w:t>�ڻ�</w:t>
      </w:r>
      <w:r>
        <w:rPr/>
        <w:t>۷</w:t>
      </w:r>
      <w:r>
        <w:rPr>
          <w:rtl w:val="true"/>
        </w:rPr>
        <w:t>�����������׻��ڻ�������</w:t>
      </w:r>
      <w:r>
        <w:rPr/>
        <w:t>۶</w:t>
      </w:r>
      <w:r>
        <w:rPr>
          <w:rtl w:val="true"/>
        </w:rPr>
        <w:t>����ڻ���ۺ����ۻ�����׻���ۺ���׻�������ۺ��ڻ</w:t>
      </w:r>
      <w:r>
        <w:rPr/>
        <w:t>iMJIiJiIjinMInIinInIIIIimjmjniIIIIIinnimN)iiniE�JmiIInImnmjID%$$$% % $IimImiim%%I$iMmimm�m�������n���mm������mIEI%%!i��ҩ��iii%IMnmmn��mmnm�@i�m�������n��m�������M�mmnm�q����m����n������� ���nm��mMMm�nImmm�֎��IIEnmmIDIIimminimimmm���r��mj�m�mn�nImjMeImnim��nnm�in��n��n��������������������������$!#�i���e�����id�������������������������������������������I$E$��e�h����������E�������������������������������������@����������������$����� ������������IEi����������������������</w:t>
      </w:r>
      <w:r>
        <w:rPr>
          <w:rtl w:val="true"/>
        </w:rPr>
        <w:t>ۺ������ۺ���</w:t>
      </w:r>
      <w:r>
        <w:rPr/>
        <w:t>۷</w:t>
      </w:r>
      <w:r>
        <w:rPr>
          <w:rtl w:val="true"/>
        </w:rPr>
        <w:t>���׺�ۺ�ۻ�������׺���������������ֻ����ۻ�������������ۺ����ڻ���ۺ���ۻ��׺��ۻ������ۺ�������ۻڻ</w:t>
      </w:r>
      <w:r>
        <w:rPr/>
        <w:t>�����</w:t>
      </w:r>
      <w:r>
        <w:rPr/>
        <w:t>jiMjIIIInmiimIIniiIJiInmImnmMNIIJI��mIMEEjmm)IdMIMNmni�inmni%$% #$#$$ Iiimimmm%D%$m�miimm�������������m������mIEIEi������in����ED%EEI)mIImnMm���������q�����i���mmmjmn�mm��m���n�������m��� ������%ie�immnmm������iIIH��I$eEmiimim�nmi����������jmnmnmjmmj�Dnmin�qmji��rmn�m�i�r�mdnM�������������������!$ i�����i����ie�������������������������������������������%D%E�����i��������� �������������������������������������#��������</w:t>
      </w:r>
      <w:r>
        <w:rPr/>
        <w:t>ַ������</w:t>
      </w:r>
      <w:r>
        <w:rPr/>
        <w:t>E���ie��������������EI���������</w:t>
      </w:r>
      <w:r>
        <w:rPr/>
        <w:t>ֻ�������ֻ�����</w:t>
      </w:r>
      <w:r>
        <w:rPr>
          <w:rtl w:val="true"/>
        </w:rPr>
        <w:t>ڻ���������������������</w:t>
      </w:r>
      <w:r>
        <w:rPr/>
        <w:t>۶</w:t>
      </w:r>
      <w:r>
        <w:rPr>
          <w:rtl w:val="true"/>
        </w:rPr>
        <w:t>�ۺ����</w:t>
      </w:r>
      <w:r>
        <w:rPr/>
        <w:t>۶</w:t>
      </w:r>
      <w:r>
        <w:rPr>
          <w:rtl w:val="true"/>
        </w:rPr>
        <w:t>��ۻ���ֻ��ֻ�ڻۺ����ڷ�</w:t>
      </w:r>
      <w:r>
        <w:rPr/>
        <w:t>۶</w:t>
      </w:r>
      <w:r>
        <w:rPr>
          <w:rtl w:val="true"/>
        </w:rPr>
        <w:t>�</w:t>
      </w:r>
      <w:r>
        <w:rPr/>
        <w:t>۶۷</w:t>
      </w:r>
      <w:r>
        <w:rPr>
          <w:rtl w:val="true"/>
        </w:rPr>
        <w:t>�����ڻ��������ۺ���ۺ��</w:t>
      </w:r>
      <w:r>
        <w:rPr/>
        <w:t>۶</w:t>
      </w:r>
      <w:r>
        <w:rPr>
          <w:rtl w:val="true"/>
        </w:rPr>
        <w:t>��׺������ڻ�</w:t>
      </w:r>
      <w:r>
        <w:rPr/>
        <w:t>۶</w:t>
      </w:r>
      <w:r>
        <w:rPr>
          <w:rtl w:val="true"/>
        </w:rPr>
        <w:t>�����ڻ�ۺ</w:t>
      </w:r>
      <w:r>
        <w:rPr/>
        <w:t>�</w:t>
      </w:r>
      <w:r>
        <w:rPr/>
        <w:t>mnIinIIijminmn�inmnimJI)JImIEIiJi�nmJMjMI(EJi�EiE!EE%II)IMmI$%$% %$ # MiMimimi%$$!mnmim�n�����������q�m������nimim����ͮ�m��nmmniiimmiEniiie%qIm������mn��m�E��m���nmmmjm�i��mn�mn��m������ �����m��Iid��MiIm��q�mEHII��) mImmimi�nmm�����������imnmmjM�nmiEmJi�Ijmni�nIm�r����i�e���i������������������$%$������������h�������������������������������������������)DE$����i�����������m������������������������������������E�����</w:t>
      </w:r>
      <w:r>
        <w:rPr>
          <w:rtl w:val="true"/>
        </w:rPr>
        <w:t>׻���������</w:t>
      </w:r>
      <w:r>
        <w:rPr>
          <w:rtl w:val="true"/>
        </w:rPr>
        <w:t>%������������</w:t>
      </w:r>
      <w:r>
        <w:rPr>
          <w:rtl w:val="true"/>
        </w:rPr>
        <w:t>ڷ</w:t>
      </w:r>
      <w:r>
        <w:rPr/>
        <w:t>�����</w:t>
      </w:r>
      <w:r>
        <w:rPr/>
        <w:t>EI������</w:t>
      </w:r>
      <w:r>
        <w:rPr/>
        <w:t>ֻ��������۶�������������������</w:t>
      </w:r>
      <w:r>
        <w:rPr>
          <w:rtl w:val="true"/>
        </w:rPr>
        <w:t>ۻ�����ڻ������������������</w:t>
      </w:r>
      <w:r>
        <w:rPr/>
        <w:t>۷</w:t>
      </w:r>
      <w:r>
        <w:rPr>
          <w:rtl w:val="true"/>
        </w:rPr>
        <w:t>��ۺ���������ۺ����������ۻ�ۺ��ۻ��ֻ�����׻�������׻���</w:t>
      </w:r>
      <w:r>
        <w:rPr/>
        <w:t>۶</w:t>
      </w:r>
      <w:r>
        <w:rPr>
          <w:rtl w:val="true"/>
        </w:rPr>
        <w:t>�׻</w:t>
      </w:r>
      <w:r>
        <w:rPr/>
        <w:t>�����ֻ��������</w:t>
      </w:r>
      <w:r>
        <w:rPr/>
        <w:t>MIMIMjIinnmIjmM�mnIIIiijIjmjINmnmMM%%%EeinmmniDiimmMiniiEE%e$ %$$#$%$#imimimiiiiiiimimmmmm������������m������m�m�m���ҭ�inmm�nmiiimImImm����@E�EI��mM�m�n�n�i�m�mnminmnmmmi��n�nm����������@�����������mnInIIMIi��iEIi�M  �Em�minmmm�m����������imjmninimmidiNimMnini��in����m�������������������������� %#���e��d����ie�������������������������������������������%DEDi�i�������������D�������������������������������������H������Ҷ�������Ei��i����������</w:t>
      </w:r>
      <w:r>
        <w:rPr/>
        <w:t>ֶ���</w:t>
      </w:r>
      <w:r>
        <w:rPr/>
        <w:t>Ii������������</w:t>
      </w:r>
      <w:r>
        <w:rPr>
          <w:rtl w:val="true"/>
        </w:rPr>
        <w:t>ڻ�������ۺ����ۺ</w:t>
      </w:r>
      <w:r>
        <w:rPr/>
        <w:t>۷</w:t>
      </w:r>
      <w:r>
        <w:rPr>
          <w:rtl w:val="true"/>
        </w:rPr>
        <w:t>�ۻ����ۻ�ۺ���</w:t>
      </w:r>
      <w:r>
        <w:rPr/>
        <w:t>۷</w:t>
      </w:r>
      <w:r>
        <w:rPr>
          <w:rtl w:val="true"/>
        </w:rPr>
        <w:t>����ۺ�</w:t>
      </w:r>
      <w:r>
        <w:rPr/>
        <w:t>۷</w:t>
      </w:r>
      <w:r>
        <w:rPr>
          <w:rtl w:val="true"/>
        </w:rPr>
        <w:t>�׺���������׺���������ۻ�ڷ��׺�����������ڻ��ۻ�����ֻ�ۻ����ڻ������</w:t>
      </w:r>
      <w:r>
        <w:rPr/>
        <w:t>۶</w:t>
      </w:r>
      <w:r>
        <w:rPr>
          <w:rtl w:val="true"/>
        </w:rPr>
        <w:t>�ڻ�ֻ�ڷۺۺ</w:t>
      </w:r>
      <w:r>
        <w:rPr/>
        <w:t>EeEE</w:t>
      </w:r>
    </w:p>
    <w:p>
      <w:pPr>
        <w:pStyle w:val="PreformattedText"/>
        <w:bidi w:val="0"/>
        <w:jc w:val="left"/>
        <w:rPr/>
      </w:pPr>
      <w:r>
        <w:rPr/>
        <w:t>E%E)())IMIMmII)MIIMI)))))@)EIfIniimMniMjM�E�NmiNiMMInmjI$%$$#$$!$ IimiiImmmmm�mmmiimim�����m�m����i�������j�n����ͭin�m�nmimiiimiiMimm��#��iimnIiIIMIMm�e����m�n�mn�mni�i�n�miMm���m��mH�Mqr�IrmqrmiEIIij�I�m�EH%�r#$#�Im�mmm�imm�m���������imiMmjMimIiEjMijiIn�m��n�n������������i����������������� % �i����e����de�������������������������������������������%%$E�����i����������em������������������������������������ �</w:t>
      </w:r>
      <w:r>
        <w:rPr>
          <w:rtl w:val="true"/>
        </w:rPr>
        <w:t>ۺ</w:t>
      </w:r>
      <w:r>
        <w:rPr/>
        <w:t>������������</w:t>
      </w:r>
      <w:r>
        <w:rPr/>
        <w:t>%���ij���</w:t>
      </w:r>
      <w:r>
        <w:rPr/>
        <w:t>۶���������</w:t>
      </w:r>
      <w:r>
        <w:rPr/>
        <w:t>Ei����n�</w:t>
      </w:r>
      <w:r>
        <w:rPr>
          <w:rtl w:val="true"/>
        </w:rPr>
        <w:t>ۺ��ۺ������</w:t>
      </w:r>
      <w:r>
        <w:rPr/>
        <w:t>۷</w:t>
      </w:r>
      <w:r>
        <w:rPr>
          <w:rtl w:val="true"/>
        </w:rPr>
        <w:t>�����ڻ�����������������������׻����������ڷ��ֻۺ��ڻ�ڷۺ�������׺����ۺ�׻�׺�������ۺ�׺����ֻ�������ۻ�ۻ������ڷ</w:t>
      </w:r>
      <w:r>
        <w:rPr/>
        <w:t>�����</w:t>
      </w:r>
      <w:r>
        <w:rPr/>
        <w:t>MmJmiIIiEij�JiEEEEEEI%JEeIiEin�nmMIInmjiiniIm�emijIIIiIIImmI!$!$$!#$!#mimmmjiimjmmj�mnii�n��������m�r�m�������m���Ͳͭm��n��nimiiinimin�j�m�#m���mm��nin�jiIEmI��mn�n��n����������jmrm�nMiI$I��ni�i�������iIiinIMnIE$m$%  nimnmimnmmmm����������inmjMmjiniiIiImiN�n�j�n����m����������E����������������d�$#e���i������i��������������������������������������������$E%D��d�������������n ������������������������������������ �����Ҷ��������E���e��r���</w:t>
      </w:r>
      <w:r>
        <w:rPr/>
        <w:t>ֻ��֖���</w:t>
      </w:r>
      <w:r>
        <w:rPr/>
        <w:t>Ie�������������</w:t>
      </w:r>
      <w:r>
        <w:rPr>
          <w:rtl w:val="true"/>
        </w:rPr>
        <w:t>ۺ�����ۺ�����ڻ��ۺ�ڻ��׻�ڻ�����׺���ۺ��������</w:t>
      </w:r>
      <w:r>
        <w:rPr/>
        <w:t>۷</w:t>
      </w:r>
      <w:r>
        <w:rPr>
          <w:rtl w:val="true"/>
        </w:rPr>
        <w:t>�������������ۺ�ֻ����</w:t>
      </w:r>
      <w:r>
        <w:rPr/>
        <w:t>۶</w:t>
      </w:r>
      <w:r>
        <w:rPr>
          <w:rtl w:val="true"/>
        </w:rPr>
        <w:t>����������ۺ�׻�������׺�����ۺ�ۺ������׻�ۻ����ڷۺ</w:t>
      </w:r>
      <w:r>
        <w:rPr/>
        <w:t>�</w:t>
      </w:r>
      <w:r>
        <w:rPr/>
        <w:t>iJMiMiijMImninIIIMIIIIIMIIIm�mnmIIiNiIIINiImjiD�jmnIiIIiMIjI$%$$!$$$$#imnmiimmn����mmmm����</w:t>
      </w:r>
      <w:r>
        <w:rPr/>
        <w:t>ֵ����������������</w:t>
      </w:r>
      <w:r>
        <w:rPr/>
        <w:t>IM����ѭinmn��n�n�ni�imm�mn�����ґi��������in�iE��IMIEIIIIIIMnMiMIIMIiIiiEe��� �n�n�i�������m����IIiII$E#% %#�Imm�nimi�i�m���������iminMmjm�MieMniiin��m���r�������������d�����������������%Edi����������de������������������������������������nn�����E$ED�i��������������� ������������������������������������E�����</w:t>
      </w:r>
      <w:r>
        <w:rPr/>
        <w:t>ֶ��������</w:t>
      </w:r>
      <w:r>
        <w:rPr/>
        <w:t>%���e���������</w:t>
      </w:r>
      <w:r>
        <w:rPr/>
        <w:t>ֶ����</w:t>
      </w:r>
      <w:r>
        <w:rPr/>
        <w:t>Ii����n���</w:t>
      </w:r>
      <w:r>
        <w:rPr>
          <w:rtl w:val="true"/>
        </w:rPr>
        <w:t>׻�ڻ����ֻ�����ڻ���ڻ�����ڻ��������ڷ�������</w:t>
      </w:r>
      <w:r>
        <w:rPr/>
        <w:t>۶</w:t>
      </w:r>
      <w:r>
        <w:rPr>
          <w:rtl w:val="true"/>
        </w:rPr>
        <w:t>�ڻ�ۻ������ۻ����ڷ��������׻����ڻ�ڻ�ڷ��׻���ۻ�׻��׺��</w:t>
      </w:r>
      <w:r>
        <w:rPr/>
        <w:t>۶</w:t>
      </w:r>
      <w:r>
        <w:rPr>
          <w:rtl w:val="true"/>
        </w:rPr>
        <w:t>����ۻۺ</w:t>
      </w:r>
      <w:r>
        <w:rPr/>
        <w:t>۶</w:t>
      </w:r>
      <w:r>
        <w:rPr>
          <w:rtl w:val="true"/>
        </w:rPr>
        <w:t>������ڻ�׻</w:t>
      </w:r>
      <w:r>
        <w:rPr/>
        <w:t>���</w:t>
      </w:r>
      <w:r>
        <w:rPr/>
        <w:t>jiJIjMjmIIimIiJIiIIIIIIIIi��qnIInIImjMiIJmIiIiEimiininIIjiMi$!$%$!$%$ i�mmmm�mmr�m��m�n�mi�</w:t>
      </w:r>
      <w:r>
        <w:rPr>
          <w:rtl w:val="true"/>
        </w:rPr>
        <w:t>ڶ</w:t>
      </w:r>
      <w:r>
        <w:rPr/>
        <w:t>����</w:t>
      </w:r>
      <w:r>
        <w:rPr/>
        <w:t>q�q�mm�������i��β�i�mn�nmmnmnmimn�n��nMm���</w:t>
      </w:r>
      <w:r>
        <w:rPr>
          <w:rtl w:val="true"/>
        </w:rPr>
        <w:t>ے</w:t>
      </w:r>
      <w:r>
        <w:rPr/>
        <w:t>�������������</w:t>
      </w:r>
      <w:r>
        <w:rPr/>
        <w:t>e�m��i��m�n��iii������n�nm��nmi ��n�ie��m�������m����iE$%$$% #mi�mm�mjmm�m����������inmMjmMjII�H�mij���n��n���������������A�����������������$%#e��e��e����i���e�M������������������������������Nim�����%$EE����e������������nh������������������������������������D��</w:t>
      </w:r>
      <w:r>
        <w:rPr/>
        <w:t>ֶ����������</w:t>
      </w:r>
      <w:r>
        <w:rPr/>
        <w:t>E���i����</w:t>
      </w:r>
      <w:r>
        <w:rPr>
          <w:rtl w:val="true"/>
        </w:rPr>
        <w:t>׻</w:t>
      </w:r>
      <w:r>
        <w:rPr/>
        <w:t>���������</w:t>
      </w:r>
      <w:r>
        <w:rPr/>
        <w:t>Ii��������������������������������</w:t>
      </w:r>
      <w:r>
        <w:rPr>
          <w:rtl w:val="true"/>
        </w:rPr>
        <w:t>ۺ�����ڻ�</w:t>
      </w:r>
      <w:r>
        <w:rPr/>
        <w:t>۶</w:t>
      </w:r>
      <w:r>
        <w:rPr>
          <w:rtl w:val="true"/>
        </w:rPr>
        <w:t>����ֻ�ڷ���ۺ������</w:t>
      </w:r>
      <w:r>
        <w:rPr/>
        <w:t>۷</w:t>
      </w:r>
      <w:r>
        <w:rPr>
          <w:rtl w:val="true"/>
        </w:rPr>
        <w:t>�</w:t>
      </w:r>
      <w:r>
        <w:rPr/>
        <w:t>۷</w:t>
      </w:r>
      <w:r>
        <w:rPr>
          <w:rtl w:val="true"/>
        </w:rPr>
        <w:t>���׺��ڻ�</w:t>
      </w:r>
      <w:r>
        <w:rPr/>
        <w:t>۶</w:t>
      </w:r>
      <w:r>
        <w:rPr>
          <w:rtl w:val="true"/>
        </w:rPr>
        <w:t>��׻���׺��ڻ���������׻�����</w:t>
      </w:r>
      <w:r>
        <w:rPr/>
        <w:t>۷</w:t>
      </w:r>
      <w:r>
        <w:rPr>
          <w:rtl w:val="true"/>
        </w:rPr>
        <w:t>��ۻ���ۺ�������</w:t>
      </w:r>
      <w:r>
        <w:rPr/>
        <w:t>۶</w:t>
      </w:r>
      <w:r>
        <w:rPr>
          <w:rtl w:val="true"/>
        </w:rPr>
        <w:t>�ֻ���ֻ��׻</w:t>
      </w:r>
      <w:r>
        <w:rPr/>
        <w:t>���</w:t>
      </w:r>
      <w:r>
        <w:rPr/>
        <w:t>miiIIIIJmJIIiINIII)IIIInRIIII%iIiIIIIjmiin��E�jmjminiiiI�I!$%$ $%#  rm�m�mmnm�mm�m�n���m��</w:t>
      </w:r>
      <w:r>
        <w:rPr/>
        <w:t>ֶ���</w:t>
      </w:r>
      <w:r>
        <w:rPr/>
        <w:t>m�����������i��i��m����������mi���������E���</w:t>
      </w:r>
      <w:r>
        <w:rPr>
          <w:rtl w:val="true"/>
        </w:rPr>
        <w:t>ڎ</w:t>
      </w:r>
      <w:r>
        <w:rPr/>
        <w:t>�����������</w:t>
      </w:r>
      <w:r>
        <w:rPr/>
        <w:t>n�i�����nmmjm�m�i������n�M���n�֊βnm�ii�mn����m���n����E$E$!$ $�I��mn�mm�m�m���������imI�mnI�iiiEiji��m��i�����������������d����������������� % i��d��e����eh�����n���������������������������mjMm�r����%DE$���e��������������A������������������������������������ ��������������%���e��m������������Ii�������������</w:t>
      </w:r>
      <w:r>
        <w:rPr>
          <w:rtl w:val="true"/>
        </w:rPr>
        <w:t>ۻ����׺�ڷ�ۻ�</w:t>
      </w:r>
      <w:r>
        <w:rPr/>
        <w:t>۶</w:t>
      </w:r>
      <w:r>
        <w:rPr>
          <w:rtl w:val="true"/>
        </w:rPr>
        <w:t>�ڻ��</w:t>
      </w:r>
      <w:r>
        <w:rPr/>
        <w:t>۷</w:t>
      </w:r>
      <w:r>
        <w:rPr>
          <w:rtl w:val="true"/>
        </w:rPr>
        <w:t>�������ڻ�ֻ�����������ֻ�ۻ������ֻ��������</w:t>
      </w:r>
      <w:r>
        <w:rPr/>
        <w:t>۷</w:t>
      </w:r>
      <w:r>
        <w:rPr>
          <w:rtl w:val="true"/>
        </w:rPr>
        <w:t>����׺��ڻ����ڻ�׺���ۺ�ֻ���������������</w:t>
      </w:r>
      <w:r>
        <w:rPr/>
        <w:t>۷</w:t>
      </w:r>
      <w:r>
        <w:rPr>
          <w:rtl w:val="true"/>
        </w:rPr>
        <w:t>���ۻ�������ۺ</w:t>
      </w:r>
      <w:r>
        <w:rPr/>
        <w:t>���</w:t>
      </w:r>
      <w:r>
        <w:rPr/>
        <w:t>m��niimIIIiJIIIIEIIIIJiII%EinI%mjmjmjmI�jiIm�E�mn�nimj��dni$$!$% $%# m�mmn�m�n��������m�������������������������i�i���������i��j����������mmm��������������d������i�mnmn�mm�nm��m�mnmm�n��</w:t>
      </w:r>
      <w:r>
        <w:rPr>
          <w:rtl w:val="true"/>
        </w:rPr>
        <w:t>ڶ</w:t>
      </w:r>
      <w:r>
        <w:rPr/>
        <w:t>imn�em�mn�m���n��q�r�I$%$$%$ �Inm�mm�mmm�����������inmriMj�iI�H�MjiMnmnm�������n��dm�����E�����������������$%$�i����i����ed�����I����������i��m������������rm�Jmi�����$%DE�i���i������������E������������������������������������E�</w:t>
      </w:r>
      <w:r>
        <w:rPr/>
        <w:t>۶�����������</w:t>
      </w:r>
      <w:r>
        <w:rPr/>
        <w:t>%���i��m������������Ij����n</w:t>
      </w:r>
      <w:r>
        <w:rPr/>
        <w:t>ֻ����������۶����������</w:t>
      </w:r>
      <w:r>
        <w:rPr>
          <w:rtl w:val="true"/>
        </w:rPr>
        <w:t>ڷ������׺����������ֻڷ�׺���������׻ڻ���׺ۻ�׻�����ۻ�������ۻ���ֻ��ڷ�����ۺ�ڷ�ڻۺ�ڻ׻���ڻ��</w:t>
      </w:r>
      <w:r>
        <w:rPr/>
        <w:t>۷</w:t>
      </w:r>
      <w:r>
        <w:rPr>
          <w:rtl w:val="true"/>
        </w:rPr>
        <w:t>ڻ</w:t>
      </w:r>
      <w:r>
        <w:rPr/>
        <w:t>۶</w:t>
      </w:r>
      <w:r>
        <w:rPr>
          <w:rtl w:val="true"/>
        </w:rPr>
        <w:t>���ۺ</w:t>
      </w:r>
      <w:r>
        <w:rPr/>
        <w:t>���</w:t>
      </w:r>
      <w:r>
        <w:rPr/>
        <w:t>ijmjmJiIjMiIII)%IIIJIII%E%mnIeIMim�mi�jmiinid�ni�nm�mm�Emm !$%$$# % mm�mm�nmi�mn�mm�mm�m�</w:t>
      </w:r>
      <w:r>
        <w:rPr/>
        <w:t>ֶ��������������������������</w:t>
      </w:r>
      <w:r>
        <w:rPr/>
        <w:t>m��������������������e�����������e����i���m������i�i����mm�m������</w:t>
      </w:r>
      <w:r>
        <w:rPr/>
        <w:t>ֺ��</w:t>
      </w:r>
      <w:r>
        <w:rPr/>
        <w:t>m�miiiiinmnmmn�i�mni�I$$%$% $�Im�mmimm���������q���Emm�mnmemiiDjmi�jMnM���������m��������D���������m�������!$ i��i�d�����i������e��������r�����m���������m�nmjIIn�����%D%D�����i��������mn���@�����������������������������������ji��Ҷ���������E���e��n���</w:t>
      </w:r>
      <w:r>
        <w:rPr/>
        <w:t>ֻ�������</w:t>
      </w:r>
      <w:r>
        <w:rPr/>
        <w:t>Ii����i������</w:t>
      </w:r>
      <w:r>
        <w:rPr>
          <w:rtl w:val="true"/>
        </w:rPr>
        <w:t>׻��ۺ���ڻ�����</w:t>
      </w:r>
      <w:r>
        <w:rPr/>
        <w:t>۷</w:t>
      </w:r>
      <w:r>
        <w:rPr>
          <w:rtl w:val="true"/>
        </w:rPr>
        <w:t>������</w:t>
      </w:r>
      <w:r>
        <w:rPr/>
        <w:t>۷</w:t>
      </w:r>
      <w:r>
        <w:rPr>
          <w:rtl w:val="true"/>
        </w:rPr>
        <w:t>��ڷ</w:t>
      </w:r>
      <w:r>
        <w:rPr/>
        <w:t>۶</w:t>
      </w:r>
      <w:r>
        <w:rPr>
          <w:rtl w:val="true"/>
        </w:rPr>
        <w:t>ۺ��׺���������ڻ�ۻ�ֻ��������������</w:t>
      </w:r>
      <w:r>
        <w:rPr/>
        <w:t>۷</w:t>
      </w:r>
      <w:r>
        <w:rPr>
          <w:rtl w:val="true"/>
        </w:rPr>
        <w:t>�ۻ�����׺����ڻ���ֻ�����ڷ���������������ۺ������������</w:t>
      </w:r>
      <w:r>
        <w:rPr/>
        <w:t>۷</w:t>
      </w:r>
      <w:r>
        <w:rPr/>
        <w:t>��</w:t>
      </w:r>
      <w:r>
        <w:rPr/>
        <w:t>mMIinmini�IjIInD��ImI�iIIiIiIIIIJinmmjMnImjIM�E�mni�nmn��E�J$$% %$%$ #�mm�mm��m������m��m���</w:t>
      </w:r>
      <w:r>
        <w:rPr/>
        <w:t>ֶ�����������������������</w:t>
      </w:r>
      <w:r>
        <w:rPr/>
        <w:t>i���ieiii�iiimim����i�ii�i��i������������i�i���������������i����������`��������������m�i�i��n%ej$#$%#�E�mini�im�mm���������enmn�mMe��iEm�immIjmm�����������������E����������������� %$e�id��i����de���r�D�����m�����q�mE�inm�m�e�i��niji����i�$E$E��e��e��������nmn�rE������������������������������������ �������������%������m�����</w:t>
      </w:r>
      <w:r>
        <w:rPr/>
        <w:t>ֶ�����</w:t>
      </w:r>
      <w:r>
        <w:rPr/>
        <w:t>Ii����i���</w:t>
      </w:r>
      <w:r>
        <w:rPr>
          <w:rtl w:val="true"/>
        </w:rPr>
        <w:t>ڷ������������׺��������ۺ���׻�����ڻ���ڻ�׺�׻��ۺ�������ۻڻ�ڷ�ۺ������ۻڻ���ֻ����ڻ����ۺۺ���׻�ۺ��ۺ</w:t>
      </w:r>
      <w:r>
        <w:rPr/>
        <w:t>۶</w:t>
      </w:r>
      <w:r>
        <w:rPr>
          <w:rtl w:val="true"/>
        </w:rPr>
        <w:t>�����ۺ�ۺ��ڻ�ڷ</w:t>
      </w:r>
      <w:r>
        <w:rPr/>
        <w:t>�����</w:t>
      </w:r>
      <w:r>
        <w:rPr/>
        <w:t>IiJIIiNiMm���ҭ����iJmJiJMiNIIJIIIIIJIIiIMIiIiE�nimnInim���I$$%$$% $$!mimmi�nm�����������m���</w:t>
      </w:r>
      <w:r>
        <w:rPr/>
        <w:t>ֶ�������������</w:t>
      </w:r>
      <w:r>
        <w:rPr/>
        <w:t>֍</w:t>
      </w:r>
      <w:r>
        <w:rPr/>
        <w:t>ֱ������</w:t>
      </w:r>
      <w:r>
        <w:rPr/>
        <w:t>m����m�����m���i�im�m�e���i��i��������i���i��i�����������mm����������m�������������������������iee`E�I��mi�m�mmmm���������iinmMnmeqIeh����Jinm�������E����������D����������������� %$i��ei������ed��nm�Djmmnm��qnnmmj�E��in�ni�m��im������e��%DED��i��i�������nm�m�m�e�����������������������������������E�������������E���e����</w:t>
      </w:r>
      <w:r>
        <w:rPr/>
        <w:t>۶���������</w:t>
      </w:r>
      <w:r>
        <w:rPr/>
        <w:t>Ii����n�</w:t>
      </w:r>
      <w:r>
        <w:rPr>
          <w:rtl w:val="true"/>
        </w:rPr>
        <w:t>׻����׻�ۻ��ڻ����</w:t>
      </w:r>
      <w:r>
        <w:rPr/>
        <w:t>۷</w:t>
      </w:r>
      <w:r>
        <w:rPr>
          <w:rtl w:val="true"/>
        </w:rPr>
        <w:t>�׺�׺���������׺����ڻ����ֻ��������ڻ�׻����������ڷ��</w:t>
      </w:r>
      <w:r>
        <w:rPr/>
        <w:t>۷</w:t>
      </w:r>
      <w:r>
        <w:rPr>
          <w:rtl w:val="true"/>
        </w:rPr>
        <w:t>�����ۻ��</w:t>
      </w:r>
      <w:r>
        <w:rPr/>
        <w:t>۷</w:t>
      </w:r>
      <w:r>
        <w:rPr>
          <w:rtl w:val="true"/>
        </w:rPr>
        <w:t>ڻ����ڻ���׺���ۺ��ۻ����ڻ�</w:t>
      </w:r>
      <w:r>
        <w:rPr/>
        <w:t>۷</w:t>
      </w:r>
      <w:r>
        <w:rPr>
          <w:rtl w:val="true"/>
        </w:rPr>
        <w:t>����׺�����ڻ�ڷ</w:t>
      </w:r>
      <w:r>
        <w:rPr/>
        <w:t>nImjIE����������lqDh)IMJIMjMiME$)iIIIIJIIMIiidnIijmiini)��I%$@%#$% % m�mnm��n�mn�r����mm��</w:t>
      </w:r>
      <w:r>
        <w:rPr/>
        <w:t>ֶֺ�������������</w:t>
      </w:r>
      <w:r>
        <w:rPr/>
        <w:t>֎������n����m����������������i�ei��������m�i���imI�i������i��i������m���i��i�ii��m�m�������i������������������em�inm���������������iiIi���EiIiImmn�nnmn�������d�r��������e������e����������$% �i����e����i���mImEmjmnm��nnin�n�EmmnM�nMm�m�Ij��im�����DE$E���e����������n�nm�r �����������������������������������neҶ���������nE���e��������ҷ�����Ii����������</w:t>
      </w:r>
      <w:r>
        <w:rPr>
          <w:rtl w:val="true"/>
        </w:rPr>
        <w:t>׻���������</w:t>
      </w:r>
      <w:r>
        <w:rPr/>
        <w:t>۶</w:t>
      </w:r>
      <w:r>
        <w:rPr>
          <w:rtl w:val="true"/>
        </w:rPr>
        <w:t>������ֻ��ۻ�</w:t>
      </w:r>
      <w:r>
        <w:rPr/>
        <w:t>۶</w:t>
      </w:r>
      <w:r>
        <w:rPr>
          <w:rtl w:val="true"/>
        </w:rPr>
        <w:t>�ۺ���ۻ����</w:t>
      </w:r>
      <w:r>
        <w:rPr/>
        <w:t>۶</w:t>
      </w:r>
      <w:r>
        <w:rPr>
          <w:rtl w:val="true"/>
        </w:rPr>
        <w:t>����</w:t>
      </w:r>
      <w:r>
        <w:rPr/>
        <w:t>۶</w:t>
      </w:r>
      <w:r>
        <w:rPr>
          <w:rtl w:val="true"/>
        </w:rPr>
        <w:t>ۻڻ���ۺ��ۺ�׺�׺����׻��׺ۻ���ۺ����ۻ����׺��ۺ���ڻ���ۻ���</w:t>
      </w:r>
      <w:r>
        <w:rPr/>
        <w:t>۶</w:t>
      </w:r>
      <w:r>
        <w:rPr>
          <w:rtl w:val="true"/>
        </w:rPr>
        <w:t>���ۺ���ڷ</w:t>
      </w:r>
      <w:r>
        <w:rPr/>
        <w:t>��������</w:t>
      </w:r>
      <w:r>
        <w:rPr/>
        <w:t>mJi)��������������ӪeIiIiII#��IIj�niniijIiEmIIMiҵ����</w:t>
      </w:r>
      <w:r>
        <w:rPr/>
        <w:t xml:space="preserve">ֲ </w:t>
      </w:r>
      <w:r>
        <w:rPr/>
        <w:t>%$%$%$%$ mmmimnimm��m���n�m�m�</w:t>
      </w:r>
      <w:r>
        <w:rPr/>
        <w:t>ֶ��</w:t>
      </w:r>
      <w:r>
        <w:rPr/>
        <w:t>m����������������������������i���i����i������d��i������������i�i�������m�i�i�����������������i���������������������iiii�i�i���n���mm��������������������E���D��iinm��mi�����i���������mD������e���������n $$e����h�����ed�iiIeE�imm�m�mnimjmiEmjmiimini�nii�m��m����DE$E��e���������������mn�i�����rn���������������������������mA������������D���i��r���</w:t>
      </w:r>
      <w:r>
        <w:rPr/>
        <w:t>۲�������</w:t>
      </w:r>
      <w:r>
        <w:rPr/>
        <w:t>Ii����n���������������</w:t>
      </w:r>
      <w:r>
        <w:rPr>
          <w:rtl w:val="true"/>
        </w:rPr>
        <w:t>ۺ�����</w:t>
      </w:r>
      <w:r>
        <w:rPr/>
        <w:t>۶</w:t>
      </w:r>
      <w:r>
        <w:rPr>
          <w:rtl w:val="true"/>
        </w:rPr>
        <w:t>������������������ڻ�ۻ���ۻ������׺���������ۻ����׻��������ڻ����ڻ��</w:t>
      </w:r>
      <w:r>
        <w:rPr/>
        <w:t>۷</w:t>
      </w:r>
      <w:r>
        <w:rPr>
          <w:rtl w:val="true"/>
        </w:rPr>
        <w:t>�ۺ��</w:t>
      </w:r>
      <w:r>
        <w:rPr/>
        <w:t>۶</w:t>
      </w:r>
      <w:r>
        <w:rPr>
          <w:rtl w:val="true"/>
        </w:rPr>
        <w:t>���ڷ���ۻ��ۺ���ۺ��������ۺ�׺ۺ</w:t>
      </w:r>
      <w:r>
        <w:rPr/>
        <w:t>IMIn��###��##���</w:t>
      </w:r>
      <w:r>
        <w:rPr>
          <w:rtl w:val="true"/>
        </w:rPr>
        <w:t>ޚ����ێ</w:t>
      </w:r>
      <w:r>
        <w:rPr/>
        <w:t>INIIJ���eMnmIMiNmmn�D�iIEmm#�lH�l#$%$% $ $##mm�m�mm��m��������nm�</w:t>
      </w:r>
      <w:r>
        <w:rPr/>
        <w:t>ֶ��������������</w:t>
      </w:r>
      <w:r>
        <w:rPr/>
        <w:t>Ҷ��������������������������n����e����m����m������ii������m���i��i��������������i�������i����������m������i��i���m�n�m���n�m�����m���imImni�dmmie��m������������in�nq����r�I������D�������n�n %$������e����ee�iinmDininmn�nm�imj�E�iiN�iminimIi��r�n����%D%d�����d���������������E�����m�qn�vm����������������������mE�����������mEi�ie���������������Ei�i��n���</w:t>
      </w:r>
      <w:r>
        <w:rPr/>
        <w:t>ֻ���</w:t>
      </w:r>
      <w:r>
        <w:rPr>
          <w:rtl w:val="true"/>
        </w:rPr>
        <w:t>׺��ڻ������ڷ�ڷ�ڻ�ۻ�ۺ��ۻڷ���ۻ�ۺ��������ڻ��</w:t>
      </w:r>
      <w:r>
        <w:rPr/>
        <w:t>۶</w:t>
      </w:r>
      <w:r>
        <w:rPr>
          <w:rtl w:val="true"/>
        </w:rPr>
        <w:t>ۻڻ����ۻ�׻��ڻֻ������</w:t>
      </w:r>
      <w:r>
        <w:rPr/>
        <w:t>۶</w:t>
      </w:r>
      <w:r>
        <w:rPr>
          <w:rtl w:val="true"/>
        </w:rPr>
        <w:t>���ڻ�����ڷ��</w:t>
      </w:r>
      <w:r>
        <w:rPr/>
        <w:t>۶</w:t>
      </w:r>
      <w:r>
        <w:rPr>
          <w:rtl w:val="true"/>
        </w:rPr>
        <w:t>����ۺ��ۻ��ۺ����ڻ׺�����ۺ</w:t>
      </w:r>
      <w:r>
        <w:rPr/>
        <w:t>�������������</w:t>
      </w:r>
      <w:r>
        <w:rPr/>
        <w:t>ii�����</w:t>
      </w:r>
      <w:r>
        <w:rPr>
          <w:rtl w:val="true"/>
        </w:rPr>
        <w:t>ڈ</w:t>
      </w:r>
      <w:r>
        <w:rPr/>
        <w:t>a��������������</w:t>
      </w:r>
      <w:r>
        <w:rPr>
          <w:rtl w:val="true"/>
        </w:rPr>
        <w:t>ڮ</w:t>
      </w:r>
      <w:r>
        <w:rPr/>
        <w:t>�</w:t>
      </w:r>
      <w:r>
        <w:rPr/>
        <w:t>hi��n�ji�h������i �eE։!$%$ $%#%$ nm�mmi�mm�nm�r�����i��</w:t>
      </w:r>
      <w:r>
        <w:rPr/>
        <w:t>ֶ֕�������</w:t>
      </w:r>
      <w:r>
        <w:rPr/>
        <w:t>Ҷ��</w:t>
      </w:r>
      <w:r>
        <w:rPr/>
        <w:t>ֶ��������������������������</w:t>
      </w:r>
      <w:r>
        <w:rPr/>
        <w:t>i����h���������������iii�����������i�����m�������������mi���i��ii����������m��i��i���m�m�mm�n�n�����m�</w:t>
      </w:r>
      <w:r>
        <w:rPr/>
        <w:t>֒�</w:t>
      </w:r>
      <w:r>
        <w:rPr/>
        <w:t>i�����ndn�iDnn������������nI������n���$��rr�men�����M���$$!D��e�h�����di�IjmiEmjmini�mIji�m�Ei�Jimiiniijii��im�mimiEDEDe���i��������n�������jD�����������������������������m�����h��mmr�����n%iEiD���������������EIiiE�n�������</w:t>
      </w:r>
      <w:r>
        <w:rPr/>
        <w:t>۷�������ֻ�ֻ��������������۷����</w:t>
      </w:r>
      <w:r>
        <w:rPr>
          <w:rtl w:val="true"/>
        </w:rPr>
        <w:t>ڻ��ۻ��׻��ڻۻ���������ۺ�ڻ�����</w:t>
      </w:r>
      <w:r>
        <w:rPr/>
        <w:t>۷</w:t>
      </w:r>
      <w:r>
        <w:rPr>
          <w:rtl w:val="true"/>
        </w:rPr>
        <w:t>�����׺</w:t>
      </w:r>
      <w:r>
        <w:rPr/>
        <w:t>۷</w:t>
      </w:r>
      <w:r>
        <w:rPr>
          <w:rtl w:val="true"/>
        </w:rPr>
        <w:t>����</w:t>
      </w:r>
      <w:r>
        <w:rPr/>
        <w:t>۷</w:t>
      </w:r>
      <w:r>
        <w:rPr>
          <w:rtl w:val="true"/>
        </w:rPr>
        <w:t>����ۺ���</w:t>
      </w:r>
      <w:r>
        <w:rPr/>
        <w:t>۶</w:t>
      </w:r>
      <w:r>
        <w:rPr>
          <w:rtl w:val="true"/>
        </w:rPr>
        <w:t>���׺���</w:t>
      </w:r>
      <w:r>
        <w:rPr/>
        <w:t>۷</w:t>
      </w:r>
      <w:r>
        <w:rPr>
          <w:rtl w:val="true"/>
        </w:rPr>
        <w:t>�ۺ���ۻ������׺ۺ����ۺ</w:t>
      </w:r>
      <w:r>
        <w:rPr/>
        <w:t>eddED@iD�DEhiD@@@I�hedi`dihe�hid@di�e�h�h���he��i�h�i����i��ed%$ $ $% i�m�m�m�m��������������</w:t>
      </w:r>
      <w:r>
        <w:rPr/>
        <w:t>ֶ�������������֭������������������������������������������������</w:t>
      </w:r>
      <w:r>
        <w:rPr/>
        <w:t>i�ii�i�i����������������������������������m�jm������i�i�������im�n������������m���inmMmJmE��ie�r�������������e����������E������h��nmn�nimi%$Eii��i�e����ie�iijmEiiinij�iIe�m�mEiimJiiMiimiIi���iIiI�nDE$e��i��i����������������E������������������n����������������E�n����n����E�������������������Ii��������������</w:t>
      </w:r>
      <w:r>
        <w:rPr/>
        <w:t>۶���������</w:t>
      </w:r>
      <w:r>
        <w:rPr>
          <w:rtl w:val="true"/>
        </w:rPr>
        <w:t>׺���ۺ��ۻ�ۻ���ۻ��������ۺ�ֻ�����</w:t>
      </w:r>
      <w:r>
        <w:rPr/>
        <w:t>۶</w:t>
      </w:r>
      <w:r>
        <w:rPr>
          <w:rtl w:val="true"/>
        </w:rPr>
        <w:t>ۻ������</w:t>
      </w:r>
      <w:r>
        <w:rPr/>
        <w:t>۷</w:t>
      </w:r>
      <w:r>
        <w:rPr>
          <w:rtl w:val="true"/>
        </w:rPr>
        <w:t>�ڻ�����</w:t>
      </w:r>
      <w:r>
        <w:rPr/>
        <w:t>۷</w:t>
      </w:r>
      <w:r>
        <w:rPr>
          <w:rtl w:val="true"/>
        </w:rPr>
        <w:t>�ۻ����</w:t>
      </w:r>
      <w:r>
        <w:rPr/>
        <w:t>۷</w:t>
      </w:r>
      <w:r>
        <w:rPr>
          <w:rtl w:val="true"/>
        </w:rPr>
        <w:t>�����ۻ����</w:t>
      </w:r>
      <w:r>
        <w:rPr/>
        <w:t>۷</w:t>
      </w:r>
      <w:r>
        <w:rPr>
          <w:rtl w:val="true"/>
        </w:rPr>
        <w:t>���ֻ��׺������</w:t>
      </w:r>
      <w:r>
        <w:rPr/>
        <w:t>۷</w:t>
      </w:r>
      <w:r>
        <w:rPr>
          <w:rtl w:val="true"/>
        </w:rPr>
        <w:t>���</w:t>
      </w:r>
      <w:r>
        <w:rPr/>
        <w:t>۷</w:t>
      </w:r>
      <w:r>
        <w:rPr>
          <w:rtl w:val="true"/>
        </w:rPr>
        <w:t>�ڷ������ڻ</w:t>
      </w:r>
      <w:r>
        <w:rPr/>
        <w:t>����</w:t>
      </w:r>
      <w:r>
        <w:rPr/>
        <w:t>eDieheeD�idEdeeeeD�edidededE�EdeEdEd$�dededeDE�eDehedEdededEdD%$$%$%$ m�nm��m�n�qn�q��q�mm�</w:t>
      </w:r>
      <w:r>
        <w:rPr/>
        <w:t>ֶ����������������</w:t>
      </w:r>
      <w:r>
        <w:rPr/>
        <w:t>eieeiDieheiD�ii�iE�eie�i�ii�hi����h����e�������hid$�����������������Di�������������������������������i��i��i��ii�n��m��������������iIIEJi�em�iH���������������d����������e������i��nn��n��i$%$i�iiiei��e�ei�inimEimjiMi�immmjmmE�mji�iIiniiE��r��j���i%D%D���e����������m��������I����������������������������������I������nmimiE���i���m�m���m�����Ei���������</w:t>
      </w:r>
      <w:r>
        <w:rPr>
          <w:rtl w:val="true"/>
        </w:rPr>
        <w:t>׻�</w:t>
      </w:r>
      <w:r>
        <w:rPr/>
        <w:t>۶</w:t>
      </w:r>
      <w:r>
        <w:rPr>
          <w:rtl w:val="true"/>
        </w:rPr>
        <w:t>����ֻ��ۺ����</w:t>
      </w:r>
      <w:r>
        <w:rPr/>
        <w:t>۶</w:t>
      </w:r>
      <w:r>
        <w:rPr>
          <w:rtl w:val="true"/>
        </w:rPr>
        <w:t>��ۻ�ֻ�����������ۺ�ۺ�������ۻ�����ۺ׻ڻ�����ڻ�ڷ������ֻ����ۻ��ڷ�׺����ֻ�������׺�ڷ��ۻ��ڻ���ڻ�ۻ��ۺ</w:t>
      </w:r>
      <w:r>
        <w:rPr/>
        <w:t>�</w:t>
      </w:r>
      <w:r>
        <w:rPr/>
        <w:t>idedeheD�DehehideD�edehedidE�dEdiedeD�edeheidE�IdedidE�deheded$! $!$#$mmmmmmmm�m����q�������</w:t>
      </w:r>
      <w:r>
        <w:rPr/>
        <w:t>ֶ�����֑�������</w:t>
      </w:r>
      <w:r>
        <w:rPr/>
        <w:t>։d�h�d�de��E��h��e�d�e�D�d�de�i�h�e�ed�d�i��d��DeiDi�dedi�he�e�id�$eiD�idi�idi��hi��i�i�����d������������������������������</w:t>
      </w:r>
      <w:r>
        <w:rPr/>
        <w:t>֒������</w:t>
      </w:r>
      <w:r>
        <w:rPr/>
        <w:t>DiIiiIIiiNeerrmInv���n�v���em���������E��r�r�enmm�n���mi$$%d�id�d���h�De�iIIiiiiMjiiiIniim��DjmIIi�IiIiiIimEIii�m�jDE$Ed�ih�i��e�����i�i��mM��D��������������m�����m�m�n���������ii����mnIj�mI�����ini�n�mnmn��nME���ұ��</w:t>
      </w:r>
      <w:r>
        <w:rPr>
          <w:rtl w:val="true"/>
        </w:rPr>
        <w:t>ۺ�������ۺ�������ڷ�����������׻�</w:t>
      </w:r>
      <w:r>
        <w:rPr/>
        <w:t>۶</w:t>
      </w:r>
      <w:r>
        <w:rPr>
          <w:rtl w:val="true"/>
        </w:rPr>
        <w:t>��</w:t>
      </w:r>
      <w:r>
        <w:rPr/>
        <w:t>۶</w:t>
      </w:r>
      <w:r>
        <w:rPr>
          <w:rtl w:val="true"/>
        </w:rPr>
        <w:t>ۺ�����ڷ�ۻ���ڻ��׺�����ڷ�ڷ�����ڻ�ڻ����ۻ���ۻ�����ۺ����׺׺׻ڻ�</w:t>
      </w:r>
      <w:r>
        <w:rPr/>
        <w:t>۷</w:t>
      </w:r>
      <w:r>
        <w:rPr>
          <w:rtl w:val="true"/>
        </w:rPr>
        <w:t>�ۺ��׻��ڻ������׻</w:t>
      </w:r>
      <w:r>
        <w:rPr/>
        <w:t>����</w:t>
      </w:r>
      <w:r>
        <w:rPr/>
        <w:t>edidideD�eDiededeD�dehedEehE�EheDdidE�EhedideD�dehededehededeD%$$%$$$ nm�m��������������m���</w:t>
      </w:r>
      <w:r>
        <w:rPr/>
        <w:t>ֶ���</w:t>
      </w:r>
      <w:r>
        <w:rPr/>
        <w:t>q��������</w:t>
      </w:r>
      <w:r>
        <w:rPr/>
        <w:t>ֶ�</w:t>
      </w:r>
      <w:r>
        <w:rPr/>
        <w:t>i�eh�D�e��ed�e�ehE�i�h�di�e�eh��e�di�e�d��e�D��EDiEd�d�i�i�h�d�d�eED@i��eh��e��ed�e�di��de�eD���e�ie�i�d�id�e�ei�����������</w:t>
      </w:r>
      <w:r>
        <w:rPr/>
        <w:t>֑������</w:t>
      </w:r>
      <w:r>
        <w:rPr/>
        <w:t>e�n�r�nDnm�D�������n�i��nmnh�imrrmnmr�DmimqnmemijiiN�I�i$!$ei����e����ie�eijmEiIimIiiIIiiIjiIimiIiiIiIiiEiiIIImiI�m%iEEie���e��������i�i���ii��E������������������mn��n�����m�����E�mn�nImjmiEi��ii�m�m��i�i��IIEIi�i����������</w:t>
      </w:r>
      <w:r>
        <w:rPr>
          <w:rtl w:val="true"/>
        </w:rPr>
        <w:t>׻���ڷ��</w:t>
      </w:r>
      <w:r>
        <w:rPr/>
        <w:t>۶</w:t>
      </w:r>
      <w:r>
        <w:rPr>
          <w:rtl w:val="true"/>
        </w:rPr>
        <w:t>����ۻֻ��</w:t>
      </w:r>
      <w:r>
        <w:rPr/>
        <w:t>۶</w:t>
      </w:r>
      <w:r>
        <w:rPr>
          <w:rtl w:val="true"/>
        </w:rPr>
        <w:t>�׺�ڷ���������</w:t>
      </w:r>
      <w:r>
        <w:rPr/>
        <w:t>۷</w:t>
      </w:r>
      <w:r>
        <w:rPr>
          <w:rtl w:val="true"/>
        </w:rPr>
        <w:t>ڷ����ۺ����ۺ���׺����ۻ��׺��������ֻ���ڻ��ۻ�</w:t>
      </w:r>
      <w:r>
        <w:rPr/>
        <w:t>۷</w:t>
      </w:r>
      <w:r>
        <w:rPr>
          <w:rtl w:val="true"/>
        </w:rPr>
        <w:t>���ۺ׺�������������ۻ��������ۻ�׻��</w:t>
      </w:r>
      <w:r>
        <w:rPr/>
        <w:t>۶</w:t>
      </w:r>
      <w:r>
        <w:rPr/>
        <w:t>�</w:t>
      </w:r>
      <w:r>
        <w:rPr/>
        <w:t>heediedEhEd�dedEhE�DeehededE�DededehE�eDedeheD�DehehED�deidedE$ $!#%  m��nm�q���m��������m�</w:t>
      </w:r>
      <w:r>
        <w:rPr/>
        <w:t>ֶֶ��</w:t>
      </w:r>
      <w:r>
        <w:rPr/>
        <w:t>i������������e��di�ei��E��i��d�di�didi�de�d�h�e�d�eeh�d�e��EDEdi�ied��de��de��EeiD��idi�d��di���h��id�e�e�e�he�he��hi�d��e�i�����������</w:t>
      </w:r>
      <w:r>
        <w:rPr/>
        <w:t>֒��������</w:t>
      </w:r>
      <w:r>
        <w:rPr/>
        <w:t>h��i��Di�i�������nmi�����@�����n���iem�nmiiiiIIii�miie$% d��d��e����ed�imiiEiiijImiiinimi�EiiiIiiIiiiI%iiiiIIiIiI$IDEd�d�di��d�����i�i�r�im��E�n�����������nm</w:t>
      </w:r>
    </w:p>
    <w:p>
      <w:pPr>
        <w:pStyle w:val="PreformattedText"/>
        <w:bidi w:val="0"/>
        <w:jc w:val="left"/>
        <w:rPr/>
      </w:pPr>
      <w:r>
        <w:rPr/>
        <w:t>nmj�n�n���n����ҍ��ii���jijm�iE���eie�ee���i�eiieIEi����imnmrmr�������</w:t>
      </w:r>
      <w:r>
        <w:rPr>
          <w:rtl w:val="true"/>
        </w:rPr>
        <w:t>ڻ���������������������</w:t>
      </w:r>
      <w:r>
        <w:rPr/>
        <w:t>۷</w:t>
      </w:r>
      <w:r>
        <w:rPr>
          <w:rtl w:val="true"/>
        </w:rPr>
        <w:t>�׺�ۺ�����</w:t>
      </w:r>
      <w:r>
        <w:rPr/>
        <w:t>۶</w:t>
      </w:r>
      <w:r>
        <w:rPr>
          <w:rtl w:val="true"/>
        </w:rPr>
        <w:t>���ۺ�</w:t>
      </w:r>
      <w:r>
        <w:rPr/>
        <w:t>۶</w:t>
      </w:r>
      <w:r>
        <w:rPr>
          <w:rtl w:val="true"/>
        </w:rPr>
        <w:t>��</w:t>
      </w:r>
      <w:r>
        <w:rPr/>
        <w:t>۶</w:t>
      </w:r>
      <w:r>
        <w:rPr>
          <w:rtl w:val="true"/>
        </w:rPr>
        <w:t>��׺����ڻ��׺ۺ�׻���ۺ����������</w:t>
      </w:r>
      <w:r>
        <w:rPr/>
        <w:t>۶</w:t>
      </w:r>
      <w:r>
        <w:rPr>
          <w:rtl w:val="true"/>
        </w:rPr>
        <w:t>�����׺׻�ۻֻڻ�����ڻڻڻ����������</w:t>
      </w:r>
      <w:r>
        <w:rPr/>
        <w:t>۶</w:t>
      </w:r>
      <w:r>
        <w:rPr/>
        <w:t>edehedideDeiedideD�hehEdeheD�dedeheDE�edEdidiDedidedeD�diddedED$#$$$$#n�n����r��n�����������</w:t>
      </w:r>
      <w:r>
        <w:rPr/>
        <w:t>ֵ�</w:t>
      </w:r>
      <w:r>
        <w:rPr/>
        <w:t>m�i����������։e�edi�h�dide�d�ehe��d�di�e�eh�e�eh�d�dd��h�eh�Heide�e�h�i�i�e�d�ei��d�ede��eie�d�d�ei��ee��e�i�e��e��ed��d���ii����������������</w:t>
      </w:r>
      <w:r>
        <w:rPr/>
        <w:t>֑�</w:t>
      </w:r>
      <w:r>
        <w:rPr/>
        <w:t>ehe�ie�iE�D��dm�m�i�e��I���e����q��r�mD�mIjMIeiIiemmiI�����e�I)#)i��e�di�iiinDiIiImiiijmimjmei�IIiimjiiiEeiIiiiIIi��E%DIeIIEi��e��d��i�i���ij���i�����q���minin�n��m�r������������iI��nInm��IE���ie�i�����m��ieIIEi����jn�nm�nmIr����������</w:t>
      </w:r>
      <w:r>
        <w:rPr/>
        <w:t>۷</w:t>
      </w:r>
      <w:r>
        <w:rPr>
          <w:rtl w:val="true"/>
        </w:rPr>
        <w:t>ڻ���ڻ�ڷ��</w:t>
      </w:r>
      <w:r>
        <w:rPr/>
        <w:t>۶</w:t>
      </w:r>
      <w:r>
        <w:rPr>
          <w:rtl w:val="true"/>
        </w:rPr>
        <w:t>����������</w:t>
      </w:r>
      <w:r>
        <w:rPr/>
        <w:t>۷</w:t>
      </w:r>
      <w:r>
        <w:rPr>
          <w:rtl w:val="true"/>
        </w:rPr>
        <w:t>�����ۺ����������׺���ֻ��</w:t>
      </w:r>
      <w:r>
        <w:rPr/>
        <w:t>۷</w:t>
      </w:r>
      <w:r>
        <w:rPr>
          <w:rtl w:val="true"/>
        </w:rPr>
        <w:t>��������ڻ������ڷ��ۻ���ۻ�׺���ۻ������ۻ�ۺ�������ڷ�׺�ۺ</w:t>
      </w:r>
      <w:r>
        <w:rPr/>
        <w:t>��</w:t>
      </w:r>
      <w:r>
        <w:rPr/>
        <w:t>EdDeDEDE�$�DDEdEdE�DeDDeDEhEdEdDEdEdE�IddEDDediDeHeedEhedeHeDDE$ % %$#�m�m�mm�n�mn�m�m�mmm��</w:t>
      </w:r>
      <w:r>
        <w:rPr/>
        <w:t>ֶ�������</w:t>
      </w:r>
      <w:r>
        <w:rPr/>
        <w:t>֍����</w:t>
      </w:r>
      <w:r>
        <w:rPr/>
        <w:t>ֶ��</w:t>
      </w:r>
      <w:r>
        <w:rPr/>
        <w:t>e��h�����i�e���e��e�e���ee��������i��i��e�e��DDED��d�e��e���d���D%de��i��e����e���e�����e��e��h��d���e�ee�i��i�����������</w:t>
      </w:r>
      <w:r>
        <w:rPr/>
        <w:t>֑���ֶ�</w:t>
      </w:r>
      <w:r>
        <w:rPr/>
        <w:t>d�D�ddieDei�id�edidedeiDeedihe�mam�im����mi�iiiEiieeD��E��m�eHj��e�ed�Ed�EII�%iiiIIiiimjiim�EmiiiijIiiimeIiII�ieee��H%DEIEIII��e��e��i�i�m�i�i��ii�i���n�n�n�nm�mn�n����r����������E�n�jmn��iE����e�ii����i�i�IIiEi������rnmnmnmjm���m���</w:t>
      </w:r>
      <w:r>
        <w:rPr/>
        <w:t>۶����</w:t>
      </w:r>
      <w:r>
        <w:rPr>
          <w:rtl w:val="true"/>
        </w:rPr>
        <w:t>ۻ������׺�</w:t>
      </w:r>
      <w:r>
        <w:rPr/>
        <w:t>۶</w:t>
      </w:r>
      <w:r>
        <w:rPr>
          <w:rtl w:val="true"/>
        </w:rPr>
        <w:t>��ڻ�ڻ����׺�����ۻ��ۺ��ۻ���ۺ��ۻ���ڷۻ�</w:t>
      </w:r>
      <w:r>
        <w:rPr/>
        <w:t>۷</w:t>
      </w:r>
      <w:r>
        <w:rPr>
          <w:rtl w:val="true"/>
        </w:rPr>
        <w:t>�ֻ�ۻֻ����������ۻ���������ۺ����������ֻ���ۻ����ۺ</w:t>
      </w:r>
      <w:r>
        <w:rPr/>
        <w:t>��������</w:t>
      </w:r>
      <w:r>
        <w:rPr/>
        <w:t>H���������D��������id��I��i��D�������iDidIDEDHehEDEDeD%D %$% $ n��m�q����������������</w:t>
      </w:r>
      <w:r>
        <w:rPr/>
        <w:t>ֶ����</w:t>
      </w:r>
      <w:r>
        <w:rPr/>
        <w:t>m�</w:t>
      </w:r>
      <w:r>
        <w:rPr/>
        <w:t>ֶ��������</w:t>
      </w:r>
      <w:r>
        <w:rPr/>
        <w:t>I�i$DiiiED$idi�E#�Eii$HdEie#iD I$DiDi$$iEhE#�$De�Deeieehe%diii#i$DieheeDeei#eDd#ehE#�ie$DE$DED$IDE$eeDDIEEHe%Dem������������������e�deeie�D�e�eiid�iEd�dE$�heded�iiedede�eie�eii���e�i��i�i��i�de����Ҳi�β�ΎIDIIIIiieINiim�mEmiinimIiIiIDiEIiE</w:t>
      </w:r>
      <w:r>
        <w:rPr>
          <w:rtl w:val="true"/>
        </w:rPr>
        <w:t>׶ۮ</w:t>
      </w:r>
      <w:r>
        <w:rPr/>
        <w:t>$@$%DEHEDII�e���h��i�i��iem���� �i���n�n�nmn�nm����������nҍ����mii��nr���iE���ei�e�����i��iiiEIi��������mnmNmn�n����n����</w:t>
      </w:r>
      <w:r>
        <w:rPr>
          <w:rtl w:val="true"/>
        </w:rPr>
        <w:t>׺���׺���������ۺ�������ڷ���</w:t>
      </w:r>
      <w:r>
        <w:rPr/>
        <w:t>۶</w:t>
      </w:r>
      <w:r>
        <w:rPr>
          <w:rtl w:val="true"/>
        </w:rPr>
        <w:t>�ֻ����������׺��׻���</w:t>
      </w:r>
      <w:r>
        <w:rPr/>
        <w:t>۶</w:t>
      </w:r>
      <w:r>
        <w:rPr>
          <w:rtl w:val="true"/>
        </w:rPr>
        <w:t>������������������׺��</w:t>
      </w:r>
      <w:r>
        <w:rPr/>
        <w:t>۷</w:t>
      </w:r>
      <w:r>
        <w:rPr>
          <w:rtl w:val="true"/>
        </w:rPr>
        <w:t>ۺ���׺�׻�</w:t>
      </w:r>
      <w:r>
        <w:rPr/>
        <w:t>۷</w:t>
      </w:r>
      <w:r>
        <w:rPr>
          <w:rtl w:val="true"/>
        </w:rPr>
        <w:t>��׺�ڷ�ۺ׺��������׺</w:t>
      </w:r>
      <w:r>
        <w:rPr/>
        <w:t>����������</w:t>
      </w:r>
      <w:r>
        <w:rPr/>
        <w:t>#��������m#��������E ֍A����i#�������iDeEDAeEe#�EeEeEe$E$ %$$!$m�r�m���m��������m�m���</w:t>
      </w:r>
      <w:r>
        <w:rPr/>
        <w:t>ֲ����</w:t>
      </w:r>
      <w:r>
        <w:rPr/>
        <w:t>m��</w:t>
      </w:r>
      <w:r>
        <w:rPr/>
        <w:t>ֲֶ֑�</w:t>
      </w:r>
      <w:r>
        <w:rPr/>
        <w:t>mmqq�E�mmM�@mIIIiDmmIIieImHIdiImIiDIIHeDi)HiDI%$#$EH-()HI(iDII(eH%#$$e)()H-HdI)IdI(IDI#)dI(IEH)eD)HEI(ID(IdI(eDei����������</w:t>
      </w:r>
      <w:r>
        <w:rPr/>
        <w:t>֑���֑�</w:t>
      </w:r>
      <w:r>
        <w:rPr/>
        <w:t>diEhediDeeh�id�idedee���eidEii�iH�idie�e�ide�i�heidei�iedeeieid`Dhiehiim�m�me���i�ii�iii�m��e��iEiIiiiiiEiiIi�M#��$EdADeeHeDee����������i��em����iii���r�m�m�j�����������������r��n�E�n�����mE����i�ii�i��i��jIiEIi�����������n����������r���������</w:t>
      </w:r>
      <w:r>
        <w:rPr/>
        <w:t>۶�����</w:t>
      </w:r>
      <w:r>
        <w:rPr>
          <w:rtl w:val="true"/>
        </w:rPr>
        <w:t>׺������������</w:t>
      </w:r>
      <w:r>
        <w:rPr/>
        <w:t>۶</w:t>
      </w:r>
      <w:r>
        <w:rPr>
          <w:rtl w:val="true"/>
        </w:rPr>
        <w:t>������ڷ</w:t>
      </w:r>
      <w:r>
        <w:rPr/>
        <w:t>۶۶</w:t>
      </w:r>
      <w:r>
        <w:rPr>
          <w:rtl w:val="true"/>
        </w:rPr>
        <w:t>��������ۻ����ֻ�ֻ��</w:t>
      </w:r>
      <w:r>
        <w:rPr/>
        <w:t>۶</w:t>
      </w:r>
      <w:r>
        <w:rPr>
          <w:rtl w:val="true"/>
        </w:rPr>
        <w:t>��ۻ��ۺ��ֻ�����ڷ��׺��ۺ�������ڷ����ڻֻ�����</w:t>
      </w:r>
      <w:r>
        <w:rPr/>
        <w:t>۶</w:t>
      </w:r>
      <w:r>
        <w:rPr/>
        <w:t>��</w:t>
      </w:r>
      <w:r>
        <w:rPr/>
        <w:t>MMmMmMmdm%HiLMMHID�MILM(M(iDM(M)H-)hEmHH)($#iDI$I(()Heh)((),(%$$%$ $%#�n�m��n�n���������m���</w:t>
      </w:r>
      <w:r>
        <w:rPr/>
        <w:t>ֺ���ֲ</w:t>
      </w:r>
      <w:r>
        <w:rPr/>
        <w:t>m��</w:t>
      </w:r>
      <w:r>
        <w:rPr/>
        <w:t>ֲ�����</w:t>
      </w:r>
      <w:r>
        <w:rPr/>
        <w:t>%###dE$###DDE###DE$###eD ###dE#  dE  #ED@ #DED@D@Ededae@@!dE@ AD`EdADeede$�aD�`eDe`eD�`eH�eeD��de�eD��de�eD�e �h�������������������dID%E$IDIHEiDEi$iDIeihEDidEI�edEdieeed�ied�idi�i�d�eh�i�eidi�e�iee�d�ee�iedeee�eeeei�hieiiiei�iidiDieiEei�d�eieieh�ei�emieIEied�ediieDeidiei�m����ii�n�r�i�n��m���n���r����������n��ii������jE���ieii��iiii�iIIiIEi�������������������������q����������</w:t>
      </w:r>
      <w:r>
        <w:rPr>
          <w:rtl w:val="true"/>
        </w:rPr>
        <w:t>׺�������������׺���ֻ��������������ۺ����׺����������׻������</w:t>
      </w:r>
      <w:r>
        <w:rPr/>
        <w:t>۶</w:t>
      </w:r>
      <w:r>
        <w:rPr>
          <w:rtl w:val="true"/>
        </w:rPr>
        <w:t>����׺��������������ֻ�׻������������׻��׻</w:t>
      </w:r>
      <w:r>
        <w:rPr/>
        <w:t>$$ # #Eed$%$####eei## ####�ED# # ##iDE##$###�e$#####Ehe######eD #!$$ #m���n����n�m���n���mm</w:t>
      </w:r>
      <w:r>
        <w:rPr/>
        <w:t>ֲֶ�����������ֶ֩����</w:t>
      </w:r>
      <w:r>
        <w:rPr/>
        <w:t>$����e$����i$�����D����D�ɩ��D����@���ed�EdD%D%$$Ed��id��iDiDE$$$#$$e�i$���D��id��id��de�id��id��e��ed���eie��������������������E�eDaEdEDeDE#E#E$$DE#$E)d%(eh$EDIDiIdEmEiDid�DiEheE�ieheeiiie�iemedi�i�idihe�ehe�i�edh�ehedie�edEheeHeeiede�iee�heeieDI�dedeei����eid�ied�in�r��iE��nm�i��n�i����n��������n�n������D������mE���i��e������iieIEiEi�������������������������������</w:t>
      </w:r>
      <w:r>
        <w:rPr/>
        <w:t>۶������������������������۷</w:t>
      </w:r>
      <w:r>
        <w:rPr>
          <w:rtl w:val="true"/>
        </w:rPr>
        <w:t>ڷ�����ڷ�</w:t>
      </w:r>
      <w:r>
        <w:rPr/>
        <w:t>۷</w:t>
      </w:r>
      <w:r>
        <w:rPr>
          <w:rtl w:val="true"/>
        </w:rPr>
        <w:t>��</w:t>
      </w:r>
      <w:r>
        <w:rPr/>
        <w:t>۶</w:t>
      </w:r>
      <w:r>
        <w:rPr>
          <w:rtl w:val="true"/>
        </w:rPr>
        <w:t>������׻��ڻ������ڷ�����ۺ���׺�׻��ۺ�ۺ�ۺ�׺���׺ۻ�׺�</w:t>
      </w:r>
      <w:r>
        <w:rPr/>
        <w:t>۶</w:t>
      </w:r>
      <w:r>
        <w:rPr/>
        <w:t>�������</w:t>
      </w:r>
      <w:r>
        <w:rPr/>
        <w:t>aaad�eEd�eeda��aiD���e���E�D������e� ������e�D������de�ʩ�΅$�@#  ####i���n���m����n����m���</w:t>
      </w:r>
      <w:r>
        <w:rPr/>
        <w:t>ֶ��������������</w:t>
      </w:r>
      <w:r>
        <w:rPr/>
        <w:t>֍iiiD��hiide��ihe��eHe`��iIee�iEiD��eHDi�IEHEEDiA$# #$dIDED�e$DedeeD %$$eDEDEHEDEDE$%E$D%$$%(E$%$D#$$%D#$#%(��D$�i���������</w:t>
      </w:r>
      <w:r>
        <w:rPr/>
        <w:t>ֱ������</w:t>
      </w:r>
      <w:r>
        <w:rPr/>
        <w:t>DIDII$m$ihE�Hi�E�D��Di%DeDedeeeEDiDeDeDiDEDD%iIe)DE)emDIDIDEHEDI%HehIHEDIhIeIDeiEiEi�EiEi�ieieiiHIEiidIeiDiiIieDI�iiiiD�ii$%$%(�I$E)DE$iI%HIn����n�iE���mmn���j����m�n�����n�����r���ii�����JE����ii���j�i�i�%iIIE��������������������������������������������������������</w:t>
      </w:r>
      <w:r>
        <w:rPr>
          <w:rtl w:val="true"/>
        </w:rPr>
        <w:t>ڷ�������׻�����������</w:t>
      </w:r>
      <w:r>
        <w:rPr/>
        <w:t>۶</w:t>
      </w:r>
      <w:r>
        <w:rPr>
          <w:rtl w:val="true"/>
        </w:rPr>
        <w:t>���������ֻ�ڻ���ڻ�����׻�����ֻ�����ۺ������׺�����������ڷ</w:t>
      </w:r>
      <w:r>
        <w:rPr/>
        <w:t>�ֻ�</w:t>
      </w:r>
      <w:r>
        <w:rPr/>
        <w:t>α���E���������id�������ii@�������I@�����miIe��mimmDD��MMM(#)�i��iiiim����n���m���������m��</w:t>
      </w:r>
      <w:r>
        <w:rPr/>
        <w:t>ֶ��������������</w:t>
      </w:r>
      <w:r>
        <w:rPr/>
        <w:t>։D)D)HeD$)$$EL%#%#DE$$%#D##$$#D#$@#$##$#$$#e$## D$$  E # $##$#e$##$$ #%d# $## #e$# #$##�##  ##Di##$##Di#####iD�d$�m����������֍���</w:t>
      </w:r>
      <w:r>
        <w:rPr/>
        <w:t>֩���������������</w:t>
      </w:r>
      <w:r>
        <w:rPr/>
        <w:t>e�ie�daDeDEDidI D%d$�i�diDiE���h�ideh�E�Eeei�DeedeeedEEhedEDEDieDDeeiDDEEhEDEhEDEDDEEDDEDidEDiEED���$E$(E�$%D$%d�i�iiiidieEiim���n�i�i�jii�m��in���n���m��������������E�����mI���eiE��eeEeeEieEiIEi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׺�����������ֻ�ڷ�������������ڻ�������</w:t>
      </w:r>
      <w:r>
        <w:rPr/>
        <w:t>۶</w:t>
      </w:r>
      <w:r>
        <w:rPr>
          <w:rtl w:val="true"/>
        </w:rPr>
        <w:t>����ڻ����ۺ������׺�׺����ڷ</w:t>
      </w:r>
      <w:r>
        <w:rPr/>
        <w:t>������</w:t>
      </w:r>
      <w:r>
        <w:rPr/>
        <w:t>(%$mD$ei��DEDaEdee��e@EEdee��eEdeDEdi�eDeD�di�iiEdEdEim�### `#��mm���m���q�q�qn��m�m���n���</w:t>
      </w:r>
      <w:r>
        <w:rPr/>
        <w:t>ֶ����������������</w:t>
      </w:r>
      <w:r>
        <w:rPr/>
        <w:t>I# $#!#$#E�###$$ $!##ED## !$# $#de#  !#  ##�#$#$#%##$e########e########D#######D ##### i # #$@Da E@A`e�A`aDe�������m������������֎�###()$)%HIHIiHImimi�m�����������������������������e��e�eeide�ieeDiehEedee�DEDeidEeDieDeEdiidi�EdEdeEDeeEdeeee�e������ #$i�A$%$$## ###  # #Deij��m�mi�Ei�mmni�rim��r����n�������������nih�i��Ie���i�������������EiIi���������������������������������������������������������</w:t>
      </w:r>
      <w:r>
        <w:rPr/>
        <w:t>ֻ���</w:t>
      </w:r>
      <w:r>
        <w:rPr>
          <w:rtl w:val="true"/>
        </w:rPr>
        <w:t>ڷ�������׻�׺�ֻ������ڷ���ֻ��ڷ�����ۺ�ڻ���ۻ����ڷ�����ۺ׻��������</w:t>
      </w:r>
      <w:r>
        <w:rPr/>
        <w:t>۶</w:t>
      </w:r>
      <w:r>
        <w:rPr>
          <w:rtl w:val="true"/>
        </w:rPr>
        <w:t>���׻</w:t>
      </w:r>
      <w:r>
        <w:rPr/>
        <w:t>��</w:t>
      </w:r>
      <w:r>
        <w:rPr/>
        <w:t>IHE$I�h)$iDED(%$#$#d$$##i�H#%h########h###I�$#$E#######$$$#i� mimimm�m�q���m��mm��m�m�q�m���</w:t>
      </w:r>
      <w:r>
        <w:rPr/>
        <w:t>ֶ�������������ֶ</w:t>
      </w:r>
      <w:r>
        <w:rPr/>
        <w:t>E#%  $###DE##########d%#########E$#######  eD   @@@Ad�e@a`A`e�����d��������������������������������������������������������</w:t>
      </w:r>
      <w:r>
        <w:rPr/>
        <w:t>ֲ���֑����������</w:t>
      </w:r>
      <w:r>
        <w:rPr/>
        <w:t>e�e�ea`e`D@A$A $# %###%#####(%()(I(H)HEIhiMiiiliiiimimiii�iiimhim�i�i�ii�ii�im��iiiimiiiimiiiiiiIhIiihiiei�Ie����( %$$$%$%$!$$$%$eii�im�m�im�e��j�n��i�r�jm��q����m�����������e����iI���iiβ����������eIE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ڻ��������ֻ������׺��������ڷ���������������׻����ڻ������ڷ�ڷ����ۺ</w:t>
      </w:r>
      <w:r>
        <w:rPr/>
        <w:t>�����</w:t>
      </w:r>
      <w:r>
        <w:rPr/>
        <w:t>% $##�i#$%$$$%#  % #%$  %�#  ##$$ $%  # $##�!# #$  #   #!# %D%�mmn���m��m����m�m�m���q���mm</w:t>
      </w:r>
      <w:r>
        <w:rPr/>
        <w:t>ֶ�����֒����ֶ���</w:t>
      </w:r>
      <w:r>
        <w:rPr/>
        <w:t>e      @E`�e`aea`a�����������������������ͪɩ��ɭ�έ�ͩ�����ͭͭ��ͭ�ͭ������ͮ��ɭͩ��ͪͩͩ�ͭέͭ��������ͭ�����m�������</w:t>
      </w:r>
      <w:r>
        <w:rPr>
          <w:rtl w:val="true"/>
        </w:rPr>
        <w:t>ڲ</w:t>
      </w:r>
      <w:r>
        <w:rPr/>
        <w:t>�������</w:t>
      </w:r>
      <w:r>
        <w:rPr/>
        <w:t>ή���������Ѯͭ��ήͮͮɮɮ���έ�ɩ�����������������������d�����d�����a����e������������������������������������m��Ii����#%$ !$ %$ $$% eE$Ee�i����i��iii�i��ni���n�nm��n���������������E���mE���i��������������EIm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׻����ڷ�׺������</w:t>
      </w:r>
      <w:r>
        <w:rPr/>
        <w:t>۶</w:t>
      </w:r>
      <w:r>
        <w:rPr>
          <w:rtl w:val="true"/>
        </w:rPr>
        <w:t>�������ڻ��׺�ڷ�ڷ�����</w:t>
      </w:r>
      <w:r>
        <w:rPr/>
        <w:t>۶</w:t>
      </w:r>
      <w:r>
        <w:rPr>
          <w:rtl w:val="true"/>
        </w:rPr>
        <w:t>���׺�ڻ����׻�ۺ���</w:t>
      </w:r>
      <w:r>
        <w:rPr/>
        <w:t>۷</w:t>
      </w:r>
      <w:r>
        <w:rPr/>
        <w:t>�</w:t>
      </w:r>
      <w:r>
        <w:rPr/>
        <w:t>$% $#��#$%$%$ $ $ # # # #� #  %#$#$ #!# !$#�# $$#$#$ #  $ $#$$m�����m����m�m��r���q���mmm�m�</w:t>
      </w:r>
      <w:r>
        <w:rPr/>
        <w:t>ֶ�����</w:t>
      </w:r>
      <w:r>
        <w:rPr/>
        <w:t>m����</w:t>
      </w:r>
      <w:r>
        <w:rPr/>
        <w:t>ֶֶ�</w:t>
      </w:r>
      <w:r>
        <w:rPr/>
        <w:t>έɮɭɭ���ͩ�ͭͭ��ͭ���ͭ��ɭ��ͭ���������ɭ�����ɮ��ͮ��ͭέ�ͭέ��ͮ�έέ�ͮ����������imi�mimiII�mI(%(#�I#(##)�m�������</w:t>
      </w:r>
      <w:r>
        <w:rPr/>
        <w:t>ֶ������</w:t>
      </w:r>
      <w:r>
        <w:rPr/>
        <w:t>#э####I###%�H###I###I�#$)IH)(I�IHM�MiI��mm�mmm΍�m��q��mm��m��m��m��m��i����mm�mm�M��I�)�MII(�(I#iI(#II$#ED##�##`�# E����#E$!$%$ %$%$AEHI$#��Di�i��i��me�����I��m�n���i�n�����������j��ii��iI�i�eҍ������������Eii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׻���׺���������ڷ����׺��������������ڷ��ֻ������</w:t>
      </w:r>
      <w:r>
        <w:rPr/>
        <w:t>۶</w:t>
      </w:r>
      <w:r>
        <w:rPr>
          <w:rtl w:val="true"/>
        </w:rPr>
        <w:t>��������������׺</w:t>
      </w:r>
      <w:r>
        <w:rPr/>
        <w:t>����</w:t>
      </w:r>
      <w:r>
        <w:rPr/>
        <w:t>%$$%#�I# $!$ %  %# % % $#i#$$##$ % #!$  $#$%$$!# # ##$ # !# $%iImmmmmmm�mn��mm�mm���m�mm�nm���</w:t>
      </w:r>
      <w:r>
        <w:rPr/>
        <w:t>ֵ�</w:t>
      </w:r>
      <w:r>
        <w:rPr>
          <w:rtl w:val="true"/>
        </w:rPr>
        <w:t>ڶ</w:t>
      </w:r>
      <w:r>
        <w:rPr/>
        <w:t>�</w:t>
      </w:r>
      <w:r>
        <w:rPr/>
        <w:t>m�</w:t>
      </w:r>
      <w:r>
        <w:rPr>
          <w:rtl w:val="true"/>
        </w:rPr>
        <w:t>ڶ</w:t>
      </w:r>
      <w:r>
        <w:rPr/>
        <w:t>����ֱ�������ͭ�ͩ��ͩ</w:t>
      </w:r>
      <w:r>
        <w:rPr/>
        <w:t>έ�Ω��ɩ�ɭ����ͮ��ͭͭέέέ�����������m��mmmIII#��#(####D�$######�$#####��######e#####ʭE $%$#���������</w:t>
      </w:r>
      <w:r>
        <w:rPr>
          <w:rtl w:val="true"/>
        </w:rPr>
        <w:t>ڲֱ</w:t>
      </w:r>
      <w:r>
        <w:rPr/>
        <w:t>����</w:t>
      </w:r>
      <w:r>
        <w:rPr/>
        <w:t>@��#%#$E # e�E# %D$##e�#!#$$$# �###$ ##�i## ###�$##E##�e##$##�$#E##i�##$#ei#$##�#$ #�%#$ � $#a�##a� $a�e#��e#ɮDe΍% e����#D%$ $ $$!$#���EEE#�i�iIiE�im��i����i���r����m������r���������niI�Me�i�΍�������������Iii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ڷ�����ڻ��</w:t>
      </w:r>
      <w:r>
        <w:rPr/>
        <w:t>۶</w:t>
      </w:r>
      <w:r>
        <w:rPr>
          <w:rtl w:val="true"/>
        </w:rPr>
        <w:t>��׺��������</w:t>
      </w:r>
      <w:r>
        <w:rPr/>
        <w:t>۷</w:t>
      </w:r>
      <w:r>
        <w:rPr>
          <w:rtl w:val="true"/>
        </w:rPr>
        <w:t>��ڷ������ۺ׻�ۻ�</w:t>
      </w:r>
      <w:r>
        <w:rPr/>
        <w:t>۶</w:t>
      </w:r>
      <w:r>
        <w:rPr/>
        <w:t>�����</w:t>
      </w:r>
      <w:r>
        <w:rPr/>
        <w:t>!$$$%$ %$$$!D# #$ # # # #a$#% $ # # $#$#$ #�# $!$ $!$$   #!$# imiimim�n�m�j���m��mm��m������</w:t>
      </w:r>
      <w:r>
        <w:rPr/>
        <w:t>ֶ����������������</w:t>
      </w:r>
      <w:r>
        <w:rPr/>
        <w:t>έͩ����έ���α���������mmM��mmHIH)(%#��I#######�� #######��### ##�҉#%  #���D#$ #!#i %  #ͭ�%$$$#D�e@΅h��e%$ %d�m�������</w:t>
      </w:r>
      <w:r>
        <w:rPr>
          <w:rtl w:val="true"/>
        </w:rPr>
        <w:t>׶</w:t>
      </w:r>
      <w:r>
        <w:rPr/>
        <w:t>���ֶ��</w:t>
      </w:r>
      <w:r>
        <w:rPr/>
        <w:t>щ# A$E#a���D#$$E#A���##%$ #���#$%D#d��i#$E#�ɲ$ %$@��e# %DŲ  D#��� $ ��I %���$ e��D �͍e#��m@e��i ��e$��iDi�iDmeI$i����DE$%$%$%$$ %#im(��Ύ�iii�i�ieIimj�m����i���m�i���i�����</w:t>
      </w:r>
      <w:r>
        <w:rPr/>
        <w:t>֒��</w:t>
      </w:r>
      <w:r>
        <w:rPr/>
        <w:t>m��i�eI�����i��������������iE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����ֻ���׺�������׺��������ڷ������ڻ���������ڷ</w:t>
      </w:r>
      <w:r>
        <w:rPr/>
        <w:t>��������������ֻ��</w:t>
      </w:r>
      <w:r>
        <w:rPr/>
        <w:t>D$!$#ee $$ $%$$! % $!$ $#�##$ #! #% % # !$#�# #$$#$ #  #%   #%m�imimimm���m��������������q���</w:t>
      </w:r>
      <w:r>
        <w:rPr/>
        <w:t>ֲ�����</w:t>
      </w:r>
      <w:r>
        <w:rPr/>
        <w:t>m�������</w:t>
      </w:r>
      <w:r>
        <w:rPr>
          <w:rtl w:val="true"/>
        </w:rPr>
        <w:t>ڍ</w:t>
      </w:r>
      <w:r>
        <w:rPr/>
        <w:t>Mh#��IHI########�I@ ######a��e@###   #��e#$$ # ���$#   # #��#$ ##�ҭ#$ $#e</w:t>
      </w:r>
      <w:r>
        <w:rPr/>
        <w:t>֭�</w:t>
      </w:r>
      <w:r>
        <w:rPr/>
        <w:t>i## %  �#$##ih��e#$#e����эA��i$$%De���������</w:t>
      </w:r>
      <w:r>
        <w:rPr>
          <w:rtl w:val="true"/>
        </w:rPr>
        <w:t>ڶ</w:t>
      </w:r>
      <w:r>
        <w:rPr/>
        <w:t>�ֶ��֭</w:t>
      </w:r>
      <w:r>
        <w:rPr/>
        <w:t>$i#de$%`���HE �!DA�͍i$De$ ���IEdE e��mE�e#�ҭma�$e��mE�$���M��$���i�#���eeD��ie ��i�$i�i�EH�eeED�e$E��$eid%dieDe�D$E����#%$ $!$ $#%$��##i��</w:t>
      </w:r>
      <w:r>
        <w:rPr/>
        <w:t>֭�</w:t>
      </w:r>
      <w:r>
        <w:rPr/>
        <w:t>ή��iiii��iii�iiiii�m��������i��m�m���������Em�M�e��������������jI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ֻ���������۶����</w:t>
      </w:r>
      <w:r>
        <w:rPr>
          <w:rtl w:val="true"/>
        </w:rPr>
        <w:t>ۺ�ڷ������</w:t>
      </w:r>
      <w:r>
        <w:rPr/>
        <w:t>۶</w:t>
      </w:r>
      <w:r>
        <w:rPr>
          <w:rtl w:val="true"/>
        </w:rPr>
        <w:t>�������ۺ</w:t>
      </w:r>
      <w:r>
        <w:rPr/>
        <w:t>��������������</w:t>
      </w:r>
      <w:r>
        <w:rPr/>
        <w:t>% # #�D#%#$%$ #$#$##### #�#  # $!$#$ #AD`##�  $#$ !  #%�D$# $$in�mm�m�m���m�r�n��mm����nm�m�</w:t>
      </w:r>
      <w:r>
        <w:rPr/>
        <w:t>ֺ֑���</w:t>
      </w:r>
      <w:r>
        <w:rPr/>
        <w:t>m��</w:t>
      </w:r>
      <w:r>
        <w:rPr/>
        <w:t>ֲ�����</w:t>
      </w:r>
      <w:r>
        <w:rPr/>
        <w:t>E##a��de  $ $ $# �De# $ ##�ұ�D#!$#%#$#iI#$!$#@Ҳ��D# #  #D��## #�L��#%$#EiD���#$##e��#$#E@���d%$#�i���ҭe��d#@iDe���������</w:t>
      </w:r>
      <w:r>
        <w:rPr/>
        <w:t>ֲֶ�</w:t>
      </w:r>
      <w:r>
        <w:rPr>
          <w:rtl w:val="true"/>
        </w:rPr>
        <w:t>ڶ֩</w:t>
      </w:r>
      <w:r>
        <w:rPr/>
        <w:t>EeE�h$E�$��Ed�d$E�I��D��E$�(i�@��DE�H�d��ie�(�A��$�)��d�!h#�@�i$DE�i� ED�deDE�E�$deh�ED�h�$E�di$eeh%die$de�D�eiE�Ei %����#%$e$%$% $EEiiD%E�</w:t>
      </w:r>
      <w:r>
        <w:rPr>
          <w:rtl w:val="true"/>
        </w:rPr>
        <w:t>ڲ</w:t>
      </w:r>
      <w:r>
        <w:rPr/>
        <w:t>e%I�m������i�iim��iieiiiiiiiin��ieiei�i��i�i�mie�i�i�m������������mEi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۷�������ֻ���۶�����ֻ���������������ֻ���</w:t>
      </w:r>
      <w:r>
        <w:rPr>
          <w:rtl w:val="true"/>
        </w:rPr>
        <w:t>׺�������׺��ڷ�</w:t>
      </w:r>
      <w:r>
        <w:rPr/>
        <w:t>۶</w:t>
      </w:r>
      <w:r>
        <w:rPr/>
        <w:t>�ֻ�</w:t>
      </w:r>
      <w:r>
        <w:rPr/>
        <w:t>miieiiieEDEEe$$!$ #D��D%#�#$$ $#$#$ #A��De#i$ #$% #$##��##  #%m��i�mim���mmn�m���n��r�m���m�</w:t>
      </w:r>
      <w:r>
        <w:rPr>
          <w:rtl w:val="true"/>
        </w:rPr>
        <w:t>ڶ֑</w:t>
      </w:r>
      <w:r>
        <w:rPr/>
        <w:t>����</w:t>
      </w:r>
      <w:r>
        <w:rPr/>
        <w:t>m��������I#����e% $#% # #d�## $#$#e����e# #$ ##d� # $# i$���e# $ #e��iE##eDeҭ #$#�d���i#  #�i�#%#�i��ii$ $%d��I#�d��ED�eDi���������</w:t>
      </w:r>
      <w:r>
        <w:rPr/>
        <w:t>֖</w:t>
      </w:r>
      <w:r>
        <w:rPr>
          <w:rtl w:val="true"/>
        </w:rPr>
        <w:t>ڶ�ֶש</w:t>
      </w:r>
      <w:r>
        <w:rPr/>
        <w:t>DId�� eDee�DI��$�Ded�E��ED�dE� ��EheD�e��eidE�%��$�e�he�$eD�D�iDEdiD�$edieeDE�D�$ehE� i�$�De�E�D�HeediiDeiDE�D$E�E$% ����A$ i% $ %$%D�dE i��</w:t>
      </w:r>
      <w:r>
        <w:rPr>
          <w:rtl w:val="true"/>
        </w:rPr>
        <w:t>׭</w:t>
      </w:r>
      <w:r>
        <w:rPr/>
        <w:t>e�I�i#mI��������j�iiii�i��i�iiiiiieiiiiieiiiiiIi������m����������jI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�����������������</w:t>
      </w:r>
      <w:r>
        <w:rPr>
          <w:rtl w:val="true"/>
        </w:rPr>
        <w:t>ڷ�׺����</w:t>
      </w:r>
      <w:r>
        <w:rPr/>
        <w:t>۶</w:t>
      </w:r>
      <w:r>
        <w:rPr>
          <w:rtl w:val="true"/>
        </w:rPr>
        <w:t>���������ڻ</w:t>
      </w:r>
      <w:r>
        <w:rPr/>
        <w:t>����������������</w:t>
      </w:r>
      <w:r>
        <w:rPr/>
        <w:t xml:space="preserve">d�ID#�i#))$$I $ !$!��id�#I# #% $$%# 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EdI #!$ #$% $#��i# #$ii��qmimimmn�m�mmn��q�m����m�m��</w:t>
      </w:r>
      <w:r>
        <w:rPr/>
        <w:t>ֶ֒����</w:t>
      </w:r>
      <w:r>
        <w:rPr/>
        <w:t>i��������D�ͭ�i�#$! #  $���# $ $#A$aѮi�#  !# ���$%  #�AiщD�#$# $���Eh##��e��% $#�i���i $ #D$�# #�D�h�E#$#iD�# Ei�i�$��ed����������</w:t>
      </w:r>
      <w:r>
        <w:rPr/>
        <w:t>ֲ֒�ֶ�</w:t>
      </w:r>
      <w:r>
        <w:rPr/>
        <w:t>iED��i �i#�Ied�i#�� �HD��dE�@�IE��DidE�%i�hE�D� ��$�e�$E�#�E�#�iDeeDE� �eDd�Ed�$�E��DiE��EHE�iE$Ei$$%�DD%�HED�EEdieD% ����d%#e$%$E Ed%iED$E��ii�E�I�i�ieIeMmm�����������������������������ieiiiii�����m��������mE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׺��������������ֻ���ڷ��������ڷ�����׺�������׶����</w:t>
      </w:r>
      <w:r>
        <w:rPr/>
        <w:t>۶</w:t>
      </w:r>
      <w:r>
        <w:rPr>
          <w:rtl w:val="true"/>
        </w:rPr>
        <w:t>����׺</w:t>
      </w:r>
      <w:r>
        <w:rPr/>
        <w:t>�</w:t>
      </w:r>
      <w:r>
        <w:rPr/>
        <w:t>di@�$($$ $ #E$# ##���$i$##$  #$$# $#��i#$#$$#$#$$# #ei$##DimIi��iimmim�m��m����m����n�m��n��</w:t>
      </w:r>
      <w:r>
        <w:rPr/>
        <w:t>ֶ֒��������������</w:t>
      </w:r>
      <w:r>
        <w:rPr/>
        <w:t>$H��e� # # $#��i�# ## #�ei��e�#$ # !���% # #�����I�##  $I#�#�##�E��� # #�E�I�De##$eEi# #���i�ED%$ED�!D�����$��hee���������</w:t>
      </w:r>
      <w:r>
        <w:rPr/>
        <w:t xml:space="preserve">۲ֶ���� </w:t>
      </w:r>
      <w:r>
        <w:rPr/>
        <w:t>e$���#��E�#dE�� ��E�#Ai�ED�I�$A��Ed�e�DD�e�i��Di�A�d�ED�D�d�EDied�EDID��EE$Di�$E#h�$E#E�$E$eiDED�$eD�$eD�$eD�EDeiDE$#����dE$e$$EDeDeD�DE$e���ii�E�I�I�e�i�e�E�eEi)imI�m������������������������iiEi�m���n�������E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ֻ��������������������������</w:t>
      </w:r>
      <w:r>
        <w:rPr>
          <w:rtl w:val="true"/>
        </w:rPr>
        <w:t>ڷ</w:t>
      </w:r>
      <w:r>
        <w:rPr/>
        <w:t>���</w:t>
      </w:r>
      <w:r>
        <w:rPr/>
        <w:t>deD#$#$!$#% E$$E#e��(%#  $ #$$#  $#�i$# !$#% $!#$$!$$# EiiiiIim��imimimmm�m������m������m�m�</w:t>
      </w:r>
      <w:r>
        <w:rPr>
          <w:rtl w:val="true"/>
        </w:rPr>
        <w:t>ڶ</w:t>
      </w:r>
      <w:r>
        <w:rPr/>
        <w:t>����������������</w:t>
      </w:r>
      <w:r>
        <w:rPr/>
        <w:t>De�i�iD# %#$#i�i�# $ # �i���d�%# $ $E#�$% $#�D���eiE # %de�#�##���i� $#E���I�#�# %D$�##$�E�di$e##eD�$$�E�$�D�eehe���������</w:t>
      </w:r>
      <w:r>
        <w:rPr>
          <w:rtl w:val="true"/>
        </w:rPr>
        <w:t>ڶֶ</w:t>
      </w:r>
      <w:r>
        <w:rPr/>
        <w:t>�ֲ�</w:t>
      </w:r>
      <w:r>
        <w:rPr/>
        <w:t>DeE���A�id�%eD��E��h�%dehEd�e�%hEiD��h�EEhId�iiEd%$���) %#eei$e#$E�$$E$E�$EDEdi$e e�$eDi�De$�eDeD�%d%�$E$�%DE�$EeiED$!���</w:t>
      </w:r>
      <w:r>
        <w:rPr>
          <w:rtl w:val="true"/>
        </w:rPr>
        <w:t>څ</w:t>
      </w:r>
      <w:r>
        <w:rPr/>
        <w:t>e$ED!$�E$eE�DE$i���iE�E�I�iiiii�I�ii�I��i��i��ii�ieiii���i�j�i�iiiii�����Eim���n�����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۷����۶�������ֻ��������</w:t>
      </w:r>
      <w:r>
        <w:rPr>
          <w:rtl w:val="true"/>
        </w:rPr>
        <w:t>ڷ</w:t>
      </w:r>
      <w:r>
        <w:rPr/>
        <w:t>�</w:t>
      </w:r>
      <w:r>
        <w:rPr/>
        <w:t>ieeE@E@%#E$A$# eiH## $!#$#$ #$ $#D##$!$ # $ $# % ## emiIiiImiim�m�mi�mi�m���n�mmm�n���m��i��</w:t>
      </w:r>
      <w:r>
        <w:rPr/>
        <w:t>֒����</w:t>
      </w:r>
      <w:r>
        <w:rPr/>
        <w:t>n��������֍e�h��$i#% $ $D#e�# # #e�E���iIe# $#DDa�%# #!�e�i�IDe# #DE$�#�#D�$� � $#i�D�d�#�##$dei##ei��e�#e$%dE�##�d�D�$�di�e���������</w:t>
      </w:r>
      <w:r>
        <w:rPr/>
        <w:t>۶ֲ����</w:t>
      </w:r>
      <w:r>
        <w:rPr/>
        <w:t>$E$h#%$��e�$D$E##��e�#DE$#I�D�#ee$#i$�ED$e#ID�EDED#�i�$$e$d�h%De$��$%� ��$De$�eEi$�� e$��DeE�EdEE� DA�%dE�$ED�$E�EhEe#���։d#ehE$�hDiD�DE#����hE�E�EiE�I�i�i�i�ieiii�ii�iii�j�i�iiij�iiiiii�iii�iim���ii���������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���۶�����</w:t>
      </w:r>
      <w:r>
        <w:rPr>
          <w:rtl w:val="true"/>
        </w:rPr>
        <w:t>ڷ</w:t>
      </w:r>
      <w:r>
        <w:rPr/>
        <w:t>����������������������������������</w:t>
      </w:r>
      <w:r>
        <w:rPr/>
        <w:t>()(MIMIhiiIi�%$$$% % # $!$# $!# $ #  #$#% # #!$# #%eiihiimihiimm�mm�mi�m��r�m�n�m��mm�mmn���</w:t>
      </w:r>
      <w:r>
        <w:rPr/>
        <w:t>ֶ������</w:t>
      </w:r>
      <w:r>
        <w:rPr/>
        <w:t>m�������</w:t>
      </w:r>
      <w:r>
        <w:rPr/>
        <w:t>ֲ</w:t>
      </w:r>
      <w:r>
        <w:rPr/>
        <w:t>#�d��#�# #!$#ehe�# $!#����$�D$�# # %h$�$# #i�h�#�d#�#%#$Ee�#e$e���i�$##�E�me�#�#$%D �##���Idi#i #eD�#!�E�E�$ide$e���������</w:t>
      </w:r>
      <w:r>
        <w:rPr>
          <w:rtl w:val="true"/>
        </w:rPr>
        <w:t>ڲ</w:t>
      </w:r>
      <w:r>
        <w:rPr/>
        <w:t>�ֶֶ�</w:t>
      </w:r>
      <w:r>
        <w:rPr/>
        <w:t>#d#e $ �D�� E$e  i�i�!$$eDE�e�#$$�Ed��iD#�di��EDE� i��! � I�D%DeEd�$De$��DEeD�dDe$��$eDi�$e$�DEDe�$E$�$E@�EDE�$E�DEdi#���</w:t>
      </w:r>
      <w:r>
        <w:rPr>
          <w:rtl w:val="true"/>
        </w:rPr>
        <w:t>ۅ</w:t>
      </w:r>
      <w:r>
        <w:rPr/>
        <w:t>i e�D%eeEeE�$eD����eiie�I�E�EiI�IiiI�Iiii�iij�m��i�iii�miiiiiiiiiiiiiiemnmn�iim�������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۷�����������������������</w:t>
      </w:r>
      <w:r>
        <w:rPr>
          <w:rtl w:val="true"/>
        </w:rPr>
        <w:t>׺</w:t>
      </w:r>
      <w:r>
        <w:rPr/>
        <w:t>���</w:t>
      </w:r>
      <w:r>
        <w:rPr/>
        <w:t>$$%# # ###$#$e  #E$$!$!# #  %# % #!$#%   # $$ $ %IhIimmimimimimiim�imim�m�m�m�m�mmm�mmi���mҺ</w:t>
      </w:r>
      <w:r>
        <w:rPr/>
        <w:t>ֲ�����</w:t>
      </w:r>
      <w:r>
        <w:rPr/>
        <w:t>m��������m��%�i#� #  # i#i�#!#$#�D��@�e#�#% #$i@� # #����d�E �# #De$�#$e�i��#� $#�i�eH� i$$$Dei##�E�dI� e#�id�#ei��D�$e�hEd���������</w:t>
      </w:r>
      <w:r>
        <w:rPr/>
        <w:t>ֶ</w:t>
      </w:r>
      <w:r>
        <w:rPr>
          <w:rtl w:val="true"/>
        </w:rPr>
        <w:t>ڶ�ڲ</w:t>
      </w:r>
      <w:r>
        <w:rPr/>
        <w:t xml:space="preserve">� </w:t>
      </w:r>
      <w:r>
        <w:rPr/>
        <w:t>E#I��$�i�� E#��#�)��$E#�ED$�� D%�DED�HE@�dEe�DA$�$��� $e$i�EDDe$d�%De%h�%DeD�DEE$�iDE$��De$�DEDE�%D%�%DE�%De�DE�DEii!���</w:t>
      </w:r>
      <w:r>
        <w:rPr>
          <w:rtl w:val="true"/>
        </w:rPr>
        <w:t>ډ</w:t>
      </w:r>
      <w:r>
        <w:rPr/>
        <w:t>d#i�D%�iDiD�DeEi���EiiiiiiI�I�iiiiii�Ii�ii�im�jii�ijm�ij�ii�iiiieiieiiiiniii��em��m���I������������������������������r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׺�������׺��������</w:t>
      </w:r>
      <w:r>
        <w:rPr/>
        <w:t>۷</w:t>
      </w:r>
      <w:r>
        <w:rPr>
          <w:rtl w:val="true"/>
        </w:rPr>
        <w:t>������ڷ</w:t>
      </w:r>
      <w:r>
        <w:rPr/>
        <w:t>�������������</w:t>
      </w:r>
      <w:r>
        <w:rPr/>
        <w:t>i  ## #!$#%D%H####  #$$$!$# $ # % $#$#% #!$#% #DEDiiiimiim�im����m�m��n�����m���i�����m��mm���</w:t>
      </w:r>
      <w:r>
        <w:rPr>
          <w:rtl w:val="true"/>
        </w:rPr>
        <w:t>ڲ</w:t>
      </w:r>
      <w:r>
        <w:rPr/>
        <w:t>����</w:t>
      </w:r>
      <w:r>
        <w:rPr/>
        <w:t>m�������</w:t>
      </w:r>
      <w:r>
        <w:rPr>
          <w:rtl w:val="true"/>
        </w:rPr>
        <w:t>ډ</w:t>
      </w:r>
      <w:r>
        <w:rPr/>
        <w:t>i�#�e#iE$% $#E�E�#   #�e��E�d#�# $#EDI�!$##�D��#�E#�% #$ED� $e�i��e�%# �E�De�#Ee# E$�# �d�$ie#H��D%�#����D�@D�eDE�����������</w:t>
      </w:r>
      <w:r>
        <w:rPr/>
        <w:t xml:space="preserve">ֲ�ֺ� </w:t>
      </w:r>
      <w:r>
        <w:rPr/>
        <w:t>E#D�i$i@��$D#i�#ed�e#D$�ED���#e#�Iee�ED �eDi�EDA�%d�i$Ed$e�D%DiE�e$Eh �� dE$�$De(�i$ED�dEDE�$EDe�$DE�$eD�DEi�DE�EDiID���։e#d�D%�eDeE�DiD����Ei�iii�iiiiiiiiiE�eiiijii�m�ji�i�iimij�iiiiiiiiiiiiijmmiiim�ii��m�nE�����������������������������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ή����Aae$e����%#% #!$# % #!$# # % $#$ $  #$EHImiimi�m�mmmm�mmimmiimimm���m�m�m������mm��</w:t>
      </w:r>
      <w:r>
        <w:rPr>
          <w:rtl w:val="true"/>
        </w:rPr>
        <w:t>ڶ</w:t>
      </w:r>
      <w:r>
        <w:rPr/>
        <w:t>������</w:t>
      </w:r>
      <w:r>
        <w:rPr/>
        <w:t>m�������</w:t>
      </w:r>
      <w:r>
        <w:rPr>
          <w:rtl w:val="true"/>
        </w:rPr>
        <w:t>ۍ</w:t>
      </w:r>
      <w:r>
        <w:rPr/>
        <w:t>��</w:t>
      </w:r>
      <w:r>
        <w:rPr/>
        <w:t>E��#$�# # #�#��##$#e�$�� �e#iE#! $E � $# �i��e�D#iE# EdE�##��@��#� #d�`�@E�#$i#$Edi#%�$�EdiDdҲdE�#�$�eD�#E�eDe���������</w:t>
      </w:r>
      <w:r>
        <w:rPr>
          <w:rtl w:val="true"/>
        </w:rPr>
        <w:t>ڶֶֶ</w:t>
      </w:r>
      <w:r>
        <w:rPr/>
        <w:t xml:space="preserve">�� </w:t>
      </w:r>
      <w:r>
        <w:rPr/>
        <w:t>D!#�e �E�e E$e� iE�i#e �eDi��$ED�dED�DD%�die�DE$�@i�e$@i%D�E$dE$�e$De$�e$EDE�DEE$�dADD�EDED�DED�d ED�$Ed�%$�� $�%$�E ����ei$e�ED�iDidi$�#����E�ii�i�iii�iiie�iiiiii�i�im�im�iini�i�iiiiiiiiiiiiiiimjiij�i��I����I���������������������������������������������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(QRu�������m!�����D$ ! $ $ #$ #!  $#$!$ # # $#dIDiIhImimi�mi�mmiimimiimi�mmm�mm�mmmm�m�m�m��</w:t>
      </w:r>
      <w:r>
        <w:rPr/>
        <w:t>ֲ���������������</w:t>
      </w:r>
      <w:r>
        <w:rPr/>
        <w:t>m�D#��#$�#% $#EdE�# $#��A�ie�e$Di ##DeD�%##e�D�i#�E$$�##$E$�##����Ie�##����Eh�# �#$E$�#�i��#e�DeѭEd�#���ED�$ �hEd���������</w:t>
      </w:r>
      <w:r>
        <w:rPr>
          <w:rtl w:val="true"/>
        </w:rPr>
        <w:t>ڲֶ</w:t>
      </w:r>
      <w:r>
        <w:rPr/>
        <w:t xml:space="preserve">���� </w:t>
      </w:r>
      <w:r>
        <w:rPr/>
        <w:t>E$$�i$�D�d#E$d�#�d�e$E$iDed�d e#�DE��E$DeiD��@EDi$e�d% d$e�D%@DE�d%DE$�d$EDE�$dED�d%d%�DDDE�DE$�i$$e�@#diD#�$% �$$m%@���</w:t>
      </w:r>
      <w:r>
        <w:rPr>
          <w:rtl w:val="true"/>
        </w:rPr>
        <w:t>ۥ</w:t>
      </w:r>
      <w:r>
        <w:rPr/>
        <w:t>D!h�D%�e$e�e �#����E�ii�I�i�iiiiiiiiiii�ij�ji�m�jm�miiiniiiiiIeiEIeiIeInniiiimjim�im�mI�������n�n�rn�����������r���������������������r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׺���������ڷ</w:t>
      </w:r>
      <w:r>
        <w:rPr/>
        <w:t>����</w:t>
      </w:r>
      <w:r>
        <w:rPr/>
        <w:t>%## ########$###### #$# % ##%#$ $#!$#$#$#$$$#EiIiIIimimm�n�mnmi�iim�im��immmimimiimimmm��m��</w:t>
      </w:r>
      <w:r>
        <w:rPr/>
        <w:t>ֶ�����������������</w:t>
      </w:r>
      <w:r>
        <w:rPr/>
        <w:t>Edi�##� $$# i$��## #�E��$$�i##�#$ DE#� $#��a�D`�D##�##DEe�  I�D�e#�%#�i��De� #�# Edi#�i�idd�Eh�heD�#�I�DE�!$�E#e�����������</w:t>
      </w:r>
      <w:r>
        <w:rPr/>
        <w:t>ֶ�ֶ�</w:t>
      </w:r>
      <w:r>
        <w:rPr/>
        <w:t>DE$#�e$�D�e$ED$�#d��d!D@ieDi�e$D$i$e��@iDEie��$Dei$��%DDE$��$DED%�d$de$�DEDeD�$EDE�EDED�e$ED�@$$�DE#�D%$iDA$�eD#�A��E����</w:t>
      </w:r>
      <w:r>
        <w:rPr/>
        <w:t>ۭ</w:t>
      </w:r>
      <w:r>
        <w:rPr/>
        <w:t>DEd�%@�de����� i���E�eiiiiiii�mi�I�I�ji�ii�imimjm�mijiiiiie��������i�ieeMiiijiii�i��mni��������m�n�n������������������������������r�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$% $$$ $$$ %$$#$ $$ $ $$#  $ #!#$ #   !$ #$#EHiiHiiIii�mi�m��mm�m�imimimi�iimiimimimimmm�m��</w:t>
      </w:r>
      <w:r>
        <w:rPr/>
        <w:t>ֶ����֑��������ֲ�</w:t>
      </w:r>
      <w:r>
        <w:rPr/>
        <w:t>@%��##eD#  #E@I�# !#�h��Ed�e$ � ##DeD�%$#�D��e$�E$#�%#$e$�#$%��ide�$#�@�eHe�# i $E �#�E�%Di�$�i#ediei�ihD�# idEd���������</w:t>
      </w:r>
      <w:r>
        <w:rPr/>
        <w:t xml:space="preserve">۶�ֶ�ֶ </w:t>
      </w:r>
      <w:r>
        <w:rPr/>
        <w:t>e$A�D%���d D#D�#���e#E EeH��d!deeDE��@%ideH�eDEDe$��@DED%��%DDED�D%DED�d$DEe�D$AD�d%#D�DD#ei E$� $$ee$@eiDa��������Ie����EEh��A�de������E���</w:t>
      </w:r>
      <w:r>
        <w:rPr/>
        <w:t>֭������</w:t>
      </w:r>
      <w:r>
        <w:rPr/>
        <w:t>iiiiiiiIiiiiimjiimijiii��������Ҳ</w:t>
      </w:r>
      <w:r>
        <w:rPr/>
        <w:t>ֲ�����</w:t>
      </w:r>
      <w:r>
        <w:rPr/>
        <w:t>r�������iimijii�i�IiIj����n�r�mn�q�m����������������������������r���r�r�r��������������������������������������������������������������������������������������������! %$% %$!$#$#$$!$#  !# % $$ ##$ $#% $%#$#$ DEiimiiimi�mm���m���nmm�mmimi�mimi�mimiiimimimim������</w:t>
      </w:r>
      <w:r>
        <w:rPr/>
        <w:t>ֶ�����������</w:t>
      </w:r>
      <w:r>
        <w:rPr/>
        <w:t>eE$�i#%De#  #�H��# #��$�iI$�d#$i!# ED$� ##���He@�E##iD#ADe�#$#��he#�#D���$Dei# EE$eD�$�`�DEd�@ie$e$i���IE$�a$E�de���������</w:t>
      </w:r>
      <w:r>
        <w:rPr>
          <w:rtl w:val="true"/>
        </w:rPr>
        <w:t>ڶ</w:t>
      </w:r>
      <w:r>
        <w:rPr/>
        <w:t xml:space="preserve">�ֶֶ� </w:t>
      </w:r>
      <w:r>
        <w:rPr/>
        <w:t>E$$id$���d!DED�$E��h EDhe$��d$EDDeD��DE@DeE�d!DdeD��D%$EDei@%DED�e$E$D�e$!$�iDE#di#D$Ei#D%he D#�DE i�e�����ҭ���m-# E����ed���d�iii##IIq$���</w:t>
      </w:r>
      <w:r>
        <w:rPr/>
        <w:t>ֲ�</w:t>
      </w:r>
      <w:r>
        <w:rPr/>
        <w:t>Ҳ������������������������ҮҲ</w:t>
      </w:r>
      <w:r>
        <w:rPr/>
        <w:t>ֲ���</w:t>
      </w:r>
      <w:r>
        <w:rPr/>
        <w:t>nMI)I)%E%EI)iIiMr���jIiijmj���I��������nmnnmnnnq�����r���������������������rn�r��r��r��������������r���������������������������������������������������������������������������D%$ $% $%$ #$$%$$ #% %#$%$  $!# %$#  #!#!# Imiiiimi�m��n�m���q�mi�mimm�m�mii�mimimiim�m�m�i�</w:t>
      </w:r>
      <w:r>
        <w:rPr>
          <w:rtl w:val="true"/>
        </w:rPr>
        <w:t>ڶ</w:t>
      </w:r>
      <w:r>
        <w:rPr/>
        <w:t>��������ֶ����ֶ</w:t>
      </w:r>
      <w:r>
        <w:rPr/>
        <w:t>DDE�i ##�#$$#i i�###�� �$ee�D% Ie##$eD� #E�$�$eD�D #Ee#DED�###��#ed�#e�$�Aid�#$$i#D%�D�D�$DE�i#DEhed�D�#eD�$$D�id���������</w:t>
      </w:r>
      <w:r>
        <w:rPr>
          <w:rtl w:val="true"/>
        </w:rPr>
        <w:t>׶</w:t>
      </w:r>
      <w:r>
        <w:rPr/>
        <w:t>�ֶֶ�</w:t>
      </w:r>
      <w:r>
        <w:rPr/>
        <w:t>@E#de�$D��D$D Ei$d��e$D%$i@��e$$EDeH�eDDEdiD��D%DEd��D EDD��D$%De�ed #eh$E$#�$#E e�DA$D�ED@E�`�a�����������mM(###   %$#MLE�Id��e��d�%$!$!Ei�</w:t>
      </w:r>
      <w:r>
        <w:rPr>
          <w:rtl w:val="true"/>
        </w:rPr>
        <w:t>ۑ</w:t>
      </w:r>
      <w:r>
        <w:rPr/>
        <w:t>Immmn�q�����������������������mMM)IIIE)EIEEIIIEE%EIIIiEIM��iiii�im�I�����m�mnm�rm�m��m�����nmr�����������������r�r�rn�r�r�rr�������������r����������������������������</w:t>
      </w:r>
      <w:r>
        <w:rPr>
          <w:rtl w:val="true"/>
        </w:rPr>
        <w:t>ڷ</w:t>
      </w:r>
      <w:r>
        <w:rPr/>
        <w:t>��������������������������������������������</w:t>
      </w:r>
      <w:r>
        <w:rPr/>
        <w:t>%$ $%$ %$ #%$%  #!$ # $ $@## ##$##$ # $ $#emiHi�mm�mimn�m������i�mimimi�immmmimimim�immiimi�</w:t>
      </w:r>
      <w:r>
        <w:rPr/>
        <w:t>ֶ��������������</w:t>
      </w:r>
      <w:r>
        <w:rPr>
          <w:rtl w:val="true"/>
        </w:rPr>
        <w:t>ڲ</w:t>
      </w:r>
      <w:r>
        <w:rPr/>
        <w:t>#e#��#%$�$!#$eid�# #�D��$e$�E$$$�##eDE�!#����#e �E#E �#$ED�#% i�#e$�#�h��$Dii$!#� dE�em���D���$EdE$��e�#de�! %�De���������</w:t>
      </w:r>
      <w:r>
        <w:rPr>
          <w:rtl w:val="true"/>
        </w:rPr>
        <w:t>ڶֶ</w:t>
      </w:r>
      <w:r>
        <w:rPr/>
        <w:t>��ֲ</w:t>
      </w:r>
      <w:r>
        <w:rPr/>
        <w:t>%D%$Di$E�dd%D%de$d�de$$EDeD��d E$@i$��D%DeDe�e@$e$e��dE$ E�DDE $�Q) % �d!@$$�dAD D�ED`%�������������mII)$%### !$%$!$%D#eiiD$e��d�ei�%$$E$IDEq�i�IjiIjIiIMjinimnImInmmnmnmMnmNiJiIEIIIIEIIIEII%EIEEIImmiEI��iiniI֊�j���nmi�nmn�nr�rm������qnn���������������rr�rnrrnrn�rn��r������r���r���������������������������������������������������������������������������$%$ $$#$!$ # $%  #$% # %#% $!# % $% $#% #Ei�iIimimm�iii�m��n��mm�m�iimim�iimimim�mim��m�m�m�</w:t>
      </w:r>
      <w:r>
        <w:rPr/>
        <w:t>ֶ����������ֶ��</w:t>
      </w:r>
      <w:r>
        <w:rPr>
          <w:rtl w:val="true"/>
        </w:rPr>
        <w:t>ۍ</w:t>
      </w:r>
      <w:r>
        <w:rPr/>
        <w:t>DEd�i#$#ed# #i#��## �e��$eD�E $#�##$e$� #�i��#de�$!# �#DeI�#D$!m hA�#���IEdei# #�%DE���i͉Eh�#$$ieH��D��DE�$E$�De���������</w:t>
      </w:r>
      <w:r>
        <w:rPr/>
        <w:t>ֶ�ֶ���</w:t>
      </w:r>
      <w:r>
        <w:rPr/>
        <w:t>$E ED�$e�ed E DeDE��d$%@DeD��d$%DEd���DD$%D��dED# e�# D%$e�#$A$ �e@$D ��D$�#��`��e������������mi)###  %$$E$E%$% %$% %iEeIiedi��D��e�!D!$EDiImnmri�nmiJinmn�mnimjmjmnjmnnnmmnmJmjmiIEIEIEII%IEIEEIEEIEIiniEM��ij%�i�m�����mnmnn�mmn������r�nmn�n��������������qrmnmn�n�nrrnr������rr�������������������������������������������������������������������������������D% %$%$!$#$%$$$ #%  $!$ $A$ # $#$%#$#$ # iimiim�m�m�m��m�������m�mimm�m�mim�i�iimimmimnmmmi�</w:t>
      </w:r>
      <w:r>
        <w:rPr/>
        <w:t>ֶ��</w:t>
      </w:r>
      <w:r>
        <w:rPr/>
        <w:t>n�</w:t>
      </w:r>
      <w:r>
        <w:rPr/>
        <w:t>֑��������</w:t>
      </w:r>
      <w:r>
        <w:rPr>
          <w:rtl w:val="true"/>
        </w:rPr>
        <w:t>ڍ</w:t>
      </w:r>
      <w:r>
        <w:rPr/>
        <w:t xml:space="preserve"> </w:t>
      </w:r>
      <w:r>
        <w:rPr/>
        <w:t>D#�i#$%$�#  ehe�##e�i�%DiD�d#%#�$#EdE�%#���i i#�$!$#i$$eD�#$e��#eE�#�H�#D i�# #iDeDi�D�ͩD�h#%#�HA����idE�E$$iEe�����������</w:t>
      </w:r>
      <w:r>
        <w:rPr/>
        <w:t>ֶ����</w:t>
      </w:r>
      <w:r>
        <w:rPr/>
        <w:t>DE$$De$d��d%$%dED��dd!D%$Ee���%d##e��D@E$ E�i#$d!$��A$E$ i�dA$d#��d%� i����������������iI)#(E)EI#%$% %$$%%I%$E%IEIE%$$)DEide���e�ei�IEIEIIEEEmn��nmmninmn�nniMjmniInmnmnmmninImnmnnji)IEIIEIIEII)EI%IIIIiniI��i)����Iijmm�mnmnmnnmnmnr�r����nqn������������rqnnnmnnmrnqnmnqn���r����������������������������������������������������������������������������������$$$!$ #$%$#$% % $#$$# #$$$%  # $#  !$ $#iIimi��mi���m������m����m�miimmi�nim�mm�mm�m�m�i��m��</w:t>
      </w:r>
      <w:r>
        <w:rPr/>
        <w:t>֒�������֒������</w:t>
      </w:r>
      <w:r>
        <w:rPr/>
        <w:t>!DE�e# $#�#  i#��##��#�#$E@�E $#iE#DE$�#e�$�#!Di�D %#iEDID�!�H΍#h@�A�`�#Didi# %DeDD��e�щEee#$#�eD���i#ED�$E dhe�����������</w:t>
      </w:r>
      <w:r>
        <w:rPr/>
        <w:t>ֶ����</w:t>
      </w:r>
      <w:r>
        <w:rPr/>
        <w:t>$a DEe$�E�e$d#%$E��ddEd##e��#%$eD i�i#$e$$D��E$ED i��E$`D%��@e�a���������������mii#$#### $!$%E%$$  $$ %$$E%$%$%$$%$$! $I�didi�ed�he�IE)EIEIInm�n�n�mnininmnmjmmjmJmInmnmnnmnmjMinmmnniIIIEIIIIIEIIEIIEIEIimjEm�E�m�mIIIijm�mnmnmnmnn��n�������nr����������mnnmmnnmnnMnnnmnrnq�����������������������������������������������������������r�r��������������r��������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$ $$%   $$%$# $ ! #  %!$$!# # %#$# # Iii�ii�mi���m�mi��m������im�mi�im�m�mm�mi�im���m�ii�</w:t>
      </w:r>
      <w:r>
        <w:rPr>
          <w:rtl w:val="true"/>
        </w:rPr>
        <w:t>ڶֶ</w:t>
      </w:r>
      <w:r>
        <w:rPr/>
        <w:t>��ֲ�����ֲ�</w:t>
      </w:r>
      <w:r>
        <w:rPr/>
        <w:t>֎DE$��#$!#�$#%Ded�##�I��#HeD�E#$$$�#DeD�#��e�#$e#�%# $$�%DD�A�@�iDeI�����#E ii# $#�EE����҉D�D#!$EhE���##eD�%D%Die��m������</w:t>
      </w:r>
      <w:r>
        <w:rPr/>
        <w:t>۶ֶ����</w:t>
      </w:r>
      <w:r>
        <w:rPr/>
        <w:t>De$%#de�DeD@e%  h��##$e %D��E $d#$D��e@E$A ��e@De I��d�����������������mmiII(%%$%E% $%$%$!$$ $$ %$%$!$%$%E%D%D%E%E$%$ IDehiee��e�eh�)EEIEI)imn�q��mnmnmjmnmmniniMiIJmjmnmnmnmjininInimjIIIIEIJIIIIIIEIIIE)jIiIMi�i�nEiJi��m�jmjmnI��������������nm���������nnmnnmNmNMnmnmnnqn����������������������������������������������������������rn�nmr���������r�����������D% %$%$$$#% $ # %#$ %!# #$A$$#$!$  $ #$#iIimmi��m������m�����������mmi�mmi�m�mm�im�mmm�n��m��</w:t>
      </w:r>
      <w:r>
        <w:rPr>
          <w:rtl w:val="true"/>
        </w:rPr>
        <w:t>ڲ</w:t>
      </w:r>
      <w:r>
        <w:rPr/>
        <w:t>���֑</w:t>
      </w:r>
      <w:r>
        <w:rPr/>
        <w:t>i�</w:t>
      </w:r>
      <w:r>
        <w:rPr/>
        <w:t>ֶֶ��</w:t>
      </w:r>
      <w:r>
        <w:rPr>
          <w:rtl w:val="true"/>
        </w:rPr>
        <w:t>ڍ</w:t>
      </w:r>
      <w:r>
        <w:rPr/>
        <w:t>#e$�i#$$#eD##�$��##�E��#%D$�h#$!#�#EH%�#��i�#$De�D#$ #�$ee���i�Did ����i#Diei# $#�D$����ͩ%�E$#$%�D�i�#%De�DI Did����������</w:t>
      </w:r>
      <w:r>
        <w:rPr/>
        <w:t>۶ֶ�</w:t>
      </w:r>
      <w:r>
        <w:rPr>
          <w:rtl w:val="true"/>
        </w:rPr>
        <w:t>׶</w:t>
      </w:r>
      <w:r>
        <w:rPr/>
        <w:t>edD %De�d#$$dD% ���@D$e$  ���d%$De#�d�$Ddd#��������������������miI)$### %$%DEE$E)EIE% $$$% #  %$ $%$ %E%D$%E$%$E$%$$%%$Eehede��d�ee�E)HE)Einmnq��m�n�nmnmjmnmnmjINiiMJmnINinmnmnImniniMEIE%IEIIIFIIIIIEE)IIiIjIi�iniiIj���m�����������nq�����������������������nnmJMjMnMnmnnr��������������������������rnrm������������������������m��q���m���v�������������������D#$$$#$#$!$$%$$!#$$%$#$ $!$$$#!$#$#$#$ %Hmmimi��m��m�����m�������mmmi�m�m����mmimm�m��n���i���</w:t>
      </w:r>
      <w:r>
        <w:rPr/>
        <w:t>ֲ������ֶ�����</w:t>
      </w:r>
      <w:r>
        <w:rPr/>
        <w:t>nDED�e#$ %$�#$E@i�#e���E#Die�E#$$#� $e@�#����#$e#�%#$ #�DE$����i#�eI��D�E#D$�i# #DieE�h�#��@he#!$#�E�D�#$ED�DE%$�e�����������</w:t>
      </w:r>
      <w:r>
        <w:rPr/>
        <w:t>ֶ�</w:t>
      </w:r>
      <w:r>
        <w:rPr>
          <w:rtl w:val="true"/>
        </w:rPr>
        <w:t>ڶ</w:t>
      </w:r>
      <w:r>
        <w:rPr/>
        <w:t>�</w:t>
      </w:r>
      <w:r>
        <w:rPr/>
        <w:t>%dE%$ ��ed $e%$ i�h�d!$DE#�D�d#d�`a���������������������mi(%#####$ $%$$%$EDE%$)%D)EI$E%#! $$$%$ $% $%E%$$%$%$E)D)$% %$$Edeied�ed�eh�)D%%EIImJmn�m�nmn�mnImninmNmniiMJmIIjmJmnimJmmJminijInIEIEIJIIIIJIIIIIEIIiIjM�imji�m�mn�qn�����rmnmm�rmrmr��mn�q�q���n������nmJiInMnNMnq���������������������nnqnrnmnn��������������������n���mr��m�n��nmr��������������������D% %$% $$#! $%  %#$ $ #% #%D!$# $! # !# EHiiiim������n����������q�m�mmm�mmmmm�imm�mmm�mmmmm�</w:t>
      </w:r>
      <w:r>
        <w:rPr/>
        <w:t>ֶ</w:t>
      </w:r>
      <w:r>
        <w:rPr>
          <w:rtl w:val="true"/>
        </w:rPr>
        <w:t>ڲ</w:t>
      </w:r>
      <w:r>
        <w:rPr/>
        <w:t>��֑��ֶ������</w:t>
      </w:r>
      <w:r>
        <w:rPr/>
        <w:t>$D$�e# $$#�##�H��#��#�##ED$�D# $#hEdID�E� �D#$dA�$ #$ iede��D�E#�D#��e�##Dehe# $ iDD��Υ$m%ed##%D�D��i#$dE�Di$Ei����������</w:t>
      </w:r>
      <w:r>
        <w:rPr>
          <w:rtl w:val="true"/>
        </w:rPr>
        <w:t>׺ֶ</w:t>
      </w:r>
      <w:r>
        <w:rPr/>
        <w:t>����</w:t>
      </w:r>
      <w:r>
        <w:rPr/>
        <w:t>$eD$% ��d�e$D#e D�`�dD���a�����������������������mjIiII%#  %$ $% !$  ! $EiIIEIEEE$E%I%E%$% % $%$ $# iIEEIEEE$%$%E$E % %Dedidi�he�demEEIiiIjmmjq�nm�nmnnmnmnmnimnIJmjmjIMIinMnIniNininmIniIJIIIIIIJIEIIEI%IIEIIIijI�in�n���I�nmn�m�mnmnnmmnmnmnmnrmnmnmnqr������qnININiNInInmr����������������rnrmn�nqnrn�����rnq��������������mn����n�n�nnmn����������������������% $$% $$%$ $% # #  % # $#$  ## % $#  #  iDIIiim�m����������������mimmi�miiiiiiimi�iim�m�m�����</w:t>
      </w:r>
      <w:r>
        <w:rPr>
          <w:rtl w:val="true"/>
        </w:rPr>
        <w:t>ڶ�ֶ���ڶֱ</w:t>
      </w:r>
      <w:r>
        <w:rPr/>
        <w:t>���</w:t>
      </w:r>
      <w:r>
        <w:rPr/>
        <w:t>m@ED�i##%$#�$#i#��#�m��##EDe�E$ %$$�%D%���e�#$ eD�D#% %(�E$ͱe�$#�ee��E�#$d#�i# %#D�%����E ddi#eD$ie��I $ED�IiE$ei�����������</w:t>
      </w:r>
      <w:r>
        <w:rPr/>
        <w:t>ֶ�</w:t>
      </w:r>
      <w:r>
        <w:rPr>
          <w:rtl w:val="true"/>
        </w:rPr>
        <w:t>ڶ</w:t>
      </w:r>
      <w:r>
        <w:rPr/>
        <w:t>�</w:t>
      </w:r>
      <w:r>
        <w:rPr/>
        <w:t>$e#ed#��`�� ���e����������������������ii�jMImIInInimniiI %#!$$! #$$# $$ )IIIIIIIIIiIIEi%$ $#$% $$% EIIiIiiIiIiEEIiI#$%#@i�idi��e�he�IIiIJmnmnIImn�nmnmnmnmnmninInmJmIIiJImNiMIiIINiMiNmnm�ni%IEIIIIIIIJEII)EI%iJiiM�i�m��ni��n��j�mnmnmmnnmnm�nqn�nmnnqnm�qn�n�NiNIJiINIMjmN�����nMrnr����rrr�nmnnmrnmnm�rrNmnmnn�������nmnmnnmn�m�nrnqnmn������������������������$% $$%# $%# $$  %$# $!$ %##��#$#! % $ #$IiIimim�mm����������������m�Mmi�mm�i��n�mm���m��m�m����</w:t>
      </w:r>
      <w:r>
        <w:rPr>
          <w:rtl w:val="true"/>
        </w:rPr>
        <w:t>ۍ</w:t>
      </w:r>
      <w:r>
        <w:rPr/>
        <w:t>�֒���ֶ�����</w:t>
      </w:r>
      <w:r>
        <w:rPr/>
        <w:t>%D#�e#  % eD$ede�!�A��# ID(�E# $$#�Ded��h��##$E �  #$!#�ED��D� #�i#�m��##Dehe#  !#������#I$eid�$ hih�!$$eD�DiD$D�����������</w:t>
      </w:r>
      <w:r>
        <w:rPr/>
        <w:t>۶��ֶ�</w:t>
      </w:r>
      <w:r>
        <w:rPr/>
        <w:t>A����a������������������������iiiminiiimiiijiiIiminimnII $ %#% %$!$ # !$%iIIiiiIIIIiIIID%$!$ !$%#$$%IIINImJIIIIjiIE%  %Ehieid�id��h�IIIniImIninimnmnmnmnnmnmnmmjMinInniIIIIjINIi)IIIIiIIIMmII%EIEJIIJEIEEEEI)EIIE)im���m��I�ri��i���nnnm�qn�rm�rmr�n�nn�r��n�r�mjIINIjInInMnmnMnq�nmrmnmmnmnnrnmnmNinn���nnMnMnMmn��nr�qnnr���n�n�nmmMjm��������������������������$$%$% $%$#Ae#$# #$#�! $#$$#�� #  $#%$#$$ii�i��������r��������������m�i�m��im�m������������i���</w:t>
      </w:r>
      <w:r>
        <w:rPr>
          <w:rtl w:val="true"/>
        </w:rPr>
        <w:t>ڶ</w:t>
      </w:r>
      <w:r>
        <w:rPr/>
        <w:t>��֑</w:t>
      </w:r>
      <w:r>
        <w:rPr/>
        <w:t>m���</w:t>
      </w:r>
      <w:r>
        <w:rPr/>
        <w:t xml:space="preserve">ֲֶ�� </w:t>
      </w:r>
      <w:r>
        <w:rPr/>
        <w:t>ED�e#!#$ $�#i#��e�e�E##@ee�E# !$#�eD%�ҍ��# %dI�$#!$ #�DE�l��##H�d���I #e#�i#  $#�D���#�aed�i$%$E���##$eD�DiI #�������������</w:t>
      </w:r>
      <w:r>
        <w:rPr/>
        <w:t>ֶ۶֭��������������������</w:t>
      </w:r>
      <w:r>
        <w:rPr/>
        <w:t>imiIiIiiIIImjmIiiniimjmmmIImjmInImE %$%$  $ #$ %  $)iEIIIIIiiIIIII%# $%  % $%$%IiIiIIiiIIIiIII %$%Deeiei��e�he�%IimjiniMniInmJmnmnmnmnmjMjmiNimnIMIjIjMIiimiIEJiIjIIIJI%E%IEIIEIIII)E)IIE%EEIi����in�����������r��mnn��nrmnm��nqn���q�n����mnnIIjmJINInmnmnmnmnmnmnnmnmnmnmnnmnnmnq�nmiNiNIjnrqnmnmn�mm�nrmnn�nn�����������q�r�����r������r�n� $!$$$%#`�i#$ !$$#�#!#$$!#Eх##$#D$ $#$iIimi���������������������������m��������������������</w:t>
      </w:r>
      <w:r>
        <w:rPr/>
        <w:t>ֶ��ֶ���ֶ֖��</w:t>
      </w:r>
      <w:r>
        <w:rPr/>
        <w:t>֎DED�d# $!$#�DE�i���D�###IDD�$%$$$#i�DD��$�I $$E#� $ #$#m�$���E$% �#�i�##$Dedi# #$E����m##DDi�d#$$$���#$!DE�Ehi$#�����������</w:t>
      </w:r>
      <w:r>
        <w:rPr>
          <w:rtl w:val="true"/>
        </w:rPr>
        <w:t>׶ֱֶױ</w:t>
      </w:r>
      <w:r>
        <w:rPr/>
        <w:t>����������</w:t>
      </w:r>
      <w:r>
        <w:rPr/>
        <w:t>iiIimIIIiIjImiJminiIimIiJmminminm�m�IIinIminI $% %$!#!$!  %  IIIIIEIIIIIIIIEI$% $!$$# %$%EImIjIMjMiJMiIE$$%$Ididee�id�e��%IImIInIjmmIIiIiNmnimnmnmjmjIiniinIIIMIjMIJIjmiiMImjImII)%IE%EIIE)EE)EEEIIE)I%I���n�j�n���</w:t>
      </w:r>
      <w:r>
        <w:rPr/>
        <w:t>ֶ����</w:t>
      </w:r>
      <w:r>
        <w:rPr/>
        <w:t>n�n���nq�����q�m�mn�nn�r�r��mr�nINIiNinMjMnmNmnmnnmnmnnmnnmnmnmnMnnmnmNjInImINmnm�r�mnnmnmnm��������qnn�n����m����r�m������mnm�!$$$% #���# $% # #� #$! $##��# % #d#$!$ii�i��������������������������m��������m��������������</w:t>
      </w:r>
      <w:r>
        <w:rPr/>
        <w:t>ֶ��������ֶ��֒</w:t>
      </w:r>
      <w:r>
        <w:rPr/>
        <w:t>#d$�e#$!$$#�$�#��͍��#% $dE�E$ $!#E�$EͲ`�#$#$ed�%#% $#I�e�h�$$ $�e�$�# #e#i�##$%Dii��#$#eE��E# $#��i#%$De�IIi%#i�����������</w:t>
      </w:r>
      <w:r>
        <w:rPr>
          <w:rtl w:val="true"/>
        </w:rPr>
        <w:t>ڶ��ڶ</w:t>
      </w:r>
      <w:r>
        <w:rPr/>
        <w:t>��</w:t>
      </w:r>
      <w:r>
        <w:rPr/>
        <w:t>miMiIII%IMiiMiiiinImijmIimIiJmijimiIimIimmmnmniimIjmIE % $$!# $! $$ #$EiiIEiIJIIEIIIi%#!$$ % $% $$iIjIIIjIIIiIIIE%$!$EiiiEh��e�ei�EIMjiNiIIiJiIIIMIiInmjmnMinMinInnIIIMIiIEiijmImIjiIIIE%IE%E%%EIIIEIE)E%IE%EE%%i���iI�im�����m����n�m�qn��r��m���mn�nn��������nm���MJIjmnmjMjIMJInImNmnnMnMnmNmnmNInmNINImJMJMnmnrn�r�n�nmn�����r��nmnm��m��q���rnq�m������r����% %$#%d#ҭ#%$$#!�#�#$#$#$$ $E $#De$$ #$iMm���������������������������������������������������</w:t>
      </w:r>
      <w:r>
        <w:rPr/>
        <w:t>ֶ��ֱ����ֶ��</w:t>
      </w:r>
      <w:r>
        <w:rPr>
          <w:rtl w:val="true"/>
        </w:rPr>
        <w:t>ڎ</w:t>
      </w:r>
      <w:r>
        <w:rPr/>
        <w:t>DED�i#$#$! EeDdiͲD��#$#eID�$#$#$$!�eD��i�# #$e#� #$  $$�$�#�#$%$�����#$ Eehi# #DEd���##dEdi��eE$#i�D $%DEeiDi  �����������</w:t>
      </w:r>
      <w:r>
        <w:rPr/>
        <w:t>ֶֶ���</w:t>
      </w:r>
      <w:r>
        <w:rPr/>
        <w:t>nIiIiIiIIEiiIiinmiiiIImmIjmniimIminiIJmjmjIiimnmjmnImImE$%$ $$!$$$%$% $!InIInIiIiIIEII$$%$ %$$% $%$#%mImIImJIIIIJiI%$E$Edeie��ie�ee�JiIIIinmIiIIiJEIIIIMnMjmjMinIImIIiJiEmJiMJmmjijMIijI)%E%)D)E$)E%I)%E%I%%IE)IEII����In�nm�������r�q�m��q���r��mr���m����r��r���mm���nmInmnmiNiIMjINInImjmninnIJIIJmIJIIIJIIjIIJmnmnMnmNmnnmnmnmniNmninmnqnnqnnqnmnmn������n����� $$% #�αI $ # �i#$$ $ $$!#e͉#$%d% # $iiim�������������������������m������������������������</w:t>
      </w:r>
      <w:r>
        <w:rPr/>
        <w:t xml:space="preserve">ֶ��ֶ���ֶ���֑ </w:t>
      </w:r>
      <w:r>
        <w:rPr/>
        <w:t>E$�e##$$$#$��$�Ͳ`�E# #$DE�$$  %$#�ED΍��#$#%De�$!#$!$!�E���# $$e����# #i$�e##�� #���#EHeH�i#d�D#E�###de������ɭ����������</w:t>
      </w:r>
      <w:r>
        <w:rPr>
          <w:rtl w:val="true"/>
        </w:rPr>
        <w:t>ڶֲڶ</w:t>
      </w:r>
      <w:r>
        <w:rPr/>
        <w:t>�</w:t>
      </w:r>
      <w:r>
        <w:rPr/>
        <w:t>mmimIiIIIiiniIniininimjIMiII�niImjmmimIiniimnImimIimijm%!$ %$%$%$!$% $% IiIiIIIEIIIII%$!$!$%$% $%$!$ IiIJIIIIIIjMi) %DEeie�hi�id�i�miIIIImIIIIiIiIIIiIIiIIiNmInIIjIEnIIIIiImiIijImiiIIEI%E(%E%E$%E%%%%%%I%$E%)%EI%E���niinmimn</w:t>
      </w:r>
      <w:r>
        <w:rPr>
          <w:rtl w:val="true"/>
        </w:rPr>
        <w:t>׶</w:t>
      </w:r>
      <w:r>
        <w:rPr/>
        <w:t>��</w:t>
      </w:r>
      <w:r>
        <w:rPr/>
        <w:t>r�q�m�qnmnmr�r�r�m�m��r�r���n���m������jnmnmjmJnmnmjmINmNMnmniJMINMIJmIIJIJIIMJiNiNInmninmJmnnmninm�mnmnm�nq�mnmnm��������������� % #��IHe#%$% #��#�## #$$$$#��##D#E$ #EIii����������������������mm���������������������������</w:t>
      </w:r>
      <w:r>
        <w:rPr>
          <w:rtl w:val="true"/>
        </w:rPr>
        <w:t>ڶ��ֶ��ֶ����ڎ</w:t>
      </w:r>
      <w:r>
        <w:rPr/>
        <w:t>DED�h#%# $ #�E@iхm� $$#iEh�%$ $#$#idD�E�I#  $e$�#$ # $#����i#% DE���D!$#Deii##��# ��eD$%DDiD##dE@d�������������΍�����������</w:t>
      </w:r>
      <w:r>
        <w:rPr>
          <w:rtl w:val="true"/>
        </w:rPr>
        <w:t>׶</w:t>
      </w:r>
      <w:r>
        <w:rPr/>
        <w:t>���</w:t>
      </w:r>
      <w:r>
        <w:rPr/>
        <w:t>nImIiIiIiImiIMiimiIinImj�MiImjmiImjMmniminInininmniImjmE$%$ %$ # $% $%#$EInIIiIIEEIi%$%$!$%$ A%$ %$%$!)iIIIEIIIIIIE%$!(�eiiEE�ie�diiIIIi%IiIIIIjIiIIIiEIIIIiMiIMIIIIIIIEJiIJmiMijmiMiI%%%%E$%$E%D%$I$%D%%%E$E%I%%$I���mjmm�mnm</w:t>
      </w:r>
      <w:r>
        <w:rPr/>
        <w:t>ֶ��</w:t>
      </w:r>
      <w:r>
        <w:rPr/>
        <w:t>i�m�mn�nmnmnm�m����qn���m��q�n����nm����nIiJMIInIInmjMiIiJImIMIJIiJMIJIIIIIJIiJmin�n�m���nm����nmnnmnnm�mnmnr�n�����������������a%$$#��`ʭ#$#$%#�i#� ! $$ % #�� #E�$$#$$�im����������������������i�����������������������������</w:t>
      </w:r>
      <w:r>
        <w:rPr/>
        <w:t>ֱ�ֲ����ֲ��ֲ</w:t>
      </w:r>
      <w:r>
        <w:rPr/>
        <w:t>DD$�d##$  % i�H�ҭ@�#$##ED%� $ #   E�E�e� $ #$Ed�$  !$%@ii��E#$$% ���#$# i$�i#��� #i�## E�D�������������������i)D����������������</w:t>
      </w:r>
      <w:r>
        <w:rPr>
          <w:rtl w:val="true"/>
        </w:rPr>
        <w:t>ڎ</w:t>
      </w:r>
      <w:r>
        <w:rPr/>
        <w:t>IIiIiIIiiIniIiIIniIiMj�qjInimmijImiJimmnmjmmimnmiiJiMn$% $!$!$%$% $%$ %IiIIiIJIIII) % $E$$AJIi$%D%# %$IjIiIIIIiJiE$%$%$%$%he�eh�eiiEEiIIII%EIIiiIIIIIEIEEIIjIIIEIIIIIEIiiMiIIjiMiIJII$E$E$%$%E%%(E%%E)E$I$E)E%$)E%i��nimimmni</w:t>
      </w:r>
      <w:r>
        <w:rPr>
          <w:rtl w:val="true"/>
        </w:rPr>
        <w:t>ڶ</w:t>
      </w:r>
      <w:r>
        <w:rPr/>
        <w:t>���</w:t>
      </w:r>
      <w:r>
        <w:rPr/>
        <w:t>n�nmnmnmnMinmn�n�m�n��q�r�����n�nm�mn����NMiIJmInINIiJInMIJIJIIIJMIJIEJiJijmn������m�����������Nm�mNmnmnn�r���������������������$%#i� ��i#%$ # �A#� #$# #$$#iх#$ED%$#%�m�����������������������������������������������������</w:t>
      </w:r>
      <w:r>
        <w:rPr/>
        <w:t>֒�</w:t>
      </w:r>
      <w:r>
        <w:rPr>
          <w:rtl w:val="true"/>
        </w:rPr>
        <w:t>ڲ���ֶֶ�ۑ</w:t>
      </w:r>
      <w:r>
        <w:rPr/>
        <w:t>AED�e#$%#$$!D�#��E��# !#ded�D#  $%$$�I�i�#%$!De$�%$%$$$$E���#$ $# �Ͳ#%$#E`id#���@#D������ɭ����������iiI#�%DI$#����m��m����������mijMiJIIiniIiJIiImjMiimIImimnimiinimijinmmmjmniimjmiJiIE$%$$%$ %$%$!$%# EMiJIIiIiJI$%D%$%$!iIIJi!$!%$$%$MiJiEIIiIII%$%@%D!Eeh�ie�i�i%IIiIEEI%IiInIIEEIIE)EIE)IIEIIEEIIiInIiIIiMIimIi%%E%%%%D%$E%D%$E$E$%E%E%$%E%$E%i��mjiniimJ����mnmnimniiJ�n�nmn�n�q�r�m���m������mnnmn���jINIIJMiIMJIIiJiMIIJIIIIIIiJmInM��������������������nm�nmnmninmn������q��r����r�������� $#���έ# % #$$E�#�#%#$!  %$#ҭ#E$D#$ %����������������������������������q��������������������</w:t>
      </w:r>
      <w:r>
        <w:rPr/>
        <w:t>ֶ�ֶ����ֶֶ</w:t>
      </w:r>
      <w:r>
        <w:rPr>
          <w:rtl w:val="true"/>
        </w:rPr>
        <w:t>ڲ</w:t>
      </w:r>
      <w:r>
        <w:rPr/>
        <w:t>ED$�E#$#$$%#$�i��#�e##$#i$E�$$ $#$$#�D���#D%$$ED�$ #$ %$#���#%$ % ���####�$��e����έ�������������i(�hE###@iDIe$E�������������������MiIIiIjIiIImIiIMjmiiMiIIimJmminIinmnImnMinmnmniIMiJmIm%$%$!$ %$!D#%$$!$IjIIIiIJi) E$%$%$!IIIMiII%$E@%$!$jIIIIjIIIE%D!%$%D�ii�ee�eemEIEiIIIE%%miIIi%II%I%EIE%IEIIEIE%iIiIEIIiIIIIjiIE%%$%D%%D%%E$%E%%%%E%$%$EI$%E)%i��iImmjMjiq���nIjImJmiIInmnmn�n��r��n�nmr�����r�r�mnmnmn��iiNiIJMJiMINiMIIJIIIJ)IjINiInInmnm������������q����mnmn�nn��������������������q������!$$i��ѭ#$$$!# ��#� $ #$%# %#��#De#$ #E�m��������������������������n��������������������������</w:t>
      </w:r>
      <w:r>
        <w:rPr>
          <w:rtl w:val="true"/>
        </w:rPr>
        <w:t>ۑֶ������ֶ�</w:t>
      </w:r>
      <w:r>
        <w:rPr/>
        <w:t>۲</w:t>
      </w:r>
      <w:r>
        <w:rPr/>
        <w:t xml:space="preserve"> </w:t>
      </w:r>
      <w:r>
        <w:rPr/>
        <w:t>DE�e# %  $!#�#����$ $ #EeD�%$%$$% e����i#$ #EdE�# !#  $#�΍##### $�E@ed��ɭͭέ��ͮ������i��HIi$#Ae$$E$!h�IDIeD������������������mIIIIIiMiIIjIniIiminIiJiMII�)jmIiminmniIiJmmiiMjiIMiIII% $%$#$$%$%$ %$#!(IiIIIIi)%%$E%D%$EIIIJIIiE$%$E%$%$IIIiMIII%$%D%$EEihe�di�h�iiIIIEiIIE%IIiIIEE%II%E%IEIEEIEIIIII%IEIEIiIiImII$E$%%$%%$E$%%$$E$E$%E%I%$E%EI$Ei��EIim�imNi�n�MmijMininmininmnmr�m��mn�n��m��m�mm�mmnm�m�����jIIjIIIIIJIE%I%IIIJImjmJmIjMjmnmnm�qn��m�MnInmnmnnmnmM����������������������q�����!$#iͅ�i#% #$$$��#�##$% #$ $#m�e$%D% #E�������������������������������������������������������</w:t>
      </w:r>
      <w:r>
        <w:rPr/>
        <w:t>֒�ֶ����ֶ��</w:t>
      </w:r>
      <w:r>
        <w:rPr>
          <w:rtl w:val="true"/>
        </w:rPr>
        <w:t>ڲ</w:t>
      </w:r>
      <w:r>
        <w:rPr/>
        <w:t>DED�E#$$$%$$ ��d�I� %$% iDE�E % $%$#h���# % $$E �$  $#$%#��$# @Da����έ�ͮѭ��έ�ҍ��I(####DiEDED!hi#$$%dE�Deii$����������������</w:t>
      </w:r>
      <w:r>
        <w:rPr/>
        <w:t>ֶ</w:t>
      </w:r>
      <w:r>
        <w:rPr/>
        <w:t>iIiIIiIimIJmIiiMJiMjmiImJiIniIMjMinIiiMmJmIiNiniJMiJMIEE$%$!$ % % $%$!$%EiIJIIiI%%DE$%$%EIIIJIIiIMEED%%$E )jiJIIJiE$%$%$E$Eie��i�ei�IIENimjiIEIIIII%HEI%E(IEI%IEIEEI%EEEIiIiiMiiEIi%E%%E$%!D%%E%D%E%%)E$%$E$)%%%$%i���iIin�mniI���iijMIIMimnmjmmn�m�mnmnmn�n�n���n��nmm�m�m�m��qnmMJMIIFIIIIEIJIJiJmjINIIiJmIImNiM�NiMnMnIJmnmn�nmmrmn����r����r���r�����������n�n�#%e��ҭ#%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#$��#�#$#$!$$ $!#ҩ$DE$# E�������������������������������������������������������</w:t>
      </w:r>
      <w:r>
        <w:rPr/>
        <w:t xml:space="preserve">ֶ֒֒���ֶ��۶ </w:t>
      </w:r>
      <w:r>
        <w:rPr/>
        <w:t>D$�e#$#$$!$$i����� %$$$EdD�%$$! $%$%���## $ %di�###### @@ͩ���������ͮͭέ�����####i# $ #!�hEHiEDei#% iHeiHEhEDe�����������������mJIIIIiJIIiInIIiIInininIimII�IIIIMImJiiIIInmimimiJiIIII% %$$%$ %$!$$!$% EIIIiJI$%E(%E%DIIiIIiIJMIEm%E$E$%%$IIiIiIME%$%%$%E�ii�ii�i�meJiInImIIiIEEEIiIIIE%EIIEEEIEIE$)EIIEIImiIIiiI%$%D%$E%%%D%$E%$ED%$%EI%$EE$EE$%�i��Inmini�nIn��INijIjiNIinmijmniIiMiNmnin�n��r�����inm�mnmmIiIjimi)IIIJINiIniMJMImIiNinINiJMIJMIIIIIIII�mNimnmnmj��������n���m������r�����������$##�@��# $!$$#D��#�#$%  $ #%$#��Ee#$$#I�������������������������������������������������������</w:t>
      </w:r>
      <w:r>
        <w:rPr>
          <w:rtl w:val="true"/>
        </w:rPr>
        <w:t>ڲ�ڶ��������ڲ</w:t>
      </w:r>
      <w:r>
        <w:rPr/>
        <w:t>@eD�i %$D!$$%D�i��e%$ $#iDE�E$ $#$ $#�͍#$%##dE#�@a������έ����ɩ�ͮͮ��m)##� im# $Ei#% #EDi�HEEhEdi#$#$eD�$iiE$�������������������IiIiJiIimnIIIIiMjmImImIIIjIMmIiIjIIniMjmjminmJmJmIIIji%$%$ % %$%$$!$$!$)IiIII$%E$%E$%EIIIjIIJiIIjIIE%$E%DE%IIiJIII%$%E$Eiiii��i�e�iEIIIiIIIIIE%%EIIEi%EIIIE$I)IIEH%EIIEEIijIIiIIE%E%$E%%$%$%$E%D)%%EeiI%$EE%E)$%%����iIImn�nmim��mIiIMIIIIjmmJImiIInI�iiiimnmmmnq�q�iNiMnmniINiJmImnJIIIIJiIniINIinIjMjmIIiIMIJiIIIJIJIIJMJiINin���������n�������r��m�����m����r��#$����E#%$$#%$!��#�#$#!$#$ $$#iҩ#E$ #E����������������������</w:t>
      </w:r>
      <w:r>
        <w:rPr/>
        <w:t>ֱ�������������������������������</w:t>
      </w:r>
      <w:r>
        <w:rPr>
          <w:rtl w:val="true"/>
        </w:rPr>
        <w:t>ڶ�ֶ���ֶֶ�</w:t>
      </w:r>
      <w:r>
        <w:rPr/>
        <w:t>۶</w:t>
      </w:r>
      <w:r>
        <w:rPr/>
        <w:t>D E�i$D%$$E $#����#$%  #DED�$% $# $#$��E# @ee����α��αͲͭ������mI�(##eD##��@i#$!$d�#$ #d$�iEDIDEii $#$Edi@%heD������������������mIIimInmIiiMiIjIimniMiJmImIiJinIIIIImnmiNinmIiniIImJIMiE$%$%$% $!$%$%$% IJIIj%%D)E%$EIIIIIIiIIMiIMJIIE%$%)$E$JMIIIE%E$%DEIEiI�ii�iiiEIIIiI%%%I%E%IIEIIIEIEE)EEEIE%%DIEIIIiImeIII%$%$E$%$%$A%D%%%$AI$iI%$E%$%$%%%E%����iIiIinmnmjmn�nmjiinimijmiIjmiMiJImJIIIInIIjmn�mIIjmInmniininiiMniIIIIniNIIIMIiNijqjIIIJIIIIJIIIiIIIIjqIJIMn������m��m�rmmr���r�����������mnm�#��$��$% $!$$$$��#�## $$ %#% % ѭAD#% H�������������������������������������������������������</w:t>
      </w:r>
      <w:r>
        <w:rPr>
          <w:rtl w:val="true"/>
        </w:rPr>
        <w:t>ڲ�ֵ��ڶֲ��ڶ</w:t>
      </w:r>
      <w:r>
        <w:rPr/>
        <w:t>@e$�d#$ $%$!$ ��έ#%#$$#ehe�# #### $@e��������������Ѯ�Ҳ��m)(##�##�$$EDdDE�i%#$#%Dii#$%#De��hiEeedi$ #EDe��heID�����m�������֍�</w:t>
      </w:r>
      <w:r>
        <w:rPr/>
        <w:t>ֱ�</w:t>
      </w:r>
      <w:r>
        <w:rPr/>
        <w:t>IinIiIiIjMJiIIMinmnIjIImIjIIMinIIIImjiniMImjIiMimJimjME%$% # %$%$$!$!$!IIIID%H%E%$)EEIIIjIIJiIJIIiIIIE%I%EE%%EJiII$%$EEE$eii��i�i�iIIiII)II%IEI$IEI)EE(EIIEIIIEI$E)EEIIIIIiiIII%$%E$%$%E$%$%%$EHE%E%%e%I%ijiiIE$%�i��jIIJimnIM�inmIIIiIMImJmIJiIIIJIIIIImINiIIJm�mmnmnmninIm��imnm�ji��JIjIMmjIIIJIInrIIIIIIIIIJIIEJ)IJIJIIJIMi���nr�n�nm���IJM�������������mr�nm�#э�ѭ#$%$$ # %��#�# # #$$ $$##�щe#$ I���������������������������������������������������������</w:t>
      </w:r>
      <w:r>
        <w:rPr/>
        <w:t>ֶ���ֲֶ�۲</w:t>
      </w:r>
      <w:r>
        <w:rPr/>
        <w:t>DED�i $#  $ $ I�э#$$###i D�aD�������ͩ����ɭ���β��mM(###�##$#E� E�#$�# e �d ###EDe�$%$ i#�Ii�mhEde#% $$�iE�h�e�����������</w:t>
      </w:r>
      <w:r>
        <w:rPr/>
        <w:t>ֲ</w:t>
      </w:r>
      <w:r>
        <w:rPr>
          <w:rtl w:val="true"/>
        </w:rPr>
        <w:t>ڲ��ۑ</w:t>
      </w:r>
      <w:r>
        <w:rPr/>
        <w:t>IimnIiMIiiIMI%IIMnminImJiMijImnIIEIIMjMiiNiMjIniImJmIm%$!$%$$!$ %$$!$%$EIj)$%$E%D%EiIIJIIIiMJIIIJIIIiIE$E(%DE$iJi%E$%I$%Iiie�i��iieEIIEIEEIEIIE)EHEE%%EIDIIEIII$EIEIiIEEIIIjII%%E$%E%%$%%%D%E%$%E$IEIiI%Em�nI$%)E�j��miMiniInInminiIJIijIIIIiIIjIIIIjIjiIjIIjmImjmnm��nmjinimnmjmir�mmn��IIIIMIIIIIIImEJIJIEIIIIIIIEEIIIIIIIjin�n��nrmnMnmMNmmJ��mrmnIn�q�nMnM����dօ��i#$%$ %$#$�i#�#$ ##EE$%#  mҩI $#I��������������������</w:t>
      </w:r>
      <w:r>
        <w:rPr/>
        <w:t>ֶ���������������������������������</w:t>
      </w:r>
      <w:r>
        <w:rPr>
          <w:rtl w:val="true"/>
        </w:rPr>
        <w:t>ڶ�ֶ��׶�ֶ�ڶ</w:t>
      </w:r>
      <w:r>
        <w:rPr/>
        <w:t xml:space="preserve"> </w:t>
      </w:r>
      <w:r>
        <w:rPr/>
        <w:t>DD�E#$ $$%$$% ��E##! A������ɭ����ɭ���ͭέ��m)�H#### $#E�#$#EDi@I� iD έh�i#E�dedE�dedieD�D%$heDi�E $$ed�eh�iE����������</w:t>
      </w:r>
      <w:r>
        <w:rPr/>
        <w:t>ֶ�</w:t>
      </w:r>
      <w:r>
        <w:rPr>
          <w:rtl w:val="true"/>
        </w:rPr>
        <w:t>ڶ��ڒ</w:t>
      </w:r>
      <w:r>
        <w:rPr/>
        <w:t>e)IiIIIJIinIIIEEIniMmniImIinMImjIIIIImniNiIImnMimjIMIi%%$$%$!$ %$% %$%$%i)$E$%E$%EIIIJIIImIJMiIiIiIjIII%)E%I%%)IIE$I%D%Eeiii�ii�iiiIiIIIIIEIIEIE%EIIIDIIEiIIII%EIEIiIIE%IIEII%D%$%E$%$E%%@%%%$EE$%�i%N$i%II(%IEE%m���IIjMimInii�mniNInIMIIiijmjIIIjIIiImjIImninimnmmnimnmnimnimjmm���nm���ji)JiJIIIII�nIIIEIIFIIIJE)IIIJIIJIInqn��nIIIMiIIniINiqnMiNIIMmnMiJimn�n�ͱ�α !$#%$ %$ ��#�#% �@I$ $$$ #��D#%#i�����������������</w:t>
      </w:r>
      <w:r>
        <w:rPr/>
        <w:t>ֶ������������������������������������۶��֒�������۲</w:t>
      </w:r>
      <w:r>
        <w:rPr/>
        <w:t>dED�E$!#% #####�ͅ��������������ͩ�ͮ���m(##### �# $ #E$Ed�## $%�eD�dE#�։#�E$$I$eDe�DE$$D$�D#%DeDe�#$%$Ei�hii�e����m�m����</w:t>
      </w:r>
      <w:r>
        <w:rPr/>
        <w:t>ֶۖ��</w:t>
      </w:r>
      <w:r>
        <w:rPr/>
        <w:t>֎IiMJMiIIIiiJIinIimnIinmjInIIiIImjIEjiImImJmIiiJImmjiNiE$%!$%$%$!$%$ % %E$!%$E$%E(IIIIiIjIIiInIMjIIIiJIiE%D%$I%E)I%E$%)Eiiiii��e�i�iINIiIIiIIE%EI%IE%EIIIIIIIIDEIIiiii%IEEIII%$%%E$%E$E$E%$E$E%(%E%IEeI%II%I%$EIEEi���IIIjIiminm�im�IIIijmnmnImmniIIjmIjMImInImnmjm�minimnmnimnimnm�����������IIIIIJIEIIjm)EIIIIIEIEI)F)EIIIJiIIIn�IIIJIJiINIIiJIMjImJIJMIJmIJminm�ҩiҍ#$%$$$%$#%�e#�###IId%$#$ %#�Үe# I�������������������������������������������������������</w:t>
      </w:r>
      <w:r>
        <w:rPr>
          <w:rtl w:val="true"/>
        </w:rPr>
        <w:t>ڶ�</w:t>
      </w:r>
      <w:r>
        <w:rPr/>
        <w:t>۶</w:t>
      </w:r>
      <w:r>
        <w:rPr>
          <w:rtl w:val="true"/>
        </w:rPr>
        <w:t>�����ڶ</w:t>
      </w:r>
      <w:r>
        <w:rPr/>
        <w:t>���</w:t>
      </w:r>
      <w:r>
        <w:rPr/>
        <w:t>$E$�E##$ DA�������ͭ�����ͩ��ͭ�mmI###�i#$  $$!D� #  %$e$i�# DE �DI�e#��#D��I # #$ED�%$$EeD�E$##DEhi#%#$EdiDi��E�����������</w:t>
      </w:r>
      <w:r>
        <w:rPr>
          <w:rtl w:val="true"/>
        </w:rPr>
        <w:t>ڲ��ڶ֒</w:t>
      </w:r>
      <w:r>
        <w:rPr/>
        <w:t>IIIIIIIIIiIMImMIIjmInmnIiMniIMjmnIIImIIiJmiIiNimIjImIME%D% $!$!$%$!D%$E$%$$E%%$EIIJiIIIIIINIIIJIIIIjMiIMi%)EE%$E$%%$IEeHieii��i�iiiIEIIJIIIIIE)EIEEEIIiIEIIEIEI)IiIIIEIII)E%D%%%$%E$%%%$%E$%%%EeiEID��%IEEE%%EII%�i��IIImIi�mnmimm�mIiIIImIIiIinIIIImJimnIjIIMijmimmnmIIInimnIInm��mM�n����nm�ijijIEn�mnIIEJIII%EIIIE)IEIJIIIIIJM)IEIIIIIJim�nmIjMIJIJmInIiIIMJmIұѩѩ $ % $$$%$�e �#$%  i�!#$%$ i��d##I���������������������������������m�������������n������</w:t>
      </w:r>
      <w:r>
        <w:rPr/>
        <w:t>ֶ������ֶ�����</w:t>
      </w:r>
      <w:r>
        <w:rPr/>
        <w:t>҅D@��e������������ͩ�ͩѮ�m��######$#@��##!$# De� !$#DA$ed�# %#e�De�$em# i#�D$###DEdi$% IDE�DE$$EDed# %$eD�ehihe�����������</w:t>
      </w:r>
      <w:r>
        <w:rPr/>
        <w:t>֖</w:t>
      </w:r>
      <w:r>
        <w:rPr>
          <w:rtl w:val="true"/>
        </w:rPr>
        <w:t>׶�</w:t>
      </w:r>
      <w:r>
        <w:rPr/>
        <w:t>۶</w:t>
      </w:r>
      <w:r>
        <w:rPr/>
        <w:t>�</w:t>
      </w:r>
      <w:r>
        <w:rPr/>
        <w:t>IJIiIIjmINiII%IiMImIimmJiImJMIIImIJIInIMiJmJmiJinIiJmID%$%$%$%$% %$!$!$%D%E$D%EIIIiJIiInIiIiJmIIjIIIJIiIIi%$%E%%E$E%$iieiiii�ii�i�iIIIEIIIIIIIEIIIEIi)EIIEI)e)E$%%mIiEI%$I%%%D% %%%E%D%E$%EEDEiiiIi%E�e)I�IEI%EE%����IIiininmini�nm�IJmIJiIMJMIiJIiIImJm�IniIJminIjininIIIIIiIiImn�����������imM�im��n�IIIIEIIJIIJIIJiIIIIJEIIIEIIIFIIJIIM���IJIIImJMiIIIJMjiIIJmҩmͲi� ##$%#% $�d#�#!$DI$$�E# $ $��i##i�������������������������������������n������������m��</w:t>
      </w:r>
      <w:r>
        <w:rPr/>
        <w:t>ֶ����ֲ�ֶֶ���������ͭ���ͭ</w:t>
      </w:r>
      <w:r>
        <w:rPr/>
        <w:t>ʭ�ͭͭ��I)####�# $  $$#Ee�H#$ $!deE�#  #E#�Di�##$e$�dE�$$ $$E��e#ADEeDEiD%D$e$�i$% $Edi#$!$De�i$iEDe����������</w:t>
      </w:r>
      <w:r>
        <w:rPr>
          <w:rtl w:val="true"/>
        </w:rPr>
        <w:t>ڲ</w:t>
      </w:r>
      <w:r>
        <w:rPr/>
        <w:t>����֒</w:t>
      </w:r>
      <w:r>
        <w:rPr/>
        <w:t>IimiIIIIIIIIIiIniJInmJnmIINiIjIIJiMIiNimjIIMiJimIiNmiME%$E %$ % %$%$%$%D!%$E%%iIIIIIIIIIIJIIMIIiIMIjMIiNiI%E%%$E$)E$Eiiiiiii��i�i�iIIiIIIIIIIEIIIIIIEIIEII$E%E$%%E%IIIIE%E$%D%%E%E%D%%E%%%%%%i�iiIIE�i�i�iEI%%II$����IiJminmmjmin��m�IIIiImjiiIMniIIJIInmniInimNiiIIinmiiiJininIJmm�����m������im�nm�mIIIjIIIJIIIIIIIINIJIIIIJInJIEIIJIIIInnqIIIJiJIIIIJIMjIIMJmI�ҁҭ##�� #$$$#D��#�#D%DED%#ie$%$#�։# I������������������������������r��m���������������n����</w:t>
      </w:r>
      <w:r>
        <w:rPr/>
        <w:t>ֶ�������ֶ����֩ͩ���</w:t>
      </w:r>
      <w:r>
        <w:rPr/>
        <w:t>ɭͮ����I��i#iE#$#$#A�$$ #!$ D#i�e# %##iDi� #$  EdEe�##e#eIdE�#% % i#��DEHehEdi#$%DED�dED%DDie# $%De� eDiD�����������</w:t>
      </w:r>
      <w:r>
        <w:rPr/>
        <w:t>ֶ</w:t>
      </w:r>
      <w:r>
        <w:rPr>
          <w:rtl w:val="true"/>
        </w:rPr>
        <w:t>ڶ</w:t>
      </w:r>
      <w:r>
        <w:rPr/>
        <w:t>��֒</w:t>
      </w:r>
      <w:r>
        <w:rPr/>
        <w:t>IJiNiIIIIIIIJIIImIiInmmjMIIIMIniIiIIiINIInIiMMjMiMiJin$%$%$!$%D%$!$%D%$%D%$%$%IIjIIiJIiiIiNIiJMIjIiIiNiIJII$I%E%E$%$%ieiIiii�i��iiijIIjIIIEIIIiIiIiI)EIIE%%E$%E$%D%%%IIEI%E%%E$%E%I%E$%E%I$EIi�i%IIimji�iimIEIEEE����Iiinmmn�n�m��mn�nIIJin��IIEnIIIiIin�jImjminmnmnmjmjmnIimNinmjmmn�n�������������n��iIiJmiijIJIJIiIiIIJIIIEmiIEEIIIJiNimn)IIIINIIJIIIIIIJiIIjMҍ��i#$#i�a##$#e�i#�$%DEDe$$#$% ##��i# i�����������������������������m����m��������m���m�m���</w:t>
      </w:r>
      <w:r>
        <w:rPr/>
        <w:t>ֶ����ֲ��ֲ����֭ͩ�ͭ���</w:t>
      </w:r>
      <w:r>
        <w:rPr/>
        <w:t>I%####D�E#�D$  #AD� #% $# D�E�i# #deDeD�# ! E$eId�#!$d#EDe�  #@�E�i�e$eHEDii#%$#e$��%$#DEde# #%D�idIidE�����������</w:t>
      </w:r>
      <w:r>
        <w:rPr/>
        <w:t>۶</w:t>
      </w:r>
      <w:r>
        <w:rPr>
          <w:rtl w:val="true"/>
        </w:rPr>
        <w:t>ڲ��ڒ</w:t>
      </w:r>
      <w:r>
        <w:rPr/>
        <w:t>IImIIIjIIIjIiIiIninmJminIiIMjiIIiinINiImjMimJiIiNiJmIM% %$%D%$$% E$%$%%D%$E$E%IIIIiIIiJMInIiJiIiImIinIIIII%E%)$I$EED%ieiiiei��i�i�iIJiIIIiIIjIIiIEIIEi$E%)E$%IE%)E%E$%EI%%$%D%%%)%%D%)E%HE%)E�III%Inim�i�inIEI)E)n���iIMiI�mmnmim����n�IiIirMnijMiJiIINinmIjI�ininiinmmIniimjinmiImJin�nm����������������Mjmnn�jIIIIIIJIJIIIIIJmJ)EIJIImjiN)EIJinIIJIIIJIJIIIIJMi�@α#%$$##��$##��� �A$IDEH!$$$$% #��i##i�����������������������������m�����m����n���m�����m���</w:t>
      </w:r>
      <w:r>
        <w:rPr/>
        <w:t>ֶ��ֶ��ֶ�ֶ��</w:t>
      </w:r>
      <w:r>
        <w:rPr/>
        <w:t>֍�i��#### $# $#�� #�E#$#eHe�#e$ $%#�#e�i#$AhD�D�� $  e@i$E�#$E$ EDE�#@��Hi$�ide$IdEd� ##E���H#!$%Di�#%#dEdiiiiED�����������</w:t>
      </w:r>
      <w:r>
        <w:rPr>
          <w:rtl w:val="true"/>
        </w:rPr>
        <w:t>ڲ���</w:t>
      </w:r>
      <w:r>
        <w:rPr/>
        <w:t>۵</w:t>
      </w:r>
      <w:r>
        <w:rPr/>
        <w:t>�</w:t>
      </w:r>
      <w:r>
        <w:rPr/>
        <w:t>IiIIiJmIjmImNIIIInimiJmiJIiJIIIIJMIiIJmIiJiIniNiInIIJII$%$!$%%$%$%%$E$%%D%%%$iE)EIIiiIiIII)I%II%I)))EII%II%$E$E%%$%%DiIdieii�ii�iiiIIIiIJIIIIEIIIIEEI%E)$E)%E%$E%$%E%%%$E%%%E%E$E)E%E%%E%%E%IE%�iI�niii�iiI)IEEE%�i��IiI)in�iinniMmr��mnIIIiIIiMjIIJIiim�nimjinimmjm�inImninmIijmIImIjm�������������������minm�MIIJIIIIIIIJIIIIjIIJIIIIImnIEIIIIIIIIIJIIIIjIIiIJI�ͭ�# $!$%#M�e#��e$�EDDEDE$#!#E@##�</w:t>
      </w:r>
      <w:r>
        <w:rPr>
          <w:rtl w:val="true"/>
        </w:rPr>
        <w:t>ډ</w:t>
      </w:r>
      <w:r>
        <w:rPr/>
        <w:t>##i���������������������������������m����������������m���</w:t>
      </w:r>
      <w:r>
        <w:rPr/>
        <w:t>ֶ����֒��ֶ��</w:t>
      </w:r>
      <w:r>
        <w:rPr>
          <w:rtl w:val="true"/>
        </w:rPr>
        <w:t>ڶ</w:t>
      </w:r>
      <w:r>
        <w:rPr/>
        <w:t>###�D#$$%$ ! $e��%deE $#E E�#�$%# #E`e�i#%iDieEE�#!$�i��id���$$EDid���ґ�h��E#$#�idi���e��e�$!$#eHed##a�DeihiiiD����������������</w:t>
      </w:r>
      <w:r>
        <w:rPr/>
        <w:t>ֶ�</w:t>
      </w:r>
      <w:r>
        <w:rPr/>
        <w:t>IIInIIIIMiIIIIniErImjMmniInImIIIiIJimIIINiMmInIiMIiIiI%E %$%$A$%$%D%$%%D%%D%ei$%DEiiIEE%E%$%$I%%%$%E$%%$%$E(%E%%D%I$%iiieiie�e��i�imIiJIIIIiIIiIIEII)%%%E%%E)%I%%%)E%D%I%E$E%H%)%E)%%%I%%II%EIi�niIii��MI�I%iIm)Em���ImJEMImnmnm�E!m���mnIiIMjmnIinImI�mn�nImInmninmnmI��jmmjiInIINiJIMm�inm����������������IIӒEIIIIJIIJIIEIJIIIIIImIJIJI)EIIIjIIIIIIIIJIIIIJImIέ�D$%$ $ % #i#��De�E$%$$###  ��`@��i##i����������������������������m������������������m�������</w:t>
      </w:r>
      <w:r>
        <w:rPr/>
        <w:t>ֶ�ֶ���</w:t>
      </w:r>
      <w:r>
        <w:rPr>
          <w:rtl w:val="true"/>
        </w:rPr>
        <w:t>ڶֶ</w:t>
      </w:r>
      <w:r>
        <w:rPr/>
        <w:t>�ֲ</w:t>
      </w:r>
      <w:r>
        <w:rPr/>
        <w:t>#$$�D#!$$%$ #e#��D#�E# #�id� �##  #eH��E# $Ed�DD�# $#D#H%e�#( $#DeD����EDi#�E#$$I�$��DIH�he�D#  $Edi#diEDieiiiDE�����������</w:t>
      </w:r>
      <w:r>
        <w:rPr/>
        <w:t>۶����֒</w:t>
      </w:r>
      <w:r>
        <w:rPr/>
        <w:t>IjIImIEIIJMjiIIImIJMiJiMjIIIIJmIIMIIJiIIIJiJIIIjINIIIM%$%D%$%$E$%$!D%D%D%%(ei%E$iieIE(E$EE%D%$ED%E$%H%$E%$%D%$E)%D%%DiIiiihi�i�ii�ijIIiIEIEIEIiIIIE%D%I$)E%%EI%H%E$%I%%E%)%E%%E%(%E)E%%I%%)E%i��nmjii�INiIEIIJiIE�j��EImEIEI�mn�n�iI�q�mmniInmImIIIJII�mnmMIJiImnmiininmmJmnmniIJiIImjImNIin�����������������mRMIJIIIIIIIIIIIEIJIIFIIIIIIJIEJIIIIIJEIIIEIIIIIIJIm�ͱ@%$ %$%$$$$#έ#d�e d����ɭ�������d##i�������������������������������������������������������</w:t>
      </w:r>
      <w:r>
        <w:rPr/>
        <w:t>֒�ֶ�����ֶ�</w:t>
      </w:r>
      <w:r>
        <w:rPr>
          <w:rtl w:val="true"/>
        </w:rPr>
        <w:t>ڶ</w:t>
      </w:r>
      <w:r>
        <w:rPr/>
        <w:t>#@E�E%$$#A$ $ed��%#�E#$#i$E�@� #!$#i i�##$$E$IdE�# # %#Ded�# #%$Ded���Ih!De�D$ # DDii###$ii�$ %$EDii@�%$dehiimhE��������������</w:t>
      </w:r>
      <w:r>
        <w:rPr/>
        <w:t>ֶֺ�</w:t>
      </w:r>
      <w:r>
        <w:rPr/>
        <w:t>IIMIiJIENiEMiJmIIJimJiMiMiMjImIIIiJiImIIIImiMIjMIiIIII%D%$%%$%%$%%$%%$%$I$eiE%DEiiE%D%%EI%E$%D%$%$EE%$E%$%D%%$%DE$%D%eieiiei��i�e�iIIIIII%E%IIIEIE%)%%E)E%I%I%)%E%E%%%E%(%E)%)E)%E)EE)E)%)EEI���i�m��mEIIII%EII%En���mIIIjIImn�nim�EnmM��jmJmiIiJMjIIiIjmIIjIMiIn�nn�nimjim�mnMImIJMiINiIjMiN��m��nm����������i%IIIIIEIIIIJIIIjIIIIIIJIjII%IIIIEIIE)EIEJIIJIjIiIIҭ�$D%D % !#!D@щA�ͭέѭͮ�ҭѲѭ��e##i������������������������������������m�����������������</w:t>
      </w:r>
      <w:r>
        <w:rPr>
          <w:rtl w:val="true"/>
        </w:rPr>
        <w:t>׶������ֶڶ</w:t>
      </w:r>
      <w:r>
        <w:rPr/>
        <w:t xml:space="preserve">���� </w:t>
      </w:r>
      <w:r>
        <w:rPr/>
        <w:t>$D�$$%$ �# %i#��@E�D# #D�D�Ei$$  #e�d�#ED$##eED�e %  #i$i�#% $#ei��m�#�$e$�i$ E$�Dei#%$ $ �%$ #$eD��$#E$�ehiiED���������m�</w:t>
      </w:r>
      <w:r>
        <w:rPr>
          <w:rtl w:val="true"/>
        </w:rPr>
        <w:t>ےֶ</w:t>
      </w:r>
      <w:r>
        <w:rPr/>
        <w:t>�ֶ�</w:t>
      </w:r>
      <w:r>
        <w:rPr/>
        <w:t>IIJIIiI%IIIIIIIJmImmnInimJIIIIIIJIIIIIIIIIJIiMIiJIJIII%$%$%D% %%$%$E%$E%$E�I$%EiEDI%%$E(E$%E%)D%D%$%$E$%E$%$E)$)$E$)Diiieiii�i��I�iIiIIEIiIIiIFmI%%D%I%E%)%D)E%I%)%I%I%E)E%EE%I%E%E%I%E%IEI%�n��iij�IIJin%IE%IIIEm���iniImjEmnmn�Immi�imr�jmIINIiIMiJMimJmIIIjImn�mmnmnminminI)IIiIJmiiMjmIjiMNm�mmn��q�m����n��IIIIJIIIJ)iIIIIJIEIJIIIIIIE)IJII%IIIIIIIIIIIIJIiI���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`e��ɭͭ��Ͳͭ�ͮ�ͭ�ͱ�����i# i����������������������������m��������������m�m��m�m���</w:t>
      </w:r>
      <w:r>
        <w:rPr>
          <w:rtl w:val="true"/>
        </w:rPr>
        <w:t>ڶ</w:t>
      </w:r>
      <w:r>
        <w:rPr/>
        <w:t>�������ֶ���ֲ</w:t>
      </w:r>
      <w:r>
        <w:rPr/>
        <w:t>De%�D# $ �##dedi�$#�E %#i#e�# $# # i#��ED#% %$DE�ii#$!$$eE�##$#a�hE�iDDiEha�e$%D$Edii#  #ED�!$#$d$e�$#%DedeiiiHEi����������</w:t>
      </w:r>
      <w:r>
        <w:rPr/>
        <w:t>֒�ֶֶ�</w:t>
      </w:r>
      <w:r>
        <w:rPr/>
        <w:t>JiiIIIIIIIIiImjiIjIJimIIjIiIIIIIIIi)IIII%IIMIjMjiIIiMIE %E$!%$E$%D%$%D%$%�i%$EhEH%$%DEiE(%%%H %$%$%D%$%$%$%E$E$%E%$%$ieEhiii��ime�iIIIIIIiIIIIiI%EI%I%%%IEE%%))E%I%E%%E)I%E)I%)E)EI%EI%IEE%)j���j��imjImIEIiI$E%I�m��I�minI%nmm�m�n�mini���mjMiIIjIIIjINIInIjImInmmJim�minm�I�IEiNIIinmjiinIimiini)IiInimJm�m���jI)IEIIEIIIIIJMiIIIIIIJIJiJEIE)EJEIIJiJIIIJiJIII�ҭͩ�ͭͭͭͭ�ͭͭͭ�α�ͮ�����Ѳ���i# i�������������������������������m���������m�������m���</w:t>
      </w:r>
      <w:r>
        <w:rPr>
          <w:rtl w:val="true"/>
        </w:rPr>
        <w:t>ڶ</w:t>
      </w:r>
      <w:r>
        <w:rPr/>
        <w:t>����</w:t>
      </w:r>
      <w:r>
        <w:rPr/>
        <w:t>Ҷ�</w:t>
      </w:r>
      <w:r>
        <w:rPr/>
        <w:t>ֶֶ��ֲ</w:t>
      </w:r>
      <w:r>
        <w:rPr/>
        <w:t>d#E�D$%#D�#$�iD��EDI$#$#E�D�%$%$$ #Ede�#$ # #edE�#H! ##�H��#$# ҭe��#EDiD�$�� EE$eD��#%$ ED�$% #$eii#$$%$ihimieD�����m�����</w:t>
      </w:r>
      <w:r>
        <w:rPr>
          <w:rtl w:val="true"/>
        </w:rPr>
        <w:t>ڲ�</w:t>
      </w:r>
      <w:r>
        <w:rPr/>
        <w:t>۲</w:t>
      </w:r>
      <w:r>
        <w:rPr/>
        <w:t>�ֲ</w:t>
      </w:r>
      <w:r>
        <w:rPr/>
        <w:t>IIIIjIIIIIINiIMImIMINInIImJIjIIIEIEE%IJEIIJIIIiMNiIJIJ$%$%$%$%$%$%$%$E%$ei$%D%EIEIEEIEIEEIEEE%EEE%EE%EE%D%E$%$E%$I%$Eiiiiiii�i��i�IIiEIiIiIiJIIE%%$E%I$%)%I)EEI%EI%IE)%E%EI%EIEEE%IE)EE)IIEEm�����jMIIjMiIIin%E%E����)qniMiEImjm�m�mnim�����nIImIMjmIiNiIjMmIJiMjIMnIIn�nmnmiinIjIMjmInmjmIjniJmiIIJm�Inm�mm��n���IEIJIJEJIIIEjNiIJIIIniIIJ��nmn�IjIIIIIIIIIiIji���ұҭͭͭͭ�ͭέͮ�����ұ��m(#####�E  I������������������������������m�����m�����������mmm��</w:t>
      </w:r>
      <w:r>
        <w:rPr>
          <w:rtl w:val="true"/>
        </w:rPr>
        <w:t>ڶ֒</w:t>
      </w:r>
      <w:r>
        <w:rPr/>
        <w:t xml:space="preserve">��֑��ֶ�ֶֶ </w:t>
      </w:r>
      <w:r>
        <w:rPr/>
        <w:t>E@�E##DD�#e�eD��D%# $ #i$e�#$ $#$#�#��# #$$#EDe�#%$ #didi�#$#�ҭdi�#D#$ehA�H%D#dIDi�e#$$i$�$# #Edid %#ED�emi�eD�����������</w:t>
      </w:r>
      <w:r>
        <w:rPr/>
        <w:t>ֶ</w:t>
      </w:r>
      <w:r>
        <w:rPr>
          <w:rtl w:val="true"/>
        </w:rPr>
        <w:t>ڶ��ڲ</w:t>
      </w:r>
      <w:r>
        <w:rPr/>
        <w:t>IInIIIIIIEIIIIIIJIIjIIiIIMIiMIiJIIIIIE)IIiIIIINIiiJMIIE$%D%%$!$%%$%$E%$eiD%$e%IiIiIIIIIIIMIIIIIIIIIIIiIEIIE%$E%$E$E$Eidieiei�ii�I�iIIIIjIIIIIE))D)E)EI%I%E%EI%)E$E)E)ED%I%)%)E%)%I%EEE)EEEI)m����i�ji�iiji%II)E%I�i�iIImnIIImjmMjmnmmin������nmJInImIjMiNIIInIIIIIniiJmnm�m�mJmiIJiInininmjMIJimjmJimnII�n�n��mmn���mJimnII��IIImjIE%IIJiJmMJMmInIMi)IIIEIIjMIInMҮ�ͭͮ�ͭ�ɭ�ѭұґ�MH(######! $$# D$#I���������������������������������������������m����m��</w:t>
      </w:r>
      <w:r>
        <w:rPr/>
        <w:t>۶����֒��</w:t>
      </w:r>
      <w:r>
        <w:rPr>
          <w:rtl w:val="true"/>
        </w:rPr>
        <w:t>ڶֶ</w:t>
      </w:r>
      <w:r>
        <w:rPr/>
        <w:t>�ֶ</w:t>
      </w:r>
      <w:r>
        <w:rPr/>
        <w:t>dDE�D# E%##$DeE��$#% ###�aD�#% $ # I`i�$%  EDDeD�$ %$A��he�##��</w:t>
      </w:r>
      <w:r>
        <w:rPr/>
        <w:t>֭</w:t>
      </w:r>
      <w:r>
        <w:rPr/>
        <w:t>e��eede��h��$$!$eHe��eedEd�ED%d��ie#$$%DeiimiHE�����������</w:t>
      </w:r>
      <w:r>
        <w:rPr>
          <w:rtl w:val="true"/>
        </w:rPr>
        <w:t>ڶ�ڶ</w:t>
      </w:r>
      <w:r>
        <w:rPr/>
        <w:t>���</w:t>
      </w:r>
      <w:r>
        <w:rPr/>
        <w:t>IIIiIIIEJIIJIjMIMIIInIJmJiNiJIIIiMjmIEIIIJIimIIINImFII%$%$%$E$%D%E$%$%DiE%DED%IIIIIiIIiIIIIIIiIiIIIiIIMiII%E$%D%$%$%EiIiiiii�i��i�IIiIiIiIJIEI%E%I%%)E)EE)D)EEE)%IE)E)%)%EEIE)E%IEI%IEI%I%IEi�����m�n�m���%%EEE%Im���IIniIJMiMjiminmn��m������mmmInjmmJiMIjImjninmnmiIINmMnmniJIMIMimnIminIimjmNIIIE�n��I��n�n��m���mn�m�nn��Jinmn����MmIJijIInIjIIi)EIIJIIEjMi����έέ�ͭέ��mM)#####! # $$# $$$#@ed##i��������������������������m�����������������m���mm�����</w:t>
      </w:r>
      <w:r>
        <w:rPr/>
        <w:t>ֲ��������ֶֶ�</w:t>
      </w:r>
      <w:r>
        <w:rPr/>
        <w:t>$A$�dA�AdDaD%dD�� @A  E���i�##$ #$ dIe�E#$%$$EDi�# # ��i$i�# ��щei�hiHiIhA�H#!$$eDi�di�ie$��ei��ihe$ %D%�iiiiiD����������������</w:t>
      </w:r>
      <w:r>
        <w:rPr/>
        <w:t>ֶ�</w:t>
      </w:r>
      <w:r>
        <w:rPr/>
        <w:t>%IIJIIJIIIIiImImIJmJIImIIIiJm�nIIIIIjIIIIIIIJIIIIIiIII$%$%%$%$%D%$%$%DED%$E)$%EIIIJIIIJIIEIIiIIJIIIIIijI)i%$%E$%%D%E$ieiieii�ii�i�iiIIIIIiII%E%)E%$)E%%%)%%E%I%IEE)E%EI%EI%)%E)E)E)IEI%IEEIE������ijiIjIIIjiE)E)e����IjmjmIini�m�mm�i���m��n�m��nmnImJmMnjMmnMinmninmnnijimJImImIIjMjInmjmiJmjmIIIijiIqnimn�n��nim��m�m����r��IIr�i���</w:t>
      </w:r>
      <w:r>
        <w:rPr>
          <w:rtl w:val="true"/>
        </w:rPr>
        <w:t>ڊ</w:t>
      </w:r>
      <w:r>
        <w:rPr/>
        <w:t>IjIrmiJIiMInIJIIJIiMjmmnm���ұ��mI,###### $$% $#$ #$ %#$!$$Ede$#i�������������������������������������m���������m��i����</w:t>
      </w:r>
      <w:r>
        <w:rPr>
          <w:rtl w:val="true"/>
        </w:rPr>
        <w:t>ڶ</w:t>
      </w:r>
      <w:r>
        <w:rPr/>
        <w:t>�ֶ���ֺ�ֶֶ</w:t>
      </w:r>
      <w:r>
        <w:rPr/>
        <w:t>ehE��������EDiE�����������e�#e$$ %#i#i�E# #%$eeD�#$#d�id�h�#���ҭDe�## D#eH�E# $#DEeH#iD#eH�#$�H���H %$DEdi�i�ED�����������</w:t>
      </w:r>
      <w:r>
        <w:rPr>
          <w:rtl w:val="true"/>
        </w:rPr>
        <w:t>ڶڶ�ڶ</w:t>
      </w:r>
      <w:r>
        <w:rPr/>
        <w:t>�</w:t>
      </w:r>
      <w:r>
        <w:rPr/>
        <w:t>IIIiMIIIIJIIjIjIIIIIJIJINIMiINmjiIIIMJIIIIIIIIIENIiJiND%$%D%$%$%$E$%E%E$% %D%$e)IiIIIiIJ)IEJiIiIjIIJIIIEJI%$%$E$E%$%Diiiiiii�i�iiiiIiIIiIII%EE%%%E%E(E%E)E)%I%I%)E%II%EI%)EE)%E)EEE%III%I%)j�����mNmIImIIImMim%E������mnMinmIjmnm�minm��n���n���nmMnmnmjmNiNmninmnmIjmmnMnmjiNiJIIIImmjmnm�mnmj%InI�nmj�j��n�n�nm�m���nn��</w:t>
      </w:r>
      <w:r>
        <w:rPr/>
        <w:t>ֶ�</w:t>
      </w:r>
      <w:r>
        <w:rPr>
          <w:rtl w:val="true"/>
        </w:rPr>
        <w:t>ڎ</w:t>
      </w:r>
      <w:r>
        <w:rPr/>
        <w:t>m�In����j���n��mnmjm�mjin�n��jmnm�m)##### # !$$$ $$#! # !$$ #$$ $$!$De##im�����������������������im�m�mm��mmm��mmmm�m�m�mimi����</w:t>
      </w:r>
      <w:r>
        <w:rPr>
          <w:rtl w:val="true"/>
        </w:rPr>
        <w:t>ڲ</w:t>
      </w:r>
      <w:r>
        <w:rPr/>
        <w:t>��֑����ֶ�ֶ</w:t>
      </w:r>
      <w:r>
        <w:rPr/>
        <w:t>d#E�$$I$(%( %d$��%(E(%H�����#�##!#$D�d�E#  # iDe�# $#D$i#�i@���͍`I�D$Ei#Ia�D%  #Ddi�E$% e$�D�ED%$ed!$$%D�i��mhE�����������������</w:t>
      </w:r>
      <w:r>
        <w:rPr/>
        <w:t>ֲ</w:t>
      </w:r>
      <w:r>
        <w:rPr/>
        <w:t>IIIIJiI%IIMNimnMiJIniImiIiJIIImNm)IIJIIIIIIIIJiJiIIIIM!$%$%$%$%$%%$%$E$$%D$!DiieIIIijIIEIIIiIIIIIIiIIIEII$D%E$E%%E$E�Ieieiii�i�ii�iiIJIIIIE%E)%I%DI%%E%)E)%%E%%IE%EIE%I%)E%)EE)E)E)EIII)I%Iij�i��ninin�J)injIJIE�mn�i�JmiInin�nm�nmn��m������q����jmni)nmni)IMMnmrmnnmnm�m�mNmn�ni��mnInmJimImIEIIInm��m��nMnmn�nmnmmn��nm</w:t>
      </w:r>
      <w:r>
        <w:rPr/>
        <w:t>۶</w:t>
      </w:r>
      <w:r>
        <w:rPr/>
        <w:t>m���mn�</w:t>
      </w:r>
      <w:r>
        <w:rPr/>
        <w:t>۶</w:t>
      </w:r>
      <w:r>
        <w:rPr>
          <w:rtl w:val="true"/>
        </w:rPr>
        <w:t>ڻ</w:t>
      </w:r>
      <w:r>
        <w:rPr/>
        <w:t>������</w:t>
      </w:r>
      <w:r>
        <w:rPr/>
        <w:t>Nm�����Mn�rM�r��q���## $!$$$%$ $% $ #$$$#$##!$$!##$ #$#D� #i������������������������m�m�n�m�m�m�n�m��m�m�n���m�����</w:t>
      </w:r>
      <w:r>
        <w:rPr>
          <w:rtl w:val="true"/>
        </w:rPr>
        <w:t>ڲ</w:t>
      </w:r>
      <w:r>
        <w:rPr/>
        <w:t>��ֲ����ֶ�ֶ</w:t>
      </w:r>
      <w:r>
        <w:rPr/>
        <w:t>AdE�D#  !$$#Dee�h #e$##(�id�!�! $ #i#i�D#$$ $eDi�    %$Dee�����ҭEd�EDD�edI�$$#%$�Dei$E$#iD��D%$@eid#!$EDee��iiD�����������������</w:t>
      </w:r>
      <w:r>
        <w:rPr>
          <w:rtl w:val="true"/>
        </w:rPr>
        <w:t>ڲ</w:t>
      </w:r>
      <w:r>
        <w:rPr/>
        <w:t>IIIIIIE%IIiInniMjI%IM%IJMIiJIIIiJI%IIEIIJI%I)IIIMjIIIE%$%E %$!$%$%!$%$%EE$%eieiiiIiIMIIIIIiIjIiJIIIIIiI)%%$E$%(E$%D%$iihiiei�i�ii�MIIIEI%EIIE%$E)%%I%)E%DE%)%H%)E)%E)%EI$I%)%IE%EI%IIJE%NE)i�jm���nMInmIEn�mIMEIm�m��jmjIMinmnmiin�Inm�m�����n��r���riIM�inҲ��iImnmnmn�mI���mn���������������)%IIImN�����i�m�mmj���n��m���</w:t>
      </w:r>
      <w:r>
        <w:rPr>
          <w:rtl w:val="true"/>
        </w:rPr>
        <w:t>ێ</w:t>
      </w:r>
      <w:r>
        <w:rPr/>
        <w:t>��</w:t>
      </w:r>
      <w:r>
        <w:rPr/>
        <w:t>nMnr�����������i������niEiI���iini%$$!$$$!$#%##$$!$$ %DAEE## #$%DeD% E�E i���������������������������m���mmm�m�m�mm�m�m��������</w:t>
      </w:r>
      <w:r>
        <w:rPr/>
        <w:t>۶ֶ��</w:t>
      </w:r>
      <w:r>
        <w:rPr>
          <w:rtl w:val="true"/>
        </w:rPr>
        <w:t>ڲ</w:t>
      </w:r>
      <w:r>
        <w:rPr/>
        <w:t>��ֶֺ���</w:t>
      </w:r>
      <w:r>
        <w:rPr/>
        <w:t>e#D�E#$$# !$Ed#�i##�  %#D#E� �###$#D�E�e##   iD��#$# $#eDe��</w:t>
      </w:r>
      <w:r>
        <w:rPr/>
        <w:t>֭�</w:t>
      </w:r>
      <w:r>
        <w:rPr/>
        <w:t>щ`i�%De�Di �%$#DeEDiiE$#$DE�d%$$EDie$ $$Deim��ED�����������</w:t>
      </w:r>
      <w:r>
        <w:rPr/>
        <w:t>۶����۲</w:t>
      </w:r>
      <w:r>
        <w:rPr/>
        <w:t>IJIIIEIinIiIn�INIII%%%I)inIIIiInIII)III%I)IEI)EIIIIIII$%$%$%$E$%D%DE$!$IIIe�iih�iEMEIIiIiIinIIIImIIIiJI$E$%%D%EEIE)$Eeiieiii�iiii�IIIE)EIIII%IE)E%H%E%I%))E%E%)E%%E)%%E)%)%E%EI%I%IEI%IE)EEi�i�����mjM�MEn�mJIE)������MimjImnmmnnmmn%mmn�����nm�m���mIIjmnIr��</w:t>
      </w:r>
      <w:r>
        <w:rPr>
          <w:rtl w:val="true"/>
        </w:rPr>
        <w:t>׶</w:t>
      </w:r>
      <w:r>
        <w:rPr/>
        <w:t>Ҳ�����I��I�qn����������������%EII�n�������n��Mn���������n�r�������m)MIIMNM-IMMnMMmNmNmNrnnqnmrnn %$$!$$$%$ $$!# $ $$IHi$%$$ #$ �de#D�imii��������</w:t>
      </w:r>
      <w:r>
        <w:rPr/>
        <w:t>ֲ�������������</w:t>
      </w:r>
      <w:r>
        <w:rPr/>
        <w:t>m��m�m��i�i�i�i�im�����m������</w:t>
      </w:r>
      <w:r>
        <w:rPr/>
        <w:t>ֶֶֶ�����ֶ���</w:t>
      </w:r>
      <w:r>
        <w:rPr/>
        <w:t>DED�%$!$#�#$AEd�e$D�%$ #e�D�E� $ ##�$��I $%#EdEi�# #D% Edi���Ͳh�Id�DE$�Iei�D EIDeD��$!#!eD�e#$#eD�E %#EE�i���i$�����������������</w:t>
      </w:r>
      <w:r>
        <w:rPr>
          <w:rtl w:val="true"/>
        </w:rPr>
        <w:t>ڒ</w:t>
      </w:r>
      <w:r>
        <w:rPr/>
        <w:t>IMIEJmIImJMn�IIIIIIIIE%E)IMjIJImJiIIE)E%%%I)EI)EIIJIII!$%$%$%$%$!De%$%$IEIEi�iiiD%$IjIIIIIIiiNiJIIjmII%%D%E$%EIII%E$Eiieiiii�i��I�IEIIEIJIIIE%EE)EE)I%%E)%)E)EEIE(%EI%%E)EI%)%EE)EI%%EI)IE%ji�i��rmnIimJIImriIIImin��m)jmmJiMIjmn�jminim�����m�mmir�JiN��mnIm���</w:t>
      </w:r>
      <w:r>
        <w:rPr/>
        <w:t>ֶ</w:t>
      </w:r>
      <w:r>
        <w:rPr/>
        <w:t>Ҷ</w:t>
      </w:r>
      <w:r>
        <w:rPr/>
        <w:t>ֲ��ֶ�ֶ</w:t>
      </w:r>
      <w:r>
        <w:rPr/>
        <w:t>ҶҶ������������MEIJIMn�m���m����%Imrm��nqMmnmnr����qnIE%IIIIEI)I%I%IE)EIEIE)E)IIIII$$$#$$%#$#$$#$$ $%D%ED%$#$ #$ %��E#D�Himi�������������������������m�m�m�m�m�m������������������</w:t>
      </w:r>
      <w:r>
        <w:rPr>
          <w:rtl w:val="true"/>
        </w:rPr>
        <w:t>ڲ��ֶ���ֶڶ�څ</w:t>
      </w:r>
      <w:r>
        <w:rPr/>
        <w:t>$E�D#$#$�#@ie(�e$$� $ #i#e� �# ! $Edi�%# $ #�He�#$$% D�He����he�@e�$e �!h �%#%DDiDii#$#$Dd�eD#eIDii $$EDeimimEd������������</w:t>
      </w:r>
      <w:r>
        <w:rPr/>
        <w:t>ֶֻ</w:t>
      </w:r>
      <w:r>
        <w:rPr>
          <w:rtl w:val="true"/>
        </w:rPr>
        <w:t>ڲ</w:t>
      </w:r>
      <w:r>
        <w:rPr/>
        <w:t>�</w:t>
      </w:r>
      <w:r>
        <w:rPr/>
        <w:t>IEJIMIIINIjmmJI)IIIIIIi)IEIIMIIJmIIJIE)EI%%E))E%I)IE)E %D!$E$!%$eEE$%$EIiIIidieh%$eEmijIIIiInMIIIIMJI%%$%E$%$IIE)E%$Eieiiii��i�ii�i%IEIIIIII%IEI%E%I%%E)E%D)E%%%)E%I%%IE)E%I%I%III)EEIjmJij��������jm�nij�jmjiFi�������iIJIImjImin�n�jmm������m�����mj���rmiNmn������������q�v��Rrq�MrmQmIMrN%)%mjiI���nm���mriJIinINmNIjMFMEMnIMJMJiIJEE)EIEFIEIEIEIIIE)IEIEIEII% $$!#@!$$!$$#$#$EDED%$$ #$$$#$�dD%D�Iii�m�����������������������������������������������������</w:t>
      </w:r>
      <w:r>
        <w:rPr>
          <w:rtl w:val="true"/>
        </w:rPr>
        <w:t>ڒ��ڲ</w:t>
      </w:r>
      <w:r>
        <w:rPr/>
        <w:t>�ֶ������</w:t>
      </w:r>
      <w:r>
        <w:rPr/>
        <w:t>DED�%$% ��$i@eD��@ �%#$#D�d�%�#$#$#eH��#$$# EdEh� #D$eeHah��ѭEd�Ie�DID�Ded�D##%$eH�D$ !�e(��ie�iD�D%$#E$�iimiDI���������i�����</w:t>
      </w:r>
      <w:r>
        <w:rPr/>
        <w:t>ֲֶ</w:t>
      </w:r>
      <w:r>
        <w:rPr/>
        <w:t>III)E)J)I%MJMiE)I&amp;%IIIIEI)IIEIIIInII)%E)%)E)%%%I%EII%I%#%$%$E$%$�I E$!$IIIineii$%DeiIMininjmJ%)EI%EI$E%E$EI%%%IE)D%$Eiiheiii�ii�E�IEI%IIIIII%I%I%)%%E)$%I%E%(E)E%E%%EI%)E)E)EIE%IEIIInInII��������������n�����n������</w:t>
      </w:r>
      <w:r>
        <w:rPr/>
        <w:t>ֶ</w:t>
      </w:r>
      <w:r>
        <w:rPr/>
        <w:t>nmiNiJmJmn�mn���������mn����������mnmjm</w:t>
      </w:r>
      <w:r>
        <w:rPr/>
        <w:t>ֲ</w:t>
      </w:r>
      <w:r>
        <w:rPr/>
        <w:t>jMINIJ-NMJINIIIIIJINIJJIJINiIEi)IM������j��qnInINNMJMJnNMnnnNJNnNmNNNmJNnnNJNNJnJNjJIJNIjIJIJEIIE $%$ %DiD% $#%$$EHEHE#$#%$#E$#D�dE$D�Hi���m����������������������������q���m����m�m������������</w:t>
      </w:r>
      <w:r>
        <w:rPr>
          <w:rtl w:val="true"/>
        </w:rPr>
        <w:t>ڲ</w:t>
      </w:r>
      <w:r>
        <w:rPr/>
        <w:t>����ֶ�������</w:t>
      </w:r>
      <w:r>
        <w:rPr/>
        <w:t>eDE�$$%$i�aE�EH��ED�$@E#�#i�$�#   $i#i�# !$ $ide�#$#de#�d�ei�i#i�De�#E$� i �E%  $iDiE##�DeD�#��iidei $%DediiiiiD�����������</w:t>
      </w:r>
      <w:r>
        <w:rPr/>
        <w:t>ֶ�</w:t>
      </w:r>
      <w:r>
        <w:rPr>
          <w:rtl w:val="true"/>
        </w:rPr>
        <w:t>ڶ�ڲ</w:t>
      </w:r>
      <w:r>
        <w:rPr/>
        <w:t>)I%IEIE)%IIIII)%%E%%I%I*II)IJIIIII)%Im%IiDE%I)E%%)%E%%$%D!$% %$%iD%$%DIEmjmnmE$%$eii�)JIMMI)%I$%EE)%$E%D%%$EEIEEi%)%Diieiiii�i�ii�EI)IIJIIJIIE%E%I%E)%%E%)%E%)E$%I%EH%%I%%I%%%E)IjIJinimII�������������n��n���i��������mjMIjIIiimmnmnM�n������nm����m����n�nI��</w:t>
      </w:r>
      <w:r>
        <w:rPr>
          <w:rtl w:val="true"/>
        </w:rPr>
        <w:t>ے</w:t>
      </w:r>
      <w:r>
        <w:rPr/>
        <w:t>m��JmnnmNnMnNnNNnNMNnMNmnNI%I)IEEMN��m��q�nnmNNNmJNnMnInNMNMnMNmNJMnJMnMNNMnInMNmNMnNmNmNNnMNnJN%$ %$#!#$%$$$ EDE$EH$!#$ $%D$#$�d$#D�ii����������������������������������m���m�����������������</w:t>
      </w:r>
      <w:r>
        <w:rPr>
          <w:rtl w:val="true"/>
        </w:rPr>
        <w:t>׶��ֶ�ڶ</w:t>
      </w:r>
      <w:r>
        <w:rPr/>
        <w:t>�ֺ���</w:t>
      </w:r>
      <w:r>
        <w:rPr/>
        <w:t>d D�% @�$�l��D!�i�$�!$�#D�E�@�##!$#e�h�## $!De$�� !iiDD����H�e�d�eh�$e$��ie�De$##ED�D!iD$e �Die�iE�I$ $E$ihi��ED�������������</w:t>
      </w:r>
      <w:r>
        <w:rPr/>
        <w:t>ֶ�ֶ�</w:t>
      </w:r>
      <w:r>
        <w:rPr/>
        <w:t>E%I)III%I%IIIII%)%I%%%IEI%EII)E)%%%%%)iNMnIIIIEE%EI%E%$%$% %$!D$%%DE$%enMiI-)E$%eieihe%E%%D%%EI$)%D%$%DI%D%)E)IE)E$%EeDieidi�ii�e�I%E%EE)EII%IEI%EI%E)%I%%(%E%)E)%%I%%E%)%%IIEII)IIIiMjI)j�����q���m�n��n�m��qn������</w:t>
      </w:r>
      <w:r>
        <w:rPr/>
        <w:t>ֶ�</w:t>
      </w:r>
      <w:r>
        <w:rPr/>
        <w:t>IIIMjIJmnim��nmn������m��MNq�n��q���J���m��</w:t>
      </w:r>
      <w:r>
        <w:rPr>
          <w:rtl w:val="true"/>
        </w:rPr>
        <w:t>ڶ</w:t>
      </w:r>
      <w:r>
        <w:rPr/>
        <w:t>�</w:t>
      </w:r>
      <w:r>
        <w:rPr/>
        <w:t>INiNINIINiNMJnINnJMNIIEnIIJmEE))jmrInMnNnMNnMNNnNMNnNNNmNnNiNNMnNInMNnNNMjNMNNMjNNNmNnNMNmN$ %$$%$ % # EEHEDIE$!#$$#$Ed%#D��E#d�Im������������������������������������m������������������</w:t>
      </w:r>
      <w:r>
        <w:rPr>
          <w:rtl w:val="true"/>
        </w:rPr>
        <w:t>ڶ</w:t>
      </w:r>
      <w:r>
        <w:rPr/>
        <w:t>��ֺ�ֶ�������</w:t>
      </w:r>
      <w:r>
        <w:rPr/>
        <w:t>ehE�%$i#d�e�iEd���#E$##��#��@�#$$ #�#�� ####$deD�%##D$Ήee�Di��e�Di� De�hiD�%$$E`EDi�i�dAdE�idi�idh�#$A�i�i��miD�����������</w:t>
      </w:r>
      <w:r>
        <w:rPr/>
        <w:t>ֶ�ֶֶ�</w:t>
      </w:r>
      <w:r>
        <w:rPr/>
        <w:t>IIIEE)E)%EI)JII%%$E)E)%I%IIIIIIE%I%EEE)II)i)EIIIMIEiIJ$% E$%$%$%%$D% %iIIJEiIiJdidiheii%H%%%D)%%%%$%EH%$%EIEIEIIID%%Diemeiii�i��I�IIEIE%IIIIEIE%)%)E$I%%E)E%E)EI%%E%%I%)E%I)E%%%%EmjIniIIErMmNMI�����r��r�n���n��������riNiJIMiinmJmnmnim��������)EEv%mMIM��)��R%���</w:t>
      </w:r>
      <w:r>
        <w:rPr/>
        <w:t>ۖ</w:t>
      </w:r>
      <w:r>
        <w:rPr/>
        <w:t>JnMJnMnNiNNMJmNMNmNJnJIJIIJIIJIJMIIJiJMnMNnNNInMNmJNmNmNiNINMNiNMJNNININMJMNJmJNMNiNMJMJmNM$$ % $#$ % $IiIDI$%$ $!$ IEH #D�DD#D�Hi����������������������������m���������m����������������</w:t>
      </w:r>
      <w:r>
        <w:rPr/>
        <w:t>ֶ���ֶֶ�������</w:t>
      </w:r>
      <w:r>
        <w:rPr/>
        <w:t>e#D�$#���,$#DE$��i�D��e�d�D��ie$%$ E�d��edee��D��dee�������Edi�e����$eheid��D EeheD��hiiiDD���dehEi���ihe�eimiDE�������������</w:t>
      </w:r>
      <w:r>
        <w:rPr/>
        <w:t>ַ��֒</w:t>
      </w:r>
      <w:r>
        <w:rPr/>
        <w:t>%IEI%IIiJEII)IjIE)%%E%%EI)I)%ENIIE)I)EIInIMNiNInIninmj %$%$E$$%$%DED%$i%E%II%)%%iieedei$EI%IEII%DED$%%$%E))IIIIIN%D%Eiiehiei�ii�im%EI%IEI)II)EEIEE%)%E(%%E)E)%%$I%)E%E(%)E%%%I)EIJmInInI)EIEIII)���M�m�m��m�qnm���������imni�jn���m������r����mmIE)I%%IJIErnI</w:t>
      </w:r>
      <w:r>
        <w:rPr/>
        <w:t>۶</w:t>
      </w:r>
      <w:r>
        <w:rPr/>
        <w:t>)I</w:t>
      </w:r>
      <w:r>
        <w:rPr>
          <w:rtl w:val="true"/>
        </w:rPr>
        <w:t>ے</w:t>
      </w:r>
      <w:r>
        <w:rPr/>
        <w:t>��</w:t>
      </w:r>
      <w:r>
        <w:rPr/>
        <w:t>rMNmNMJNmJnMNNJmJMNMNINNININJMjMjNInMNNINnINMnNInNNmNInNnMnNnJINnMnMnNInJMjNMJNiNNINjMjNmJnM%#%$$$! %$#$iiIDEE#$! # %eHI$#D�de#D�i�������������������������������������m����m��������������</w:t>
      </w:r>
      <w:r>
        <w:rPr>
          <w:rtl w:val="true"/>
        </w:rPr>
        <w:t>ڲ</w:t>
      </w:r>
      <w:r>
        <w:rPr/>
        <w:t>���ֶ��ֶ����</w:t>
      </w:r>
      <w:r>
        <w:rPr/>
        <w:t>EdE�$#�i# #D��i��Dde#%D#�$��D�$%  #�$��DHDEDHieD�iEDi���i�mD�i�ih���DE �Di$�ie$$$E@ii####dE�IDIieD�D##D���i�m�eE���������m�</w:t>
      </w:r>
      <w:r>
        <w:rPr/>
        <w:t>۶����ֶ</w:t>
      </w:r>
      <w:r>
        <w:rPr/>
        <w:t>)IIIIIINMIIJIIMIMEIIIIIIIEIJIIIEIIIIEIIIII)IIIIIII)M))$% %$!$!%$ee%E$EiImmnIinm�Iehiiehe%)EEE)EEii$%E$%D)EEEIEE%E%(%Dehiieii�ii�I�IEE%I%IEIJE%I%)%)EE)E%I%E)%E%E)%D)%)E%E%I%I%E%)%I)MIin)EiJIIJE�mmI�M�nm�n�mnmn����r���r�������rnr�q�r��m�m��nnM%)E%EIIIIIII�-m%��r</w:t>
      </w:r>
      <w:r>
        <w:rPr>
          <w:rtl w:val="true"/>
        </w:rPr>
        <w:t>ڶ</w:t>
      </w:r>
      <w:r>
        <w:rPr/>
        <w:t>JmNNnNmNNMNjNmNNNnNnNnmNnNmNnMJnMJNnMnNmNNMnNmNNMnMNnNNMnNINmNnMNINNInJMnNMNMjMNINnMNNmNNMN$$!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$$#$$!mIiDI $# % DIIIi$$E�e$#d�H����������������������������������������n����������������</w:t>
      </w:r>
      <w:r>
        <w:rPr>
          <w:rtl w:val="true"/>
        </w:rPr>
        <w:t>ڲ���ֶ����ֶ�څ</w:t>
      </w:r>
      <w:r>
        <w:rPr/>
        <w:t>$e�����eee���i��D�edeE#EeD�e� #%$#De��e#ei#D�$��$�D�������$#D#de���eDE�Dei�i#ED#ED�E$$#EDD�hIDmiEh�$!#I$iemmmdE�������������</w:t>
      </w:r>
      <w:r>
        <w:rPr>
          <w:rtl w:val="true"/>
        </w:rPr>
        <w:t>ڶ��׶</w:t>
      </w:r>
      <w:r>
        <w:rPr/>
        <w:t>)IJIJIIEIJIIIJIIIJMIIIIIJIIIIIIIIIIIIIIJIIIIII*IIIJIII$%$%$$!$$%�D%eD%iIIEIIIEIIIIeieiEie$MIIIIiei% %$EIINIInmnm�E%$Eiieiiii�i�ii�IIIEI)IIIIIE%E%I%%E%I%%)%E$))E%I%E(E)%%%EIE)I%EE%E%I)IEJMiIIiI����qjqnnmn���iMIMmNI���m���q�rn�r�rmr�mnnm�����EIE))%%II&amp;IINME*���</w:t>
      </w:r>
      <w:r>
        <w:rPr>
          <w:rtl w:val="true"/>
        </w:rPr>
        <w:t>׺ێ</w:t>
      </w:r>
      <w:r>
        <w:rPr/>
        <w:t>NmNMNNmNNmNNNmNNMnMNNNnMNnMNnNNnMnNNnNnnNnNNnNnNNnMnnNnNnNNnNNnNnMnNMNNiNnNMNnNmJNiNMjMnNM$!$$%$$#$! $ieHE$%#$!#$DIiHI #E��D#D�Im����������������������������������m����������������������</w:t>
      </w:r>
      <w:r>
        <w:rPr/>
        <w:t>ֶ��ֶ��������</w:t>
      </w:r>
      <w:r>
        <w:rPr/>
        <w:t>Ed$��m�i���������Ei�i�De�H��e#%$%$d�i��de�Ed�ieH�a$d������i#$EDE�$��DED�!i#�eED% ED�E #%HeE�EheiiD��e$$Edeii�iEd���������m�</w:t>
      </w:r>
      <w:r>
        <w:rPr>
          <w:rtl w:val="true"/>
        </w:rPr>
        <w:t>ڶ�ۺ�ڶ</w:t>
      </w:r>
      <w:r>
        <w:rPr/>
        <w:t>IJIMIIIJ)IINIMIJIII)JII*II)IJI)JII)IJIII)IIJIIIIIJIIIJ %$E %D$EE�%$i$%�IIIIIIIIIIIIhededii%I)IheiiD%D%IIIIIIIIIII(%$Eieiihe��i��i�IIEIIEEII)jIIE%I%E)I%%IEI%I%E%)E%)E%%%I%I%E%E))E)EE)EI%IjIIjMJIIMmNnmnMnMmMMmnInJiI���nnmnMNMiNMMmnnMm�rm���r�ni%E%E%E)EIIIEI%�v��m��MNInNnNMnNMNiNNMnMNnMjMNnNNnNNMNmNNnNMNmNMNMNmNnMnNNMNnmNMnMNmNNMnNnNnNNnMnNnMNnNnNnnnNnNn$$!$ %$ %#$$m�e( $%# %EDIIIi$#DeHE E�Ei������������������������������������m�������������������</w:t>
      </w:r>
      <w:r>
        <w:rPr/>
        <w:t>۶��</w:t>
      </w:r>
      <w:r>
        <w:rPr>
          <w:rtl w:val="true"/>
        </w:rPr>
        <w:t>ڶ��������ۅ</w:t>
      </w:r>
      <w:r>
        <w:rPr/>
        <w:t>HE�$##$#$�i����d#��#H�#i@i�$�# #$%hD��H$(E$I�De�(��������i#%D$Eh���EhE�e�e�iD$$#dE�D#%$Ede�iIihiei��e$ED�hm��IE�����������������</w:t>
      </w:r>
      <w:r>
        <w:rPr/>
        <w:t>ֶ</w:t>
      </w:r>
      <w:r>
        <w:rPr/>
        <w:t>IIJIJMIIJMIIJIIIJIIIIJIMIIJIIIIIJIII)IJIIJ)IIJIIIIJIII%$!$%$%%dE�%Ei%DiIIIJIIIII)IEIieiieiiee�eiieD% IJIIIJIIIJIIE%(Eiieiiii�h�ii�IIJIIJIIJIIIIIIEI%%%I%%%%%%I%E)%E)%I%IEI%IInIIIJIJIEF)IjIMjIIj�iJIMIJm���nnjnMnMjnmr��NIIMJIIiIJIIIMFIII))IIIIIMII%EIE%)II)I%IIInMnmInNnMnNnNmNnNNiNNnNMNnNNmNMNMnnnNNmNmnNnNnnNnNNmNNnNnnNnNnNNnNNmNNNMnNMnNNNnNNnMNMnRMNnnmrN$!$$%$ %#$ EiiI#%$!$#EHEDIdI #D�dE#D�H������m����������������</w:t>
      </w:r>
      <w:r>
        <w:rPr/>
        <w:t>ֵ�����������</w:t>
      </w:r>
      <w:r>
        <w:rPr/>
        <w:t>m���������������</w:t>
      </w:r>
      <w:r>
        <w:rPr/>
        <w:t>ֱ����֒������������</w:t>
      </w:r>
      <w:r>
        <w:rPr/>
        <w:t>i D�$ $$e�%#diH�� ��e#md�ie�E�# %#$e�d�D%#$$Dedi����͉ͭ���@#Ee#����DED�ii#�$$$%DEDiH!$#DID�hiimiD�ID�dEDiem�meD�������������������*MJMJIIJMIJIJIMJIMJIJMIIIJIIIIJ)IIJIIJIIJIIIIIIIJIIIJ)$$%$!$%DeD�%D�$EiIIIIIIIJIIIIIiheidi�i�iii�i$!IIIIJIIIJ)III%E$Eidiihe��i��i�MJIIIIIJIIIE)I%I%)II%E%EIII%I%E%)EE)IE)IIIJIIIJIIMIJMIINImNrmr��mNinrnR��qnqNmINiMJmnMNiMJiJiMJiJInINiMJmJmJINJIJJIJMIJIJEJiJIEIImji�NnMNrNnMnNrNrNrnRnnNnMrnNnnNnnNMnNnNNNMnNMNNMnNNnNnNQnNqNNmNNMnNNmNnMNNMnMNMnMNNnNMNnNMnNm$$ $$% $%#$$�� $$$#!$EHEHiID$#D�d%#h�Em�������������������������������������������������������</w:t>
      </w:r>
      <w:r>
        <w:rPr/>
        <w:t>ֶ���۶���������</w:t>
      </w:r>
      <w:r>
        <w:rPr/>
        <w:t>eiD�%eDE��$@ eD����ҭ##ii h�i�#$%# �#��!#% %$�Ed�A����щ���$DI#d�E��EdE�h���%$ D$ED�e$!#$eD�iiiiid�D#e�dEhemm�Ed�������������������)JMIJMJIJMINIJIMJIII*IJIMI.IJIIII)IJIIII-JIJIJMIIIIIIJ %$%D%DeEEiDii%$�JIIJII)IIJIII%eidieiih�iih�%IIIIIIIIIIIJIIE$%Eiieeiii�e�ii�iMJIMJIIIJI)EI)EEE%III)I%EIE)IIEI)IIIIEIJIIJIIIJIJIIIJMIJMiIJIIIMjIIiIIIEJIINInMnmnMnMnMjIMJIjMMNINiNNmNNmNMnMNNmNJMnNiNMNnMnNmnjr�rNMnNmNMNNMnMNmNMNMnNNnNMNmNnRMNnNMNNnnNnNnNmNnMNmNMnNnNnNmNNmNNMnNMNNnMNJNmNJNnMNMnNMnNNMnN% %$% $$$ #%�)% #!$$EIEDEiII%#D�eD#e�Hi����m��������������������������m��m���m�����������������</w:t>
      </w:r>
      <w:r>
        <w:rPr/>
        <w:t>ֶ��ֶ��������</w:t>
      </w:r>
      <w:r>
        <w:rPr>
          <w:rtl w:val="true"/>
        </w:rPr>
        <w:t>ډ</w:t>
      </w:r>
      <w:r>
        <w:rPr/>
        <w:t>#e� �@#ͭ#ҭDi�d����$A���i���!# $%D�i�%$$#%dED�����ͭ�����@������ͭ�ED�i��� % !$EDie%D%$DE�����iD�E #ii$�I�m�ID�������������������JIiJMIJMIJMJIMJMJIINIMINIJIJIIINIJMIIINIJIIMIIIIJIJMJI$$%$%$EehEhIei$EiIIIIIJIIJIIIJIIeieiheieii�EIIIJIJ)IJIIJIII$%(Dieihie��i��e�IJIIIIIIJIIIIJ)EIIIIE)IEII%IIIIIIIJII*IJMIJIIIJMJIIIJIIJMJIJmIjMJIINIMJmJMINiINiNIJMjMiNIMNiNMJMjMnINiNNmNMnJNmNMNnNNmNnNnMNNmNnNmNNmNNnNNNmNnNNnNnNMnNNmNMnNNnMNnNmNnNnNqNnMNMNNMNNNNnRNnMNMNNnNNnNNiNNnMJnNmNNNmNmNnNJnMNMNnN$ $!$$#$$% %i$$%$$!iDEDIDiHi$%D�h!#D�ii�����n��������������������������������������������������</w:t>
      </w:r>
      <w:r>
        <w:rPr/>
        <w:t>ֶ�������������</w:t>
      </w:r>
      <w:r>
        <w:rPr/>
        <w:t>Ed%�i���Ҳ#҉Di�i���� i�iD����d e$#�$�� $#$D#�eD��ͭҭ��@��ͮ�������ͭ������%$$$#eD��$E$$eD�iim��E�D$$$ee�D���eE�����������������</w:t>
      </w:r>
      <w:r>
        <w:rPr>
          <w:rtl w:val="true"/>
        </w:rPr>
        <w:t>ڶ</w:t>
      </w:r>
      <w:r>
        <w:rPr/>
        <w:t>)NININIJMJIMJIIJMJIIJIMJIMIMJIIIJIJMIJIMJ)JIJ-JIIMJIIJ$!$$%$EeiDiei�$%%IJIIIIJIIIJIIIIeii�i���i�i$IJIIIIJIIJIIJIJE$%Eiieiii��i��i�MIJIJIII)JIIIIJII)JI)IJIIJIIJI*IIIIJIIJIININIJIININIINIIIINIIMIjMINiJIIJMjIINIINiNmJMJmJNiNInINiNINmNMnINNNMnNNmNMNmNNmNnMnNNmNNMNnNNmNMnNnNmNmNMNMnNmNnNnNMnNNNnMnNNm��NrnNnNnNnNmNnMNnMnNnnnMnMJmNNNmNNnMNNmNmJNNnMNmNNnjnMnM $%$$!$$ # $#$ $# EIIHIHIIiI!$#$E$ #eim�����������������������������m�������r��������������������������</w:t>
      </w:r>
      <w:r>
        <w:rPr>
          <w:rtl w:val="true"/>
        </w:rPr>
        <w:t>ڶֶ��ډ</w:t>
      </w:r>
      <w:r>
        <w:rPr/>
        <w:t>#��� ���� ��Ie�i�ұ��DD��D�m���E %dAi��i��e��de����ѩ��ͭ����ɭ�ͩ��ͭ���d�i #!$ED�i#EDEDE�����iIhE$%$%D�Dn�iID�������������������.iNiJMJIMJMJIJMJMIJMJMJIJINIJIJMJIMIJIMJIMINIIJIMJIIJI$%$% %DeHEeii�!$EMIIIJIMIJMIINIIeidii�di�ii$JIIJINIINIMIINI$E$Eidiiii��i��i�JIIJIIIJII*EIJIEIJIIIJIIIJ)IJIIIJJM*iNIINIIIIJMINiJINIIJINIIjIJIIJIIIiJMIIIMJIInIMJMiNINmMJmNMjMJNmNJnMNNiNmNNmNNNmNNnNNMNNMnNnMnNmNMRNnNMnmNNNnNnNnNNNNMNMnNNNmNNNnnn���rMnNmNnMnNnnNNNmNnNNmNNnNNnMnNnNmNnmNnNnNnMNnNNmNMNmnN%$  I$%$$!$!$E$!#EiiEDEDEiHI$#Ed�%#DEHim���mm��������������������������m�m��m�m���������������</w:t>
      </w:r>
      <w:r>
        <w:rPr/>
        <w:t>ֶ���ֲ���ֶ����</w:t>
      </w:r>
      <w:r>
        <w:rPr/>
        <w:t>idE�։����@M�DD�E#�щ�%��#�ͭeDD$$$�h��DDeHAd����m�э��ҩ����ұ����͍�ͮͭɭ�# $#ED�HEDEDi$�I����D�E$$ e$��(��e$�������������������IJMJIJMJMJMJMJIMJMJMIJMNINIMJMIJMIJMIJIJIJMIJMIJIINIMJ$!D%$%Dee(�idiE$%IINIIJIIIJIIIIIieih�iii�ieDIIIIIINIIJIJIIJ$%$Eiieiii��i�ii�IJIIJIIJIIIJ)II*IEJ)IIJIJIJIINIJMIJMJINIJMNINIJIMJMJINInIiNIMJIMJIMJMIIJINiJiMJInIINInINInNIJMNmNNNmNmNnMNNNmJNmnNJmNMnNnmNNMNNnMNnNnMNnNNMNnMNMNMnNMnMnNnNmNmNNmNnQ�����</w:t>
      </w:r>
      <w:r>
        <w:rPr/>
        <w:t>ֲ</w:t>
      </w:r>
      <w:r>
        <w:rPr/>
        <w:t>rNNnNNMNMNmNNnmNmNNnMNnMNnMNMNNNNNMNmNMNnMNnNnmNnNmN$ $%$%#$!#$$$$%#DiiiiHiEHiIi#@iii#a�Iiim������������������������������m������m�����������������</w:t>
      </w:r>
      <w:r>
        <w:rPr/>
        <w:t>ֲ�ֶֶֶ��ֶ�</w:t>
      </w:r>
      <w:r>
        <w:rPr/>
        <w:t>֍%d�ҍ�</w:t>
      </w:r>
      <w:r>
        <w:rPr/>
        <w:t>ֱ�</w:t>
      </w:r>
      <w:r>
        <w:rPr/>
        <w:t>D#AdE���ұ�E#$d�e���D%$% i@��#iEDidh��� ���ҭ�ͭ��m(###ɭ�##���έ��@##$e@�eD%$EDe�#-��iE�I %$ED��d-�eD�������������������IMJMJMJMJIJMJININIJIJMJIJIIJIIJMIJMJINIMJMJINIJIJMJIJM $% %$Eie$��i%$!�IJIIJIINIINIINIehi�ii��i�i%IIJINIJIIJIIJMj$E$Eieihei��i�ii�JIIIIJIIJIJIIIJIIJIIJJIJINIINJIJIJIJIMJIIJIJMININIJiMJMJMJIMJIIJIIJIIIJMIJIIMJiJIInIjINInINMnInNInmJMNJMNmNmNNmNNNmNNnMnMNNmNnnMnNnNMNnMnMnNNnMnNnNNMnNNmNMnNMNnNnNmNRr����NNmNMnMnNnNNnMNnNNNmNNMnNNNMnJnMnMNnNNnNmNJmNMNnNmNn%$!$#$% $$!$#$$!iiimiIDIiHiie�����</w:t>
      </w:r>
      <w:r>
        <w:rPr/>
        <w:t>֮</w:t>
      </w:r>
      <w:r>
        <w:rPr/>
        <w:t>hI������m������������������������������m��m�q�n������������</w:t>
      </w:r>
      <w:r>
        <w:rPr>
          <w:rtl w:val="true"/>
        </w:rPr>
        <w:t>ڶ��ֶ���׶</w:t>
      </w:r>
      <w:r>
        <w:rPr/>
        <w:t>����</w:t>
      </w:r>
      <w:r>
        <w:rPr/>
        <w:t>m@E�ҭI#m�e#iDH���Hmi $#� ����$### e�i�didi�e��d���ͭ��ҍ�ͅ# %#��i�ed##(�����` #d%�E$$EDiD� #)��D�D$$#I$�I�aHeE�����������������</w:t>
      </w:r>
      <w:r>
        <w:rPr>
          <w:rtl w:val="true"/>
        </w:rPr>
        <w:t>ڶ</w:t>
      </w:r>
      <w:r>
        <w:rPr/>
        <w:t>JMnINININININIJINIMJINMINININIJIJINIJINIIJMIINIMJIMJIJ$%$%$%DeD%�h%D%D�IJMIIJIINIIJIIiieii�ii��i�EIIIJIMJININIIIN$%$Eheieiii�i�ie�IJIJIIJ)iMJIJ)IJIJINIMJMIJMJINiNMJMJiJMJMJmJINIjININiJMIJMJIMIIMJIIIJIIINIINIIMJmJINMjMnMNmJNMnNmNNmNnMNNJmNMnNMnMNJMNNnNmNNINMRMNmNnMNNMnMNNNNMnMNMnMNNNmNNnNmNMnNnMnNNINNmNNnNNnMnMNnNNMnMnNNmNJmNmNnMNNMnNINmNINNmNNmNmNnNMn% $%$% $$#$$%$#dmimiIHiHIimim�������ii������m��������������������������q�����m������������������</w:t>
      </w:r>
      <w:r>
        <w:rPr/>
        <w:t>ֶ�����</w:t>
      </w:r>
      <w:r>
        <w:rPr>
          <w:rtl w:val="true"/>
        </w:rPr>
        <w:t>ڶ��ֶډ</w:t>
      </w:r>
      <w:r>
        <w:rPr/>
        <w:t>eD��HE`eэ�EdA�I�`�AdDAd�E��DA͉ͪiD���ediD������ҭͭ�)#d��A$ e�� �ie$%##e�ҭ͉ieD�eDEDEdE�i##m�D�E###Ed�Eiheid�����������������</w:t>
      </w:r>
      <w:r>
        <w:rPr/>
        <w:t>ֲ</w:t>
      </w:r>
      <w:r>
        <w:rPr/>
        <w:t>NIJMJmNIJMNMJMNIJMJIMJIJINININININIIINIMJMJIJMJIJMJIMJ $!D!$EiE$�E$%Di�)JIINIIMJIIJMIeihi�i�i�i�ii$IJIMJIJIIIIJIJ$%$Eiieiii��e��i�IIJIIJIII*IJIIJIJINIIJIMJMjININIJiININIJINIJIJMIJmJIJMJINIIJIJIJIIINIIMJIIMJiJInIJMjMnINInINMJMNMJNmJNMnNmNNNNMnINNMnNmNINNmNnMjNnMJNMNNnMNNNmNnINmNJNmJmNNMnMNNnMNMNNNmNnMNNmJMNmNMnNMNMnNNMNmJnMJnNJMNnMnJMNmNMNnNnNMNnNNMnnM$$% $%$%$ #$$!iiiHiiiIEdIIeIimi��ն�iIm����������������������������m������m��m������������������</w:t>
      </w:r>
      <w:r>
        <w:rPr/>
        <w:t>ֶ�ֶ����ֶ��</w:t>
      </w:r>
      <w:r>
        <w:rPr>
          <w:rtl w:val="true"/>
        </w:rPr>
        <w:t>ډ</w:t>
      </w:r>
      <w:r>
        <w:rPr/>
        <w:t>#e�# iHeDIi�%h�D�iiDiiD�$��ih�M���hei��ii�ei�#iͭ��ҍ# $Ei��#͉����i$$# �ѭ���ͩi�������DE���e�HI��de�DE��i�heh�����������������</w:t>
      </w:r>
      <w:r>
        <w:rPr>
          <w:rtl w:val="true"/>
        </w:rPr>
        <w:t>ڶ</w:t>
      </w:r>
      <w:r>
        <w:rPr/>
        <w:t>INNiJIJMNIJMJINMJJMJMJMJIIJIIJMIJINMJINIININIINIIJIJIM!$%D$%De$%E$$e���IIJINIJIMJIIIieiehi�i�i�idi%$IJIIMIJNIJMII%$!Dieiiih��ii�i�JIIJII*IJIJIJMINIInJMJNINIJmJmJMnNINININiJMNIJINIJMNIIJIJMJMIJIMJIIIJIINIJIMJMJInINIjMNiNMnMjMjNmNJMnMjMNNmjMNNNnMjMNmNnMNNMNnMNMNnMjNMNMnMnINMNNMNMnJNMNnMJNmNMNnJMnMNJmNnNnMnNmNNNMnMNnMnNnNMnJmNMnNmNNINnNnJnMNMjMNnINmJNMNn%% $$$ $ %$%#��iiii�iiHIEIhiiim�����iim�����m����������������������������m��m������������������</w:t>
      </w:r>
      <w:r>
        <w:rPr>
          <w:rtl w:val="true"/>
        </w:rPr>
        <w:t>ڶ�ֶ��ڶ</w:t>
      </w:r>
      <w:r>
        <w:rPr/>
        <w:t>������</w:t>
      </w:r>
      <w:r>
        <w:rPr/>
        <w:t>eeH�$�#e�D%$DDE�ieiDe$�EheI�ii#d$��ie��eDDE$���ɭ�Ͳ($d% �dD�e�I�ei�D$$A���i $�έ�i�e$HIdiD�hiiHeD�iHeHeD��eh�id�����������</w:t>
      </w:r>
      <w:r>
        <w:rPr/>
        <w:t>۶���</w:t>
      </w:r>
      <w:r>
        <w:rPr>
          <w:rtl w:val="true"/>
        </w:rPr>
        <w:t>ڶ</w:t>
      </w:r>
      <w:r>
        <w:rPr/>
        <w:t>�</w:t>
      </w:r>
      <w:r>
        <w:rPr/>
        <w:t>MjMJMJMJIJMJINIJININIJIJMJMNININIMJIINIINIJIINIJMJMJMJ$%$%%$E$%$%$E��i�ININIJIMJIIniieh�iiiei�ii�iD%%IJMJINIIJIIJ$E$Eieii�ii�i��i�IIJIIJIJINIINIJNIJMJIJMjINMJMJMNIINIjMJMJMJININIJMiNIJMJMIIIJMIJIINIJMIJIMJIMJiMINInMJmNNiNJMnJMNNInMnNNInMNMnJmNMNNiNNMNnInINMnNNINNMjMnNNJMNNNnNJnINMNnMJnNNmJnNMnNjMnNNnInNMNNnMNnMnNNnNMNMnJMNNnNMNJMNnMJMNMNJnMNjMNMNnMnNm$$% %$#$$$!#E��mi�imiIiIHiIIhii�����iii������m�������������������������������������������������</w:t>
      </w:r>
      <w:r>
        <w:rPr/>
        <w:t>ֶ��ֶ����ֺ��</w:t>
      </w:r>
      <w:r>
        <w:rPr>
          <w:rtl w:val="true"/>
        </w:rPr>
        <w:t>ۉ</w:t>
      </w:r>
      <w:r>
        <w:rPr/>
        <w:t>#e�e$�i��@#�He��hedEe$��$��@i�ei$md����Ed$������΍# �%DeiD#�����D��#  ��͉�E #�ͭ��D# $%dE�%$D Ed�E#$#$E�$i�eid�����������������</w:t>
      </w:r>
      <w:r>
        <w:rPr>
          <w:rtl w:val="true"/>
        </w:rPr>
        <w:t>ڶ</w:t>
      </w:r>
      <w:r>
        <w:rPr/>
        <w:t>JIMNINIJMJIMJINIIJMJMJMIJINIJIJINI)JMJINIININIJINIINII % E$%D%D%$Ee��e�IJMIJMJINIIieheii�%IIII�iii%D%$NIJI)IJ)II)%$%Diidiii��iiii�JMJIIJMIJINIJMIJmJINMJMJiNINMJINJINMJINiNInIJMJMJINIIIIIJMJIIIMIJIINIJIMJiMJMIJmJiNININmNMnNINmNiNNMJMnnNInNINMJnMJNMNNiNNNNNiNInNmNMnNNInMNjMnMNMNNMnJMNNMnMNNmNMnMNNNmNiNNMnNInNNINnMnMJNnNnMNnINMnJmNNINnMjMnNmNnMNnNjMNnMnJ % %$$ %$!# ���miiimiEIDiIiimi����</w:t>
      </w:r>
      <w:r>
        <w:rPr/>
        <w:t>֑</w:t>
      </w:r>
      <w:r>
        <w:rPr/>
        <w:t>iim�����m����������������������������������������m����������</w:t>
      </w:r>
      <w:r>
        <w:rPr/>
        <w:t>ֶ��������ֶ�</w:t>
      </w:r>
      <w:r>
        <w:rPr>
          <w:rtl w:val="true"/>
        </w:rPr>
        <w:t>ډ</w:t>
      </w:r>
      <w:r>
        <w:rPr/>
        <w:t>DD�IiD�he$#DED���D�ih��hei�iid��h��H��h�h���ͭͭ�#�ii�eh�� �ҭ��ei�eD����E��e$#�έ�� #$DeI�$dEIi$�$$!#e$�E�hihe�����������</w:t>
      </w:r>
      <w:r>
        <w:rPr>
          <w:rtl w:val="true"/>
        </w:rPr>
        <w:t>ڶ</w:t>
      </w:r>
      <w:r>
        <w:rPr/>
        <w:t>������</w:t>
      </w:r>
      <w:r>
        <w:rPr/>
        <w:t>JINIjIJMIJMJINIJNMJMIJININIJMINMIJINIINIJMJMJIINIJMJIJ %$%$%D!$%@ei����MIMJINIIIJiheeei�%EMJInIeheE$%$%IJ)IJE)JIJ$%$Eieiiii��i��i�MIJIJMIJJMJIJMJMNJMNInINMJMNiNiNMJMjMJMJMJIJMJMJIMJIJMJNIJIIIJIJMIJIIMIIJMJIiJININInMnMjMJMJMnNINNMnMnJMNmNNMNnNMNnMnJmNMNMJmNNNNMNNJNNiNNInNnMJMNnInNMNnNmJNMnNMjNNMnMnNNMnNMnNNnMNnMJNNMnmJMNnMNNnNNNMNmNMNNnNINNInNMjMNNMnNM $$ %$$ %$ %���imimmiHIIIhIiImi��</w:t>
      </w:r>
      <w:r>
        <w:rPr/>
        <w:t>ֶ�</w:t>
      </w:r>
      <w:r>
        <w:rPr/>
        <w:t>iii�����m����������������</w:t>
      </w:r>
      <w:r>
        <w:rPr/>
        <w:t>ֲ�������������������������������</w:t>
      </w:r>
      <w:r>
        <w:rPr>
          <w:rtl w:val="true"/>
        </w:rPr>
        <w:t>ڶֶ�����������ۉ</w:t>
      </w:r>
      <w:r>
        <w:rPr/>
        <w:t>$e�#di$��#e�he�i$#E##���H��#E��i##eD�Ήd���ͭ����d$$e#�Di� #ҩ�hi�IDa͍��e�dED!#����E$#!dD�EI$DEi�%$$#ED��DEiDE�m��m������������</w:t>
      </w:r>
      <w:r>
        <w:rPr>
          <w:rtl w:val="true"/>
        </w:rPr>
        <w:t>ڶ</w:t>
      </w:r>
      <w:r>
        <w:rPr/>
        <w:t>ININMJMJNIJMJIMJIJIJMJINIMJIJIIJMJMJIJIIJII*MNIINIJMIM %$$!$%$% �h���i�JMIIJININheihedi$IJIMJIMiii$E$E$%IJ)IIIIJI%$!Diieiii�ie�ii�JINIJINIMjMnNInIJmNiNMJMjMNJMNJMjMJMJmJJMjMJmJINIJMJIIMIINIJMIIJIIMJIJIMJININmJInINJNInMNmNnINmNinJNMNmNJMnInMNmNMNJMNNnMnMNMnMnMjMNmNMNnNNMNNnNMNNMNjMNMNJmNNNnNMnNNiNNmNnInNMnMjNMNNmNnJNMnNINnMnInMnJNNmNMJMnNmNNMnNMnInNMjN$%$%$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$$#%�����iiiiEDIdIIhiiI�����iIi�m��mmm�����������</w:t>
      </w:r>
      <w:r>
        <w:rPr/>
        <w:t>ֲ�������������������������������������ֶ�����������</w:t>
      </w:r>
      <w:r>
        <w:rPr>
          <w:rtl w:val="true"/>
        </w:rPr>
        <w:t>ڍ</w:t>
      </w:r>
      <w:r>
        <w:rPr/>
        <w:t>AD�H�E �� #H$i��!$%$ ͍ie��#�($##$heh҈���ɭ��#���DeedDi�e$D���e@��$����He��dE$$#i��HE $ID�ID@iiD�E#$ ED�hE�meD��im�m�������������JnINiNIJMJMNINNINMjNINInJIJmNININIJMJMJINININIJIJMJMJJ %$%D%$!$E�ei��h�MIjniNIIieiheiiIEJMJINIJIii%$E$% *IIJI*IJ%$E$eiehiii��i��e�INIjINjMjNMJMJNiNNIJNInJMJnININmJMJMjMJMnMJMJIJINIIJMIJIJIJIIIJIIIJIIJMJiJInIJMNiNininMNjNiNNMnNNmNMNmJNMnMnNnNINJnNnNmNJmNjnJNnINNnNMNnMnMnJmNMnNmJnmNnNMnnNNmNMnNMnNnMNnNnNMNNnNMnN�NnNmnnNmNnNnINNNNNnMNnNmNnMJnMnJNiNNjNnNM$ %$ $ %$# $����m�m�iIiIiiimim��</w:t>
      </w:r>
      <w:r>
        <w:rPr/>
        <w:t>ֶ��</w:t>
      </w:r>
      <w:r>
        <w:rPr/>
        <w:t>miim�����m��������������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������ֶֶ�ۭ�</w:t>
      </w:r>
      <w:r>
        <w:rPr/>
        <w:t>i�EhEie�#%@id�i#$D#$$#�H��#�#% #!e���!��ͭͮ#d�#�DDIE�%h�D$Iэ����e͍��eD�eD#%##����%D ed�%$iIeD�$!$#ED�EimidE�im��m�����������</w:t>
      </w:r>
      <w:r>
        <w:rPr/>
        <w:t>۶</w:t>
      </w:r>
      <w:r>
        <w:rPr/>
        <w:t>MNnMNnNMnNNmNnNMnNqNNMNMNMNINMnNInMJMNnMJNiNNmNMnJMnNm$%$%$$%$eE�ii��e�INmRnMJmieeidehENmNiNMIJIIe$%$E$%$JIJIJIIJ$%$Eiie�ie�ie�ii�NINInMNNMnNmNnMNmNnMNNMnNMNnMnNnMnNNmNNINnMnINININIIJMNIMINMJIMJMJININiMNMINiMJMnNMNNnnMrnNnnnNmnNnnnNnnnNnNmnnnNmNnNnNNnNMRMnnNNnNnNnNNNnNrnNnNnnNNNnrMnNNnnnnrnNNnNnNnnQNnrnnnNnnRnMnNNNNrnNnNnnnnmnNmNNnNnNrNnRnNNmnNnqnnnrn %$ %$#$$ #D����mimmiiDHIhiIiim�</w:t>
      </w:r>
      <w:r>
        <w:rPr/>
        <w:t>ֱֶ�</w:t>
      </w:r>
      <w:r>
        <w:rPr/>
        <w:t>ii�m���i����������������������r��������n�������������������</w:t>
      </w:r>
      <w:r>
        <w:rPr/>
        <w:t>ֲ�����������</w:t>
      </w:r>
      <w:r>
        <w:rPr>
          <w:rtl w:val="true"/>
        </w:rPr>
        <w:t>ڭ</w:t>
      </w:r>
      <w:r>
        <w:rPr/>
        <w:t>�</w:t>
      </w:r>
      <w:r>
        <w:rPr/>
        <w:t>d�$%d#��##i$i�E$$e#@��i �� �## ##�i����ɮ��%D��#��#$#ED�D#$#���$�ED���iie�i�e$A������$eED�IDI$ED�%$%$eD�EhieID�mi�miim���������</w:t>
      </w:r>
      <w:r>
        <w:rPr/>
        <w:t>ֶ</w:t>
      </w:r>
      <w:r>
        <w:rPr/>
        <w:t>NmNnnMnNmNInMNMJnMJNMjMjJmJNMjNINMNmNJMInINMnINJMNiNMN $ ) %$EeD�ie��i�MnMJMJideheeiiENiJIIJIJIIJI$%D%%D%$*IIJMJI$%$Eieihii��i�ie�JmJnMNMnmNNInNmNNnMNNmNNmNNmNmNMnNNmNMnNmNJMNJMjIjMJMJMJIJIIJIIIJMIIJIMIJInIINJmNInnMnMNnNnmNNmnNnNmNnMnMNmRnrNQnNNnMNMNnMNnnNnRmNnMnMrNmNNMNnMnRMnNrMNNNnQnNMrNNMnNmNMnRnnrNMnNqnRmNnNNrmNnMNnNmNNMNNnnNnMnNmNNmNNmnRnnNnNNnmN$ %$ % !$%#I���imiiiIHIEiiihiim�����mim��mm�m�����������������������m��m�n����������������������</w:t>
      </w:r>
      <w:r>
        <w:rPr/>
        <w:t>ֶ��������ֶ�ۭ</w:t>
      </w:r>
      <w:r>
        <w:rPr/>
        <w:t>e�� $eDii �eeD�DE#�����e�h�E� E#�#���͍����I d$�$#� #!�D�D#�ɭ��DiD����EDE�Hi��i��im��EDeh�$%dEiD�$$#�i$�EmmidE�iii�ii�m�m</w:t>
      </w:r>
      <w:r>
        <w:rPr>
          <w:rtl w:val="true"/>
        </w:rPr>
        <w:t>ڶ</w:t>
      </w:r>
      <w:r>
        <w:rPr/>
        <w:t>����ֶ</w:t>
      </w:r>
      <w:r>
        <w:rPr/>
        <w:t>nnMrNnMnNnrNnMnNmNnnNNmNNMnJMNmNnNMNmNJNmNNMNmJmJMJmJI%$% E$EeiD�ii��e�jINiN�eiiehiDENIMJIMJMIJMIJE%$%$%D%$)JIJM*$% Ehieiii��h�ii�NnMnJmNNnMnNmJnInMNnInMNJmNNNNMNMnMNjNMnNmNnMNMJMNnNmJININIIINIIIJMIIJINIINiNiMJmNMnnmnrMnRnnnRnrmrNnnnRnnNnMnnNnqNnnrNrnNnMnNmNRnRnNnnrNnrNnRnnNrMnNnnnRnnnrNnRnrnRnnrnnRnnrnrNnnnRnrnrNnNrnRMrNrNrNnMNnNrnNrnnRnnNnnRmrnmrrnn$%$ $#$%$ #E���iiIimiEIdIHiIimi�����iiiiMii������������������������m��m��m����������������������</w:t>
      </w:r>
      <w:r>
        <w:rPr/>
        <w:t>ֶ��</w:t>
      </w:r>
      <w:r>
        <w:rPr>
          <w:rtl w:val="true"/>
        </w:rPr>
        <w:t>ڶ����ֶ�ڍ</w:t>
      </w:r>
      <w:r>
        <w:rPr/>
        <w:t>�</w:t>
      </w:r>
      <w:r>
        <w:rPr/>
        <w:t>d�#EDID�ґ�$e�E$#��e��i ��D�#E��E�����ҭ͍#e#��E ��#iiD�j��΍�e$�E�iέ#�#�##E���$i H��#DE�#$%$De�$ eiDEiDm�iEd�m�mii�i���������</w:t>
      </w:r>
      <w:r>
        <w:rPr/>
        <w:t>ֶ</w:t>
      </w:r>
      <w:r>
        <w:rPr/>
        <w:t>nRnNJmNMNMNIMrnnNnMNMnMnMnNMnNMnMNiNJImNMNnMNnMNMnJMnN $!$%$eiDe�i�����MNMJmdiiedieEJIMJIIJ)IJ)I*II%E$A$%%$%JI)JI$%$eieiiei�ii�ie�nMnINNMnINNmJNMNMNnINMJNmNInMnMnJmNJMNMNMJNMIJMjMnIIIJMJIMJINIIJIMJIJMJiINiJIJMnJMjNMnNMnNMnMNMnMNNnNrMnQnNqNrNRrNrNrRnNNmRrNNnRnNnQnNrNnMrNNMnRNnRnRnnQnnRnRNrMnRnRnRNnRmnrrNrNnRRNmRnRnrRnNnRnNnRnnNrrNrrNnrNnrNnrrRnrnRnrnnR$%$%$  #%$#E���imii�IiHIiimiimm������im�mi��������������������m�m���m�mm�����n������������������</w:t>
      </w:r>
      <w:r>
        <w:rPr/>
        <w:t>ֶ���ֶ������</w:t>
      </w:r>
      <w:r>
        <w:rPr>
          <w:rtl w:val="true"/>
        </w:rPr>
        <w:t>ۉ</w:t>
      </w:r>
      <w:r>
        <w:rPr/>
        <w:t>Di�EDe#��H�HaD�!##�͉��eii�$###�$eH���͍ͩ##eeh�D$%� De@��i(�#��De���҉ DE� #����e�% ���DD�$ $ I �$�e#E$�e�m�DI�m��mm�m���������</w:t>
      </w:r>
      <w:r>
        <w:rPr>
          <w:rtl w:val="true"/>
        </w:rPr>
        <w:t>ڶ</w:t>
      </w:r>
      <w:r>
        <w:rPr/>
        <w:t>IIMnINMJMJmNNMMMINIMIJM*IMJMIJIJIN)nMNINIINNIJININMJMI% %$%eheiD�ii�ih�II)niehiieh$INJII*IIJ)I)IJ)IJ$%D%@%$$%)IJI%D$Eiehiii��e��i�MJNmJMJMNiNMnNnInNNnNNmNMNNMnNNMNnMnMJmNnMNnmNINJMJiNIIIJIMJINIJMJmJIIMJmJMnINInnMnMnMNNmNnMnNNMnnMMnMNnNMnNmNmNMNMnNMnMnNMNmNmNmNNnMrmRnnMnNNMnrMNnMNnNqNMnMNnNMnMNmNMnNRnnrmnQnMnNnMNmNnnMnnnMnnMnRmNnNMnMNmNrMnRmNMnMnNrnrmN%$ $!$$%$$#I���iiimmiHeIiiiimii�����imi���m������������������������m�m���n���������m���m�������</w:t>
      </w:r>
      <w:r>
        <w:rPr/>
        <w:t>ֶ���ֶ�������</w:t>
      </w:r>
      <w:r>
        <w:rPr>
          <w:rtl w:val="true"/>
        </w:rPr>
        <w:t>ډ</w:t>
      </w:r>
      <w:r>
        <w:rPr/>
        <w:t>Dd���i����i�He��������m�$��e���i@�@#�ͩҍ#�eID��)E ��#�iiҩ��#i�$�ҩ���E�D�E ͍�ie�$$#��ee�D% %eD��i##dD�e���de�����i�i��m�����</w:t>
      </w:r>
      <w:r>
        <w:rPr>
          <w:rtl w:val="true"/>
        </w:rPr>
        <w:t>ڶ</w:t>
      </w:r>
      <w:r>
        <w:rPr/>
        <w:t>�</w:t>
      </w:r>
      <w:r>
        <w:rPr/>
        <w:t>MNINIMJIJIMJIIJJIJMJINIINIJIJMJMJMJIMJIJINIIINIINIINIJ $E$EdeedE�de��e�IJI�heiiei%I*III*III)I%JE)IJ)IE!$%D%%$%JI)E %Ehiieii�ii�ii�InIJMnINjMJMJMININiMIMJMJMJiJMImJMJMJMNIIJIIJINIIIINIIIJIMJIIIIMIIIIMJINIJMIJMjMMJMJnMNiJMNMnMNmJMNNMNMNmNmNMNM.�NNMnMNNMnnINNMNNMnMNMNjMNMNNMnMNMjMNMNMNnMNNmNMjMNMNnMNnMNMMNMNNnMNMJmNNMNMRNMNMNNMNmNNmNMJNMNMnNMNmNNMNNmNMNM$%$ $!$$!# E���mihm�IIhiIhiiimm�����imim��i��m�����������������������֍�������������m�����������</w:t>
      </w:r>
      <w:r>
        <w:rPr/>
        <w:t>ֶ��</w:t>
      </w:r>
      <w:r>
        <w:rPr>
          <w:rtl w:val="true"/>
        </w:rPr>
        <w:t>ڶֶ�ڶֺ</w:t>
      </w:r>
      <w:r>
        <w:rPr/>
        <w:t>։Ee���DHe�DeDDe�HehedH%di�h�IHEh�#��#��ͭ##��d ��JD%$�eDI����iD%� i���H�$Ie�D����id�i#DI��d�$@%#DE��# %ED�H���$D��m��m�������������IJMJIJMJMJIMJMINMJJMJINIIJMJIJIIJI-JINIIJIJI*INIIJMIJ)$%$EeIheiD�ei��i�imie�id�eDIEI%IEI*)E)J)E)I%IF)I%$%% E$%IJI$%$Eieiiei��i�ii�JINiJININMjIJNININMJNINMJMNMJnJMJmJiNInJMINIIJIJIJIIJIMIJIIIJIJIJMJIIMJIMJINIJINiJMnIjMNiNmJININMnInJMJNINJmNjNm.InJMnINJrMNiNJmNJNmNNMNnINMJNNNMNNnMNNINNJmNJMNNnINMJNMNNMNNnInMJnMNNJMNmJNiNNJmJNINJmJNMnMjININiNINiNNiNNmJNM % $%$$!$$ (��miIimiiDIiImiMhiI�����miiim�m�iim�������������������������������������������������</w:t>
      </w:r>
      <w:r>
        <w:rPr/>
        <w:t>ֶ�</w:t>
      </w:r>
      <w:r>
        <w:rPr>
          <w:rtl w:val="true"/>
        </w:rPr>
        <w:t>ڶֶ���ֶ�ۍ</w:t>
      </w:r>
      <w:r>
        <w:rPr/>
        <w:t>#h���e �d��diE�$EiDE� #�#��#D�#I#�ͩ���#$%#Ii���meD ���e����%$@�a����D�eeD�%щҍ$e��E$ ��e�$i$#eD�# $$I$�E�m�Di�����m�����������</w:t>
      </w:r>
      <w:r>
        <w:rPr/>
        <w:t>ֶ</w:t>
      </w:r>
      <w:r>
        <w:rPr/>
        <w:t>NIINININIJMJMJINIJMJIJMJI.IJ-INMJMJINIINIIJMJMIJINIJNI %$eiDiieE�di��i�i���ieieHE)E*IIJ%)EIFI)I)JI*I)JI %D%$%$%$%$%$EiiE�hi�ih�ii�InININiNIJMJMjIJIJIJIINIJMJiNIIMJMJMJMJMJIJIMJIIMIMIIJIJI)IMJIIIMJIIIJIMJINIIINIJMJMJMNmJNINNMjMnNINNMnInMNMJNMJMNMNMNNMNINmNNNMNMNMNJiNJMNNmNMjInJMJnInNMjMJNMnNINmJNInJmNjnINMnNNMNjMnMJNmJMNmJNINMJMNMJNINJMNJMJnINMjINMJNmJ$$% %$$% %$ ���iiiiiiIiIihiiiiim���m�imimm�mim������������������������������n������������������</w:t>
      </w:r>
      <w:r>
        <w:rPr>
          <w:rtl w:val="true"/>
        </w:rPr>
        <w:t>׶ֶ�ֶֶ��ֶ�ۉ</w:t>
      </w:r>
      <w:r>
        <w:rPr/>
        <w:t>ed�i�h����ei d���D��d�ed�i�Ed$e#���͉ͩ$ $$#e(���eD%$�Di�����$$i���͉@�D�@�����#eD���%$#���iEDEdE�%$!$De�E���Ee������m�����</w:t>
      </w:r>
      <w:r>
        <w:rPr/>
        <w:t>ֶ�����</w:t>
      </w:r>
      <w:r>
        <w:rPr/>
        <w:t>IJMJIJIINIJMJIJINIINIJINIJ-IJMI*IJMJ)JI*M)JIMJINIJIIJM %DeeedehE�ei��i��i�i�h�I%JI)E)EIF)I)IJEJ)III)I%JE$%$!$%$%$%$EDiihiie��e��I�NINININInMJINMnINMjNINInINNIJNIJMJMJMJMININIJMIJIJ)JI)IJMJIIJMJIIINIJIIIJININiJMJnINiNINInMJmNINMNmJINNMJMnNMnJMjJIJmJMjMJIJIMnNInJMJMNINJmJNiNMNININNMJMJMNINJMNJMJMjMNMJmNMnNJMiNnMNJMNiNINJMNInJNiNJmJMnNMNnInNMJNNnMJmNMNNI %$ ) $ %$ %���imimiiIIHiimiimm�����mmiii�i�mi�m������������������������������������������������</w:t>
      </w:r>
      <w:r>
        <w:rPr/>
        <w:t>ֶ���ֶ��</w:t>
      </w:r>
      <w:r>
        <w:rPr>
          <w:rtl w:val="true"/>
        </w:rPr>
        <w:t>ڶ</w:t>
      </w:r>
      <w:r>
        <w:rPr/>
        <w:t>��</w:t>
      </w:r>
      <w:r>
        <w:rPr/>
        <w:t>֍#��#(��i�eHD�E�IHiIHi#i�#��IdID��Dɭ���#$# #i���hiID ��e��щIe##��ͭI��� e���΍�id���e$#i��D$$�i$�$$$#E$�D���ED�����i�m�����������NMJMINININIJINJMJINIJ)MJIIJMJIJIJMJIIM*IIJMI*I*I*MIN)J$%$edieheI�ee��i�i�i�i�I%I)JIIJ)J)I)FIE)II)J)JIJI*E$%$E$%D!$%$Eiheeii�ii�ie�INInMJMjMNJMJIJMJINIJINIJNIMNInMjMJMjINIJIIIJIIJIMJIIIJIIIIIIIIIIN)IJMJMJMINIJMJMININJMJnMNJMJMNJMJNInIMJnMJMJMNNMNiNMJMJNmNMnJMJNMjMJNInMNNINMJJNINNMjMJNJMnJMJmNnMNJMJNmNJMNJMnNJMNNiNININiJMjNINiNINIJMJINiJMNINNmJMJmNINiNI$$%$%$%$$%#I���miiiIIiIiIimimim�����miim��m�mi��������������������mm�m��������������������������</w:t>
      </w:r>
      <w:r>
        <w:rPr/>
        <w:t>ֶ��ֶ����</w:t>
      </w:r>
      <w:r>
        <w:rPr>
          <w:rtl w:val="true"/>
        </w:rPr>
        <w:t>ڶ�ڍ</w:t>
      </w:r>
      <w:r>
        <w:rPr/>
        <w:t>eD�##miE#$ e#e�   $ i�Deeh�e�eD҉���ͭ�� `%@D���DIeE$$х���I�E##mͩ�dD�e�D���� %DE�Dd$%$#��D#eheE�% %$eD�E�m�EE������m�����</w:t>
      </w:r>
      <w:r>
        <w:rPr/>
        <w:t>ֶ���ֶ</w:t>
      </w:r>
      <w:r>
        <w:rPr/>
        <w:t>JIJIJINIJININIMJMJININIJMJI*MJMINIINIJINIJINIMJIJI*III!$%eidiedE�eh���i�i�i�i%IJIIJ%IF)IJI)J)JI*IIJ)IIJE*E$!$%$%$E$%Diiiiie��e�ii�NiNIJmJMJInININININININMjIJINIJIMJIINIININIIIJ-IJIIIJII*IJ-JI*IJIJMJIINIINIMJIIJIIJMiJMJMjMNMjNInMJMJMnJMJmNNmJMnJNNiNnNmJNIJMNMNMn.mNMNJMnNMJnMNnMjMNNNiNJMJMNNMJMJMjNINJmNjMNmJMNnINNnNINJMNJMnMNNInNINjMNMNnINiNMNiNINjNmNNI$% % $#$!$#i����mimiiHiIhiiiiii��M��iim�m��m�i�m������������������������������������������������</w:t>
      </w:r>
      <w:r>
        <w:rPr/>
        <w:t>ֶ���ֶ������</w:t>
      </w:r>
      <w:r>
        <w:rPr>
          <w:rtl w:val="true"/>
        </w:rPr>
        <w:t>ۍ</w:t>
      </w:r>
      <w:r>
        <w:rPr/>
        <w:t>#��#D#$$$$%DeD�%$#####D�(��DIH������i�%͉IHie#�i!$$DD#���ҍDida�����$e�d������dehEheDE###d͉ei%DD� $$#ED�E���DD��������m����������NMNMJMNIJMJMJMJIJINIJIJINJMJMI*MJI.IJIJMIJM*MJIJMIJM*I %$ideeIeI�ie��ei�����eEII)I)IIIIJI)JEIJI)IJ)EI*I)IIE$%$E$%$%$Eieiehe��h�ie�INMJMJMNINIJmJMJIJININiNININiIJMJiMNIINIIIJIJMIJII)IM*IIMIIJIIIINIIIINIIMJIJIMJMJMjMJNMNMJMNiNINMJMjMNJMNMNNmNINNMNINNININMNnNInJmJNIJNJmNJMJjNMNMJMNINiNMNMNnMNJINNjMNMJiNnMNMNMJNINNMNMjNMNnMnINJINNMnNMJmJNMJNJMnMJNmJMnINIJ!$$$%$% $$#I����mimmiiIiIimimm�����m�im����m�m����������������������m���i������������������m����</w:t>
      </w:r>
      <w:r>
        <w:rPr/>
        <w:t>۲</w:t>
      </w:r>
      <w:r>
        <w:rPr>
          <w:rtl w:val="true"/>
        </w:rPr>
        <w:t>ڶڶ����ֶ�ڍ</w:t>
      </w:r>
      <w:r>
        <w:rPr/>
        <w:t>@i�$ $% % D�$�����d�a�eDei�@e@�����)de ��#  �hh�DeE $##ҩ������������i�i�����i�iDE��#$#������$ e$�%$%$D%�H�m�Ei������������</w:t>
      </w:r>
      <w:r>
        <w:rPr>
          <w:rtl w:val="true"/>
        </w:rPr>
        <w:t>ڶ</w:t>
      </w:r>
      <w:r>
        <w:rPr/>
        <w:t>�����</w:t>
      </w:r>
      <w:r>
        <w:rPr/>
        <w:t>IInMJIJMJIJMJINMNJININIJI-JINIJMJINIMJMJINIJIM*I*MJIJI$%DeiDideD�ee��i�i�ihi�I%JIFI*I*I)JII*)IJ)JIJIJIJJ))!$%$!$% % Eidiiie�ie��e�NIjMJmJMjMNMJJMJMJMNININiNMJNMNJMJINIJINIIM)I)JIJIJIIIJI)JIIJINIIJMJIJMJIMJINMInINInMJiNINNJMJnMJNMNjMNInNININJMJmNMJMnJMJINMNNINNmNNMnMNMNJMJMjNINjNMJJMjNJMJJmNnMNMJmNMNINjMJnJmNInIJMJMjININJmNmNJIJNMNJNInIMjJMJMNINMJNmNmN$ $% % $% %D����i�iihiiIimiihiim���Emiimn�n�m����������������������������������������������E����</w:t>
      </w:r>
      <w:r>
        <w:rPr/>
        <w:t>ֶ��ֶ�������</w:t>
      </w:r>
      <w:r>
        <w:rPr>
          <w:rtl w:val="true"/>
        </w:rPr>
        <w:t>ڍ</w:t>
      </w:r>
      <w:r>
        <w:rPr/>
        <w:t>%��##$ $#e�EdE��el�Eh�H�H��iD͉��͉@�d$#ҩD�eD��i���$##hͭͭ���������������α����d�eeE�H����e#$ED�% $ ED�Em�med������������</w:t>
      </w:r>
      <w:r>
        <w:rPr>
          <w:rtl w:val="true"/>
        </w:rPr>
        <w:t>ڶ</w:t>
      </w:r>
      <w:r>
        <w:rPr/>
        <w:t>�����</w:t>
      </w:r>
      <w:r>
        <w:rPr/>
        <w:t>INJIJMJMJMJM*MJIJININIJMJMJMJINIJIJMJ)JIJ)JINIJINIJMJI!$EedieheI��e���i��i�ei���iii�IiiiiiIeiEIeIE))%)%)IE%$E$%$E$%$Idieidi��i�ih�MJMJMNMJNMJInMJmJMNININiNIJMNInIIJMIJIMIIJIJIJIIIIIIJIIIJIIIIIIIJIIIJMJMJMJMJIJNIJmNInMNJMnINjMJNMjMJMnJMJMJMJMjMJNIjNMNMnNMJnMNJMJMjMNJMJNmJmNNNMNJMJMjNMNmNJMNINIjJINJNINNMnNJMNINJMjNMnNMJINMJINJMNnInINiMNINJMJMJNiNnNjMNNI%$ $$$$$$# E���m�imiiIhiimimiii�����m�i�i��mi��m�����������������������m����������������������</w:t>
      </w:r>
      <w:r>
        <w:rPr>
          <w:rtl w:val="true"/>
        </w:rPr>
        <w:t>ڶ�������ֶ�׶�ڍ</w:t>
      </w:r>
      <w:r>
        <w:rPr/>
        <w:t>#e�#$%$  # �He�����e �eiD��#������E���A$$҅d�Di�eH(#@e��������ͩͩͭ�����ҭ��m��$E�D%i�e�#���# e(�$%$#d$�I�i�ED������m�m����</w:t>
      </w:r>
      <w:r>
        <w:rPr/>
        <w:t>ֶ����</w:t>
      </w:r>
      <w:r>
        <w:rPr/>
        <w:t>NININIJINIJMJININIJMJINIJMJMIJMJMJI*MJMJMIJMJMJMJMjINI$%$eideeHE�ee��di�idiieiieheiedeieheediidide $$$ %$$!$!$%$!$%$eieiiid��i��e�JInNiJMmJMnJINMJNjINIJJMJMJImJINImJIIJINIIJIIIJIIJII)IJIIJIJIJMIMJMJIJIJMJIJMIINIJMJMJMjMJMnINMNiNNINMJmNNMNnMNNmJMjRInJJMNnINInMNNJMnMNNINNININmJMNnJMJnINNMnJNMNNMNMnInNiNIrmNJmJMNJMNJMJnNINjMJNmJINNInJNMjNMJInJmNINIMNiNmJ  %$%$!$#% I��m�mii�IiiIiihiIim�������mi�m���m��������������������������m�m��������������mi������</w:t>
      </w:r>
      <w:r>
        <w:rPr/>
        <w:t>ֺֺ�ֶ�ֶֶ</w:t>
      </w:r>
      <w:r>
        <w:rPr>
          <w:rtl w:val="true"/>
        </w:rPr>
        <w:t>׍</w:t>
      </w:r>
      <w:r>
        <w:rPr/>
        <w:t>a��#E$#%$#ei h�EHi�����ie��#͍���iiD��$E@��DIeD�e #���ͭ�ɭ��ɭ��ilΩ�������#���eD�ID����#�$�DEhe�%$$#eD�EiimDE������ii�ii�</w:t>
      </w:r>
      <w:r>
        <w:rPr/>
        <w:t>ֶ�����</w:t>
      </w:r>
      <w:r>
        <w:rPr/>
        <w:t>NIMIJMJMJININMNININIJMJMJMJINIJMJ)MJMJININMJIININIJMJ)$%$ehediEe�e���ei�ieeheidieieheieHeIeiedieeE%$%%E$%$%$E$% $% %Dieidei��h�ii�NININInJMnJINMjMJMNIJNMJMJINIJMIJIJMJMIIIJ)III)IJ)IIIJII)IIII-JIJIJINIMJIMJMIJMJIINIJMJMJMnJMNIjMNNMjNINJMjMJMjMJNMJMNNMNmNJMJNMNJMNnMNNInNMJNnINJmJMNINMJNMnJMnJMjMNjINNMNMnNMJnMNNJmNJmNnNMNnMNNINNNiNnMJMjNMJInINMJMjMnJMjNINII%$%$$$%#Im�iiimiiiHiIimiimim�����mii�m������mm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m��m���������������i����</w:t>
      </w:r>
      <w:r>
        <w:rPr/>
        <w:t>ֶ��������ֶ�</w:t>
      </w:r>
      <w:r>
        <w:rPr/>
        <w:t>֍#��#$ � $$Deid�De$E@(I�hE�����ͭ�� D�EDD%$҉� ��##�����ͩ�ͭ���ie�##m�������##��Ei�He�i� e�#��iiD� % $E@�Dmi�Ed������m�i����������MNnIJNIJMJIJIJINIJINI*II*I)J)NIJMJIMJIJ)JI.INJIJINIJII!$%ieIedIe�ed��e�iiheieeiedeIeEHeeediEeeidiD%D$%$!D% %$!D%$E$%deeeiie��e�ii�NMjMJMJMJMNINIJINIJMIJININIJMJMJMJIIJM)JIMJIJ)IIIJIJI)n)J)JIJIINIINIIJIMJiNINIJMjMJIJMJMjNMJMjNMJIJNMnJMJMJNMNNMNINJmNJNMNMNnMJNMnJMJNmNNINmNMNNMNNJMnNININJMNMNMNNINMNnINJNIJNMNIjMNNmNJMJmNINJiNINININMNMNmNJmNJNiNJNMJMjNmNI$EE%%!$$!$ H��m�iimiiiIiIlIiiIim�����imi�m�mmm�i������������������m�m��n���m�mm�������m��������</w:t>
      </w:r>
      <w:r>
        <w:rPr/>
        <w:t>ֶ������������</w:t>
      </w:r>
      <w:r>
        <w:rPr>
          <w:rtl w:val="true"/>
        </w:rPr>
        <w:t>ڎ</w:t>
      </w:r>
      <w:r>
        <w:rPr/>
        <w:t>Dd��D��$%##d$E�EDadE #heeh�щͭ����$����$Dh҉��� ���ͭ�έ()#�����ie�@#I��ͩ��#%�ED�E����#i�$%�idI�$ %#e$�E�i�DD��������m�m������</w:t>
      </w:r>
      <w:r>
        <w:rPr>
          <w:rtl w:val="true"/>
        </w:rPr>
        <w:t>ڶ</w:t>
      </w:r>
      <w:r>
        <w:rPr/>
        <w:t>nIJMJMJMNINMNININMJMJIJININIMJIIJINJININININIJMJMJ)IJ) $EhediiDE�hi��i�i�eeideeheIedieeidiEidieheE$%% %$%$%$ %$% %$$Eeihieh��e�ee�IJINIJMJINIJIJMJMJIJMJMJIJINIMJMIIMJIIIJIIIIIIIJIII)IJIIIIIIII)EMJIIJMIJMJMJINMJMJMJmJMJNINIJMJMJnMjMJMINnMNInMJmNNmJMNMNINjIJMNiNMNNmNJMNmNIJNInIJMnJINnNiNInNIJnINMJnJMNNMnNmNnNINnININiNNINJMNINjMjNMnJMJMJMJNiNMJMJmJmNINMNJ()II$ %$ #im����iiihIiHiiiHmim������mi�����im��������������������������������������������������</w:t>
      </w:r>
      <w:r>
        <w:rPr/>
        <w:t>ֲ�����������</w:t>
      </w:r>
      <w:r>
        <w:rPr>
          <w:rtl w:val="true"/>
        </w:rPr>
        <w:t>ڍ</w:t>
      </w:r>
      <w:r>
        <w:rPr/>
        <w:t>E���el# $EDE�E�iH)$E$e h#�͉�ͭ��$E�����`%@�������ͭ��͑#  ��M��i��m$ ##)�ҭ�e##�D�i҉�Id$�$#��ED�%$$$Ed�I�m�Ie���������m��</w:t>
      </w:r>
      <w:r>
        <w:rPr>
          <w:rtl w:val="true"/>
        </w:rPr>
        <w:t>ڶ</w:t>
      </w:r>
      <w:r>
        <w:rPr/>
        <w:t>�����</w:t>
      </w:r>
      <w:r>
        <w:rPr/>
        <w:t>NmNININIJIJJMJINJIJINIJIJM*IJMJ)NI)NIINIJIJI.IIJ)NI*IE%$%eeediei�e����i�hi�iiiiehiiideiiEdeiEheEid%$D%$%$$E$%@%$%$%$eHeehiE�id��e�NMNiNIJMjMJMNIJMINIJININIMJIJIIJIJ)MJI)IJ)JIJ)IIJIIIIIIJIIJIIJIIII*iNIJIINIIJIINIJmJNMINmJNMJIJMJMNIJNMjMJnINJNMJIJMNjMNnNMNJnNMNJMNINNmJNNMNNMNNNmNINMJMNJMNINNMNjNINMnJmJMNjMJMnNINJMNNINnMnINnMNNMJNININNiNMNnINNmJMJNInInJI$$% $$$!$$ I���n�mmmIiiIimiiiim�����n��m��m�m�m�m��������������������m�m�m����������������������</w:t>
      </w:r>
      <w:r>
        <w:rPr/>
        <w:t>ֶ�����������</w:t>
      </w:r>
      <w:r>
        <w:rPr>
          <w:rtl w:val="true"/>
        </w:rPr>
        <w:t>ۮ</w:t>
      </w:r>
      <w:r>
        <w:rPr/>
        <w:t>DEͱ�deIE#$�$h�#ee#$$#D�����ͭ��hED������e#$ҥh͉ͭ���m#$D%% #�$%E# $$#$ #)ͩ�D$$e����� $e�%$I��I�$!$ e$�DmiIeD��������m���</w:t>
      </w:r>
      <w:r>
        <w:rPr/>
        <w:t>۲�����</w:t>
      </w:r>
      <w:r>
        <w:rPr/>
        <w:t>MNIJINIJININININININIJMJ-JIJMJIMJINIIJI*IJMIIJI*II)IJ)$ %heHeiDe�de��e�hieiIE)E)EI%E%)E%IEIEEEIEEI %A%!@%A% $%$!$%$%Deieiie��i�ih�IJiJIJMJMJINIJINIJININIIJIJIMINIJMIJIIMJIJIIII*II)IJI)JII)II)IJIIJMI)IIMJIINIMJINIJMNInJMJmJINMNMJNiNMjMNNINMNMJNnMNJMNJINmJMNMJnMNInNMJMNIJNiNJMJMJNMJnMJnMNnJNmJNMnMnJMNMnJMNMNIJmNMNnINnMJINJMJJMnJMNInnMNMnJMJMjMJNJMnINnMN!I$$%$$$!$#im�������imiimimiii�������m�m��I�m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ڶ�</w:t>
      </w:r>
      <w:r>
        <w:rPr/>
        <w:t>۱</w:t>
      </w:r>
      <w:r>
        <w:rPr/>
        <w:t>D����e��D�eDeD�ad�!edee������Ή$eD�I�� $(ED#�ҩͭ����I@% $%$D iI%$%$ED�eE$#Iѩ�!d#����$$e$�D!#��D�$$%#ED�EiiiDi���������mm</w:t>
      </w:r>
      <w:r>
        <w:rPr/>
        <w:t>ֶ������</w:t>
      </w:r>
      <w:r>
        <w:rPr/>
        <w:t>JINNINNMNININIJIJINININININIJM*I-JIJ-JMINIJM*IIIJIJ))%$#e���e�ei�������e�hd)JIIJIIJ)II)IJI)JIIJIIJMJIMJIJMJ!$$E$!$$#E�diehi��e�ie�)NINIjIJMjMJMJMJMJIIJMJMIIJIIJ)IIJMIJ)IIIII*IIIIJIIIJIIJIJIJIIIJMIJIJIJIINIIJIINIMJIJMMjNMJMnIJMJMJMJNInINIJMjMNINNInInMNNMnJMnMNJNNInNNNMNMJNiNINnMJNMJnMJNINmJNMnNJMNNJMJMNjNNMNJMjNMNNINJnNMjNMNINmJMJMJNNINMJNNINmNInNNInNIE$%%$!$!$% I������m�miiiiiiiimi�������i�������mm��������������������������m����������������������������������</w:t>
      </w:r>
      <w:r>
        <w:rPr>
          <w:rtl w:val="true"/>
        </w:rPr>
        <w:t>ڭ</w:t>
      </w:r>
      <w:r>
        <w:rPr/>
        <w:t xml:space="preserve"> </w:t>
      </w:r>
      <w:r>
        <w:rPr/>
        <w:t>i�hihIi�I��)��������i���d��ͭ#���$e������e##�ͭͭ��)#� $EIhE#$ #DIee���i�##�����e����#E$d�I$ ��D�$%$ ED�Emm�Ed������m�m�i�</w:t>
      </w:r>
      <w:r>
        <w:rPr/>
        <w:t>֒�����</w:t>
      </w:r>
      <w:r>
        <w:rPr/>
        <w:t>MJMJMJMJIJIJIJINININIJINIIJ)IIJIJINIJMJI*I)J)I*I*I)E E#e��������iέ�����i%IJ%IJI)J)IJIJIJIJIMJIINIJIMJJMJMJIE$$!D%$!�e�i��i��������MJmJMJMJMJIJMJIININIJMJIJ-IJIIINII)II)JMJ)II)JIIJIIIJI)IIIIIIJMIJININIMJIINIJMNIJIJMJININMJINJINNINININININjMNJMNMJMNNMnNINJMNJNmNiNNMNMjMjNINNMNNINnMNNINiNNMJmNJNMJMjMnNnNMJMjJMNINININnINMJMNIjINJMjNNjMJmNjMJMiNJMjNINmNNI$$ $$$%$ $#i����n�imiiMHIimhiim����������������m�������������������������������������������������������������</w:t>
      </w:r>
      <w:r>
        <w:rPr/>
        <w:t>۱</w:t>
      </w:r>
      <w:r>
        <w:rPr/>
        <w:t>E��e�i  �DDD`I�DDiiD$$�#E����ED# )�d��e���D!##���ͮ(##i # @%d����iDD#$$$ihe##����d���iDi�i�hD$#���$ %$E$�Di�iDI�������i�m�</w:t>
      </w:r>
      <w:r>
        <w:rPr/>
        <w:t>ֶ������</w:t>
      </w:r>
      <w:r>
        <w:rPr/>
        <w:t>nINInIJMNININMJINIJ-J-IJMJMJIN)JMJ)IJ)MJIJI)E))JI*I$!$e���������e��i��i�$E)IE)IEI%I)IJIII*I*IJMJMJMJMJIJMJMJJE$%#% �����������������ININIININIMJINIININIIINIJI-JIIIJIMJII)IIJIII)II)J)IIIJIIN)J)IIIIIIJIIJMJIINIIJMJMIJMJINIJMJIMJIININININMJMNININJIJNINJIMNINiNMNI.INININNNMJMNJININIJmJMNJMjMNNMNmJnMNNMNINmNNMNMjNNJmJNMNiNJnMJNMJmJNIMJMJININJmNNMjNMNNINmNJ$!$%$!$ $%$I�����mm�mIiiilIimim��������������m��������������������������������������������������</w:t>
      </w:r>
      <w:r>
        <w:rPr/>
        <w:t>֖�����������</w:t>
      </w:r>
      <w:r>
        <w:rPr>
          <w:rtl w:val="true"/>
        </w:rPr>
        <w:t>ڎ</w:t>
      </w:r>
      <w:r>
        <w:rPr/>
        <w:t>D���͉������Ie�� ��AD%� #�ͩ�E$E$�hA����(###E�����# $ # eΉ�����mIeee��`E@# ##�����͍#De$d�DE!$����#$$ED�em�mDe��������m�m��������mJMJIJMJIJIMJI)*IJMJIIJ)JIJI*IIJII*I)IJ))))*I*%E%)E%%$eHeeHeHeIiDe��e�d�EIJI*IJ)JI*IJ)JI*IIIJMIJIIJIIJMINIJIMN% %$���������������ii�IIJINIJINIJJMJINIJIJMJINIIJINI*IIJ)III)JII)I*IJIIIIIJ)IJIIIIIJINIJMINININJIINIJIJINIINIJMJINIJINIJININIJINIJINIJMJMNiNMNJnINJMJJmNJMJNInINmJnINMJNMNJMNJmJNMJNNMJNMNJmNINmJNIJmJNINMNMNMjNMNMNINnMNJMMJmJMNJMJMNJMNJMNnInNnNIE$% $%$% $#I�������iiiiiiiiiii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ڲ�����������ڮ</w:t>
      </w:r>
      <w:r>
        <w:rPr/>
        <w:t>D��m��h�Di�i@d���ihi�#�e#���#D����#i�E  $#�e�ͩͭ#%D��e�D#(mi�҉Eh#����������##���αEeehei�iDD$%���e$ ED�I���Ed������������</w:t>
      </w:r>
      <w:r>
        <w:rPr/>
        <w:t>ֶ�����</w:t>
      </w:r>
      <w:r>
        <w:rPr/>
        <w:t>nINMJMJMJMJI*MINIJI.IJMJMJMINIJMJII*)%)%FI)I*IIF)J)$!$eeheeeedieeI�d��e�i%)I))IJIJIIJI)J)JIJ)JMJMNMJIJIIMNIJII%D!DiDIiDieIeEI�ee�ed�nIINIJMINIMJIMJMIINIJIIIJMIIII)IIIJI*II)IJI)IIIJIIJIIIII*IIJI)IIJIJINIIJINJIINMJMNININININMJMNJnMNNINJMNINMJMNJMNININIjMNMJNMJMNJMNInMJNINJMNJNINJMJMJMJNMNJmNJiNNiNNJnNINInMJNINmJnJNiNNiJNjMJMJnINjJNNInInNmJnMJMJNINmJMNMJ$%$$!#  #%#i�������m�imii��imi������������������������������������������������������������������</w:t>
      </w:r>
      <w:r>
        <w:rPr/>
        <w:t>ֶ�����������</w:t>
      </w:r>
      <w:r>
        <w:rPr>
          <w:rtl w:val="true"/>
        </w:rPr>
        <w:t>ڒ</w:t>
      </w:r>
      <w:r>
        <w:rPr/>
        <w:t xml:space="preserve"> �� </w:t>
      </w:r>
      <w:r>
        <w:rPr/>
        <w:t>m��Ή$%�iE�iDhe$D%��d������m#H�e��D$#e�dͭ��E#�E$�� $E%  #hI E#������E�D�E##έ��$IDh!d�EDe$#����a#eD�I��iDE����������i�</w:t>
      </w:r>
      <w:r>
        <w:rPr/>
        <w:t>۶�����</w:t>
      </w:r>
      <w:r>
        <w:rPr/>
        <w:t>n-JIINIJMJMJMJJIJ)MJIJIIJ))J)INI)J)IIJIJI)J%%I*E)IJ %$ieiedieidide�e����i)IJ%FI)J)I)I)JIIJ-JMMJM*)JIJMJMJJIJMJ$%$$eieeieidiid�ie��I�IINIJMJMJININIJIJMJIIIN)I)JI*IIJ)JI)I)III)I)JII)IJII)IJIJIIIMII*IJMIMIJINIMJMJIMJIJINININIJMJNIMJIJInMJMJMJNMJINIjINNMNNMJNmNiNJMNINMJNINIJMJIMjMJMJNMNjMNiNININNmNJMNMJMNnINJININJMJMNNINNMNMJNNININMNInMJNMJNIJNmNjMjNMnNmN$$!$$%$$$ #I����mm��iiimimmiim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  <w:t>@i�dd�i�I�@i#i��IDe$#E����͉#E#de Ih�e#%#������I�@%d ��D $IEde�%I%�Eii����E��# #)Ѯ� $#$�E�HiI$ H�eh�dED�I��iDi��������m�m��������mJMJII.IJ)JMJMMJININININIJMJI*IJ))J))%J)I)*I)I)JI)I%$!deiieheeehEi�e��h��%I)IJIIIJIJI)MJINIIJIJm��mJMJIJMINIJI%$!)dehedieiiei��eiie�JIMJIJIJMIJI)NIIJI)J-IIIJIIII)III)JIJI*II*II)IIII)IJIII)IJIJIIJMII*IJMJMJIJIJMJINIJMJIJMnMJINMJNININININjMNIjMNJNMNmJNINNIJNINMNNINJMNINJNMJNNININIJIJMNJMJJMjMNJMnNInNMJMNJMNINMJMjMJMnNMJnNMJMJININiNMJMNInMJNmNJMJMNNINjMJ$!$#%$ #%$#i������m�iMimimi�mi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ڱ</w:t>
      </w:r>
      <w:r>
        <w:rPr/>
        <w:t>A��e�eh�em�d�d�dd�ED#�h�ͭ�ͅ�#%Di@E�D##������m�H��i�E$!$#e�mi(i ������E#D%## $$#M�� %#D$e�Dii%#@�e#��E$�Im�iDe�������m����</w:t>
      </w:r>
      <w:r>
        <w:rPr>
          <w:rtl w:val="true"/>
        </w:rPr>
        <w:t>ڶ</w:t>
      </w:r>
      <w:r>
        <w:rPr/>
        <w:t>�����</w:t>
      </w:r>
      <w:r>
        <w:rPr/>
        <w:t>NIININIJIINII)J)II*I*IJ)I)JI)J)%II%I%I)I%F)E)%JE))%% $eideheieheD���h��i�E*IJII*IJ)I*IJINIIJMNIMNMMJMJMJMJININE$%Dieeiiedeehe��d�ie�IMJIIMJMIJIMJIIN)I)IIIJI)IJI)JII*IIII)II*II)IJIJ)jIII*IIJIIIIJMJIJIJIJMJINIMINININMNIJMJNININInMJMJMNJMJMJNINJMJMJMJNiNINmNNMNJMJMJMNININININMJNMJNmJMNJMJJMNINNmNNIjMNINJmNMjMNjMJNJMNJIJnINIJnINNInJMJInNINJmNMJINmJMJInMNI%$ $ %$ #%#I����mi��iiimiimii�m�������������mm��������������������������������������������������</w:t>
      </w:r>
      <w:r>
        <w:rPr/>
        <w:t>۶�����������۱</w:t>
      </w:r>
      <w:r>
        <w:rPr/>
        <w:t>#��e$$%$# #i$���ΉD#E�@���͍�I�����#�E#�����ɭ�I�#$$i��DE%#eD@A A$E$DD$$$ $  $# $#���D$%dD�iIh���͉#$�De�E��iEh������������������nJIIJIN)NIIJMJIJINIIMJINIJ)JI%I*%I&amp;)F))*I%J)J))JEI)%%$eiieeheieeeh�i��d��%I*IJII)JINIJMJININIJIJMJIIJINIJMJIJM%$%Dehedieidied�ie�eh�IJMJIINJMIJINII)IJIIJI)IJM)III)II)I)EI)IIII)IIIIIIJ)IEII)JIIJIIMJMINININIIJIJIIJMIJMNINIJMJMJMNiNJMJMJMnMNINMJNMJNINMJNNMJMnJMNJMNININMNINININIJMJMJMJMJMNmNJMNININNMJnNMNJmJNMJNINMNNmNNMJNmJMNJMNJMJNMJMNnINJMJnMJNInNMJnMJ$ %$%#$$% #h�������miimiimmii������������������m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ڮ</w:t>
      </w:r>
      <w:r>
        <w:rPr/>
        <w:t>D�h��E$#D%#D�E����e#�������#�έ�H)$i�$ ��������)n�i� �mi�JIdEE�MJIJiD%#!DEEe%  $# #ͩ%$E e�IH�ie���# $eD�I�m�De��������m�m��������nIJMJ)MJININIJIINII.I*)J)J)I)I)I%&amp;)I%I*E%I)I))JE)%* $%dideheeediH��e��i��)I)I)I)JINIJMIJMINIJMJIMMjINMJIMJIJMJ$!$%idieeideieI��e�he�NMIJMJIMIJINIIJIJI)JIIIJ)IIJ)IFI)J)IJ)EIE)J%I*I)II)IJ)IJIII*MIIJ)JIJMJIMJIJMJMJMJINIJMJMNIJMJIJMJMJMJMNININNIJMJMJMJMJMNInNINMJMNJMJnNINJINJNINMJINJINIJINIJNInNMnJIJmNMJjMJMNINMJNIN�NINININJIJINININININJINNINjMNJMJNmJnMNi$$ % % #$E!M����������m��i�im�m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  <w:t>#��#$���D !�#��##�$ �i���H�D#��*ED�E�#������)i�Ύ�e��I� #)-jDd�%IN)$$EeDIDD$$ % D!#���$Ed)�ie���I��E #eD�I�miEd������������</w:t>
      </w:r>
      <w:r>
        <w:rPr/>
        <w:t>۶�����</w:t>
      </w:r>
      <w:r>
        <w:rPr/>
        <w:t>nININIINIJ)IN)J)I*I*II)))%*E)*%I)E)*E)I)&amp;I*%I%)FIJE%$!eeieehieihei�i��e��FIJI*IJIMIJIINIJMJMIJMI%iIJIIJM*MIINI%$%Deeeheeiided�id�ee�IJMJINIJMI)II)I)IIII*I)IIE)III)JIEI)IJ)II)I)IIIFIIIIII)IJIIIJ)IMIIMIJMJIMJIIJMIJIJINIJMJINIINIJININMJMJNININMNJMNInJINJMJMJMjNMJMNININNININMJNINMJMNJMNJmJNINMJnININNMJnMNINJMJINMNINMNJINiNMNnININININIJMnINInININmNnINMNnNI$ %$$$$ %$#I���mm�mmmmimimmmim������m�����mi�m����������������������������������������������������������������@����mM##%$DeD�#�e#�����D��dA$ю)ihi����ɭ��Ed�#h���i#�E�D!#$%me$$ DED�D% %$% $#E$$%��$D%d�#�͉�#�i�#$ED�@I�iDe�������������������RINIJINIJIMJIJMJIJI)J)JIJIEJ)%I*E)FII%I&amp;I))E*IFI%I)$% idideidideE��di�i��))IIJMJMJININIJMJMJINII%mIiNINIJIINIJ$$!DieheiHedieI�ie�ii�NIIIIIJIIIIJ)JIIJMJIIIIIJIIJII)II)I)I)II)I)IIJIIIIJI)JIJIIIIJMJIJI*IJIMJINIMJMJININMJMIJMJMJINJMJIJIJMJIJINIIJIMJMJMnNINMJMJMNINININMJMJMNNIJMNNJMNJMJNiNNInMJNINNMNInJMNINNiNNjMJIJININMJNINJINIjNIJNMJNMJMJMJMJNMJINMNJnIMJ$% % # $$$!������������i�i�i�im����������m�i�m�m���������������������m����m�m�������������������</w:t>
      </w:r>
      <w:r>
        <w:rPr>
          <w:rtl w:val="true"/>
        </w:rPr>
        <w:t>ڲ�����������ڲ</w:t>
      </w:r>
      <w:r>
        <w:rPr/>
        <w:t xml:space="preserve"> ��</w:t>
      </w:r>
      <w:r>
        <w:rPr/>
        <w:t>###�DED#�H�� H# ���ͭ���#E m�nm@i�щ����iE��#��hii��#��%eD$## %E DE$#eDD# ##$#E$ ��eE�D�#���i$�$�##E$�� M�Ed�������������������n)MJIJI.IJIM*III*)%I)F))%*I%)F%I*I)%&amp;))IFI*%I)IJIJI$ %eeeideieidD��e��h��IJIIJIMJINIJIIJINIJMIJIiimNININMJ)JMJ%$$Edieeeidedie��h�dI�INIJI)I*IJIIIJI)II))IJ)I)I)I)IF)II)EJI)J)IJ%I)I*III*III)JI)IIIIJMJMJMJINIJNIIJMJIIJINIJINIJMJMNINMNNININIJJNMNJINININIJMJNIJNINIJINJMNIJJIJMNIIJINININININJNNMJMJMJNINiNInMJMJMJMNnNnNMjNMJNiJMJMNININININJNInJMNiNNIjNiNINIM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%$$$!$%m����������m�m�mim�������������������������������������������������������������������</w:t>
      </w:r>
      <w:r>
        <w:rPr/>
        <w:t>ֶ�����������</w:t>
      </w:r>
      <w:r>
        <w:rPr>
          <w:rtl w:val="true"/>
        </w:rPr>
        <w:t>ڲ</w:t>
      </w:r>
      <w:r>
        <w:rPr/>
        <w:t xml:space="preserve"> ��</w:t>
      </w:r>
      <w:r>
        <w:rPr/>
        <w:t>%d!$i� $Dai�!$#��d��iH�ҩah#��i�������ͮdIh�����i H$$$�E)$#d!$aD##Ad�H!## eie###$E��e#i�!�i�Di�#�E DD�IdeDDe������m������������mJIJI-JIINMJIJI*III)J))%*I)*)%I))E)*I)IJ)))I*IJ)I)J %$edidieiediE��d��e��)JINIMJIMJIMJMJM*ININiIi%mIJMJIJININI $%Dieeihedieid�ie�ee�IIJININIMJMIJIIII*IIJ)II%II%IIIII*EII)IEIEIIIIJII)IIIJIII)JIJIJ-IIJIIIJIINIINIMJINJMJMJMNIJINIJINIJIMJININMNIJMJIJININMNNINNMJMNNInMNINNINMJINJININIJMJININIMJNINjMNiNMJJMJIJMJMJMJMJMJNMNJMNNMJMJNININIJINMJMNIjNMJMNININMnJ$%$ % %#$##m�����������mm�mi�m��������������m���������������������������������������������������</w:t>
      </w:r>
      <w:r>
        <w:rPr/>
        <w:t>۲�����������۲</w:t>
      </w:r>
      <w:r>
        <w:rPr/>
        <w:t>`�i$%���#%D�id� %#�e���eD�D#meD#��������ͭ҉Di�����iED�  ## %a�$ ) �e$IidE@Ehii�eD@$#��d�D�����de�#i�#e$�Ei�ede�������������������n-JMJIIJ)))I)I*I*%J)I*I)E)II&amp;)JIF)E%EJ)E*EI)I)EJ%)%%$%ieieDeheedei�e��i��IIIJ)II*IIIJIII)��Ii))IiIiIIIJMIJ)IJ)E$!EhEdeieieheE�hi�ee�M)IIII)JIIII-EJ)I)I)II)JIJ)IJ))I)I))II)I)I%IJ)IIJIJ))IJIJMIIIJIJMI)JIIJMJIJI*MJIJIIJMJIJMJMJINIJINIJMJMJIJMJNINMNJMNIJInMJMJMJININJMNJMJMJNININNINJNIJNNInININMjMNJMJNiNMJNININNINMJINMJiNiJMJJMNMJnJNMNNMJjMjNMJNmJNiNnJMjMM!# $%$# %$ i�������������i�m������������m������������������������������������������</w:t>
      </w:r>
      <w:r>
        <w:rPr/>
        <w:t>ֲֶ���ֶ���������������</w:t>
      </w:r>
      <w:r>
        <w:rPr>
          <w:rtl w:val="true"/>
        </w:rPr>
        <w:t>ڶ</w:t>
      </w:r>
      <w:r>
        <w:rPr/>
        <w:t>� ��</w:t>
      </w:r>
      <w:r>
        <w:rPr/>
        <w:t>e���H D i i�D#����ͩDE�e###ED#ҩ��ɭɭ#�hA��D#���EDM #i�$$ID$A`������#Eh���d�h��$ I��#e����iId�#D�ede�d�eiid�������������������rIIJIIJI)F%%J%)%))I)%)E%E&amp;%%%E)%))I)*%I*EI%*%*E)%E%D!$edidee�ehi$i�e��h��))JIIIJIIJ)IMJI)����d%$mi�)JIN)I)IJII$$%Didiiediedid�ee�he�IIJIJIJII)JIJI)IIIIJIJI)II)I%IIII)EII%JII*II)II%)IIIJIIJIIJMJIMIIJIJ-JMJIIJIMJIJMINIJMJMNIJIJMJMNINININIJMJIMJMJIJMJINJMJMJINMNJMJMJININININMJNIJMJMNJIImNJMNjNINJMjNMNMJJMJNIJINNJMJNIJN)JMJIJMJIJIMJMJIJMJMNMJNMJMjMNINMnNJ%D%% %$$!$In���������mm�mimimm����������m�����������������������������������������������</w:t>
      </w:r>
      <w:r>
        <w:rPr/>
        <w:t>ֶ�ֵ������������������</w:t>
      </w:r>
      <w:r>
        <w:rPr/>
        <w:t>@���i����e�di��##��ŭҭ@e���d�#D (҅����I#�e�����iIi$$A$$#�E $  $�����DHED $DDIiehE (#��eD͍��$eD�##�hED�ei�eeh����������m��������nINI)J)II)JI)JEIF)%F)F)%)I&amp;IJ%IJ%E%E))%)%%JIII*E%$%%$%eeeidIeeeed��h�����AEE%$%$))%%)%)I%E(IHE$%imn)I)IJI))IJ)!$$%eeeheeheeid��d�ie�iIiIII)IIII)II)E)I)E)I)I)I)IIE*I%I%III)III)*IIIII)JIIJ)I))II)JIMII*IIJMININIJMJIJI)NIJIJMJMIJIMJMIJMJMJMJINIJMJMJMJMJINNmJINIJINIJMNJMNIJNIJNININJMJMnNJINNININjINJMJiJNMnJMNNMJIINJmNMjMJNNMJJIJNINIJMJIJMIJIJMJMJINJMnINMNI$%$$%$$!$$#m�����������mmi�i�m����������m��m�m��������������������������������������������</w:t>
      </w:r>
      <w:r>
        <w:rPr/>
        <w:t>ֶ�����������������</w:t>
      </w:r>
      <w:r>
        <w:rPr>
          <w:rtl w:val="true"/>
        </w:rPr>
        <w:t>ڲ</w:t>
      </w:r>
      <w:r>
        <w:rPr/>
        <w:t>$��HIehIi�di#��#e�eѭ�h�i�������#A�ѩ���# ii�e�έ##@E$�$ !# $E�iiaDi���EDEi��� D$iIE $E����i�(eED�##i�DE�D�i��e������������</w:t>
      </w:r>
      <w:r>
        <w:rPr/>
        <w:t>۶�����</w:t>
      </w:r>
      <w:r>
        <w:rPr/>
        <w:t>nI))IJII*IJ)JIJI*IIJ)II*IJ)JI%))E)J)FIJ%J)I%)*I)$$%$#$��di�hehihe��i�������������������eeeaa�aeA ## %#$$$%$%$$E$%EhidiEDieheD�eE��e��Ei)IIII*I)II%I)IIEJ)IEII)JIII%IIIIE)II&amp;IIJ)EIIIJ)I)I)I)IJIIJI)J)JIMJIIJIII*IMIJMJMJINININININIJINJMJINIJMIJMJIJMJMJINIJIJMJMJMJINIJMIJINIJMJIMJMJMJNIJMJNININIJINIININIJININIJMJMNNINJMNJMjINMNMJMJNMJMNNmJNJMJMnJMJiNMJnJII%$#$%  %$! i���������mi�im�m�im�������������mi��������������������������������������������</w:t>
      </w:r>
      <w:r>
        <w:rPr/>
        <w:t>ֲ�����ֺ������������ ���</w:t>
      </w:r>
      <w:r>
        <w:rPr/>
        <w:t>D#%d %dE�e�#�����(e$d�eE##�I#$#����a#$#$ҩ),#EE%de�#$#e�ED��D%NE#E#DE���Ii���$D#!$#������!HeD�# $�ED�Iheiie�������������������n)JE))J))*I)J)%)I*I)*I)E*)E))JEJ)I%I))IJ%I)E%I) EE���������������������ҭ�����������������������������eaE@!$#!% #Eeie�ideieie�����������)IIII*II%JI)J)III*I)EI)J%I)I)II*IJII)II*I)I)IJIIJI)IJIII)IIIIJ)IIN)NINIIJI-IJIINIINIJINIJMJMJIINIJMNJIJININIJIJMJMJMNIJIJIJMjIJMJNINIJMJMJMJMJINIJMJINNINMJMNINnIJMJMJiNIJMJIJIMJMNIJMJMJIJJMNIJINIJIJIMJMJMJMJMJMJMNInNI $!E$#%$$$#m�����������mmimiii���������������������������������������������������������</w:t>
      </w:r>
      <w:r>
        <w:rPr/>
        <w:t>ֶֶ������������������ֲ</w:t>
      </w:r>
      <w:r>
        <w:rPr/>
        <w:t>@�h$E$DDe#$�#��E�eͭ�ei�E�D`��M#$# e�ɍ��# #ҍ# EdmiE$ �e��I$Ii$i���hE De�ii���D�����#$E����I$eHe�#%#�i#��$�i$d�������������������nIIJIJI%%I%*IE))J)I*E)F)%I)E*E)I)IF%)F)*IIJ*IJ%!iIq��������������������iM���mm����m����q���q���������������������������������������Ү���j)I*III*IIEI)IE))III)I%I%II)I)I%I)II)JI)IJIIJIIJI)IJII)IIJIJI)IIJIIIJIJIJMJJIMJIJMJIJMJIN)NIJINIJMIJIMNMJIJINIJMNINIIJINMJMJMJMJIN)NIJMJININIJININMJNIJMJINININIJMNJINMNINIJMJMJIJININIJININIJIJMJJIMJMJMJINIJMJIMJIjMJMI JIN%$ % %Ei���m���m�mimiiiIiim����������m������������������������������������</w:t>
      </w:r>
      <w:r>
        <w:rPr/>
        <w:t>ֱ��������ֶֶ����ֶ�����������</w:t>
      </w:r>
      <w:r>
        <w:rPr>
          <w:rtl w:val="true"/>
        </w:rPr>
        <w:t>ڲ</w:t>
      </w:r>
      <w:r>
        <w:rPr/>
        <w:t xml:space="preserve"> ��</w:t>
      </w:r>
      <w:r>
        <w:rPr/>
        <w:t>DE�iDE�DEde������hEdHe�αM### �����E�#$$#��# iD###e�(aH#D ##%iHIi#D#dmied#m�͍����#$#����#i�eH� $#��d�E���De������������</w:t>
      </w:r>
      <w:r>
        <w:rPr>
          <w:rtl w:val="true"/>
        </w:rPr>
        <w:t>ڶ</w:t>
      </w:r>
      <w:r>
        <w:rPr/>
        <w:t>�����</w:t>
      </w:r>
      <w:r>
        <w:rPr/>
        <w:t>n)I)%)I*I%II*IJ)I&amp;I)*I)F)*I)%*E&amp;E))%E)E)&amp;)I*)I%$%Emiiiieiii�i�iiim�m��m�Ii���eI���EI���eI���Imm�iIm�miII��m%M�����������������������ұ��mIIIII)III)EI*EEI)IE)III%)EI)II)EIJII%I))EJI)III)III)IJ)II)IJIJ)IJMIIINIIJMIJI-JMJIMJINIJIJMIJINIJMJIJ)MNINIJMJINI*MJmJIINIJININNININIJIJININIJINIJMJMJIJJIJINIJMJININJINIJINININIJININIJINIJMJMJINIJMJIJMjJMJIJIJMJINiNIJ)$#% %$$E)i������mmmimiiIiHmim���������������������������������ҵ�����</w:t>
      </w:r>
      <w:r>
        <w:rPr/>
        <w:t>ֶ���ֵֶ�ֲֶ�ֱֶ�����</w:t>
      </w:r>
      <w:r>
        <w:rPr>
          <w:rtl w:val="true"/>
        </w:rPr>
        <w:t>ڶ</w:t>
      </w:r>
      <w:r>
        <w:rPr/>
        <w:t>�ֶ�����������</w:t>
      </w:r>
      <w:r>
        <w:rPr/>
        <w:t>@��eD�ede�D�D�ͭ��ͭD@�aH�h@  # �D���%(## % #�#$#@i�e����#% %#�!i�E D%De@�iD� @iDi��# $#I���H�IHE�#$$E�D�I��iEd����������m�������</w:t>
      </w:r>
      <w:r>
        <w:rPr>
          <w:rtl w:val="true"/>
        </w:rPr>
        <w:t>ڎ</w:t>
      </w:r>
      <w:r>
        <w:rPr/>
        <w:t>)JIJE*E))J%I%J)E)IJE)%)%I%)*E%)%)JIJI*EI%JI)I%$%Emimihii�i�m�i����m���iii���iI���Ii���II���iim�mii�i�IEm�mDII�m�iii�mimm�mmi�mm��������i)JI*III%*II)III)IJ)IEI)EIE)FI%%)I))I)JIEIIIIJIJIFIIJ)IIJII*IIIJIMJ)JI))JMIJMIJMJI-JININIJMNJINIIN)J)INIJMJINIJMJIINININJMJININJMJIN)JMJMJMJM*INIJMJIIJININININIJIMJMJMINIJMJMJIJINJMJININIJMNJIJININIJINIJMJMJMJMJMJmNJN$A%e%$$!#% m���q�mi�iiimimiIiI�m����������������������������������������������������������</w:t>
      </w:r>
      <w:r>
        <w:rPr/>
        <w:t>ֶ����ֶ���ֶ�������� �</w:t>
      </w:r>
      <w:r>
        <w:rPr/>
        <w:t>D#i$(%Hd�eDiщiͭ���mi �iEi$#�i�ͭ�# % $ % #E#��e�����E$$% ���i�ie D���d���dmi$D## %  #��iiM@ed�% ##�e�i��iDi������������</w:t>
      </w:r>
      <w:r>
        <w:rPr>
          <w:rtl w:val="true"/>
        </w:rPr>
        <w:t>ڶ</w:t>
      </w:r>
      <w:r>
        <w:rPr/>
        <w:t>��ֶ�</w:t>
      </w:r>
      <w:r>
        <w:rPr/>
        <w:t>n%IIE)I)JE)*)I%)*I%)J%IJI%%E)J)I*%)%)J)I*)IJIJ$%$I�niiiii�m��n�m�m�j���iim��mii���Ii���ii���iin�mIim��iIi�iE%I�n�iii��m�����ii�n��������nII)I)IEIE)II)EII)%II)II%IEI)IIE)EIIII)I)J)III)III)J)IJI)IIMJ)IIJIIMIJIIJIJ)JIIJMJIJMIJMIJIINIJMJIIMNIJMJINIJIINIJIJMJJINIJMJIINIIJMJIJMJMJINININIJMJNININIJINIMJIJIJINIJMJIIJMJMJININIINIJINININIJIJMJIJMIJIININIJIJIMJI%I%)$#!$$$#i����miimimmiiiiiIii��������������������������������������������������������</w:t>
      </w:r>
      <w:r>
        <w:rPr/>
        <w:t>ֲ��������ֶ������������</w:t>
      </w:r>
      <w:r>
        <w:rPr/>
        <w:t>@��$$ !D$��eH��iɭαmiD$e�d%## �d���# $% $$$$!#$DDHED$E$$$#$$(iDIM#$E$IDiIHii%$D$%$$! $$ I�$$IEHi�##% ���H���Ed�������������������nE)J)I*I)*)E)EJ%I%&amp;))I%%%*I*E)%)%I)FI%)&amp;)I)I)J$!$I�imiii��i�m����������mii���Im���Ii���Im���ii���ii�m�IE���%$imm�ii�m�m�mm�mi��i���������)IIIIJI)IIJEI*I))III%IIE)I)II%I%I*I)E)JIIII)JIIJIJIIII)IIJIJIIJ)MJIJININIMJIMJMJI�NIJMJI.INIJINIJMJI*MJIIJMJMNIJMJNMJIIINIJMNJMJNMJ)JMJMJMJNIJMJINININMJMINMJIJNmJMJMJIJNININIJMJINIJINJIJIJINIIJMINIJMNIJIMJIJMJIMJMJMI(%$% %$!$% in��i�imiiiimiHmihim�����������������������������������������������</w:t>
      </w:r>
      <w:r>
        <w:rPr/>
        <w:t>ֲ����������ֶ����ֶ������������� ���</w:t>
      </w:r>
      <w:r>
        <w:rPr/>
        <w:t>$ADE#��d ����Ͳ ��D�e�E#E%������#!$%$!  $ $#$iJ�i�e E� #D��EE%IE#dE$# # #$ee$ % #$!  #��##$eD�#D% D��i��iDe����������m�</w:t>
      </w:r>
      <w:r>
        <w:rPr>
          <w:rtl w:val="true"/>
        </w:rPr>
        <w:t>ڷ</w:t>
      </w:r>
      <w:r>
        <w:rPr/>
        <w:t>�ַ�</w:t>
      </w:r>
      <w:r>
        <w:rPr/>
        <w:t>֎)II%*%IE)%*I*I)J)IJ)*III%)I*EEI&amp;)I%)FIIJJI*II%$ I�m�i�ii�i�������m����iii���ii���Ii���ii���min�mim���IE��i$!i�n�iim�������i�m�m����</w:t>
      </w:r>
      <w:r>
        <w:rPr/>
        <w:t>֮���</w:t>
      </w:r>
      <w:r>
        <w:rPr/>
        <w:t>)IJIIIJI)I)I%IIIJ%II)E)II%I)IE)II)IIII)J)I%IIJ)I)I)JIIIIJIJIIII*IMJIIIJ)IJMJI*IMJ-INIJINIJINMJINIJMJMI*MJ)JIJMIJIMJINJMJIMJIJMJIJMNINIJIJININIJMJIJINIJMJMJINIJIJMNININIMJMJMJIJMJINIIIJMININIJMJJMJMJIJMJNMJININJInIJIM%$) %$ $$%#i���m��m�iimiiiiImi�����������������������������������������������</w:t>
      </w:r>
      <w:r>
        <w:rPr/>
        <w:t>ֶ�ֱ�������ֶ�ֶ�۶ֶֺ����������</w:t>
      </w:r>
      <w:r>
        <w:rPr/>
        <w:t>@��h�i�h��d��i��ͭ�mii�)d�i�iI�d���I!$$ %EI%$!#�i#Iie�҉eI $#��M)IIedei$E$ED$ediE#$  $$#!#��#%@ID� �D#%��i��mDe����������i�</w:t>
      </w:r>
      <w:r>
        <w:rPr/>
        <w:t>ֶ�����</w:t>
      </w:r>
      <w:r>
        <w:rPr/>
        <w:t>n%I)FII)&amp;%II)I*%I%J)IIF)I&amp;)J%))*%I%*E))E%))%))%$!i�mmimi�m�m�����m������Im���Im���Ii���Im���ii���mi�i�iI��i%$I�m��m����m��m�i�m�����</w:t>
      </w:r>
      <w:r>
        <w:rPr/>
        <w:t>ֱ���</w:t>
      </w:r>
      <w:r>
        <w:rPr/>
        <w:t>)II)I)I)*EII)EII)EIE)III%IIII%IIIE)F)II%IIIIJ)IIE)JIII)JII)IJIJMI*IINININIIINIIIIJIJIINIJINIJIIJMJIMJIJMJININININIJINIJMJIN)JM*IMJII)JININIJININIIJMJNIIJMJIJININIJIJMJMJIJIJMJMIJMJMJJNIJINIJMJJMJIJININjMJINIJIJMJMJMJ$ #$$%$!$$#i�����m�mimimihiiii������������������������������������������������</w:t>
      </w:r>
      <w:r>
        <w:rPr/>
        <w:t>ֱ���������������ֶ�������������</w:t>
      </w:r>
      <w:r>
        <w:rPr/>
        <w:t>@���#DDe��e��Eͭͭ��͍�`)�d$#��e���# $#eieIE$ #i�$D$%��I��###i�jIIJD#��$ED%DEED#$�$% !$D$#I�# EdE��D!$#��iim�Di���m�mm�m�m�</w:t>
      </w:r>
      <w:r>
        <w:rPr>
          <w:rtl w:val="true"/>
        </w:rPr>
        <w:t>ڶ����ڎ</w:t>
      </w:r>
      <w:r>
        <w:rPr/>
        <w:t>)*EI%III&amp;I&amp;I)I*I)E&amp;)E))%I%)J)I%I)E)E%J)JEIJI)%$ m����i�i�m��m�����m���mii���ii���ii���ii���mI��mim���EE��m %i�m�i�m����n������m����</w:t>
      </w:r>
      <w:r>
        <w:rPr/>
        <w:t>֭���</w:t>
      </w:r>
      <w:r>
        <w:rPr/>
        <w:t>%III%IE)II)I))%II))EI%IJI)I)IE)I)II)I)II*EII)IJ)III*III)IJI)IJ)III*IINIJINIJINIJMINIJIIINIININIIJ-JINIJINIJMJIIN)JM)JI-JIJMJMJINIJIJMIJ-JINIJININIJININJMJMJMJIINiNINJIJMJMJMJININIJIMJINJIJNIJMJMJMNIJMI*INIINMJMJMjInI %E$% #$ $#m����m�m�i�iiimimi������������������������������������������������</w:t>
      </w:r>
      <w:r>
        <w:rPr/>
        <w:t>ֶ��</w:t>
      </w:r>
      <w:r>
        <w:rPr/>
        <w:t>Ҷ�����</w:t>
      </w:r>
      <w:r>
        <w:rPr/>
        <w:t>ֵ�ֶ���ֶ֒����������� ��</w:t>
      </w:r>
      <w:r>
        <w:rPr/>
        <w:t>`��e��d��edͭͮ��ME$i �E$#�e���H$EIE$EIII  #e� DEd#(iE#  ##mi*I)ieelE�$�iE$#EDI$#%D%D%##��#$ED�E#$$#i�ii�iDe���������mi�</w:t>
      </w:r>
      <w:r>
        <w:rPr>
          <w:rtl w:val="true"/>
        </w:rPr>
        <w:t>ڶ����ڎ</w:t>
      </w:r>
      <w:r>
        <w:rPr/>
        <w:t>%%I)I*)&amp;I%I)F)E)%%)E*%%F%%EE)E)*E*%)J%)%)J%)E%$!n��m�m�i�m�m������m���iii���Ii���Ii���mi���ii���ijm��Ii��i%$i�m�i�i��n�����m�m����������)JI)II)II)EI%II%I%I%I)E)%I)EEIF)IIII*IE*IIIJII*II)II)JIIII)IJII)JNIII)IIII*MII*II)JINI)NIINI)JIJMJINIJINIJMJIJ-JINIJIMJIININIJMJMJ)NIJNIJMIJINIJININIJNIJIJjMIJMJMJIJIININIJIIJJMJINNIJMJINIINIJMJMJNININIJMJNIJNIJIJMNIIE%$$!$%$!Di����m����m�imimimm�������������������������������������������Ҷ</w:t>
      </w:r>
      <w:r>
        <w:rPr/>
        <w:t>ֲ�ֶ��ֲ��ֲ�����������������������</w:t>
      </w:r>
      <w:r>
        <w:rPr/>
        <w:t>@�����md�$�##iͩҍqm`)d$i�d%��dɩ� eI)i IIi%I ##�ediEe�# $% �`d#)IJd#��i(eM#  DE$ e�D#E$@$#��$$ee�#% %##�i��iDi������m�����������</w:t>
      </w:r>
      <w:r>
        <w:rPr>
          <w:rtl w:val="true"/>
        </w:rPr>
        <w:t>ۍ</w:t>
      </w:r>
      <w:r>
        <w:rPr/>
        <w:t>)J%%%I%%)J%%I)*EI)I%II%)J%)F%E%I)IJI)IJ%IIJIJ %$����i�m��m�������������im���mi���Im���im���mi���mi���Iim�m#!mmmi��i����m��m��m�����</w:t>
      </w:r>
      <w:r>
        <w:rPr/>
        <w:t>ֲ�</w:t>
      </w:r>
      <w:r>
        <w:rPr/>
        <w:t>ґII%I%EI%II)EI)EI)I%III)E)II%I)II*I)II)I)IJI)IIIJ)IEJI)I*IIJIMJIJIIJ)JIJIJIIJINIJI)IIJINE-FINI)MJI)I)MIJ)ININIJMIJ)NIJINININIJIJIJMIIJ)JMJI.IININIJIJMIJMJMJMJIJMJININNIJMJINIMIJINIJIJINI*INIINIJMJINIJIJMJIINIIJMJiNIJI)) % %$ %D%m����������m�i�m�i����������������������������������������������������</w:t>
      </w:r>
      <w:r>
        <w:rPr/>
        <w:t>ֶ������ֶ</w:t>
      </w:r>
      <w:r>
        <w:rPr/>
        <w:t>Ҷ������������������ ��ʭ����#�@#�ͭ�D% I#E�#�i#�����h%iEI%E$�#E)!$#��%iDI�%$% i�e��A$#ide�HeI# ED%#$Ed��!$$%%#h�EDEh�#$$ ����i��Ee����������i�������</w:t>
      </w:r>
      <w:r>
        <w:rPr>
          <w:rtl w:val="true"/>
        </w:rPr>
        <w:t>ڍ</w:t>
      </w:r>
      <w:r>
        <w:rPr/>
        <w:t>&amp;)I%E%%I%%E)E)E%%E%%%&amp;)I%I)JIIJ)J)I)IJ)II*IJ)$E#�����m�i��������������mii��mii���ii���im���mi��mii���iI��i$%i���i�m��������m����</w:t>
      </w:r>
      <w:r>
        <w:rPr/>
        <w:t>֭��</w:t>
      </w:r>
      <w:r>
        <w:rPr/>
        <w:t>ұ��)II)III)IIE)I%I)IE)I)%IIII%I)IE)E)EI)E)JII)IIJI)IIJIIIJIIJIIJ)I)NIIJMIIJMIJINIJMINIJ)IIJIJMIJIJ)IJNJIJIMJ)I*IIJIJMI*II.IJI)J)ININMJ).IMJNIJMJIJNININIJMJIJMJMJMJMJMJIIJIJIJMJIJINIIJMJMIJIINIJINIJINIININMJINIJMJIMJMINI%$$$%$$%$%Di�����������mimimm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Ҷ</w:t>
      </w:r>
      <w:r>
        <w:rPr/>
        <w:t>ֱ�����ֶֶ�������������������</w:t>
      </w:r>
      <w:r>
        <w:rPr/>
        <w:t>@�i#(��։#Ή#�͉##$#$ E$D�DA�D���DeeheiEDi�$$ %#��Eehe�#$ $ #mh��e@#Ihei$#DEh %d�i�i��e�dD!$���di�#%#�������iD�������������</w:t>
      </w:r>
      <w:r>
        <w:rPr/>
        <w:t>۶����֒</w:t>
      </w:r>
      <w:r>
        <w:rPr/>
        <w:t>%JII)E*IJI)J)E*I%*IJ%IJ%I*%)*IIJ)JI&amp;IIJJIMJM%%$%�����������������������Im���I����ii���ii���im���im���iI��i%$i�mi����m�m��m��m������</w:t>
      </w:r>
      <w:r>
        <w:rPr/>
        <w:t>ֱ���</w:t>
      </w:r>
      <w:r>
        <w:rPr/>
        <w:t>FI)II%I%I)IE))I)II%)II%E)%III%I%II)EII%I)JI%I)IJ)I)JIIJIIINIIJIIJMIIJ)N)IJMI)JIJIJMJMJMI.IJMIJIIJ)IN)JI.IJM)NINIMJINIJIM*MINII*MIJIJIJII.IJINIIJIJIJMIJMIJIJMIJIJIININININIIJMJIJMJIIJJMJMJIJMJIINIINIIJIJMJIIJMJINIJMJI%$ A$ % $%$iq���mmimimmimiiiim�����������������������������������������������������</w:t>
      </w:r>
      <w:r>
        <w:rPr/>
        <w:t>ֶֶ�ֶֶ����۵������������� �</w:t>
      </w:r>
      <w:r>
        <w:rPr/>
        <w:t>d#����#Eͅ �͉###% $id%�%������!#hi))%)%�E$$$#%�EIDE�!%#$#eE#H�i%D�###$DE$#%D#ED#dedE$D%$#��(De�##de��͍��iD�������������������</w:t>
      </w:r>
      <w:r>
        <w:rPr>
          <w:rtl w:val="true"/>
        </w:rPr>
        <w:t>ڎ</w:t>
      </w:r>
      <w:r>
        <w:rPr/>
        <w:t>%)E)*%I)%))%%J)I)EI))*%E)%I)E)))E)%I)JI)J)J)I$% �����m�n��n�����������mii��mii��mim���ii���ii��mmI���eI��i $jm�m��m�m���m���m�����������)IIIE)IEII%I)IE)I%IIE)E)IIE)JIEIII)IJ)IJIIIIII)II)II)NI)IJ)I*INIJ)J)JIIIJIIJIJI-J)I)J)JININIJININIMJIINIIII*IJ)IJ)JIIJMJMJMJIJMIJININIJMJINI*INII*MIJMJMJIJMJMJIMJIIJIIJIIJIJININIJININIIIJIIJINIJINIJJIMJININIIJINIJINID JJ$$$%D$!im��miim�mi�mimmii�n�����������im�mi�m�i�������������������������������m�������������</w:t>
      </w:r>
      <w:r>
        <w:rPr/>
        <w:t>ֲ������������� �</w:t>
      </w:r>
      <w:r>
        <w:rPr/>
        <w:t>D���</w:t>
      </w:r>
      <w:r>
        <w:rPr/>
        <w:t>֭</w:t>
      </w:r>
      <w:r>
        <w:rPr/>
        <w:t>#Dͭ����A�e$$%$i@�m�e��͉i%@DeI%E)i� E $#�iiDe�##�E@H#�a#meiH� % $$AdiedeeDeheeidA$#i�%eD�##�i�#��m�iE�������������������</w:t>
      </w:r>
      <w:r>
        <w:rPr>
          <w:rtl w:val="true"/>
        </w:rPr>
        <w:t>ڒ</w:t>
      </w:r>
      <w:r>
        <w:rPr/>
        <w:t>%E*EE)*E%FIJ%%E*I*)III)NE)%%%%I%)%%I)%)E)%(%%$!$���m���m��������������imm��nim���Ii���Im���Mi���Ii�m�Ii��I%$i�m�i��j�m����������</w:t>
      </w:r>
      <w:r>
        <w:rPr/>
        <w:t>ֲ�ֲ���</w:t>
      </w:r>
      <w:r>
        <w:rPr/>
        <w:t>IIIIIEI)EII%)I)E)%)I)IIE)IIE))I%IIE)IE)IIJIJIIJIJII)IIJII)JMII)JIIINMJMJM*IMJIIJINIJIN)IE*I)I)I)IJM)NIJMJ)II.IJIM)JMJIIJIJMJMJIJMJIJINIJMJINIJ)NIMJMJIJMINIJMJMJI)NINIJMJMINMJIININIIJMJIJIN)JII.IIJMI.JIMJIJINIIJIMNIJI %I$$$%$ # im��mm�m�i�mimiiii�m����������������m�m�m���������������m���m���r��������������������</w:t>
      </w:r>
      <w:r>
        <w:rPr>
          <w:rtl w:val="true"/>
        </w:rPr>
        <w:t>ڶ</w:t>
      </w:r>
      <w:r>
        <w:rPr/>
        <w:t>�������������</w:t>
      </w:r>
      <w:r>
        <w:rPr/>
        <w:t>`������E ����ͭ��#$% $e h�����ȍ)�IIehedeid��#E$#��DDE�#e�e�##%h�%$$ i�$#E@ideeheHehE�D�Di $E�D$e�#%���#�����Ah����������m�������</w:t>
      </w:r>
      <w:r>
        <w:rPr>
          <w:rtl w:val="true"/>
        </w:rPr>
        <w:t>ڎ</w:t>
      </w:r>
      <w:r>
        <w:rPr/>
        <w:t>%)I%%I%%E)%$%(%D%$% %$!$% $%$%$%$$$#$$ $$ $%$% %����m�m����������������ii���im��mim���im���ii���mi���ii��i$%mn�i�i��m�����n�m������</w:t>
      </w:r>
      <w:r>
        <w:rPr/>
        <w:t>ֲ���</w:t>
      </w:r>
      <w:r>
        <w:rPr/>
        <w:t>II%IE))%E)E)EI%))IIIE)E)I%I)II%JIE)IE)II)II)III)I)JIIJ)II*IIIIJIIM*IIIJ)IJMIJINIMIJIMJIINIINJIJI*II*IJI)NIJ)JIM*IJMJI)JINIINIJMJMIJ)MJINIIJINIMJMJIJIJMJMJIMJIIJIJNIJMIJMJIJIIJMJIJIINIIJ-JIININIJINIJIIIJIJMNIJMJMJIJnI$%$!$!$%$  ii��i�im�m�m�imiIiimi�����������m�m�m�����������������m������������������������������</w:t>
      </w:r>
      <w:r>
        <w:rPr/>
        <w:t>ֶ������������� ��</w:t>
      </w:r>
      <w:r>
        <w:rPr/>
        <w:t>#��##������Hҩ#$%$e�#��e���mII�IJidide%)��#$ %�iEd�)����#eD$�%$%$$) A(e�eLiiiiEIDDid��E$#�idi�#�i�I#i��m�D�������������������</w:t>
      </w:r>
      <w:r>
        <w:rPr>
          <w:rtl w:val="true"/>
        </w:rPr>
        <w:t>ڒ</w:t>
      </w:r>
      <w:r>
        <w:rPr/>
        <w:t xml:space="preserve"> </w:t>
      </w:r>
      <w:r>
        <w:rPr/>
        <w:t>%E$E%$D%E$%$%$%$E$% %$%$% %$ % %$% %$%#%$!$%$%E�������m��������������mi���mim���ii���im��mmm���im���Ii��i$!m�n���n����m������������</w:t>
      </w:r>
      <w:r>
        <w:rPr/>
        <w:t>ֲ�ֲ����������</w:t>
      </w:r>
      <w:r>
        <w:rPr/>
        <w:t>jm�i�iEEE)EE$%I%)IE)%I)J)IIJ)I)IEJIEIIIIIIIJIIIJI*I)NIIJI*IIJIIJI-)IJIJ-JIIJI)NIIJIIIIJMIJMJI)JIJIJIMJIINJMIJMJII*IJMJIMJI)*I.INIIJIJIMJMJMJMJMJMJNIINIIJIJMJININIJIJMJIJ)JINIIJMJIJINIJ)NININIJIIJIIJMJINiMJ% %$%$%$ $#mm����imm�m�miimimim��������������m�ii�m��m�����������������m�n�����������������������</w:t>
      </w:r>
      <w:r>
        <w:rPr/>
        <w:t>ֶ������������</w:t>
      </w:r>
      <w:r>
        <w:rPr/>
        <w:t>`�E##�i! �d��ͭA(��#$#i#e��dͩ�E$)��)i�i�d)M)�e!$#meDI�I�i��EDe I %@E###���#�@%HiiHdIEDi�he$#��Di�#�i�ED�e��iDe������������</w:t>
      </w:r>
      <w:r>
        <w:rPr>
          <w:rtl w:val="true"/>
        </w:rPr>
        <w:t>ڶ����ڎ</w:t>
      </w:r>
      <w:r>
        <w:rPr/>
        <w:t>$E)%%$%$%i%$%D%$%$% %$% % %$%$!$%$ %$$!$$%$$!$$I����m�m���������������mi���mij��mim���ii���mi���mi���iI��i%$m���mi���m�����������Ҳ�</w:t>
      </w:r>
      <w:r>
        <w:rPr/>
        <w:t>ֱֶ</w:t>
      </w:r>
      <w:r>
        <w:rPr/>
        <w:t>mMMiMMmMmmmmmmqq�������������fmeIE%)E))I%JIIIIJ)JIJMJI)II*II-JIJI*IIIIJMI*IIIJIJ-IJI-JINIJMJININJNI*MJIM*IININIJ)MJ))ININ)I.IIMJIN)JIJINIJ)IJ-JMJJMJINIJIJIJIIIMJININIJINJIJIJMNIINININIJ-JI)JIMJININIJINIJMNININIMJIMJ)D% $$ $$%# im�mimi�im�mimiiiiim�����������m�m�m��i�����������������������������������������������</w:t>
      </w:r>
      <w:r>
        <w:rPr/>
        <w:t>ֶ������������ �</w:t>
      </w:r>
      <w:r>
        <w:rPr/>
        <w:t>D#!H$$��d�΍�D@)ҥ ��dE�����mn!@#IIdii�i % )�$ $DDEd�#A#�i$�I#@e%$#e�$$#Ea#ehAdEiDeHEhi�e $%��i�����@E�$�miD�����������m�</w:t>
      </w:r>
      <w:r>
        <w:rPr>
          <w:rtl w:val="true"/>
        </w:rPr>
        <w:t>׶����ڒ</w:t>
      </w:r>
      <w:r>
        <w:rPr/>
        <w:t>%%IEI�iAei##$%$##%$%$%$%$% % %$!$%$ %$$!# %$% %E����m��m���������������I����M���mim���Mm���im���mm���Ii��i$%m�����m����m��������</w:t>
      </w:r>
      <w:r>
        <w:rPr/>
        <w:t>ֲ��</w:t>
      </w:r>
      <w:r>
        <w:rPr>
          <w:rtl w:val="true"/>
        </w:rPr>
        <w:t>ױ</w:t>
      </w:r>
      <w:r>
        <w:rPr/>
        <w:t>��</w:t>
      </w:r>
      <w:r>
        <w:rPr/>
        <w:t>miIi��iiiiIE%E$%$%()(IMMMmmqqn���������iiJE))I%M)IJIIJIJIMJIIIMIJIININIJIMJJI)NIJ)IJIM*I)IJ)I)JIIIIJIIJINJI)JMIJIJMJIJININIJM*II)JMJMJININIJIJMIJMJMJININININJIJIJINIIJIMNININIJMJIJIJIIIJINIJIJMJIIJMJIIIJIMJINIJININIJ%$$% %$%$  m�����mi�immmiimiimm�����������m�i�m�m�m����������������������������������������������</w:t>
      </w:r>
      <w:r>
        <w:rPr/>
        <w:t>ֶ������������</w:t>
      </w:r>
      <w:r>
        <w:rPr/>
        <w:t>@��A$ EE�i�ͭ$�DE Hҍ#Hed��ɭ�I@NI%�� DhE$DH%#i�# %DEi����%iE##$ii#DD�iDieE( I����DEDEDe��he$#�ih��i�$ED�#���E�������������������</w:t>
      </w:r>
      <w:r>
        <w:rPr>
          <w:rtl w:val="true"/>
        </w:rPr>
        <w:t>ڮ</w:t>
      </w:r>
      <w:r>
        <w:rPr/>
        <w:t>#$$$)()r�n��iEA��A @### ####$#$%$$!$%$!%$%$%$% i���m��i�������n������ұ�����������i�</w:t>
      </w:r>
      <w:r>
        <w:rPr/>
        <w:t>ֲ�</w:t>
      </w:r>
      <w:r>
        <w:rPr/>
        <w:t>i����i����n���ii���#$n���m���������������</w:t>
      </w:r>
      <w:r>
        <w:rPr/>
        <w:t>ֱ��</w:t>
      </w:r>
      <w:r>
        <w:rPr>
          <w:rtl w:val="true"/>
        </w:rPr>
        <w:t>ڲ�ڎ</w:t>
      </w:r>
      <w:r>
        <w:rPr/>
        <w:t>imimmmiiiII$I%DEI%$EEEED%$%%!(%(IMMq�r��������iFIM*)NIMIJIIJI*I)MJ)J)IJ)JIIINIJIIJM*IJMJJINIJINI.INI.INIJMJMJNINJMJININIJNINJMJJIJMJMJMJMJMJMIJMJIJMJINIJJMJMJININIIJINIJIINIIJIJMJMJMJNIIJIMJM*IIJ-JIIJIJMJIMJIJMJmJII$% $$ % %$#i�m�m�im�i��i�iimi�i������������m�i����������������������������������������������������������������`�ҭ#D#@�������EeD#m�aE�������$%(E�D���e@%D dA)�d##$������*(#Ee$#@Ee$��ihDID$#)�e���E$�D$#de$#��e����$eD�#��iDi������������������</w:t>
      </w:r>
      <w:r>
        <w:rPr>
          <w:rtl w:val="true"/>
        </w:rPr>
        <w:t>ڒ</w:t>
      </w:r>
      <w:r>
        <w:rPr/>
        <w:t>#%%D% %$#%Q1)%����������Ү���aA A ########### #i����im�m����������������������������q���������������������A ������n����n���������</w:t>
      </w:r>
      <w:r>
        <w:rPr/>
        <w:t>ֱ��</w:t>
      </w:r>
      <w:r>
        <w:rPr/>
        <w:t>Ҷ</w:t>
      </w:r>
      <w:r>
        <w:rPr/>
        <w:t>֒</w:t>
      </w:r>
      <w:r>
        <w:rPr/>
        <w:t>iimiIimimIEE$I%D%I%HEEHEEID%$EEE$E$E$E(%()Lm�������E)IJIMJ)IIIJIJIMIJMIJIJ-JIININIINIIJMINIJIMJIIJINIJIMJIJINININI*II)JMINIIJINMI*IJINIJINIJ)NIIIMJIJIINMJIJMIJIIJ-IIIJIMJIINIJ-JIJMJIIJIN)JIIJIN)IJINIJMIJMJINIJMJINII% #$%$!$$  mi�n�imii�mm�imimiimm�����������m������������������������������������������������������������������ ��� ##͉d��D��d�$E#mΩ�h�ͩ�Hj�`##i��#�i�!#HEd)e$ #�����m# DeH #�IEDi�i$E�ie$ #���i��e$#$#�$#e�d�i�m ED�#i�e$�����������m�������</w:t>
      </w:r>
      <w:r>
        <w:rPr>
          <w:rtl w:val="true"/>
        </w:rPr>
        <w:t>ב</w:t>
      </w:r>
      <w:r>
        <w:rPr/>
        <w:t xml:space="preserve"> </w:t>
      </w:r>
      <w:r>
        <w:rPr/>
        <w:t>%$% %$ %$  %$(##--MQqVuv���</w:t>
      </w:r>
      <w:r>
        <w:rPr>
          <w:rtl w:val="true"/>
        </w:rPr>
        <w:t>ۺ</w:t>
      </w:r>
      <w:r>
        <w:rPr/>
        <w:t>��ֲ�</w:t>
      </w:r>
      <w:r>
        <w:rPr/>
        <w:t>ҲҲ�������������������������������</w:t>
      </w:r>
      <w:r>
        <w:rPr/>
        <w:t>ֱ���������������������</w:t>
      </w:r>
      <w:r>
        <w:rPr/>
        <w:t>ղ�ұ���������!m���im����m����������</w:t>
      </w:r>
      <w:r>
        <w:rPr/>
        <w:t>֮��</w:t>
      </w:r>
      <w:r>
        <w:rPr/>
        <w:t>Ѳ</w:t>
      </w:r>
      <w:r>
        <w:rPr/>
        <w:t>֑</w:t>
      </w:r>
      <w:r>
        <w:rPr/>
        <w:t>iMiImimimiIDIEEHEIDEEIEEI(%%$$$##$#  ! @ae������</w:t>
      </w:r>
      <w:r>
        <w:rPr/>
        <w:t>ֶ�</w:t>
      </w:r>
      <w:r>
        <w:rPr/>
        <w:t>֎)IIJIIJI*II-IIJNIJ)MIJIIJIJ)INIJINIJIN)NIJINJM)JIMJ)N)NINIJIJMIJJMINIJININ)NIINI)J-JININMJINJIJINMJI*INIJ)INIJIJJINIJINJIIJIIIJIMJNIIJIMJ)MJIIJMIJMIJMJIJIJMIJMIjI�e$%$$$!#$#im��m�m�im�mii�miim��������������������m��������������������������������������Ѷ�������</w:t>
      </w:r>
      <w:r>
        <w:rPr/>
        <w:t>۶�������������</w:t>
      </w:r>
      <w:r>
        <w:rPr/>
        <w:t>#���D���@�����$d#�ͅ$����%$�Ήe##M�i�I�%%$`#%$$#��ҍH#%ED$ %#�iE$�i$E�HIE$$% #I��Hi��#$ID %͉�e�#!dE�#E�iE�������������������</w:t>
      </w:r>
      <w:r>
        <w:rPr>
          <w:rtl w:val="true"/>
        </w:rPr>
        <w:t>ڎ</w:t>
      </w:r>
      <w:r>
        <w:rPr/>
        <w:t xml:space="preserve"> </w:t>
      </w:r>
      <w:r>
        <w:rPr/>
        <w:t>$%$% %$%$%$$%$!$! #!  !##$##)(--MNQrqrq�vu���������������</w:t>
      </w:r>
      <w:r>
        <w:rPr>
          <w:rtl w:val="true"/>
        </w:rPr>
        <w:t>ڶ</w:t>
      </w:r>
      <w:r>
        <w:rPr/>
        <w:t>۶</w:t>
      </w:r>
      <w:r>
        <w:rPr>
          <w:rtl w:val="true"/>
        </w:rPr>
        <w:t>�׺�׺�׶</w:t>
      </w:r>
      <w:r>
        <w:rPr/>
        <w:t>��ֶ�ֶֶֶֶ�ֶ�ֶ�ֲֶ��ֲ</w:t>
      </w:r>
      <w:r>
        <w:rPr/>
        <w:t>Ҳ��Ҷ���������i�m��m�m�m��m���Ѷ���</w:t>
      </w:r>
      <w:r>
        <w:rPr/>
        <w:t>ֲ</w:t>
      </w:r>
      <w:r>
        <w:rPr/>
        <w:t>#%I$%(!(%###$# $$E#@$D$Aaaea�������Ӳ����������</w:t>
      </w:r>
      <w:r>
        <w:rPr/>
        <w:t>۶����</w:t>
      </w:r>
      <w:r>
        <w:rPr/>
        <w:t>III)I)IJI)JIJIIIJMJIJMJMINIIJINMIJINIIJMINIMJMIJMJMJIIIJMNINIJMJNJMJMNIJMJIJNIJ-JIJMJMNIJMJINMJIJMJMIJ)IMJI)JINIMJINIJMJMJMJIMJIJMIJI)JIJIJMJINIJIJIINIJINIJIIJMIIIie# $!$$$!m�����m���m����i�i��������������������������������������������������</w:t>
      </w:r>
      <w:r>
        <w:rPr/>
        <w:t>ֵֶֶ���ֶ��������������������� �</w:t>
      </w:r>
      <w:r>
        <w:rPr/>
        <w:t>ҲDe��e�͉����i��#d#��`���IIe$���E$ @#h��nI%���# #i�## EI$ D�##I�D ��HeH%dEd%##I@#D�mD#��@$%#�����#$Id�#$�iE�������������</w:t>
      </w:r>
      <w:r>
        <w:rPr>
          <w:rtl w:val="true"/>
        </w:rPr>
        <w:t>ڶ</w:t>
      </w:r>
      <w:r>
        <w:rPr/>
        <w:t>����</w:t>
      </w:r>
      <w:r>
        <w:rPr/>
        <w:t>֍ % % $$% !$!$!$% %$%$%%$%$%%%D%EIEIEIEIIIIiIiImimmmn�mq�rqr��rqr�rq�����q�r��������������������������</w:t>
      </w:r>
      <w:r>
        <w:rPr/>
        <w:t>ֶ��ֶ�ֶַַ�</w:t>
      </w:r>
      <w:r>
        <w:rPr>
          <w:rtl w:val="true"/>
        </w:rPr>
        <w:t>׶��ײ</w:t>
      </w:r>
      <w:r>
        <w:rPr/>
        <w:t>��ֳ��</w:t>
      </w:r>
      <w:r>
        <w:rPr/>
        <w:t>Ҷ��</w:t>
      </w:r>
      <w:r>
        <w:rPr/>
        <w:t>ֶ</w:t>
      </w:r>
      <w:r>
        <w:rPr>
          <w:rtl w:val="true"/>
        </w:rPr>
        <w:t>׶ڶ</w:t>
      </w:r>
      <w:r>
        <w:rPr/>
        <w:t>����</w:t>
      </w:r>
      <w:r>
        <w:rPr/>
        <w:t>β��ή��ҲҳҲ�</w:t>
      </w:r>
      <w:r>
        <w:rPr>
          <w:rtl w:val="true"/>
        </w:rPr>
        <w:t>׶��׶���������</w:t>
      </w:r>
      <w:r>
        <w:rPr/>
        <w:t>۶</w:t>
      </w:r>
      <w:r>
        <w:rPr>
          <w:rtl w:val="true"/>
        </w:rPr>
        <w:t>�</w:t>
      </w:r>
      <w:r>
        <w:rPr/>
        <w:t>۶</w:t>
      </w:r>
      <w:r>
        <w:rPr/>
        <w:t>��������ֶ����</w:t>
      </w:r>
      <w:r>
        <w:rPr/>
        <w:t>)IJIJIJII*IIINI*MIJINII*MJININIJIJMJIJN)JMJIJIJI*IIJMNJNIJNMJINJMIJMJIJMNINNIINIJMJINIJIJIj-JIJMNMJIJMJMJIJIJINIJMJMJIMJIJMJIJNINIJINJMJININIJMJINIJMJININIINJMJI)$D�E$#$!$##�m����i�m��m�m�iimim�������������������������������������������������</w:t>
      </w:r>
      <w:r>
        <w:rPr/>
        <w:t>ֶ������ֱ��������������������</w:t>
      </w:r>
      <w:r>
        <w:rPr>
          <w:rtl w:val="true"/>
        </w:rPr>
        <w:t>ۀ</w:t>
      </w:r>
      <w:r>
        <w:rPr/>
        <w:t>��</w:t>
      </w:r>
      <w:r>
        <w:rPr/>
        <w:t>hEH�����iE��hii��D#@�ͩ��De#Amm$i %$EE $mHi��� ##E�# %$$!$%i�d������%D$e����e`A��ED#i���҅##����$$!dE�##�i$�����������m�������</w:t>
      </w:r>
      <w:r>
        <w:rPr>
          <w:rtl w:val="true"/>
        </w:rPr>
        <w:t>ۑ</w:t>
      </w:r>
      <w:r>
        <w:rPr/>
        <w:t>#%$%% %$$%$$%$ %$!$%$$E%$%$ E%IDIIIIIijiiiMiImnMnIrmr�r��m��r��n�nmmmmm�mimimmiMiiIimimImmimnmmmMmmMMnmnqQmrqrqnqr�r�r����������������������������������������������������������������������</w:t>
      </w:r>
      <w:r>
        <w:rPr/>
        <w:t>֒</w:t>
      </w:r>
      <w:r>
        <w:rPr/>
        <w:t>)IIIMJIJII*I)IIIJIIJIMJIJMJMNIMJMJMJM)INIJIMININININIIINMJIJMNIJMJMNINIJnIJINIJNININININMJ-JMJMJIJMNIJMJINIMJINIJINIMJJMIJIMJMJIJMNIJIJMJII*MIJMJMJMJNINIJMJmNiNjI%$i�E#$$$$!im���n�m����m�mmi�m������������m������������������������������������������������</w:t>
      </w:r>
      <w:r>
        <w:rPr/>
        <w:t>ֺ������������������</w:t>
      </w:r>
      <w:r>
        <w:rPr/>
        <w:t>D��#  �D���DD�� %@#�#%$#���$ $$�#@�#DE$$$e  a#####$ #�#%$ %##�$H�#m�(�E#e#idiih�ih�ihidA,ImL) $$�͍#$%$d�##��D�������������������</w:t>
      </w:r>
      <w:r>
        <w:rPr>
          <w:rtl w:val="true"/>
        </w:rPr>
        <w:t>ڎ</w:t>
      </w:r>
      <w:r>
        <w:rPr/>
        <w:t>#$% $!$$% $!$ %$%$$%$!$!$%D%%$EEII%IiImIImInmJii�Iim��������iiq��mm��jI��nmimjimmmmiIinmmninmminimnmnmimin�n�nmIimmmimjmmmnm���m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׺</w:t>
      </w:r>
      <w:r>
        <w:rPr/>
        <w:t>�</w:t>
      </w:r>
      <w:r>
        <w:rPr/>
        <w:t>)IJIJ)IIMJIIIJI*MI*MIJI.INIIJIJMJIIJMJJININNJJIJIJI.IJNIJi*IJ-JINIJINIJMNJMJMJMJININJMJNJIJMJIJIJNIJINIJIJMJINIJNINIJJMJIJMJJInINJIJIJI*IJINIJMIINIJMJMJINJINIJIJ-$$#hi$!$!$#�m����m�m�m��m�i�i����������������������������������������������������������������</w:t>
      </w:r>
      <w:r>
        <w:rPr/>
        <w:t>ֶ��ֺ������������</w:t>
      </w:r>
      <w:r>
        <w:rPr/>
        <w:t>`�$% E�H��i� ��##D�i# ##iɩ%$#�i����i% %$IiII�D$ %  %#$$$$!edi�ei`��`�DD#!`�e��#��#e�#ED  ## $##��e#$EeD�$#i�E�������������������</w:t>
      </w:r>
      <w:r>
        <w:rPr/>
        <w:t>ֱ</w:t>
      </w:r>
      <w:r>
        <w:rPr/>
        <w:t>#%$%$$!#!$%$!$ % %$%$%D%$%$E$I$)D)DI)IIIIIIIiIMIIinmmnmMmqrm�mnmm��q��ir�iNmmmni�nmmimin�mnmnm�mi�miminmmn��m�nmjmjmim�n�i�n�n����q�������������������������������������������������</w:t>
      </w:r>
      <w:r>
        <w:rPr/>
        <w:t>ֶַ��ֶۖ</w:t>
      </w:r>
      <w:r>
        <w:rPr/>
        <w:t>IJIMJIJJIMJNIJIIJIIJIIIJMININIJINJ-JMIJIINIMNMNI.IJINI*MNMJMJMJJMNNJINMJqJMNJMNIJNINNINMJMIJMJMNINNIJINNINJMJMJMJINININNININIJININININMNINIIJMJNIINIJMJMJMJINMJMJI %$$ %$!$$#im��m�im�i�m�n��mi�m�������������������������������������������������������������������������������d�e$$������$d��@��L#$# ���I$ EHE)d)$#@%$$% $D E%$ #$ $! #$Di�i�mi��i�I$E#��i��e��ei$#ed��$!$$% #�͍d#$$e�D#D�$�������������������</w:t>
      </w:r>
      <w:r>
        <w:rPr>
          <w:rtl w:val="true"/>
        </w:rPr>
        <w:t>ڲ</w:t>
      </w:r>
      <w:r>
        <w:rPr/>
        <w:t>#D%$% %$ %$!#$%$$% $!$% %$!$%$%$%$%D%E$E)EIIIIiIIiIIiIIiIiIIIIIIIIIIMImImIIIIIMIIiIiIMnimmiMiImMiMiImIMin����nmImmmmm�r�����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ֶ����������֖�������������</w:t>
      </w:r>
      <w:r>
        <w:rPr/>
        <w:t>nIJIIJIIMJIJI)MJMJMJMJINJIJJINIIJMJMJIJMJMJ)JIJM*IMJMJ)MJ)IJMJIJIIJIMNIJMNMNNJMJNNINNIJMNNmJNJIIJINiNIJMJIJMJIJMJININIJMJIIJIIMJINIIJINIJJMJIJMJMJJMJNMJNIIjMJiIJII $%# $$ %%Ei���m�m�m�m���mmmi�i�������m������������������������i�����������������������������������������������@�$!#�e�͉$�$��ґ## #����� !EE%IE%%EE)%@ #%%E$$$!   #$$! #$#e$eD$%D$% E$D$ED DEDD$$E $I$$$$!  $#%���D%dE�E$$�E�������������������</w:t>
      </w:r>
      <w:r>
        <w:rPr>
          <w:rtl w:val="true"/>
        </w:rPr>
        <w:t>ڲ</w:t>
      </w:r>
      <w:r>
        <w:rPr/>
        <w:t>#%$ %$$%$$$% % % %#%$!$%$%$!$%$%$%$%$%D%D%$%%(%EI)I)IIIIIIIIIIIIiIIIIIIIIIIiIIIIIIIIiIIIIIIiIIiIIiIIiIImIMmmMmIiJinInmiMmmmr��������������������������������</w:t>
      </w:r>
      <w:r>
        <w:rPr>
          <w:rtl w:val="true"/>
        </w:rPr>
        <w:t>ڷڷڷ</w:t>
      </w:r>
      <w:r>
        <w:rPr/>
        <w:t>������������������������</w:t>
      </w:r>
      <w:r>
        <w:rPr/>
        <w:t>rmMIMIJMJIJI)N)IJI)II*I)IJI-JMININIJIIJMIJIMJIMIIIIIJ)IIJMFMJIJM)r)NIMJIJMJInINIMJII)MININIJININMJNIJMNJMJINIJMJMJINIJINININIJMJIJ)JINIIJIM*II*MIJMNINJiJIMJMINmNJMnMJJ$%@�% IIJIm���m�m�m�m�mm�miiimm���������������������������������m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�D#e�d��i iD��##%$#$�#ͩ�E-IMININIIIIIeideJ- $!$ # $!$ #EE##d�%!$#D$��DE%#$Ede##$%$ !#$E$A#$ $% �hi�e$di�##�D�������������������</w:t>
      </w:r>
      <w:r>
        <w:rPr/>
        <w:t xml:space="preserve">ֲ </w:t>
      </w:r>
      <w:r>
        <w:rPr/>
        <w:t>% %$%$!$%!$% $%$$%$ %$% $!$%D%D%$E$%D%$%$IE$E%IDE$E$ED%%D%ED)DEI$I%DEEE$%DIED$ED%HE%)$IIIE)EI%I)III)IIIII)IIIIIIIMiIIMiIiMiimmMmmmmmqm�mrmq��qm�mrm�rmq�qnq�qr�qrqqmmqMmMqmMiM�m����qmMI)(%$EIJI)J)I)JIIIIJIJINIIJI)IMJIJMJIJMJNIJMJIJII*IJJIJMI*I))INI)JIInIIJ)IJIIJMJIIJM)JMJJINI)JMIJMIJMI)JIMJIIJM)JIIJMJIIJMJIJI.IJMJIJMIIJI.IJIJMJIJINIJIIMJMJIJJMJIIjINEI$ %H�E�i)Imi��m�im��m��mmi�iii����������m��m�����������������m���������������������</w:t>
      </w:r>
      <w:r>
        <w:rPr/>
        <w:t>ֲ�������������������������</w:t>
      </w:r>
      <w:r>
        <w:rPr/>
        <w:t>@�%$�h���#�@I��e $##���ͭE)EI)I))IJMJIIiIIi## %$$!DE$##!D#E�EDm%E $$e�ideD$#�e$$  $E$  $EH$% ##$#�EDe�ED�i$ �i�������������������</w:t>
      </w:r>
      <w:r>
        <w:rPr/>
        <w:t>۲</w:t>
      </w:r>
      <w:r>
        <w:rPr/>
        <w:t>#E)%E%%%I%$E%%$%%$%$% %$%$% $!$$%$%$%$%%D%$$%$%$%$E)I)ID)E(%%D%$%I$I%($E$%$%$%%$E(%$E$E%D%HEIDEEED%EID%$EE$E$%$%D%$%$E%E)E%))E)I%I)III)%H%)I%IIIIMII(IIEIIDIEIIEEIeim�mii��n�mINmM()$! %$AEEIIIIIIIIJI)I*INIJMJIN)JIJIJMIJININIMJIJIMIJMJMJM*MIJINNIJIININI)Inj)MJ)N)INIJ)IJII*I)MJINIJMIJIJIJMI*)I*IIJIINIIJINIJ)MJMJINIIMJIJNINIIJIMJINMJMJMJNIJIJMJMJINJMNII)$%$E$iE��JEm��n��immii�iiimiii����������������m��m�������������������������������ҵ����������������������������d�%D���ͩέe#��E$#@e�@�Ѯ#II)JIIJII)JIIie)#$E%#$EIJ%$ % �E#D���$)$##���HEhE�i#$ #$EED%$ $$!$ ei #�i#eh$ei�D$E��������������������</w:t>
      </w:r>
      <w:r>
        <w:rPr>
          <w:rtl w:val="true"/>
        </w:rPr>
        <w:t>ڲ</w:t>
      </w:r>
      <w:r>
        <w:rPr/>
        <w:t>%E%E)%E%%I%%%(E%%E%%D%$E%%%D%$%%$%D%$E%D%$%%$E$%E$%$%$$ %$!$D%)$!D$%$%D%$!H!$%(E$%%D%D%$I$%%$E)H)I%HE%%IEI$I%EE$E)DED%D%$E$ E$$ $$E$% EDEDEIdIDIIEEDeEiIiIiIiIIIIIMI)mIIII)I%)%E$EEIEiIIIIMImJIIJI)J)IIJIJI)I)I)IJIIIJI)J)N)I)J)I)M)J)J)I*IIJIJI.II)ININIJInI%vn)JIII)nMI)JMI*IMJIJIIJII*MJ)INIJIJIJIJI)JII*II)I)IJIIJII*MJIJM)IJIJINIJIIJMJIINIJIMJINININIIIINE$ %DEDNE��J�m��m�m�m�mmiim�miim�����������������m�m��m���m���������m���m�����������</w:t>
      </w:r>
      <w:r>
        <w:rPr/>
        <w:t>ֶ</w:t>
      </w:r>
      <w:r>
        <w:rPr/>
        <w:t>ղ����ұ������������������@�$e�D��эD%d�h Edid�I�͍#MJMJIIIJ)I-JIi$#%D#$!$%%)E# ##���$#eΉe# #���DeD�h!# #DEh$$E@%  $ emi$#i�##D�h��i#$��������������������</w:t>
      </w:r>
      <w:r>
        <w:rPr/>
        <w:t>ֶ</w:t>
      </w:r>
      <w:r>
        <w:rPr/>
        <w:t>%)IIE)I)%I)E)E)%E%)%%E%%(E%%EI%D%I%I%%E)E)E%E%EH%I%EI%EEE$)%E$E%%%D%E%$E%E)D%E%)D)E)$I%I$)E)%(%%D%%%H$%)$%E$%H%%E$)%$%(E(E(EE%E%E)EDE)D%%ID%%$E%DI%I%DI%IEEIIIiiIiIIiEIIIiIiiiMIiIIiMiImJiMJMIJIIJIIJI*II)JIJIJMIJI*IINIIIJIJIIJIJIIJ-IININIMJININJIJIJIN)n�)iI�n)JIJJnINI)J)IJI)*II)IJ)IIIJI)NIIMJIINJIMJMIJJIJMJIJ)IJIIJI)IJII)JI)JI)JI)I.IIJ)JIJIIIJIIJMJIJII$%$$e)IMA��i���n�mm�mi��i�mi�m��������������m�m��m�mi�m�����������m��������������������������������������������@�#�D�ͭ#E�e(��$��e�����I$E)I)I*IJIIJI)#$%$#$  %E%%%%$ %#M�e@#��� $#���Di��$# $$De$$EDE$#$#iiimE#$�#%@$ei�i##��������������������</w:t>
      </w:r>
      <w:r>
        <w:rPr>
          <w:rtl w:val="true"/>
        </w:rPr>
        <w:t>ڶ</w:t>
      </w:r>
      <w:r>
        <w:rPr/>
        <w:t>%IIJ)I)JI)III)E)%I%EI)%IE%)%)%E)IE)I%I)I%II)I)EII%IIDI)IIIIEIIEIHIE)EII%IHEE%I$IEIDI%ID%IE%DIE%EI%I$)%E$%E(%I%E(%I%D)%E%E%E%$%D%$ED%%D%E(EEIEEIEIIIIIIIIIIMIIMiMMiMIIMIMnIIMIMjIJMiNIINJIMNiMJIINIINIJMIJIJIJINI*IIJIJIINIJMJM*MJMJNIIJIJ)I*I)J)IIININMNIIIMmJnIr�JI*IqJIJIJIMJINIININIIJJIJINIJIJINIJMIJINIJMINIJ)MIJ-IJ)IJIIJINIIJIINI)NIJIIJIMJIMJMJIJIIJIJI)$#%DiIEJIedm����n��m�m�mimiii�m������������i�mim����m�����������������������������</w:t>
      </w:r>
      <w:r>
        <w:rPr/>
        <w:t>ֶ���������������������������</w:t>
      </w:r>
      <w:r>
        <w:rPr/>
        <w:t>e�e���͉$@$eD�iD��e�#�ͭ#$JINIMJMJ)N)$ D% $% !$%)E%E%$$ E%#iHe#(IE#$i�ii�i$% $# %DEEh%# !$#$mi�E$#� #%di�#� #����������������������)JIIJI)I*IJ)JI)II)I)E)I))II)II)J))E)III)I)I)II)E)I%)EIHEIIIHEIIEIIIHIEII%%HII)I%H)E%I%IIEI)IE(II%HEIEE)IIIIIDIEEI%IEIHIIHIEIEIEII%EIIIIIIIIIIIIIIIIIIIIIIIIIIIIII)JIIJIIInIJIMINIIIIJIMIJIINIINIIJIIIIJIIINIIJINIJMIN)JII)I*IIIIIJI)N)ININIJMJMJNIJ)NIJMJMJNINnMIRI��*rININIJINMJMJI*IJIM*I-JI)N)IJIJIJI)JI*IJI*IIJNIIJININ)JIIJIJIIJIJIJINININIJIJMJIMJIJMIIIJ)$%$%%MJIJdE�m�����m�������m�m��������������������i����������������������m�i�m�������</w:t>
      </w:r>
      <w:r>
        <w:rPr/>
        <w:t>ֶ�������������������������</w:t>
      </w:r>
      <w:r>
        <w:rPr/>
        <w:t>@�͉d��h%$eDH��#Ieͭ����##JIII*I)NI% $%#$%%%%# %I%I)% #%$I%E@e�# #d��m���%# #  $#IED%#$ #$#!$�mi #�E E d�e$E#i�������������������</w:t>
      </w:r>
      <w:r>
        <w:rPr>
          <w:rtl w:val="true"/>
        </w:rPr>
        <w:t>ڷ</w:t>
      </w:r>
      <w:r>
        <w:rPr/>
        <w:t>)JIIIJ)JII)JI)IJII)J)JII*I)J)IJ)II)JII*IIII)I%E%IEIII)EIIE(%I%IEHIIEIIIEHII%IEDI%I)IEIHIE)HEIIEIH%I%I$II$E%EII)H%EH)IEIIEIIIIIIIIIIIIIIIIIIIIIIIIIIIIIIIIIIIIEI)IIIIII-IIIIIIJIIINJIMIIIJMIJmJ)IJMJ)JNII.JIINIMJIMJIJIMINJIJMJIJNII*IIJMJIINIMJIIJI-IJMJIJIIMNMrjInn�InMJIII)NIJIJIJMINIJMJIIJIJIN)JMI*MIJMIMJIIMJIIINIJIIIJIIJIJ-JI.IINIIJII*IINIINININMJMjJMJIE�$DEIIIIedm�����m���m��m��mi�m����������q���������������������</w:t>
      </w:r>
      <w:r>
        <w:rPr/>
        <w:t>ֲ��������������������������������������������</w:t>
      </w:r>
      <w:r>
        <w:rPr>
          <w:rtl w:val="true"/>
        </w:rPr>
        <w:t>ۅ</w:t>
      </w:r>
      <w:r>
        <w:rPr/>
        <w:t>��</w:t>
      </w:r>
      <w:r>
        <w:rPr/>
        <w:t>D�ɭ% $%�#�� $#��@ͭ�deiiiiiiiI$#%$#@eIeI# %I%%)E%$ $ %%iDi�% !D%H�D�####EeiE##$%#%$ EDe$#%�i #�h#%DEi�$ $$���������������������%II*IIIJ)JI)JI)JIJI)I*IJI)J)IJI*IJI)JIIJIJ)II)IE(I%EIDIIIIIIIHIIII)EHIIIEIEH)IIIEID)IE)EHI%I)I)EIIEIIEEII)D)%IE)�i%EI%I)EI)HIIIIIIIIEIIIIIIIHIEIII)I)%I%I))%I)III*IJMJI)IJIININIIIIJIJIIIJIJIMJI)IINIIJII-J)I*IIJIIJINJIMJMJIJ-IJMIJIJ)IMJIIJI.IJMJI*II-JIIJIJMINrMr�I�)IJMJIIJ-II.IJ)INIIIJMMJMIJMJINIJMJIJI*IJINI*IJ)NIJMI*M)IJIIJIJ)IJMIJJMJIIJ-IIJIIJININiJI��$%IJ)JIDI�n�����m�������m�m�n����������m������������������������������������������</w:t>
      </w:r>
      <w:r>
        <w:rPr/>
        <w:t>ֱ�������������������������</w:t>
      </w:r>
      <w:r>
        <w:rPr/>
        <w:t>d������ ##D#e���� �)���e��i�i�ie$#$e$$E�he�$DE#dedde$#$#e$$H@i�#% #D���D!dEe�ihedA$$@$ iiemD% H� #i�#D%d�i#$##�������������������</w:t>
      </w:r>
      <w:r>
        <w:rPr/>
        <w:t>ֶ</w:t>
      </w:r>
      <w:r>
        <w:rPr/>
        <w:t>*IJIIJMJ)MJIIIJINIJMJIMI)JII*I-IJ-IIN)I*)I)I)II%IIIIIEIID)IE(E)E%IDIEIIDI%HIEIE(IEIII(IIIEI(IIDI%)DI$I)E(E)IDIE%q�IEI$IEHIDEEIE(EIIDIIIIIIII)E)I%I)EIEI%(E%EE)%)I)EI)IIJII)JIII)I)JIIIIMJ)I)III)IJ)IIJ))JIJIJII*II*IJ)I-JIJIMJII)NIJININJIJI.IMJ)II*)I)JI)IJI)Jm�)JM�r��JMJIMJININJININIIJNJI*I)I)JINIIIJINIJMNIM*IIJMJIJ)JIJIIJMINIIIIJI)J-IIJ)IJIIJIIJIIIIIII%�i$EIIIIe Ii������m�m�m�m�miim���m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ֶ��</w:t>
      </w:r>
      <w:r>
        <w:rPr/>
        <w:t>`�����%#$��e$�h#mҭ����#$#E)I)%# E$#%EIIEI$#DI!DIEIDE %#�$ e%��# $###����E�e�e���i#E#@���i�h�i�dE#%��eHei#$  #�������������������</w:t>
      </w:r>
      <w:r>
        <w:rPr>
          <w:rtl w:val="true"/>
        </w:rPr>
        <w:t>ڲ</w:t>
      </w:r>
      <w:r>
        <w:rPr/>
        <w:t>MJMJIJIMJIMJIJMNIJ)JMJIJMJMJIJMJIJ)JI)IJIIJ)I%III%II)IIII%I)IIHIIII)EIEIIIEI)I)EI(EI%IEII)EE)IE)IIEIE)DI%I%%E)D%)$EE)EI%EIIIHIIE)HIIE(EI$%%I%I%HIE))E)IE)E)IIII%E%I)I%I)IJI))JJIJIIJI*)IIJII*I)I)II)IIII)II)IJMIIJIMJIJII)I.IINI)JMII)II-IN)IJIMJIJ)JIIJIJMJIIIJmM)IN�R�%NIJ)MJIIIIINIJI)MIJ)IJINEIJ)JIJII*IIIJIJINIIJMINIJMJ)II*II*IJIIJIIJ)IINIJINIJMINJMJMJME�D%MJIJh#JI�����m�m��m���m�iim������m����������������������������������������������Ѷ����������������������</w:t>
      </w:r>
      <w:r>
        <w:rPr/>
        <w:t>ֲ��</w:t>
      </w:r>
      <w:r>
        <w:rPr/>
        <w:t>d�d���#$e��h ��@ i�$ͭ�d#%IJ)$#E%$$%%$%%)% %)E% E)%%%% #I�#I i�%$#��a#m�i#%DihIEH#$$ DI$EdIdEDHE$$$�Eh@ii $%##���������������������)MIINIM*INJIJMJI)I)MJIIN)JI)INIJIMJMIJNII.IIJ)II)II$IEIIEIIEIDI%IEHEIHIIHI)IEHEII%I)IEIH%IE)II%IEH%E)I%)%%$EI%DIEEI$II%DIEDIEIEIIIEI)EE)%IE$I%(%%%)I)IE)IIIEI%IE)I)IJI)EIIIIII)MJIII)IIIJI)JIIIJI)IJIJ)JIJ)IJI)IJIMJ)JMJINJINIJINIJIJIJNJIJIJMIJJMJMIIJIMII*IINIIIJIJqF��)IIJ)MJINJNININJIJMIJIJIJI-JINI-JMJMJI*INI)JMIJIINIIJIJIJIJMJIMJMJIJMJIJINIJIINIIIJINIJ$$E*INe$IN)m����mii�m�m����im���������m��������������������������������������������</w:t>
      </w:r>
      <w:r>
        <w:rPr/>
        <w:t>ֱ��������������������������</w:t>
      </w:r>
      <w:r>
        <w:rPr/>
        <w:t>`�e��i#%#D�$e�d##ɍ��ɍ�� #$ !$$#A%E%%E%%$ %E)I$EE%E)%$#$�%e$�i# #�ѭ� (��$#IEhE#E#$ #$D$i$$e%@#$$#� %$die# ���������������������</w:t>
      </w:r>
      <w:r>
        <w:rPr>
          <w:rtl w:val="true"/>
        </w:rPr>
        <w:t>ڲ</w:t>
      </w:r>
      <w:r>
        <w:rPr/>
        <w:t>*INIIJIM)I)-IJ-JINJIN))JIINJMINI*ININIIJIII)JIIJIEII)%HI%HE)E)iEHI%IEIEIE)DI)I)DII%E$)EII$IE%II)%)I$%E(E)E)%H%%%I(EE$EI%IE%$E)I%I$IEI)III%%E%EEIE)EIE%II)%I)EI)IEII)IIJ))%)III)I)JI)I*I)IJII)JIIJI)JIII)IIJIIJI)IJ)II*INIINIJM*IININI*IINIJIJIJ)I)JININI*IJMJIJMIJIM)��n�JMJIJIMJ)IIJIIINIJJMJMJMIJIIJIJIIJIINIJINIJNIJIJIJIIMJMJMI)JIJINIINIJMIJMIJMJIJMJMIJIME%$)$)D$%))%i�m��m��m�m��m�m�im���������������������������������������������������������������������������������d��ͭ$#$D#i�#�iA �@�ͭIE��# $$$!E)%)E$%)% %I%%%%#i%I%I  #�EDDii#% iD�hE #�D%�##$!#DI! $D%$$EIEH! %#�EE@ei$#e�����������������������)NIIJ)NI*IIJ)III)I-I)I*IM)JMIJIJINIIJ)IN)I.III%I)$E%IE)EI%)I%IH%)I%I$I%$EIIII%EI%II%II%I%I%%I)$E%$E)E()%E%$)%E)ID%I%EI%HEIHIIEIHI%IEIEI$IEI%I$)%)E%)%II)EI)E)IIE)I)IJI)IIE)EI)JIIE)IJI)IJ)I)II)I)I*II)IJI.II*II*MJIINI)I)*IN)IIJMJI)IJI-IJIMI*MIIJI-JIN)IJINIJIJInMJJ���-�)INIJMJ)IJI.INIJIMJIJIIN)JINIINJMJMJINIIJ)IIJIN)INIJIJIIJJIJMJIJM*I)IJIIJIMJINIJIJIMJI % %$ $$@#Eim�m��i�i�m�����im�m��������������������������������������������������������������������������������d����#$A$#e$e�dI��Iɭi#$��#!$$$%%E%%I%E) %%)E%IE!hI%%%% #�%EDe�%E%$e�E$Ed#$Ei`#$ %dID%# %EDi$DiiE##i�$$ei#E�D����������������������)INIINIIJININJNJI*IIIJIJ)JIM)-IMIJIMJM)I)I)J%IIIE)I))E$IED%IE)I%EEDEIIEIH%I%IIIEIHI%%II%IEII$E)IIi%E%E%I)I%I$)%EEI%HEEE%IE%DIE)EIH)IEIEI)E)IEIEII)EI)%%)%EIII)IIE)E)III)II*III))IIIJI%JIIJIJIJ)II)I)J)I)JIIJM*IIJ)IJIJI)IIIIJI)I)I)I)IJI)JM*MIJ-J)I*IIIJ)I.IIJMJIIIJM�nr)�jINIJINMJMJIJMJ-JIMJMJIJMIJMJIIJIIJM)I.INIJMIJ)NIINII*III)J))I)JIIJII*IJMJIIJMIINIJJMIE$ $  $ % $m���������m�����im�������������������������������������������������������</w:t>
      </w:r>
      <w:r>
        <w:rPr/>
        <w:t>ֲ������������������������</w:t>
      </w:r>
      <w:r>
        <w:rPr>
          <w:rtl w:val="true"/>
        </w:rPr>
        <w:t>څ</w:t>
      </w:r>
      <w:r>
        <w:rPr/>
        <w:t>���</w:t>
      </w:r>
      <w:r>
        <w:rPr/>
        <w:t>i#E$@#deD��I�����$#$##!#$E�$%%)%)E)%$E%I%I%%)%�%%IE$#$EE$Hi%%$$$hiDED�!#H%$#!hEEDE # D%$@iIID$%D�@%di@��e����m���������������</w:t>
      </w:r>
      <w:r>
        <w:rPr>
          <w:rtl w:val="true"/>
        </w:rPr>
        <w:t>ۺ</w:t>
      </w:r>
      <w:r>
        <w:rPr/>
        <w:t>INIJIJI))I-JI))MJMJINJ)II)I%JI*))I-I)JI)JI)III%I)I%IE%EI%II%DEE%D)E)I%HE%IEH)I$)I%%III%III$%I)IE%)E)I%)D%)D%)EEE(E$I%)D)E(IEEH%II)EEIII)E)ID)%%H%E%)%%I%I))))E)%I%I)EI%)%%I)IJIJ)IJIII)I)II*MIJIJIJ)I)JII)J)IIII)JII*MIJNIJJIJIJIJIJIJ)IN)I)IJIJIIJ)IJ)IIJIIJMINIIINMN��I*�)JMJMJIJMJIMJMJI*INIJIJIN)JIJMJ-JMJIJIJ)INIJM)IJIJ)JIINJJIIJIJMIJIIJIMJII)JIIIJIJMII)%JiEEIJIIJE�������m�m��n�������m������������������������������������������������������������������������������d���#$��� %h ��I�#���$#$  $ #%m��E%)%%% %I%)%F))%%ie)E) #$DeD#I%Ee#!diDeHe� $ #%�#eHEED%#$EEim$�m #$�$%�eI������i�m����������������%II))INIJII)IJI)I)I))IN)N)N)IJIJI*I*III)II)I%II%III)I%IHE%IE)HI%II%DEI%IEEI%E)EEIIE(IEI$III%EE)E(E%D)%%IE%E%$I%)E))ED%EIE%I%)EIE(E)I%IEI)EI%IIE)I)EE%IIIIjI%I)E)EI%II%III*E)IIIIJIIJIJ)IJ)I)JIIJIIJIJIIJI)JIJI.IIJIIIJ)IIJ-II*II*IJIIJI)IJIJI)I)IIMJIINIIIJ-IJINIJ)nmIrmIIniJMJMNIM%JIJ)INIIJIMJMJININIJ)IJIJIJMJINIJJIJNIJIINIIJIMJNIIJIJMJMJINIJININIJIIIIJMJI$$$ $$#$%#$iM�����i��m�����m�m������������������m���������������������������������ұ�����������������������</w:t>
      </w:r>
      <w:r>
        <w:rPr/>
        <w:t>ֶ��</w:t>
      </w:r>
      <w:r>
        <w:rPr/>
        <w:t>$�͉#%($�#�#e�D�����I e$##$%$ I�)idD)E$$%)%I))%%E%H�%*%$ $!D#$%%�e�ED�HEDe(# $#DhE$DieHE #$$I$imi$##�aDihI���h��iiiim��������������)JIJII%JIM*IJMJIJINIJI)II)I)II)%I))III)%I)IIJ)E)IJ)III)E)I%II%EEIE$IE%IEDE(EIEIH%I)IE(%I)I%I)$I)E%)I%I)D%)$)%IED)EDE)ED)DI$%HEE(IEI%HEI()E)IIEI)II)I)E)I)M%I))I%I)III%I)%I)II)I*II)JI)II)IJI)IJMIJM)II*IIJMIIJIIIJMJIJMNINIIJIINIJMI-JIIJI)I)IJIJ)J)INIJI*II)I)IMI)iNjMNNIN�mJINI.��MJIJMNINNIJJINMJIJIINIJI)N)I)II*MINI)JMIJIJ)NII)IJINIM*IJMJIJMJMJIINIJIJIIJID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E$ E$J%m�����������m�������������������������m���������������������������������</w:t>
      </w:r>
      <w:r>
        <w:rPr/>
        <w:t>֑������ֵ�����������ֶ�����</w:t>
      </w:r>
      <w:r>
        <w:rPr/>
        <w:t>@��E# D Edi�%�e�deͩ�$#$�e%%%% )i�J�$% %E%I%%E%I%E#i�#$% #�D$#$%�i�ID�#$$#$!$! %$$#d$#D%$$$#E%II$$ #��$eeh���E�i�ihii��������������)INIJMMJNINMNIIM)I)JINI*II*I)II)I*I))%I)IINIIIFE)II)IEI)E$I%E))D%I%DIDI)I)I)D)EIE%E%EEI%%I)$EE%(%E%%I%%)DI%E(%%I%)EI$E)E%II%E)EE%(EI)EIEI)%)E))EE)EII)%I)EIEIE)IE)J)II)FI)E)JI)E)JII*IJ)IIJIJII)JIJMJMI)IJI)I)II)I)J)IJIJIJMJM*IIIJNIJMJINIJIJMII)J)I)J-IIJIJIJIJME)�JIiIN)R�N#i�)r�#NINJINIJMIJIINMJIJIJMIJIIJINIJIJ))JIJIJMJMJIJIJIM*IJIIIJMJMIJIJMJJIMJMJINIIi %I$EJ%E$$���������������m�������������m��������������������������������������m����������</w:t>
      </w:r>
      <w:r>
        <w:rPr/>
        <w:t>ֶ�������������������</w:t>
      </w:r>
      <w:r>
        <w:rPr/>
        <w:t>eͩ$ #$%$eD%d���H���##�I���I%E% #%iI!$##)E%%%%I%)%%I�D$  #�i# %j�i�E$�% #  #$e�`#%DIi@# $#$ # # $ !#i�!he����@��iiiii��������������-JMJMIJ)III)JII*JIJI)IINI*IIIJIJJI)III%E%E)IJ)M)I)IIIIEIE)II)E))IIinMII%E%I%III%)$)D%))$E%EE)))E)IEID)D%I%)D%IE)E$EE)EE(%HEE(EH%I)II%I%)%III)IEI)eI)I%I)EII)I)III)EIE)IIII*II)JIJ)I)II)IJ))IIIIIIIJIIINIJIIJIJIJIJIIIJI)I)IJ)I)M*INIIIJII)JMINI*IJI)IJIIJIJ)I))I)II%�MI�*Ii����������nNIIJMINIJI)J)II*IMIIJ)II*II)I)MIJIIMJMJIJII)JIJINIIJMJMJIIJIJMJININIJINIJID%I %NIJ$!%��������m���������������������������������������������������������������Ҷ������������</w:t>
      </w:r>
      <w:r>
        <w:rPr>
          <w:rtl w:val="true"/>
        </w:rPr>
        <w:t>ڶ</w:t>
      </w:r>
      <w:r>
        <w:rPr/>
        <w:t>�����������</w:t>
      </w:r>
      <w:r>
        <w:rPr/>
        <w:t>օ��#eD#$e$iDe���a��ha �#)�i�I%)II #I$$!�a%)II%I%E)I%I�#%##�i##%DI#�DE�D% %# DId�a#$D��e$!D!$$#�%$# #e�$eh����E��iiii���������������%MII)II)J)MJIM)I.IINI)JIINI*IM)IMJJININNIJINIJIIJIJI)MIIIEII)$E%I.))I%H%D%)E%Iin��mIIEEII)$I%E)D%(%%%%)D%%I%$)%$I%(%EIEED%)EE%II%I)E)IE$E)E)E)EI%I)E)I%I))I*II)EJ)IIII)I%I)II)IIIIJIIJIIIJI)I*I)JM)JI)IJI*MI*I)I)JII)IJIII)I)JII)JI)NIMJIJIIJIIJINI*I-JININIJIJIJII%MnI�))���������</w:t>
      </w:r>
      <w:r>
        <w:rPr>
          <w:rtl w:val="true"/>
        </w:rPr>
        <w:t>ښ</w:t>
      </w:r>
      <w:r>
        <w:rPr/>
        <w:t>)IJMIJII)IJIJMJIIJ)JINIJII)JIJI)I)J)I)I)IJ)NII)JI*MJIIJIM*INIINIIJIMJIINIMJ%I%%D%I) E�m������mi�m�m�i�mmim����������n����������mm�����������������������������</w:t>
      </w:r>
      <w:r>
        <w:rPr/>
        <w:t>ֶ����ֶ�����</w:t>
      </w:r>
      <w:r>
        <w:rPr>
          <w:rtl w:val="true"/>
        </w:rPr>
        <w:t>ڶ</w:t>
      </w:r>
      <w:r>
        <w:rPr/>
        <w:t>������������۩��</w:t>
      </w:r>
      <w:r>
        <w:rPr/>
        <w:t>#� $EDD$e$��IdͭD�!�%#h�$�e%%%%% $#jImed%%%%)I%% #��% #Di#dEDE%DE$�$$$#De$EDi�dA#iEi� $ED# IE#E@#$�!hE���ed���il�im�������������%I)JIJ)I)IJII)J)II-*I)I)J))IMIJJIJMI)J)IIJMJMIIJI)I))I%III))E)IIEEDEIIEEI)EI)IIQMM)%%II)%$E)%E$)%iII(EI�nD%$%E$E)%$E)$%(%)E%I(E)IE%IEI%EII%I)IIE)I)II%IIIEIIEJII)IIJ))J)IIJIJEI*IJI)I)I*II)JEIIJ)IININIJIMIJIIJIJMIJJ)IJI)I)JI)IJIIIJ)IJI-JI-JINMIJI)JI)IJI)JIII)IIIE�I�Ijrm#QI%</w:t>
        <w:t>#n��%NIIJI)JIJI)I)INIIJMJIIJI*IJII)JIFI)IJMJIJIIIJIINII*INI-JIIIJIJIJIMJIINIIJE$$$J%$%#��I�m���������������i�����������������i�i������������������������������������������m�����</w:t>
      </w:r>
      <w:r>
        <w:rPr/>
        <w:t>ֶ������������</w:t>
      </w:r>
      <w:r>
        <w:rPr/>
        <w:t>ɉ#E$EDe#e������)m �# #�di��%I%)%% #I��Med%EE*$# %EHJ #%i i�e��%De$#E#Am$eH!he�h! H�i�D$Ee# #@�D$#�$�i���E$���iiii��������������IJIJMJIJIINIJIJIJIJIJIIJII*IJIMN)I)J)IIJMI*IJIN)II*IIEI)EI%H%E%))E)ED)I)EIE)D)E%E)IIEIII)IEIEI%IIInnI$%%M)EmIIIIIIEE)$E%D)$E%%(E$)E$ID)$%IIEE)%EE%%)%E)E)))I)I%II)IIIEII)I)INII)II%IJIII%II)I*III*I)JI)I*III.I)JIJMIMJIIJIJIIJI)INIJIINIIII*I)I)JIMJIIIJ)MI)N)NIJINIM�J�Jmrn %�I�@���)JMIJNMJMJMJJI)JI)I)J-IJMJINIIJI-JIJIJII)JII*)IIJIIJIJINIJMJIMINIJIJIIJIMIE!E $#$  #E�����������������m�������������������������������������������������������������������</w:t>
      </w:r>
      <w:r>
        <w:rPr/>
        <w:t>ֲ������������</w:t>
      </w:r>
      <w:r>
        <w:rPr>
          <w:rtl w:val="true"/>
        </w:rPr>
        <w:t>ڭͭ</w:t>
      </w:r>
      <w:r>
        <w:rPr/>
        <w:t>�</w:t>
      </w:r>
      <w:r>
        <w:rPr/>
        <w:t>e#$D%DEd#�� �ɱ%i �$%$I�iDhi)J% EI% #Mi�m�E)$ !IJI#$E#$DEiщi�IE#$%# iDEI i$Eh�iD #E�m�$$E# �E#%#�eD����ed��m�ihii������������JMNmJMjMJNMNMNIMnNNInMNjMJMJII))III)I)N))JIMI*III)IIII)II)II)E(%E(E)E%DEE(IIEII)II%II)E)II)I))I%I)I$IE)II%I)I)%I%IIIIIEIIEE(%H%$)E%EM��nIE%)III)I)I%DI%)I%I%I)I)IIJ)E)I)JI*III)IJ)JIIJI)EI)IJI%I)I)III)II)JIIIJIINIIJIMJININ)JMJIJII*IIIJIJINIJIJIJI)JI)II*I)II*MI)JIImrIrnmnJM�����Q��)JI)I))IMJIIJIIJIJ)IIIJI)IIJMIJIJ)M*I)JMIJIIJI)IJI-JMJINIJMJIJIIJMJMJMJE)))$% EI%$I�������������������m������������������������������������������������������</w:t>
      </w:r>
      <w:r>
        <w:rPr/>
        <w:t>ֲֶ��������ֶ������������</w:t>
      </w:r>
      <w:r>
        <w:rPr/>
        <w:t>ʭ��� $$$#eHe���ͭE$m#�#!$J$m% �@I ))&amp;%I% #MImi #$J)%)E$ $ #�e�) )E$!D#EDIDEh%DiDii�EDE$IDi�AHE�H# $#��e����DE���m�ii������������</w:t>
      </w:r>
      <w:r>
        <w:rPr/>
        <w:t>ֶ</w:t>
      </w:r>
      <w:r>
        <w:rPr/>
        <w:t>NNmNNJMnMNnININMINMNJMNNMnNMJNIJNIJIJIIJMIJI)IIJ)E)I)%I%EI%II%EEIEEII%IEEIIIIIEIIIEIE%IEEIE%IEEIE%EIE%I$%%$E)EIIIE%D)E)D)IIEIEIEiIIMnM-I$I%DI$E%D%II)%$II%)EII%I%I%III)II)I*IJ)IIIJIII*IJI)I)JIIIII)IJI*II)IIIINI)JIIJI)I)NIJIIIJIM)INI*MIIMIJIJMJMJIINIIJIJIJI)I)INIJmEM�r���mr#####E�)ijIE%%E$%ININII)JMJMJII*IJMJ)J)IIJIIJIJI)IJIIJ)IN%IIIIII*I)JMIJIIJMJIIM)��  E%JM%EE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ֶ������������ͭ�</w:t>
      </w:r>
      <w:r>
        <w:rPr/>
        <w:t>#�� #$EhAd�����E%m � E$%%Dj)i�#D)E%I%I*A#%$#$E#$%IE% ## #���# %$$$ % ###$##$#!#H��#$ #E�$i`iD#%$$!H�D҉��eH����iii�������</w:t>
      </w:r>
      <w:r>
        <w:rPr>
          <w:rtl w:val="true"/>
        </w:rPr>
        <w:t>ڶ</w:t>
      </w:r>
      <w:r>
        <w:rPr/>
        <w:t>�����</w:t>
      </w:r>
      <w:r>
        <w:rPr/>
        <w:t>INMJMnMNJNININIJNINININININMJMINMjMNMnINIJMNIJIIIJIIJIJIIIIIIIMiIiMIImIIMnIMjInMIIJmmNmmNIImiMnmNq�rn�m����n�IEEIIIEII$E%ED%%H%H%I)E)E$IEI)I%II)E)E)EEII%IIIIIIIJII)E)E)JI)IJIIJI)IIJI)I)II*IIIIJ*IJIJ)IIJIJ)J)IJII)*)MJINII)I))I-JIJINII*I)J)�II)mnIJI)JIJMI)IJIIJIIM�iemn���N % % E)#IMIIii�$EnJM*IIJIJIII)IJIMJ)IJI)I*MIJI)IJIJ)IJIIJ)IJ)I*I*IIJII))JMJIJIIJIm)IJI%(D���m��������������������������������������������������ҵ������������������������������������������������͉@#��#E#Di �i�͉ID� �#$%E%$E)%( �e)%%)%E)%$ #%E%$$#%)%�###��E D% $#� !$ $ %  $ $##%�## ##D���#$ #$ %�d����Ed����imh������������</w:t>
      </w:r>
      <w:r>
        <w:rPr/>
        <w:t>ֶ</w:t>
      </w:r>
      <w:r>
        <w:rPr/>
        <w:t>JMjIIINIMINMNINMnNMNmNIII)NInNININIINNiNMJmNNMNINMIIIIMIIIIIIIIIII%IEIIIIIII)I)IIII)II)IIIII-I)IIIMIQRrqMMqNMmr�minnmjm������j�niI�ijinmIiEIIEEIIEijEiIIEEE)))E))IJmIII%E)E)I)%)EJI)IE)EE)IIIJ)II)I)I)II)IJIINIIJMIIIJIIJI.IJIJIJIJI)IIJIIJII*rMIiEMn)IIJIMJ.IJIJIIJIJQmrmMMv( E$$E%$%$%�iHI(%$)IIJMJ)I*IJMJIJ)IJIIJIINIIJINIJ)IIII)I)IIJMIJIIIIJIIJIJII)IIJIIJ%%!))$h�em))m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ڭ</w:t>
      </w:r>
      <w:r>
        <w:rPr/>
        <w:t>щI (ҩ#$e#e�����$Im#�% !)I%$$%#Eehde)%E)$$$%%  )%%! D#i$ #����% $ !�$ $iiiieDieiei#($eEdE#ID��A#!$$#������ED����iiimm��m��</w:t>
      </w:r>
      <w:r>
        <w:rPr/>
        <w:t>۶�����</w:t>
      </w:r>
      <w:r>
        <w:rPr/>
        <w:t>NmMnNINMJnIJMJIJMJmNJiNInJMjnInNIjINJIMIJMNIIJIJIIINIIIJII))%)%I)IEII)EIIIMIIIIIE)E)IiIIIIJMJIjIII)IIEEIIE)DIIMI)IIMIMiMqMMHIMMmM�r��rrmjn��������������</w:t>
      </w:r>
      <w:r>
        <w:rPr>
          <w:rtl w:val="true"/>
        </w:rPr>
        <w:t>׷</w:t>
      </w:r>
      <w:r>
        <w:rPr/>
        <w:t>�</w:t>
      </w:r>
      <w:r>
        <w:rPr/>
        <w:t>Ӳ�����jIJIJJII)I%I%IE)I)I)JI)III*II)I)IJEII)IMI)JII)I)I)I))J)MI*MIII)IINININ)�III)�InimniINIMJINIIJ-IIMJMND%$!$!  %$$% $%$EI)$% %$#EIININIJIMJ)IIIMJII*)MIJININIJIJI)*)IJJI*I)J)MJI*IININIIJII*IIMI%ei$ %Eini$$����������������������������������������������������������������������</w:t>
      </w:r>
      <w:r>
        <w:rPr/>
        <w:t>֑����������������������������</w:t>
      </w:r>
      <w:r>
        <w:rPr/>
        <w:t>H�#De Iѥ#D�d��ͭ�I$i �$$EI%I $  I)eiiDE$$#%E)EI% $$%%i�%$##��i$$%#De�E# $i�i�҉ihIhE #$i( � %(#id##%#����m�eD����iii���������</w:t>
      </w:r>
      <w:r>
        <w:rPr/>
        <w:t>ֻ�ֶ</w:t>
      </w:r>
      <w:r>
        <w:rPr/>
        <w:t>)INMmNMnMNMNMNmNMNMNMNMNqNnqRMMNMQIMMJMnnnNmrmNnnIIIIJIIEIieinijIimIIinj�mjIInin��ni�nNn�qnimIMInIniNIiIIMI)EIEIIiIiiiIIiIIIIIInMMII)IIMMMMRMrMrQRMQNQr�vrV������</w:t>
      </w:r>
      <w:r>
        <w:rPr>
          <w:rtl w:val="true"/>
        </w:rPr>
        <w:t>ڷ</w:t>
      </w:r>
      <w:r>
        <w:rPr/>
        <w:t>��ֶ������</w:t>
      </w:r>
      <w:r>
        <w:rPr/>
        <w:t>jmJII%EEI%IFINMjIIFIE))I*I%))))IIIEJIj���n��jijIJ%I)I)%I)I)Er)Ji)Iin) mI%%#)mJ))))))J)I)IE$%$%$%$!$!$%$$E$%$%D%D%%IJ)II)I)JIIJ*IJI)IIIJI)I))JI)MJI*IJI)IIJI)III)JMJIJ)IJIIJINIJNIIEHE$E%D��� %�����������������m����������������������������������������������������������������������������������A�#$$e#m�ad���ͭ�iDED%e$E$!E$#$#%D)IE D#$E$%%$)%%%$$%$Eq�# #��##$ AE@�eD%#$i�L��DiieiEDD  �e####Hi�$ #��i�i�ED����ihii������</w:t>
      </w:r>
      <w:r>
        <w:rPr>
          <w:rtl w:val="true"/>
        </w:rPr>
        <w:t>ڶ</w:t>
      </w:r>
      <w:r>
        <w:rPr/>
        <w:t>�����</w:t>
      </w:r>
      <w:r>
        <w:rPr/>
        <w:t>IJIII%I)I)IIII))E)I))I)I)I)%%)I%))I%)I%)-MI-))IMMMNMJMiNmnnrvrMrmr)IINqMMNMMM)MMQMMMRmMQrMINMnrjMnrInm�n�njIIIIImM�INiIIIIEIEe(E$%E)I$nM%EI%IIIIIII)IIMI)IMMNr�vrRQrv�������r������������nr����nn������������������v����������</w:t>
      </w:r>
      <w:r>
        <w:rPr/>
        <w:t>֓�����</w:t>
      </w:r>
      <w:r>
        <w:rPr/>
        <w:t>jn���iM�r#$#$$#���֎$inҲ��i%$E$%$%$%$%$!$#$# #!E$%D%%$##IJIIJIJIJE)IIMINIIJIJIJIJIJIIJIJIIIIJIIJ)IJI*IJIIJIIJIMI*IIIINIIJIeI%D%iId##E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ֶ������������</w:t>
      </w:r>
      <w:r>
        <w:rPr/>
        <w:t>###$d#�ѩ�d��ɍm�#e�)ed#�E$D#d%ed#iD#�$#�#% %$$!$% $### $#E�#$#�i���EDE$e��E,������������DaeaD# )E##Iͭ���Ed�����i�i������</w:t>
      </w:r>
      <w:r>
        <w:rPr/>
        <w:t>ֶ�����</w:t>
      </w:r>
      <w:r>
        <w:rPr/>
        <w:t>)I)I*IIJIJ)I*III*I)EI)EI)II%%I)E)EIJI%I%%II)%)E)%))$E))I)-I)$%)%)$)E)%%%$%%E%)%%%%)$%%%D%%)II)MMmMnqrMQrQMMMnIjm�niIIInijmi���n��iIijniIiNEiIEE)E)%IiI%)IEi�nMMMIninM�rMnMnnRMRMNRrRrMNRrrrNqRrqrrv�rv��</w:t>
      </w:r>
      <w:r>
        <w:rPr>
          <w:rtl w:val="true"/>
        </w:rPr>
        <w:t>ڛ����ڗ�</w:t>
      </w:r>
      <w:r>
        <w:rPr/>
        <w:t>۷</w:t>
      </w:r>
      <w:r>
        <w:rPr>
          <w:rtl w:val="true"/>
        </w:rPr>
        <w:t>�����ږ���ۺ׶</w:t>
      </w:r>
      <w:r>
        <w:rPr/>
        <w:t>������</w:t>
      </w:r>
      <w:r>
        <w:rPr/>
        <w:t>#���#$%@EDE$I--IME%M--MLM%#!#�E$! $!DEae����H%D%###A��#INJM)IINIJJ)JII*IJMII)IN)JMJMJMJNJIJI*IIJINIJINII)II*II)IJIJINmJ)%$$$%$$E  im����������������m������������������Ҳ����ҵ�������</w:t>
      </w:r>
      <w:r>
        <w:rPr/>
        <w:t>ֲ������ֵ���������������������������������������͉���</w:t>
      </w:r>
      <w:r>
        <w:rPr/>
        <w:t>ED#��##ɭ�m�i�hi�hi�E#$% ��d��Ede#D!$%$ $$$$$% %% #%# $(#E�H�#i�#$$E�#i��ͩM�hm�I���hIIHHI %#$ #$�҉m�de������im������</w:t>
      </w:r>
      <w:r>
        <w:rPr>
          <w:rtl w:val="true"/>
        </w:rPr>
        <w:t>׶</w:t>
      </w:r>
      <w:r>
        <w:rPr/>
        <w:t>�����</w:t>
      </w:r>
      <w:r>
        <w:rPr/>
        <w:t>)NIJIIJI)II*II)NIIIIJIMJIJIJII)JIII)JI)II*II)I%II%E%#$%E%E%$%)%E%I%%)$EE)E)E(%E$%H%EE)D)%(E%$)%I%)%$)%%%%E%%)MMmNMMInIMMrmrrMNm�r�nr���r��������n����</w:t>
      </w:r>
      <w:r>
        <w:rPr/>
        <w:t>ַ�����������</w:t>
      </w:r>
      <w:r>
        <w:rPr>
          <w:rtl w:val="true"/>
        </w:rPr>
        <w:t>ڷ</w:t>
      </w:r>
      <w:r>
        <w:rPr/>
        <w:t>��</w:t>
      </w:r>
      <w:r>
        <w:rPr/>
        <w:t>mj��I-MnII)E)IMI%IE)IIMeIifi��ej�mm���rqNmrrq�β����������������ցa#</w:t>
        <w:t>)##Mhmhil�����������������щ����milm()(%###a�����</w:t>
      </w:r>
      <w:r>
        <w:rPr/>
        <w:t>۪</w:t>
      </w:r>
      <w:r>
        <w:rPr/>
        <w:t>#IIIIJI)M)NIIJIJ-IJJIJIJMIJIJMJ)IJMJMININIIINIIJIJJIJIJIJIJMIJII$!$% $%#$$%���������������������������������������������������������������</w:t>
      </w:r>
      <w:r>
        <w:rPr/>
        <w:t>ֲ��</w:t>
      </w:r>
      <w:r>
        <w:rPr/>
        <w:t>ն������������������������������</w:t>
      </w:r>
      <w:r>
        <w:rPr>
          <w:rtl w:val="true"/>
        </w:rPr>
        <w:t>ک</w:t>
      </w:r>
      <w:r>
        <w:rPr/>
        <w:t>�</w:t>
      </w:r>
      <w:r>
        <w:rPr/>
        <w:t>@�$�e$E#ѩ �͉eiD#D$E#$$%$!#%#(%(#(###$D$# # !#!$$%$$  $!#  #H��i�e#D#d�Eem��������I$ehEDd@e@$$  %$!#��m��ED������i�������</w:t>
      </w:r>
      <w:r>
        <w:rPr>
          <w:rtl w:val="true"/>
        </w:rPr>
        <w:t>ڶ</w:t>
      </w:r>
      <w:r>
        <w:rPr/>
        <w:t>�����</w:t>
      </w:r>
      <w:r>
        <w:rPr/>
        <w:t>%II)JIIJMIJMJIJI.IJI)I)%))I)III)J)JIIII)E))JI%I%E)Ii��)I)E)ID)$I%II%%I(%E(%%E(%IE%(%%E%EE)%IE$E%(E%E$E$E%H%E%%%)D%I%H%I%II$E(E)$%H)I%)(-))))MMMQrQQRrURQRQ.MrR�v����������������������</w:t>
      </w:r>
      <w:r>
        <w:rPr>
          <w:rtl w:val="true"/>
        </w:rPr>
        <w:t>׶��ַ����ۺ���������</w:t>
      </w:r>
      <w:r>
        <w:rPr/>
        <w:t>۶</w:t>
      </w:r>
      <w:r>
        <w:rPr>
          <w:rtl w:val="true"/>
        </w:rPr>
        <w:t>����׺</w:t>
      </w:r>
      <w:r>
        <w:rPr/>
        <w:t>���������������������</w:t>
      </w:r>
      <w:r>
        <w:rPr/>
        <w:t>ֆ���e���a!########%#(#$##�$#%#########$# ���������IJJMJIJIIIJMIJIJ)I-JM)I*IIIIIJMIJIIJ)IJ)NIMJ)NIIMJIMJIMJMNINIIIE(%$I% $$#Dm�������m��������m����������������������������������������</w:t>
      </w:r>
      <w:r>
        <w:rPr/>
        <w:t>ֱֱ���</w:t>
      </w:r>
      <w:r>
        <w:rPr/>
        <w:t>ҵ�������������������</w:t>
      </w:r>
      <w:r>
        <w:rPr>
          <w:rtl w:val="true"/>
        </w:rPr>
        <w:t>ڶ�����������ۉ</w:t>
      </w:r>
      <w:r>
        <w:rPr/>
        <w:t>��</w:t>
      </w:r>
      <w:r>
        <w:rPr/>
        <w:t>i�i��D#$��ͭ�idEDE#ED%$!$$ $#D$%$D%ED%E Di#%$%#%$!$ %!# $%# $A#e#$@%@IMm���������I EdiDei�$$% #$$# #��ii�dE������i�������</w:t>
      </w:r>
      <w:r>
        <w:rPr>
          <w:rtl w:val="true"/>
        </w:rPr>
        <w:t>ڲ</w:t>
      </w:r>
      <w:r>
        <w:rPr/>
        <w:t>�����</w:t>
      </w:r>
      <w:r>
        <w:rPr/>
        <w:t>IINII)JM)JIINI))JIJMJI%j%I%J%I)JIII-)*I*I%I))Inn�M%M{Q%%$%(%%%D%I$%(E$%ID%%H$%E$%(EE(%D%(E(%$)E)E%Im)%I%)%%)D)D%)%(E%)$%$E)%$%I%)%I%I(%E%DIE)%E%)EE%%$E)EE)EE)E)%)-RQMMNMQ)-M1--112M-VVQvUvRQ1-v�M--QvvU1uVRQv11),%##-)--1vvVVv�����vUv1Q1Rv�����������</w:t>
      </w:r>
      <w:r>
        <w:rPr>
          <w:rtl w:val="true"/>
        </w:rPr>
        <w:t>ת</w:t>
      </w:r>
      <w:r>
        <w:rPr/>
        <w:t>a�a   E  $ ##   @`aa����ij��v���z�</w:t>
      </w:r>
      <w:r>
        <w:rPr>
          <w:rtl w:val="true"/>
        </w:rPr>
        <w:t>ߺ</w:t>
      </w:r>
      <w:r>
        <w:rPr/>
        <w:t>v�zVIM)IJIIIJJI)JMNINIJI)IJMIJ*IJIIJI)JIIIJII)JIJIJINJIJIIJIIIJIJIJ! %@%$% %#E���������m�m���m�m�����������������������������������������</w:t>
      </w:r>
      <w:r>
        <w:rPr/>
        <w:t>ֶ�������ֵֶ���������������ֶ�����������</w:t>
      </w:r>
      <w:r>
        <w:rPr/>
        <w:t>####$�#%D(��͍��iii#� $#% %%%%$  % $ED% %$de@#!$ %$%$ $ # $ # $e$D%D$E $%#($(lmmh� I�$E#dED% $%$! $##i�mi�De������m�������</w:t>
      </w:r>
      <w:r>
        <w:rPr>
          <w:rtl w:val="true"/>
        </w:rPr>
        <w:t>ڶ</w:t>
      </w:r>
      <w:r>
        <w:rPr/>
        <w:t>�����</w:t>
      </w:r>
      <w:r>
        <w:rPr/>
        <w:t>I))II)MN%))$)$I$I)M������)n(%))I*JI)E))%I)%%I))I#$)$ %$I)E%D)%)$E)E%(E$)%%E%D)%D%I%%$I%H%%EE%))E)$IE%(%D)D%%%I%I%D%%IE%�j$E%)D%I$%E)%II%II)%%I)%E)%II)EI)I)I%H%I)%E%%I%)%E)EIE%EE%EIE%%%!E)%IEII1J)E%E%IJ%I)E)EI)EII%II))%%IE%)II-)EIIE)E)%)%%%))</w:t>
        <w:t>1QUVvz��������Ү������</w:t>
      </w:r>
      <w:r>
        <w:rPr/>
        <w:t>ֻ۶����</w:t>
      </w:r>
      <w:r>
        <w:rPr/>
        <w:t>1)(%$#$# %$))$%)IJ)J)MJ)NIINII*IIJMJIJII*IMJIN)JIJI)IJIIJIN)NI-JIIIII.ININIMJMIIJIJI%$$$$%im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Ѳ�</w:t>
      </w:r>
      <w:r>
        <w:rPr/>
        <w:t>ֱ���ֶ</w:t>
      </w:r>
      <w:r>
        <w:rPr/>
        <w:t>Ҷ�</w:t>
      </w:r>
      <w:r>
        <w:rPr/>
        <w:t>ֶ</w:t>
      </w:r>
      <w:r>
        <w:rPr/>
        <w:t>Ҷ�����Ҳ��������������������������������</w:t>
      </w:r>
      <w:r>
        <w:rPr>
          <w:rtl w:val="true"/>
        </w:rPr>
        <w:t>ۍ</w:t>
      </w:r>
      <w:r>
        <w:rPr/>
        <w:t>�</w:t>
      </w:r>
      <w:r>
        <w:rPr/>
        <w:t>% $#ei# ##�ͭ����I�#�#$%E%E%%$$ %%%%ED%%%$Ei�@%$%$%%  #! #!$ #$ED#$�eDe%$eDED��m��eD#$# EDe$$@E #$#$#d�iimED�����mi�����m�</w:t>
      </w:r>
      <w:r>
        <w:rPr/>
        <w:t>ֶ�����</w:t>
      </w:r>
      <w:r>
        <w:rPr/>
        <w:t>%)IE))%EE)E)EE%%%E%QQr)))I)EJIEII)I)%I%I))EI)I%)D%E%%I$E%I%$)E%D)E)D%E)%D%H)%%H%)%D%I%I%%$%(E(E%(E%%(EE)E%%I$I%%D)%ID%$)-D)EH%%E%I%I$%E)EI)EI%EI))II)E))EI%%)E)I%E)IIEI)E)I%)%I)%)E)%IIII)IE))I)EII)IIMJIIIEI%II)EI)IIIIEIIIIIIMIJINIJMJI)iIIIIIIEE%%E$!%$)-MNMMVRQ)-1-</w:t>
        <w:t>$#$##!$!I%E%$%AI%IEE%IEIJIIII)JIIJIIJIII)JMIJIJI)II)IJIIIj)J)))I))IIJII)I*)I)IIJIIJIIJIMJI$$! $I%I����������������������������m��������������������������������������</w:t>
      </w:r>
      <w:r>
        <w:rPr/>
        <w:t>ֶֶ�����</w:t>
      </w:r>
      <w:r>
        <w:rPr/>
        <w:t>ն���������������������</w:t>
      </w:r>
      <w:r>
        <w:rPr/>
        <w:t>۩�</w:t>
      </w:r>
      <w:r>
        <w:rPr/>
        <w:t>#%#`�#$ ##��eq���i�#�!$$%%%$# %%E%%%Id%%%%%Ei�$%%$# %# $  # ##$I%@#�ID$$%IDDE�mm���###!hi$) %�m$ % !#D����ED�������m�������������IIJIIII)IIMI)I)II-I&amp;%IIJ))I%%)))%I%)%%I%)%%%%%D%)E))I%)E)$)E%(E)E$%I%(E$)%%D)%%D)%I$%$E)E)E%%%I%%)E%)E$%(E)E%$I%E$)%IDEE%%$%I%(%E%(%I%I)I%)IE)%E%$%E%)I))EIIEI%II)II)IE)II%II)%I%I)E)I)III)I%I)I*)IJIJ)I*IJMJIJJMJIJ)IJIMJMJI)IJIIN)IIIII*INIIIIIII)IJMIIJIIIEJI)EIIIEEEI%E%E)%%$IE(IEI)E))II)I))IJIJIJIN)IJIIJI)I)II)JI*IJIJM)J)I)IJIJJIJIJI)IEIEIJIJInIJIIMJII)$$ $$EIJ)ii������������������������������������������������������������������������</w:t>
      </w:r>
      <w:r>
        <w:rPr/>
        <w:t>ֲ</w:t>
      </w:r>
      <w:r>
        <w:rPr/>
        <w:t>ղ����������������������</w:t>
      </w:r>
      <w:r>
        <w:rPr>
          <w:rtl w:val="true"/>
        </w:rPr>
        <w:t>ڱ</w:t>
      </w:r>
      <w:r>
        <w:rPr/>
        <w:t>�</w:t>
      </w:r>
      <w:r>
        <w:rPr/>
        <w:t>##��# $#a#��i #qnm�#I$$%%%$$%E%E))%EID)%D%%$%hE#$ !$$ %%%$$!#�%  $De DE%$iDE%�im��#$# hi$! $Di#! # $#$��m�ED�����m�i�������������IJMII*IJI*I&amp;I))I)JI)II)I)E%I%)I%I)%I%EI%IE)III))J)%I%)EE)E%I%)E$%%H%%D%I%%D)%%D)%I$E%I%I%H%)E(%D)E$IE%%(E)%D%I%E$)E$E%%)HI%I$)$E)(EIE$E%%IIE%EI)EEIE)E%IEI)I%)III)JIII)IEII)IEI)EH%E%I%IE)IE)II%II)II)IJIIIII)IMIIJIIJINII%I)IJI-JII)I)JI)II*II*IJ)II)I)NI)I*IM*IIIJII)I%II)I%E)E)%EE)I%II)EI%IIJII*I)I)IIIJM)JIIJIJIJ)IMIJIIIJIIFI*I)IIJMJIIJI.IJMJIMJININIJJI)$$%$ %II)II�m�����������������������������������������������Ѳ����Ҷ��</w:t>
      </w:r>
      <w:r>
        <w:rPr/>
        <w:t>ֶ�������ֲ�����������������������������۩�</w:t>
      </w:r>
      <w:r>
        <w:rPr/>
        <w:t>#�I#% #�����$e� #M� %$%D%$  %$)E%E%)Ee%I%)%E%#$ %$% %E%I%%# #�%) #$%�D$$$IID%�mnmME$ EeH#$$E##$$!$!$!#��i�ED������i��������������I)I)II)III))%I)I)I)F))I*)I)IIJIIIII))I)%I)I%I)E)I%I%%E()%$I$%I)%I%$I%%%D)%DE(E)EI%))E)$%%E$%I%%)E)%%HI%%D)E)$%$E%I%I$I$��E$%ED)EEI%$)%(E%E)H%IE%)%)III)E)E))I%)EIE%I)JI)E)*II)I)I%IIIII*II)II*II%II)J))))I)JIJ)E)I)JMIIINIIJII)II)J)IJIIJ)JII*II)IJ)EIIIEII))IIIIJ)IIIII)II)I)EI)III%III%II%III)IJIINIJ)JIJIJMJI*IJI)JJJININIJI*MII)JIJ)I)I.IIJIJIIJINIII)JMIIj)% $!$JIJI#E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ֱֶ����������������������</w:t>
      </w:r>
      <w:r>
        <w:rPr>
          <w:rtl w:val="true"/>
        </w:rPr>
        <w:t>ڭ</w:t>
      </w:r>
      <w:r>
        <w:rPr/>
        <w:t>�</w:t>
      </w:r>
      <w:r>
        <w:rPr/>
        <w:t>i$#$$$#���ͩ#(MEi $% $%$ $%%)E%%)%%$Ed%I%E%$$%$%#$ I)JIJ)%$ $#D)%A$$ #%#%#$$%$(%#$# ii�#$$D% E# $%$$ #��m�di���������������������IJIJII)I*IIIJII*IIJ)IMJIII)I))I)*I)JII)I)%E%)%I%E)I%$I%E$I%%E%%D%$E$%I$I%E)%)%)E)$%D)$E)D)%IE)E%H%ID)%%EI%%%$%I%)I$%)$%��%i$D)%D%$I%E)E)E(%%IEI)EI)IE)%II))EIEI%I)I)EI%II)EIEI%)E)EI)J)II)JI)III)I)IIIEII)JII)I*IJI)I)M*)IJ)INIJ)JIIJIJII)IIJIIIJII)JIJ)IN)JIJI*I)II)III)I)E)EI)IIE)III)E)%II%J)E)MJ-JIINIJMII)MJMI)JMIIN)II)JIIIIJJIIIIMJIJIJI)IJ)INIIJIJMJINII%$ $%$$$%%Dm���������������im����������������������������������������������</w:t>
      </w:r>
      <w:r>
        <w:rPr/>
        <w:t>ֲ��ֶ�ֱ��������������������������</w:t>
      </w:r>
      <w:r>
        <w:rPr>
          <w:rtl w:val="true"/>
        </w:rPr>
        <w:t>ڮ</w:t>
      </w:r>
      <w:r>
        <w:rPr/>
        <w:t>�</w:t>
      </w:r>
      <w:r>
        <w:rPr/>
        <w:t>#%% #$��(�͍(A#$Im�#% ##%%E%)%%E%%%%Id%%%#$ E$#!( %$e)%)%%$# %$E#�%D%E %$ # !DA A@e�m��#$%#$$#e�$ % ##����DE������m��������������IIJIIJJII*II)I)I))))%)I%)%)IE%II)I%))%E$%I%IEI))E%)E)E)%E$I)D)E)EI%I%%E$)DE$IE$%E)E%)%$E)D%(E)D)%E)%D)$)ID)E)$%DE%D%EI$��$%nEEE#I%DIEEE%I%I%I%E)E)EI)IEIEII)I)IIEII%II)J%I%I)IIJIJ)EIIJ)IIIIJ%)IIJI*I*I)I))EIE)II)JIIJII)III)IIMI)JI)I)N)JI-I*II)JI)I)IJ)I)III)III)EI*II%)EI)III))II*E)II)JIIIIJI)FIIJI%II)I*III)JIMIIJ)IJIJIJ)J)I)IJ)JIJIII.IIIJIIJIJ)NIIIJIIJI$ %$%$$!$IE����������������������������������������������������������������������</w:t>
      </w:r>
      <w:r>
        <w:rPr/>
        <w:t>ֶ���</w:t>
      </w:r>
      <w:r>
        <w:rPr/>
        <w:t>ҵ����������������������</w:t>
      </w:r>
      <w:r>
        <w:rPr/>
        <w:t>ֱ�</w:t>
      </w:r>
      <w:r>
        <w:rPr/>
        <w:t>#$ $$%��e��$ ��a #m! $�D%E%)%%$%E%I%ie)$ $% $#EI%E #ie)%E)  %$@�#mD%e$$$$ii$)()$m�#)���@$!$$!��i�$#$ #�D��DE���������������������)I)I)I-IJM)%IIIJIEIIE)EII)E).I)*E)I)I%I)I%I%I%IE)II)I%(E%)%$I%$I%(%E$E(EI%)E%%)EI$E(E$E)I%$%I%E%I%D%I%IE%)%)$E%E)%)E)%$��% )�eҩH%IE)I%(EE$E)II)ED)I%%)E))D%IIE)I%II)EI%III)IJE)IIIIJ)I)JII%)IIJ)I)I)I%I&amp;)I))I)IJ)IIE))IJI)I*IJ)JJI)IJ)IJI)I)II*M*IJ)JI)E)JIJ)IJIJ)E)EII)IJ)II%*I)III)JI)JII)I*IIJINI)JMJIJI)IJ)FII)IJIIININIJMJIJIJIJIJM)I)IIJ))JIIIIIIIIJMJmJ)%$ $ %$%)#Hm��������������m���������������������������������������������������������i��ұ����������������������ҩ#%$A$#�iiͭi�I���AD$% #i�D%EI%%)%I%)E$$%$%$!%I%%)J% #I�))E#  %#�%$�e(IA#!$%I@#ai)Hmaqi�#$E#AmimH�� %$#�e��ED���������������������IIIIJI)IIJIIJ)I)IJ)II)I)J%IE)))I%I)I)))%%))))I)I)E)E)%EIIE)%E)E(%E))E)%D%I$%H%$)E)%%I%)E%I%%()%D))E%$E%(E$EE)(E(ED%D%%%��iIaI�Ү��D)EI%E)II)EEEI%IEIII%I%III%II%I)II)I)E)IJE)%)E)I%II%%I%IJII)EII*I)E)I)IEI)J)IIIJ)JIIJ)%IJII)IJIMJ)IIII)NI*IEIII)I)IIJIII)IJI)II)IJ)IEJI)II*I)I%E)&amp;IIIJI)JIJ)II*II)JMJIJ)I*II)IJI*IJ))II)I)I)JINMJIIM)IJJIJIIIJII*MJIJIJIIIIIM%$% %$% $$%I����������������n��������������������������������������������������������m�������������������������</w:t>
      </w:r>
      <w:r>
        <w:rPr/>
        <w:t>۱�</w:t>
      </w:r>
      <w:r>
        <w:rPr/>
        <w:t>%$$E$#�`���i�m</w:t>
      </w:r>
      <w:r>
        <w:rPr/>
        <w:t>ֶ�</w:t>
      </w:r>
      <w:r>
        <w:rPr/>
        <w:t>)$# $$$I�D%)I)I%I%$$$#$ $$%)%)%E%II%#$�E)!$#E meii�# )e#$$#I�I#$I!��#� $#e��i�#D�� ##�ii�DE��������m������������I)IIIJI)I))I)IIJ)I))%I%%)E)%)FIEI)%%E%EIIIE%I%E%)%E)%E%)%(%%$)D%I%(E%(%E)$%)E%IE)%$)D%D%(E$I%D%(E%%D)%)D%)E(%E)E%$)%E)$��iem����i���#I$)HE%)E$)%II%)I%))EI)%II)I)EIJIEI%III)EI)IE)IJI)IIJII))IJ%I))JIIJ)IJIJ)IJI))II)))IIII)J)JI))JII)IJ)IJII*))I)J)JNII*IJ)I)JJIJ)I)I*I)IJ)I%)II)IJIII)JII)II)J)IIJMIJ)IIIJI)JINIIJ)IEI*IJIJIIN)IIJ)JIJIIJMJIJ)IJMJIJ)JIIJIJIJ%D$%$ $%  $I���������������������������������������������������</w:t>
      </w:r>
      <w:r>
        <w:rPr/>
        <w:t>ֲ��������������������</w:t>
      </w:r>
      <w:r>
        <w:rPr/>
        <w:t>i�Ҷ��������</w:t>
      </w:r>
      <w:r>
        <w:rPr/>
        <w:t>ֶ������������</w:t>
      </w:r>
      <w:r>
        <w:rPr>
          <w:rtl w:val="true"/>
        </w:rPr>
        <w:t>ڮ</w:t>
      </w:r>
      <w:r>
        <w:rPr/>
        <w:t>�</w:t>
      </w:r>
      <w:r>
        <w:rPr/>
        <w:t>#$Ed#$�H�эi�E</w:t>
      </w:r>
      <w:r>
        <w:rPr/>
        <w:t>֒</w:t>
      </w:r>
      <w:r>
        <w:rPr/>
        <w:t>(#@%$!%#%%I  % $$% D!$#!%%EEEIIE)E%E)E #�i#%#e$$�����a DE  E###e@������# i�����$%e��##I�$�eD���������������������I*I)I)%IEEMI)I)II%IE))JI)%I%II)%I%II%I)%%))I)E$IE))E%)EE%E(E%E%E$I%E$II%I%E(E%$%D)E%)%)E%%I$)%E%(EI%D%%I$E%E(%E)%E$I%E ���I����</w:t>
      </w:r>
      <w:r>
        <w:rPr/>
        <w:t>֩</w:t>
      </w:r>
      <w:r>
        <w:rPr/>
        <w:t>I�ҭ%E%EI$E%)E$EIEI)EE)I%)EI)EII%)IIJII%I)III%)E)%%)I%I%)IJII)JI)IJII)JII)III)JIJ)IIJIJ))JII)IIJI)IJIIIJII*IIJI)IIJ)IJMJIIJI)IMIJIJI)III)II)IFIJ)I)I*II)*II*II)JI)I*MI*II)IJINI*MJIJ)JIJIJI)JIIJI.IINININIJMJINIJIMJMJMJMJMJMII$%$!$%$$%$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ۭ�</w:t>
      </w:r>
      <w:r>
        <w:rPr/>
        <w:t>#!$i#D�A�͍i���##e�#E$%$ $%%%$ $!$$%#D%E)I)%))))*)I%)I% #He##iE#i P���������������</w:t>
      </w:r>
      <w:r>
        <w:rPr>
          <w:rtl w:val="true"/>
        </w:rPr>
        <w:t>ں</w:t>
      </w:r>
      <w:r>
        <w:rPr/>
        <w:t>�</w:t>
      </w:r>
      <w:r>
        <w:rPr/>
        <w:t>u# i�mim��$ #i�d#D� �DE���������������������IIIIIIII)J))J))III))II)I)I)II%%))I))%)E%)I%E%(%$I%I%)EI)I$%)E()$I%$%E)%EE%I%)E)E)I$%($E$%H%%E)E)E)$E))D)EI$)%E%EH%)EDI%�iHIi���ҍii��%II)IE)IE$)%)$%$I)EI%E%)EI%)%E%II))JI*II)JIIIEIIE)I%III)I)I)IJI))IJI)JIJJIII)IIJI))IJII)JI*MIJIJII*MI*MINIIJ)JIIJMI)I*IIJIIJI-IIIII*IJIJI)I)IIIJ)III)IJIIJIIJIJIIIJI)JIIJ)IIIINIMJIMJMIJIIJ)IIIII*II)))JINIJIIJMIJIIJIIIIJ)$$D$!$ %$$Im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ֶ���ֶ</w:t>
      </w:r>
      <w:r>
        <w:rPr>
          <w:rtl w:val="true"/>
        </w:rPr>
        <w:t>ڱ</w:t>
      </w:r>
      <w:r>
        <w:rPr/>
        <w:t>�</w:t>
      </w:r>
      <w:r>
        <w:rPr/>
        <w:t>#% i#�����mi�M#@em�#$%$%%E$$ !$%$ $%eiIJIIJEE)EE)E%)J%I%E#$$#he$%$A�## #$(###((####@#  $iim����#%$$iE $�%i�D���������������������JIJIJI)JII)E%)E%)EI%)%I)I%)IIIII)IIII%IE)I$)EE)II%I%I)%%D)E$%E)%%D)I%$E)$I%E$I$%E%IE%I%I%E)H%$E)$%)E%%%D)%E$I)$)E(E%)%$�n%E L���mee�IE%IE)II%IEIEE)EE%E)I)%I)I%IE)II%EE)II%I*II)I)IJ)I)JE))IJIJII)I*IJ))IIJ)I)I*II%I)IJI)I*I))III)IJ))III)E)J)III)J)I)IIIII%)))I)I)J)JIII))I)FIJI*IIJI*II*I)I*I*IM)I*I)IJINIJIJ)I*I)J)I*IIJ.II)I*IJ)IJI)IEII)II)IJIIJMIJIINJINIIEJE!$$%$$#E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ֶ����</w:t>
      </w:r>
      <w:r>
        <w:rPr>
          <w:rtl w:val="true"/>
        </w:rPr>
        <w:t>ڶ</w:t>
      </w:r>
      <w:r>
        <w:rPr/>
        <w:t>��</w:t>
      </w:r>
      <w:r>
        <w:rPr/>
        <w:t>҉#$ i$�@d��)i(#e�mm�#E%$%I)%%$$%$ $%$DEI)))I)I)I)%)I)E%II*E$#$%i#$eD�#$EIEEDEIEEIE$E$E$ !#i�����#$$!$D$#� $�D���������������������NMIJII)II)IIIII)IJ))IE%E%)I%)I%%II)))I))IEI%E%)%%I%(I%I)%I%)E)E$)E%$%IE(E$%$)%I%I)E$))$E$I$%%I%(EI%E%ED%E$I%)D%%E)E%E$%�mEIE%!$-HIeiE)EH%I%IEII)E)IE)II)EIE)E%IE)%IIIE)%I)IJII))FII)IIJIII*EI%I)E)I)I)EII*IIII)II)F)JII)JIE)IIJI)JNIMJIJ)IJIIII))JI)IJI)J))JII)IIJIE)II)IJIJ)I)II%I)I)JI*IIIIJI)III*I)IJ)I)IINII*IIJIIJII.IIJIJJIJIJIJIIJIJ)IIJ)I)IN)IJIIIIJIIIIJIIIA$ %$ I������������������������������������������������������������������������ґ��������������</w:t>
      </w:r>
      <w:r>
        <w:rPr/>
        <w:t>ֶ���������</w:t>
      </w:r>
      <w:r>
        <w:rPr>
          <w:rtl w:val="true"/>
        </w:rPr>
        <w:t>ڭ</w:t>
      </w:r>
      <w:r>
        <w:rPr/>
        <w:t>�</w:t>
      </w:r>
      <w:r>
        <w:rPr/>
        <w:t>#$%e$���͉# #���Im� E$%E%$$ !$$%$ %% #%)E%%%%%I%E%%%))%II)E$#D�$#i��$EIDIEIEHIEHE#�e#eED%$����m$ $$#$%#�%$�e���������������������I)I-)I)I%I)I)III%E)%%)E)I%II)II)%%I)%I%E)I%)I$EIIE%%)E%D%)I%)E%I%)E)$%%I%I%I$E(%E%)EE%))E%IEI%E%%(E())%E)%I%E)D)$%D)E%$�m%I%DEE%E%HI%D%IIEI)III))EII%))I)E)IIE))E)%)II%IIE)I)E)%)EEI%EI)I)JIIJ%I*I)jII)E%I)I*II)IIII)J)II)I)II%I)I)IJI-JMII*IJIJMJIJ)IIJIII*IJI))IJIJ)JI)IIII*II*IIII))IIJI*I)JI*IJIII)II*I*III)JIII*MIJIJMJIIIINIIJIJIJINIJIJIJIJIIJI)I)IIIJINEmIJMJE$ %#Im���������������m���������������������������������������������������������������������</w:t>
      </w:r>
      <w:r>
        <w:rPr/>
        <w:t>ֶ�����������ֲ�</w:t>
      </w:r>
      <w:r>
        <w:rPr/>
        <w:t>#% He�#��i#%#�q�iI�!i%$$$% %#$ #!$$%$e $)I%%%I)EE)IJIIJI)JI #!�% #��EHEEEIE#%$A����� $Id# (�ii� $%$%$ #�%$e����������������������i)IE)FII*II)%E))I)IIIIIE)EI%%)%)E))E)II)I%)I)E%)I))EIII%IE%)E)D)$D)$E)I%%$E$)%%E(IE$IIED%II%$II(%E)%E%E(E)DE(%$)%E(%)E$�mEE(EI%H%(EE(%I%%I)IIE)E%E))I%E%E%II%)IEIEIIE)))EI)II)IIIII%II)I)JI)JII)II%))I*)I%I)IJ)IIJ)JI)IJ)IJIJ)JII)I)MIJIIJI)IIMII)E-IJMJIIJMJI)IJJIIIJINIJI*)II*III*IJIJ)J)IJIIJ-I*I)JIJIIJIIIJI)I)JII)JMJI)I*MJII)JIMJIN)IMJ)IIMJINIJINIJJIJII%JMJINMJ$@$I�m�������������m�ii�m�������������������m��������������������������������m����������</w:t>
      </w:r>
      <w:r>
        <w:rPr/>
        <w:t>ֱֶ�����������</w:t>
      </w:r>
      <w:r>
        <w:rPr>
          <w:rtl w:val="true"/>
        </w:rPr>
        <w:t>ڲ</w:t>
      </w:r>
      <w:r>
        <w:rPr/>
        <w:t>�</w:t>
      </w:r>
      <w:r>
        <w:rPr/>
        <w:t>#$!$�����$#$%###$$#dH% $$$$!DeED%$%#$ID!$$EIi%))))%II-I)I))!##�$%#��EIHII$��������� EE$i$!(��n # $ %$#��!#����������������������MIIII)III*III%JI)I%I)))II)IIII)E)%%%)%E%%H%E%)E%%EI)E%I))I$E%$%E%I%)I%E(E)%EID)E%(%)%$)%D%$)E%I%H%D)$I%%I$%I$E%H%I%D%I �n$%E)%I%E%%IEI%I)I%I%II%E%III%D)I)%%IE%)E)%%)I%)I%I*)I%J%)IIJI%JI)JI)IIJ)IIJIIIJII*EI)IJ%I%IEIIII)I)III*IEJI)II)J)I)%IJIJIIJ)I)I*I)I)I)II)*I)M)IJMII*III*IJI)IIII)J)I)II)IJII*I)JIIJ)IJIJNI)JII)INIJIJININIIJIIJII*MIJJIIJINMJMJIINIINI%IJMIIJII% I�������������m��������������������������m��m������m������m�����������m����������������</w:t>
      </w:r>
      <w:r>
        <w:rPr/>
        <w:t>ֲ�����������</w:t>
      </w:r>
      <w:r>
        <w:rPr>
          <w:rtl w:val="true"/>
        </w:rPr>
        <w:t>ڲ</w:t>
      </w:r>
      <w:r>
        <w:rPr/>
        <w:t>�</w:t>
      </w:r>
      <w:r>
        <w:rPr/>
        <w:t>#$$%�$Dͭ#% #�A@!$A## $%$$!$$%$$ $D %#$$$ i##$D% $ $$ $$#Ed% #�$$#��IeIEEE��������#$�$#E$ I�m# $#%#$#i�##m���������������������j)IEI)I))IE)I)I%$EI)%I%IE)I)%%I%IIIIII%)I%E(%I%)E(I%)%I%E$%%H%I%II$E%D%D)%$I$)E%(%IDE%E)E)EID))D%)%%I%$I%%H%%%(E%%$%E%#�m%E)D%$%$)%$)%)$EIIEI)E%H)E%EI%I%E%I%IE)I)IEI%II%I)IEIJIIIJ)IE%I)IIIJI*II%I)JI*I))II)IJII)I)I%I%II)IE)II)I))EI%IIIIJIJ)II)I)IIJEI)JII)FIIJIIIJIJI)I)IIJIJ)MIJIJMJ*IIIJIJIJI)JII*I)I)II*II)I)I)IJ)IJIMINIJIJI.INI)IIIJIIMJMIJII*IIJMJMJIIIIJMJMJIJ</w:t>
      </w:r>
    </w:p>
    <w:p>
      <w:pPr>
        <w:pStyle w:val="PreformattedText"/>
        <w:bidi w:val="0"/>
        <w:jc w:val="left"/>
        <w:rPr/>
      </w:pPr>
      <w:r>
        <w:rPr/>
        <w:t>Ii�����������������������������������������i����m��m����������������������������m�������</w:t>
      </w:r>
      <w:r>
        <w:rPr/>
        <w:t>ֵ������������</w:t>
      </w:r>
      <w:r>
        <w:rPr/>
        <w:t>҉#E$ �����#%$#Q��m$# %$ %%EIEIEE)E%)E%%! #%$E$#D%!E ! % %@iiD##�E##i�IH%e����������@%$E��$i�ddEee�Ee$ i�#$D���������������������m%JIJI)IE)E)IE)IE%M)EII)IJ)IIIII%%%)EIII)%I%E$II)E%I$E)$)E)E%I)I%%)%)%D%(EI%%$%I%E)$)$%$%%$%%$%%D%H%$)%$%%%D)EE$IEIEIeE</w:t>
      </w:r>
      <w:r>
        <w:rPr/>
        <w:t>֒</w:t>
      </w:r>
      <w:r>
        <w:rPr/>
        <w:t>DIEiIIIEEIED%%H%%%IDEI)IIII)IIEI)$%I)EI%%I)EI)IIF)I)I)IEIII)IIII)I%I)I)JI)IIIIJII*II)I)IJII%I)IIIJI)JE)IJIJI*I*I)I)IJI*IJII)II*II)IJI)MJMJIIINIIJIJI)JMIJI)*II)I)NIJM*IJ)II)*IIIJIJIJI)I%IJII)JI)I*I)I*I)IJM)JNINI*MJJIJJMIJMJINIJMINI%JININIIII)i������������������������������������������m���������������������m���������������������</w:t>
      </w:r>
      <w:r>
        <w:rPr/>
        <w:t>ֶ������������</w:t>
      </w:r>
      <w:r>
        <w:rPr/>
        <w:t>։#$$%�#��i#$!$# ($Ai%#$%$%%)))I)%%IJE%IEIE#$%%Ei$$)IIJII%I))%$#�h� i�IE������������ei $ID$#hIiiihieiD#E�##E���������������������I)I)I)IIJIJIIII)DE)%II)I)%)E)%%))IEIII$%EE%E%)E%%%I%%$)EE)%D)%$%$%D% IE)E%%%I%$% $EIEEI���������iiiE���i���������������</w:t>
      </w:r>
      <w:r>
        <w:rPr/>
        <w:t>ֱ��</w:t>
      </w:r>
      <w:r>
        <w:rPr/>
        <w:t>ehED%$$$$E%I$EEI$%)%%%%E)E)%IE)EI)II)IEEIE)IJ)I)III%)I*I)FI)J%JI))J)II)I)JI*I)JIIJIJIJ)I)IJIJI*IJIIIJIIM)MII)I*I)J))II)I*E)JII)II)IIJ)I)I)JIIJIMJINIIJ)IJII*I)J)EI)II)IINIJIIJIIJ)IIJIJE)J)J)II*I)IJIIIJ)IJ)I)I*IIIINIMJINIMJINIINII!IINIJIJNIJi����������������������������������������m���������</w:t>
      </w:r>
      <w:r>
        <w:rPr>
          <w:rtl w:val="true"/>
        </w:rPr>
        <w:t>ڶ</w:t>
      </w:r>
      <w:r>
        <w:rPr/>
        <w:t>��������</w:t>
      </w:r>
      <w:r>
        <w:rPr/>
        <w:t>֍�����m�������������������</w:t>
      </w:r>
      <w:r>
        <w:rPr/>
        <w:t>ֶ�����������</w:t>
      </w:r>
      <w:r>
        <w:rPr/>
        <w:t>҉#%#e����E#$$%$@E $#@E$$%E%E%E%II))I)I))))IE $%)D!$$))IIIJ)I% #E��έ�$����������� DEd#%DE $## ####%$$�edA���������������������i)IIII)I)I)I)IiE$%i�))EII)E)E%IE%)I)))II)II)IEI%H%%EIEEIIEEie���������i�ii��i����ҍ����������i�iIiii�i�����i��i��������</w:t>
      </w:r>
      <w:r>
        <w:rPr>
          <w:rtl w:val="true"/>
        </w:rPr>
        <w:t>ڍ</w:t>
      </w:r>
      <w:r>
        <w:rPr/>
        <w:t>ihiDiDE$%$%$# ###$ee����EIEIEIII)IE)IE)I)EI)EE)III)J)IJII)II*III)JII)EJIIJIIII)E)%II)IJIJI)I)I)II))I*II)JE))EII%IJIIII*IJI)JMIJIJIJ)IJIIJIJ)I*M)IJI)IJ-IIJ)III*II)JIJ)JIJ)JIINIJINIJIIIJ-IIJI)JIJI)J)IJIJIIJIJJII)JIJIJI)II)IJIIJMJIJMIMJMIINIIIII����������������������������������������mi��</w:t>
      </w:r>
      <w:r>
        <w:rPr/>
        <w:t>ֵ�ֶ���ֶ���ֵֶ��������������������������ֶ�����������</w:t>
      </w:r>
      <w:r>
        <w:rPr/>
        <w:t>Չ $#�hiͭ $% $EE#$#%$I%$%%E)IJIJI&amp;II%I%%%E)I)E $%IEE $)JI)I%$#!D�i��h%�������������EHI$%D#Eh�a$#% $!$$#��ɭ���������������������n%II%IJ))%))IIn$!#��)I*I*IIIEIiiIii����i���iiiIi�i��i�i�����������i���DIiIi�����</w:t>
      </w:r>
      <w:r>
        <w:rPr/>
        <w:t>ֶ���������</w:t>
      </w:r>
      <w:r>
        <w:rPr/>
        <w:t>i���DDEHi�����i�h�i����i���h</w:t>
      </w:r>
      <w:r>
        <w:rPr>
          <w:rtl w:val="true"/>
        </w:rPr>
        <w:t>ב</w:t>
      </w:r>
      <w:r>
        <w:rPr/>
        <w:t>�</w:t>
      </w:r>
      <w:r>
        <w:rPr/>
        <w:t>ieeED%$$%$  de��������������e##%D)EIIIII)JIII)%E)%)II)IIJIJII)EII)EI)III)IJI*I)III)II)I)IJIJII%IIIIIIIJIIII)I)II)IIIJIII)I)III)MJIIJIIJI.IINIIIJII-JMJIJINIJNIIJJIIII)JIIN)JIJ)MJI)JM*-IJINIJII)JIIIIIJII)IJ)MIJIIN)I)IJI*IJIIJIMJMINEINIJIMJIMII������������������������</w:t>
      </w:r>
      <w:r>
        <w:rPr/>
        <w:t>ֱ�����������</w:t>
      </w:r>
      <w:r>
        <w:rPr/>
        <w:t>m�mi�</w:t>
      </w:r>
      <w:r>
        <w:rPr/>
        <w:t>ֵ��ֵֶ��������ֲ���������������������������ֶ�����������֭</w:t>
      </w:r>
      <w:r>
        <w:rPr/>
        <w:t>eIE�����!E$ ADEaae�e�a@%))%))))I)JII)JIIJ)IIIIE $%)IE�d)iD#E$$#�#��EE�������������i#EdIi$ #iidA#% $% #�ii���������������������</w:t>
      </w:r>
      <w:r>
        <w:rPr>
          <w:rtl w:val="true"/>
        </w:rPr>
        <w:t>ڎ</w:t>
      </w:r>
      <w:r>
        <w:rPr/>
        <w:t>)jIJIei����i$##$!m�i���m�����i������������hEHiI����h��h��������i����iEheh����im�m�i���������i�i@EeD�i�i��i����i�������</w:t>
      </w:r>
      <w:r>
        <w:rPr>
          <w:rtl w:val="true"/>
        </w:rPr>
        <w:t>ڍ</w:t>
      </w:r>
      <w:r>
        <w:rPr/>
        <w:t>ihidEH%$ !e���������������������@$%$%%E)EI)IIJIII)EE%I)I)I)IJ)I*IIJ)IJI%IE)I)II))III)JIIJII))IJI*I%IIIII*IIIE)I))I)J)II)II)JI)II)INIMJMIIINIIJMIIJI)I)IJMIIJI)I)I)JJINIINIIII)INIIJIIJE)I)I)JIJIII*IJIJ-J)JI)J)IJIIIJII)IJIJ-IIIJIIJII)IIJMNIIIJ)i��������������������������m�i���m��m�i�i�</w:t>
      </w:r>
      <w:r>
        <w:rPr/>
        <w:t>ֲ��ֵֶֶ�</w:t>
      </w:r>
      <w:r>
        <w:rPr/>
        <w:t>պ</w:t>
      </w:r>
      <w:r>
        <w:rPr/>
        <w:t>ֶ�</w:t>
      </w:r>
      <w:r>
        <w:rPr>
          <w:rtl w:val="true"/>
        </w:rPr>
        <w:t>ڶ�ֶ������������������������ڲ</w:t>
      </w:r>
      <w:r>
        <w:rPr/>
        <w:t>������������</w:t>
      </w:r>
      <w:r>
        <w:rPr/>
        <w:t>ҭ#De�(�͉#$m�Ҷ�</w:t>
      </w:r>
      <w:r>
        <w:rPr/>
        <w:t>ֶ</w:t>
      </w:r>
      <w:r>
        <w:rPr/>
        <w:t>Ѷ��</w:t>
      </w:r>
      <w:r>
        <w:rPr/>
        <w:t>ֲ</w:t>
      </w:r>
      <w:r>
        <w:rPr/>
        <w:t>Ҳ���eaE%%%)))I)NIIJIJ)I%% eI$imi`#II!$#�di�IH��������������#%Di$i�$$$%i`$## ##���������������mhMqq�q��������������i$#�e%#��Iii���i�����������i�i�hiIdEh���i��i��i���������i�iDiiI��h������������i��i��iDDIdi�h�������i���i�i��֍e�hIE$$###Hi���������������������#% $D%$$$$ E$$)eiiIiE)EIIJIIIJIIIIIJIIIJIIIEIIEIJI%E)))I%I)I#%))I#))%%#EEIFififiijijmJJIJ)I)I)F)I)I*IIII*III-JIJ)IJIJJMIJJMJIJINIJM)IJI))IJ*IJIJIJMNIIJIEIJI)INIJIIIIJII)I)IIIIM*IJII*IJIIIIJIJIMJ)MJ)IIIIIJMIIJi����������������m�������֍�����������mm��</w:t>
      </w:r>
      <w:r>
        <w:rPr/>
        <w:t>ֶ</w:t>
      </w:r>
      <w:r>
        <w:rPr/>
        <w:t>ҵ</w:t>
      </w:r>
      <w:r>
        <w:rPr/>
        <w:t>ֵ��������ֶ���ֵ�������������������</w:t>
      </w:r>
      <w:r>
        <w:rPr/>
        <w:t>m������������������Չei��`��i#$$#M#LIq�������ҵҶ</w:t>
      </w:r>
      <w:r>
        <w:rPr/>
        <w:t>ֲֲͮ���</w:t>
      </w:r>
      <w:r>
        <w:rPr/>
        <w:t>iiE)))))IIII%nE$# #ieD)###��H E$��������������҄������ieehE��������mie���������h�eDide��i�������������$%#m�##�mE����h���i�������������iDEdi�i������i���������i�i�DIiD����i��m�������������ieDDDe��i���h�i���m������ҭ�Eh���e� ###$#%H$)HIhiHiHIhmHE##  %$%D!E%E$%E$!dihih!$%$$$EIIIIJIIII)JI)JII*%IJEIfije��i����������Ҳ�����</w:t>
      </w:r>
      <w:r>
        <w:rPr/>
        <w:t>ֶ������������</w:t>
      </w:r>
      <w:r>
        <w:rPr/>
        <w:t>m�minm�m��iE%)JII)IJEIIIIJI)IIIJI)I)NIIJIIJII)I)EJI)I)I)I)I%)I)JI*IINII))IJN)I)IJI)FIJI*IINI)I)II))IJ))I)IIiIIEJIJIIII)I)i������������������������������������m���</w:t>
      </w:r>
      <w:r>
        <w:rPr/>
        <w:t>ֲֵֶֶ�ֶ</w:t>
      </w:r>
      <w:r>
        <w:rPr/>
        <w:t>ն</w:t>
      </w:r>
      <w:r>
        <w:rPr/>
        <w:t>ֶ�֑��</w:t>
      </w:r>
      <w:r>
        <w:rPr/>
        <w:t>ղ��������������������������������������</w:t>
      </w:r>
      <w:r>
        <w:rPr/>
        <w:t>֩�</w:t>
      </w:r>
      <w:r>
        <w:rPr/>
        <w:t>(��iέ$ %D% $! $###H�imhiMLq�������</w:t>
      </w:r>
      <w:r>
        <w:rPr/>
        <w:t>ֲֶ</w:t>
      </w:r>
      <w:r>
        <w:rPr/>
        <w:t>Ҳ���niJIJ$$ ! eii��e���iEiDE�i����#Pqp��ֈ�։������iihI���i�i�������������h�i�iDEDe��i��i�i��i����i# $#���HEi�i�i���i��i������i��h��DidI��h���m��������i�i����eEDeh�i���������������Ѳ���ή��҉���������d�������</w:t>
      </w:r>
      <w:r>
        <w:rPr/>
        <w:t>ֲ���</w:t>
      </w:r>
      <w:r>
        <w:rPr/>
        <w:t>ҲѶ�� %$ #$ # $ ### # ##DEDeҲ#% $E$%$D%D$%DIdeE$$$$A$% $%$%HEIIIiim�m�������������mDm����������������������i�iiiiiEED!$$#(Mm����I))IJIMIJM*IINIJMJ-IJII*MIJINI*IIJINIJMJJJIJIIJIII)JIN)IJJIJ)II)EJEI)JI))JII)I*IJIJIJJIIJIIJIMJI%IMJI)JIJIJi�������������������������������������m��</w:t>
      </w:r>
      <w:r>
        <w:rPr/>
        <w:t>ֶֶ�</w:t>
      </w:r>
      <w:r>
        <w:rPr/>
        <w:t>ն</w:t>
      </w:r>
      <w:r>
        <w:rPr/>
        <w:t>ֶ</w:t>
      </w:r>
      <w:r>
        <w:rPr/>
        <w:t>Ѷ�</w:t>
      </w:r>
      <w:r>
        <w:rPr/>
        <w:t>ֵֶ����ֲ��������������������������������������֭</w:t>
      </w:r>
      <w:r>
        <w:rPr/>
        <w:t>Ү�d�ͱ�#$%$D%D%$E$ i��hiEDE ##ID E#(Mm�mlm��m�ii�������������i�eDED$�i���� E����։��e�i��i�DeHeD���h���i��������i�i���iDIdE������h�h������E$%#e�ұEeim�����i�������������i�iDEDDi������������������</w:t>
      </w:r>
      <w:r>
        <w:rPr/>
        <w:t>ֱ</w:t>
      </w:r>
      <w:r>
        <w:rPr/>
        <w:t>e����ҭ�����������(q�m�������������ђ��������M###$</w:t>
      </w:r>
      <w:r>
        <w:rPr>
          <w:rtl w:val="true"/>
        </w:rPr>
        <w:t>׵</w:t>
      </w:r>
      <w:r>
        <w:rPr/>
        <w:t>�����ֲ</w:t>
      </w:r>
      <w:r>
        <w:rPr/>
        <w:t>ё� !$!$#$ $$Ei�ijmji$%$ i��#$%$$E$%$%D%$eEheD%% %$ %$$D%$EDDEDEDEIeID$�h�i�ii�i�idi@EDEd�i�e���ii����������iihElEDED%$% $###���΍iE*)IIJMII)III)JI)IIIJI)IJINJINIIJIII-NIJ)IJIJIII%I)II)II*%I)MIJII)JIII*IIIIJIII)III)IJIIJIIJI)JIIJI)II)I��������������������������������������</w:t>
      </w:r>
      <w:r>
        <w:rPr/>
        <w:t>ֶ�ֱ�</w:t>
      </w:r>
      <w:r>
        <w:rPr/>
        <w:t>նҶ</w:t>
      </w:r>
      <w:r>
        <w:rPr/>
        <w:t>ֶֶֶֶ�ֶ�ֵ�������������������������������������۲��ֱ�ͭ</w:t>
      </w:r>
      <w:r>
        <w:rPr/>
        <w:t>Ҳa ###$D#E$$!h�iiiheDE$%$ E(i��i�i�i�id������������i�h�i�hEhEi���i��e$%h������i���h��dEHEd�i������i�h�����������iDeiH�����i����i����##$ �</w:t>
      </w:r>
      <w:r>
        <w:rPr/>
        <w:t>ֲ�</w:t>
      </w:r>
      <w:r>
        <w:rPr/>
        <w:t>i�(������i���i������ұ�ҍ��ͮ�͍ͮ���������)��������</w:t>
      </w:r>
      <w:r>
        <w:rPr/>
        <w:t>ֶ�ֶ</w:t>
      </w:r>
      <w:r>
        <w:rPr/>
        <w:t>֎���������)$##eEE$h������i�ղ������D-mAeD!#�mim������֍#%$ # %$%$%$M%($$%D%DEi��@ $$%$%$ $!$$EhEhE$!$$$%$D!%$%DDEEDIDEDIiIE��i�i�h�hihieiDIDi�i��i�h���������������ideD%    @Ae������ҲҮ�j%))JIJIJIJI)IIJ)IJIJ)II)I)IJIJ)IFI)IINIJ)II%IIIIJ)IJII)JIJI)JIJIJ)IIJIJI)JIJ)I&amp;IIIIJIIJm%$IJIIII)I)i���������������������������������������</w:t>
      </w:r>
      <w:r>
        <w:rPr/>
        <w:t>ֶ�ֶ</w:t>
      </w:r>
      <w:r>
        <w:rPr/>
        <w:t>ҵ��Ҷղն������</w:t>
      </w:r>
      <w:r>
        <w:rPr/>
        <w:t>ֶ�����������������������������������������֭</w:t>
      </w:r>
      <w:r>
        <w:rPr/>
        <w:t>#����</w:t>
      </w:r>
      <w:r>
        <w:rPr/>
        <w:t>ֲ</w:t>
      </w:r>
      <w:r>
        <w:rPr/>
        <w:t>Ω�eea## #e�ihiiDIDD$E$$!D���h���i��i�h���������h�i��heDED���h����#$i��m��։������EiDIi�����i����i�����iii�m�IEIii��i�i�h�i����i��e$ I��$(�έ��M����������#M���</w:t>
      </w:r>
      <w:r>
        <w:rPr/>
        <w:t>ֶ�ֶ�ֺ������������</w:t>
      </w:r>
      <w:r>
        <w:rPr/>
        <w:t>(###HEHmM������ղұ�����%HieEei�heI������h������������eHIie�miii������m $ %$ % $#D% D%E$%$%D)ih��# $ $# #### edEDE###$!$%$$$E$EDEdEDEIDEDE$��������i�ihideDEd����������������Ҳ</w:t>
      </w:r>
      <w:r>
        <w:rPr/>
        <w:t>ֲ�����</w:t>
      </w:r>
      <w:r>
        <w:rPr/>
        <w:t>Ҳ�Ү�ҲҶ�����������Ҳ�i%#))IINIJIINII)IJI)IIJ)I)IJ)IJI)JIIMJ)JM*I)II%I)JIE)I)II)II)IJN)INIJMJIIJINJIJIMJIIIE$%I)IIFII)I��������������m�����������������������</w:t>
      </w:r>
      <w:r>
        <w:rPr/>
        <w:t>ֶ</w:t>
      </w:r>
      <w:r>
        <w:rPr/>
        <w:t>Ѷ</w:t>
      </w:r>
      <w:r>
        <w:rPr/>
        <w:t>ֶ</w:t>
      </w:r>
      <w:r>
        <w:rPr/>
        <w:t>նҶ</w:t>
      </w:r>
      <w:r>
        <w:rPr/>
        <w:t>ֶ�ֲֶ��</w:t>
      </w:r>
      <w:r>
        <w:rPr/>
        <w:t>ղ�</w:t>
      </w:r>
      <w:r>
        <w:rPr/>
        <w:t>ֲ���������������������������������������</w:t>
      </w:r>
      <w:r>
        <w:rPr/>
        <w:t>Ѷ</w:t>
      </w:r>
      <w:r>
        <w:rPr/>
        <w:t>֩��</w:t>
      </w:r>
      <w:r>
        <w:rPr/>
        <w:t>ͱ</w:t>
      </w:r>
      <w:r>
        <w:rPr/>
        <w:t>ֶֶֶ֭</w:t>
      </w:r>
      <w:r>
        <w:rPr/>
        <w:t>Ү�������iedE$ #$$% Eh��i�hi�h��h����������ehe���EDDE�m�d���� $i(����</w:t>
      </w:r>
      <w:r>
        <w:rPr>
          <w:rtl w:val="true"/>
        </w:rPr>
        <w:t>ډ</w:t>
      </w:r>
      <w:r>
        <w:rPr/>
        <w:t>�</w:t>
      </w:r>
      <w:r>
        <w:rPr/>
        <w:t>i����EhEI����������h��������ͱ��e���Ͳ������������$I�M !#($$#i�����������Ҳm(#$$eD-H���������</w:t>
      </w:r>
      <w:r>
        <w:rPr/>
        <w:t>ֱ�����</w:t>
      </w:r>
      <w:r>
        <w:rPr/>
        <w:t>AMiEeee�iei�������</w:t>
      </w:r>
      <w:r>
        <w:rPr/>
        <w:t>ֱ���������</w:t>
      </w:r>
      <w:r>
        <w:rPr/>
        <w:t>dEHimm���������E#���������</w:t>
      </w:r>
      <w:r>
        <w:rPr/>
        <w:t>ֲ���</w:t>
      </w:r>
      <w:r>
        <w:rPr/>
        <w:t>i</w:t>
      </w:r>
      <w:r>
        <w:rPr>
          <w:rtl w:val="true"/>
        </w:rPr>
        <w:t>ډ</w:t>
      </w:r>
      <w:r>
        <w:rPr/>
        <w:t>iiieEEi���$ %$!$$#!$$$E$%$%DEDiE�ұ�eDEii����ή�i%Dea���E #$% E$%DEDIDEEDDEDID�i���h�����������������Ҷ����������</w:t>
      </w:r>
      <w:r>
        <w:rPr/>
        <w:t>ֶ�</w:t>
      </w:r>
      <w:r>
        <w:rPr/>
        <w:t>Ҷ</w:t>
      </w:r>
      <w:r>
        <w:rPr/>
        <w:t>ֶ�ֶ�ֶֶ����ֶ�</w:t>
      </w:r>
      <w:r>
        <w:rPr/>
        <w:t>Ҷ�</w:t>
      </w:r>
      <w:r>
        <w:rPr/>
        <w:t>ֶֶ�����֮�</w:t>
      </w:r>
      <w:r>
        <w:rPr/>
        <w:t>J)I)IIJII)IEI*II%I)IJII)IIIJ)I)J)IJ)IIIJ)JIJI)EI)I%JIJ)JII)III*I)IMJIII)IIIJIIIM%D$II*IIE%#i����������������������������������������</w:t>
      </w:r>
      <w:r>
        <w:rPr/>
        <w:t>ֱ����ֵֵֵֶ������</w:t>
      </w:r>
      <w:r>
        <w:rPr>
          <w:rtl w:val="true"/>
        </w:rPr>
        <w:t>ڱ</w:t>
      </w:r>
      <w:r>
        <w:rPr/>
        <w:t>��������������������������������������</w:t>
      </w:r>
      <w:r>
        <w:rPr/>
        <w:t>Ҳ</w:t>
      </w:r>
      <w:r>
        <w:rPr/>
        <w:t>ֱ</w:t>
      </w:r>
      <w:r>
        <w:rPr/>
        <w:t>$eͮ</w:t>
      </w:r>
      <w:r>
        <w:rPr/>
        <w:t>ֶ</w:t>
      </w:r>
      <w:r>
        <w:rPr/>
        <w:t>ղնҶ���</w:t>
      </w:r>
      <w:r>
        <w:rPr/>
        <w:t>ֶֶ</w:t>
      </w:r>
      <w:r>
        <w:rPr/>
        <w:t>ұұ������e@@#D�hi���i�ih�ii������������i�miEDi�d�e����%@i ���</w:t>
      </w:r>
      <w:r>
        <w:rPr/>
        <w:t>ֶ</w:t>
      </w:r>
      <w:r>
        <w:rPr/>
        <w:t>Ҳ��</w:t>
      </w:r>
      <w:r>
        <w:rPr/>
        <w:t>ֲ���</w:t>
      </w:r>
      <w:r>
        <w:rPr/>
        <w:t>ҭ��������������)i��</w:t>
      </w:r>
      <w:r>
        <w:rPr/>
        <w:t>ֲ���</w:t>
      </w:r>
      <w:r>
        <w:rPr/>
        <w:t>Ҷ�</w:t>
      </w:r>
      <w:r>
        <w:rPr/>
        <w:t>֖����������</w:t>
      </w:r>
      <w:r>
        <w:rPr/>
        <w:t>֍)$$%D%DEE  ���ұ�ұ�����q(�eeEeieeE����Ѳ���������Ҷ͉�Dimm�����������������</w:t>
      </w:r>
      <w:r>
        <w:rPr/>
        <w:t>ֲ��</w:t>
      </w:r>
      <w:r>
        <w:rPr/>
        <w:t>Ҳ�ͮ�Ү�������Ѫ�ii()MMq�������</w:t>
      </w:r>
      <w:r>
        <w:rPr>
          <w:rtl w:val="true"/>
        </w:rPr>
        <w:t>ۍ</w:t>
      </w:r>
      <w:r>
        <w:rPr/>
        <w:t>m�m�mi�iqm#%$$$!$$$$E$%@%DE$IiIH������D  (Iq�</w:t>
      </w:r>
      <w:r>
        <w:rPr/>
        <w:t>ֶ��</w:t>
      </w:r>
      <w:r>
        <w:rPr/>
        <w:t>ұ�Ҷ���e�$$%$E$EDEDIDDEEDEdE��i���i##i�����������������</w:t>
      </w:r>
      <w:r>
        <w:rPr/>
        <w:t>ֲֶֶ��ֶ</w:t>
      </w:r>
      <w:r>
        <w:rPr/>
        <w:t>ն�Ҷ��</w:t>
      </w:r>
      <w:r>
        <w:rPr/>
        <w:t>ֶֶ��ֲֵ</w:t>
      </w:r>
      <w:r>
        <w:rPr/>
        <w:t>Ҷ</w:t>
      </w:r>
      <w:r>
        <w:rPr/>
        <w:t>ֶֶֶ��ֶֶֶ��</w:t>
      </w:r>
      <w:r>
        <w:rPr/>
        <w:t>II)EI)JII)I*II*IEJI)IIJIJJMIJII)I)JIJIJII)JIJIIJI)J%)E))III)%IIEI)I)I)III)IIJIJII$!$%$$$$ $Im������������������������֎�������m�</w:t>
      </w:r>
      <w:r>
        <w:rPr/>
        <w:t>ֱֲ�</w:t>
      </w:r>
      <w:r>
        <w:rPr/>
        <w:t>ҶҶ�Ҷ��</w:t>
      </w:r>
      <w:r>
        <w:rPr/>
        <w:t>ֶ������</w:t>
      </w:r>
      <w:r>
        <w:rPr/>
        <w:t>Ѷ</w:t>
      </w:r>
      <w:r>
        <w:rPr/>
        <w:t>ֲֶ���������������������������������������</w:t>
      </w:r>
      <w:r>
        <w:rPr/>
        <w:t>Ω�ͱ</w:t>
      </w:r>
      <w:r>
        <w:rPr/>
        <w:t>ֱֲ���������ֱ</w:t>
      </w:r>
      <w:r>
        <w:rPr/>
        <w:t>Ҷ</w:t>
      </w:r>
      <w:r>
        <w:rPr/>
        <w:t>ֶ��ֲ���</w:t>
      </w:r>
      <w:r>
        <w:rPr/>
        <w:t>Ҳ��iihiiehid�ii�����i������������i��$��H�iIEHIEmI��</w:t>
      </w:r>
      <w:r>
        <w:rPr/>
        <w:t>ֶ����������֖�����������</w:t>
      </w:r>
      <w:r>
        <w:rPr/>
        <w:t>)  (ML)H��������ұ֍�����mmA eE#DehE#����</w:t>
      </w:r>
      <w:r>
        <w:rPr/>
        <w:t>ֱ��������</w:t>
      </w:r>
      <w:r>
        <w:rPr/>
        <w:t>Ѯ�eHElm�����������������</w:t>
      </w:r>
      <w:r>
        <w:rPr/>
        <w:t>ֶ��ֲֲ</w:t>
      </w:r>
      <w:r>
        <w:rPr/>
        <w:t>Ҳ���Ҳ����Ҳ</w:t>
      </w:r>
      <w:r>
        <w:rPr/>
        <w:t>ֶ�ֶ�</w:t>
      </w:r>
      <w:r>
        <w:rPr/>
        <w:t>Ҷ��</w:t>
      </w:r>
      <w:r>
        <w:rPr/>
        <w:t>ֶֶ�ֶ�ֶ��ֶֶ����</w:t>
      </w:r>
      <w:r>
        <w:rPr/>
        <w:t>ҍ��e�m�imm��im�n�ii�m�E%$$ E$#$ %$EIIDE(%$E$$i�������I$% $#(lqqi�mi�����###$%$dEdIDEdEHEHED�i������a���Ҳ����������</w:t>
      </w:r>
      <w:r>
        <w:rPr/>
        <w:t>ֱ��ֶ�ֶ�ֱ��ֶֶ�</w:t>
      </w:r>
      <w:r>
        <w:rPr/>
        <w:t>Ҷ���</w:t>
      </w:r>
      <w:r>
        <w:rPr/>
        <w:t>ֶ�ֶ�ֶֶ�ֶ������</w:t>
      </w:r>
      <w:r>
        <w:rPr/>
        <w:t>Ҳ�ҺMIJI)IIIIF)II)IJI)I)J)I)I%)I)I&amp;IEI)EI)I)IJI)I%I)E)I)IIIII)J)JI)JIIJIJII*I&amp;IIIINI%D%$$%$%$$ I�����������������������</w:t>
      </w:r>
      <w:r>
        <w:rPr/>
        <w:t>ֱ�����</w:t>
      </w:r>
      <w:r>
        <w:rPr/>
        <w:t>m��i���</w:t>
      </w:r>
      <w:r>
        <w:rPr/>
        <w:t>ֲֵ�ֶֶ�</w:t>
      </w:r>
      <w:r>
        <w:rPr/>
        <w:t>Ҷ�ҵ������ҵ</w:t>
      </w:r>
      <w:r>
        <w:rPr/>
        <w:t>ֱ��������������������������������������</w:t>
      </w:r>
      <w:r>
        <w:rPr/>
        <w:t>ҵ</w:t>
      </w:r>
      <w:r>
        <w:rPr/>
        <w:t>ֱ</w:t>
      </w:r>
      <w:r>
        <w:rPr/>
        <w:t>#��α����������ҵ</w:t>
      </w:r>
      <w:r>
        <w:rPr/>
        <w:t>ֲֲֶ�</w:t>
      </w:r>
      <w:r>
        <w:rPr/>
        <w:t>Ѷ</w:t>
      </w:r>
      <w:r>
        <w:rPr/>
        <w:t>ֱ�������</w:t>
      </w:r>
      <w:r>
        <w:rPr/>
        <w:t>iihihihidihi�����mE�������ѭ�i�҉���֍�iiI$i#�m��$HH(���������</w:t>
      </w:r>
      <w:r>
        <w:rPr/>
        <w:t>ֱ������</w:t>
      </w:r>
      <w:r>
        <w:rPr/>
        <w:t>(��eEdieD%d����������������</w:t>
      </w:r>
      <w:r>
        <w:rPr/>
        <w:t>֮</w:t>
      </w:r>
      <w:r>
        <w:rPr/>
        <w:t>iiH E����������������</w:t>
      </w:r>
      <w:r>
        <w:rPr/>
        <w:t>ֵ�ֶ��</w:t>
      </w:r>
      <w:r>
        <w:rPr/>
        <w:t>ҍ�����������������</w:t>
      </w:r>
      <w:r>
        <w:rPr/>
        <w:t>ֶ������ֶ��ֶֶ�ֶ�ֲֶ��ֶ�����������������������������������</w:t>
      </w:r>
      <w:r>
        <w:rPr/>
        <w:t>i#������in��mi %$%$% %$ %$$%$%D%DEEEm</w:t>
      </w:r>
      <w:r>
        <w:rPr/>
        <w:t>ֶ��֑</w:t>
      </w:r>
      <w:r>
        <w:rPr/>
        <w:t>-iEeaED#Ed��ұ�</w:t>
      </w:r>
      <w:r>
        <w:rPr/>
        <w:t xml:space="preserve">ֲ�֖���� </w:t>
      </w:r>
      <w:r>
        <w:rPr/>
        <w:t>#$DDD$E$DEDEDE����m##(�����ұ����Ѳ����</w:t>
      </w:r>
      <w:r>
        <w:rPr/>
        <w:t>ֲֶ���ֶ�ֶֶֶֶ�ֱֲ�</w:t>
      </w:r>
      <w:r>
        <w:rPr/>
        <w:t>Ѷ����������������</w:t>
      </w:r>
      <w:r>
        <w:rPr>
          <w:rtl w:val="true"/>
        </w:rPr>
        <w:t>ڲ</w:t>
      </w:r>
      <w:r>
        <w:rPr/>
        <w:t>���</w:t>
      </w:r>
      <w:r>
        <w:rPr/>
        <w:t>*IIIJ%I)I)%IJIE)IIIIIJ)IIIIE)IIJ)II)IJ)J))EI))IIJIE%%)%%IEII)EIIJ)I)EIIIEI)IIIII%%$$E$!$ %#im������������������������</w:t>
      </w:r>
      <w:r>
        <w:rPr/>
        <w:t>ֲ��������</w:t>
      </w:r>
      <w:r>
        <w:rPr/>
        <w:t>ҶѶ��������</w:t>
      </w:r>
      <w:r>
        <w:rPr/>
        <w:t>ֱ�</w:t>
      </w:r>
      <w:r>
        <w:rPr/>
        <w:t>ն�����</w:t>
      </w:r>
      <w:r>
        <w:rPr/>
        <w:t>ֱ�ֶ���������������������������������������</w:t>
      </w:r>
      <w:r>
        <w:rPr/>
        <w:t>hE��ͭѲ��ҍ������������</w:t>
      </w:r>
      <w:r>
        <w:rPr/>
        <w:t>ֵ����</w:t>
      </w:r>
      <w:r>
        <w:rPr/>
        <w:t>ґ�����m�ididEdedIdeh���iE$!D$()Hm��������</w:t>
      </w:r>
      <w:r>
        <w:rPr/>
        <w:t>ֲ</w:t>
      </w:r>
      <w:r>
        <w:rPr/>
        <w:t>ҭ���������</w:t>
      </w:r>
      <w:r>
        <w:rPr>
          <w:rtl w:val="true"/>
        </w:rPr>
        <w:t>ڲ</w:t>
      </w:r>
      <w:r>
        <w:rPr/>
        <w:t>@EEdi</w:t>
      </w:r>
      <w:r>
        <w:rPr/>
        <w:t>ֱ�����ֶ��ֶֶ��</w:t>
      </w:r>
      <w:r>
        <w:rPr/>
        <w:t>aHIIii�m���������������������Ү��i�������������</w:t>
      </w:r>
      <w:r>
        <w:rPr/>
        <w:t>ֲ�����������ֶ�ֲ�������ֱ����</w:t>
      </w:r>
      <w:r>
        <w:rPr/>
        <w:t>ҵ������������������������������������������������q����mqm��� �#(q�</w:t>
      </w:r>
      <w:r>
        <w:rPr/>
        <w:t>ֲ��</w:t>
      </w:r>
      <w:r>
        <w:rPr/>
        <w:t>m�E#$# E# $#$%D%D%D%$IDI$�</w:t>
      </w:r>
      <w:r>
        <w:rPr/>
        <w:t>ֲ�ֶ</w:t>
      </w:r>
      <w:r>
        <w:rPr/>
        <w:t>ҩeeHLii�ii�������������������������eded�����e@a���������ұҶ�Ѷұ���Ѳ�����������������������������������</w:t>
      </w:r>
      <w:r>
        <w:rPr/>
        <w:t>ֶ��֖</w:t>
      </w:r>
      <w:r>
        <w:rPr/>
        <w:t>%I))IIJIJI)IE)IIJI)JI)IEI*IJIJI%IE*I%I)IIFI)E)EI)I%JI)JIEJ)I%I)))I)EI)I*I)E)EIII%$!$$$$!$$#I�������������������������������m���</w:t>
      </w:r>
      <w:r>
        <w:rPr/>
        <w:t>ֱֶ��</w:t>
      </w:r>
      <w:r>
        <w:rPr/>
        <w:t>ҶҶ��</w:t>
      </w:r>
      <w:r>
        <w:rPr/>
        <w:t>ֶ�֑������ֱֶ��������������������������������������</w:t>
      </w:r>
      <w:r>
        <w:rPr/>
        <w:t>҉�Ii�Ͳ�����������������i</w:t>
      </w:r>
      <w:r>
        <w:rPr/>
        <w:t>ֺ����</w:t>
      </w:r>
      <w:r>
        <w:rPr/>
        <w:t>Ҳ�ұ</w:t>
      </w:r>
      <w:r>
        <w:rPr/>
        <w:t>֭��������������</w:t>
      </w:r>
      <w:r>
        <w:rPr/>
        <w:t>I�� $ EDA$D������mղ</w:t>
      </w:r>
      <w:r>
        <w:rPr/>
        <w:t>֑�۶������</w:t>
      </w:r>
      <w:r>
        <w:rPr>
          <w:rtl w:val="true"/>
        </w:rPr>
        <w:t>ڕ�ڍ</w:t>
      </w:r>
      <w:r>
        <w:rPr/>
        <w:t>������</w:t>
      </w:r>
      <w:r>
        <w:rPr/>
        <w:t>Ҷ���</w:t>
      </w:r>
      <w:r>
        <w:rPr/>
        <w:t>ֶ��������������������������������ֶֶ�ֶ�������ֲ����������������������������������������������������������������</w:t>
      </w:r>
      <w:r>
        <w:rPr/>
        <w:t>nq����m���m�����iiIHimMI$)mI$I$%##$$)$!  #q�</w:t>
      </w:r>
      <w:r>
        <w:rPr/>
        <w:t>ֲ�</w:t>
      </w:r>
      <w:r>
        <w:rPr/>
        <w:t>E %$$% $ % $E$EHEEE$%D%��</w:t>
      </w:r>
      <w:r>
        <w:rPr/>
        <w:t>ֶ���ֲֶ</w:t>
      </w:r>
      <w:r>
        <w:rPr/>
        <w:t>Ҳ������#��ҭ�Ҷ</w:t>
      </w:r>
      <w:r>
        <w:rPr/>
        <w:t>ֶ</w:t>
      </w:r>
      <w:r>
        <w:rPr/>
        <w:t>Ҷ</w:t>
      </w:r>
      <w:r>
        <w:rPr/>
        <w:t>ֶֶ</w:t>
      </w:r>
      <w:r>
        <w:rPr/>
        <w:t>Ҷ�</w:t>
      </w:r>
      <w:r>
        <w:rPr/>
        <w:t>ֶֶֶ</w:t>
      </w:r>
      <w:r>
        <w:rPr/>
        <w:t>Ҷ</w:t>
      </w:r>
      <w:r>
        <w:rPr/>
        <w:t>ֲ�</w:t>
      </w:r>
      <w:r>
        <w:rPr/>
        <w:t>(mm������ұұ��������������������������m�m�mimiimiiiiiiiiii�i��</w:t>
      </w:r>
      <w:r>
        <w:rPr/>
        <w:t>ֲ��֒</w:t>
      </w:r>
      <w:r>
        <w:rPr/>
        <w:t>IIJIII)%IJ)I)I*I)II%II)EI)I)E)I)I)I)%I%)IIIIJI)JI)I%)E)I)II%)E%IEIE)EI)IIJIJ)JII)$$$!$!$$%#i�����������������������ұ�������ұҶ�</w:t>
      </w:r>
      <w:r>
        <w:rPr/>
        <w:t>ֶ������ֶֶ</w:t>
      </w:r>
      <w:r>
        <w:rPr/>
        <w:t>ղ������</w:t>
      </w:r>
      <w:r>
        <w:rPr/>
        <w:t>ֱ�ֱ�</w:t>
      </w:r>
      <w:r>
        <w:rPr/>
        <w:t>ҵ������������������������������������</w:t>
      </w:r>
      <w:r>
        <w:rPr/>
        <w:t>ֱ��ͭ������</w:t>
      </w:r>
      <w:r>
        <w:rPr/>
        <w:t>i��</w:t>
      </w:r>
      <w:r>
        <w:rPr/>
        <w:t>ֱֲ����ֲ��������</w:t>
      </w:r>
      <w:r>
        <w:rPr/>
        <w:t>ն</w:t>
      </w:r>
      <w:r>
        <w:rPr/>
        <w:t>ֱ����</w:t>
      </w:r>
      <w:r>
        <w:rPr/>
        <w:t>Ҳղ��Ѷ</w:t>
      </w:r>
      <w:r>
        <w:rPr/>
        <w:t>ֲ�</w:t>
      </w:r>
      <w:r>
        <w:rPr/>
        <w:t>҅DIIim��������i</w:t>
      </w:r>
      <w:r>
        <w:rPr/>
        <w:t>ֲ��ֱ��</w:t>
      </w:r>
      <w:r>
        <w:rPr/>
        <w:t>mii  i����</w:t>
      </w:r>
      <w:r>
        <w:rPr/>
        <w:t>۩�������������������������������ֲֵ�</w:t>
      </w:r>
      <w:r>
        <w:rPr/>
        <w:t>Ҷ����������������������������������������������������������������������m������i�miImimmihEHmI(I$))$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@A@@E $ $$ %  ##M�i% $%D%$!$$$%$%D%D%D�E$i</w:t>
      </w:r>
      <w:r>
        <w:rPr/>
        <w:t>ֶֶֶ���ֶ�����ֶ �ֶ�ֶֶ�ֶֶֶֶ�����</w:t>
      </w:r>
      <w:r>
        <w:rPr/>
        <w:t>(HE((D�i##i���ѲѮ����i���mmimimiimiihiiiiiiiiiii���������������������</w:t>
      </w:r>
      <w:r>
        <w:rPr>
          <w:rtl w:val="true"/>
        </w:rPr>
        <w:t>ڲֲ</w:t>
      </w:r>
      <w:r>
        <w:rPr/>
        <w:t>۶</w:t>
      </w:r>
      <w:r>
        <w:rPr/>
        <w:t>)IIII)IIII)IIIIIIJIJI)JI)IEIIIJII%IJII%IE))E)IFII%I%III)EI*I%I)%II)E)*IE)IIIIIII)% $ $$$ $#I��������������m�����������������</w:t>
      </w:r>
      <w:r>
        <w:rPr/>
        <w:t>ֶ�</w:t>
      </w:r>
      <w:r>
        <w:rPr/>
        <w:t>ҵ�</w:t>
      </w:r>
      <w:r>
        <w:rPr/>
        <w:t>ֶ��ֶ���ֱ���������ֶֶ�����������������������������������������</w:t>
      </w:r>
      <w:r>
        <w:rPr/>
        <w:t>(��͉�����E##q���������������</w:t>
      </w:r>
      <w:r>
        <w:rPr/>
        <w:t>ֶ�</w:t>
      </w:r>
      <w:r>
        <w:rPr/>
        <w:t>ն</w:t>
      </w:r>
      <w:r>
        <w:rPr/>
        <w:t>ֲ����ֶ�ֲֲ</w:t>
      </w:r>
      <w:r>
        <w:rPr/>
        <w:t>նҵ��έ���������mi����֍�m�(Ie#�</w:t>
      </w:r>
      <w:r>
        <w:rPr/>
        <w:t>ֶ��ֶ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m����mim�m���m��m�mmmmMIILIMI,I()####q#############  A @@@A`E`edeeh�eh�i���e��i��$%$%$%D$%$ %##$$% $$$$% %DEEDEHEDE�%D�</w:t>
      </w:r>
      <w:r>
        <w:rPr/>
        <w:t>ֶֶ�ֶֶ�ֶֶֶֶ</w:t>
      </w:r>
      <w:r>
        <w:rPr/>
        <w:t>#��</w:t>
      </w:r>
      <w:r>
        <w:rPr/>
        <w:t>ֶ�ֶֶ�ֶ</w:t>
      </w:r>
      <w:r>
        <w:rPr/>
        <w:t>Ҷ</w:t>
      </w:r>
      <w:r>
        <w:rPr/>
        <w:t>ֶ</w:t>
      </w:r>
      <w:r>
        <w:rPr/>
        <w:t>$����������ұ����������ұ�ѱiei���������������������������������������������</w:t>
      </w:r>
      <w:r>
        <w:rPr>
          <w:rtl w:val="true"/>
        </w:rPr>
        <w:t>ڲ��ڒ</w:t>
      </w:r>
      <w:r>
        <w:rPr/>
        <w:t>EJI)J)JI%IE*I)J)I*IIJIIE)I%*I))I%J)IIJIEJIJII)II)JIE)E)%I)E)IJI%)JIJIII*IJ)IJIJIE$$%$%$!$%#i�����������������m�������</w:t>
      </w:r>
      <w:r>
        <w:rPr/>
        <w:t>֑����ֶ��</w:t>
      </w:r>
      <w:r>
        <w:rPr/>
        <w:t>Ҷ</w:t>
      </w:r>
      <w:r>
        <w:rPr/>
        <w:t>ֵֵֶֶֶ����ֲ����ֵ�ֱֲ��������������֑�������ֶ�����������֭�</w:t>
      </w:r>
      <w:r>
        <w:rPr/>
        <w:t>a�ͭ������D#!@miiimi������</w:t>
      </w:r>
      <w:r>
        <w:rPr/>
        <w:t>ֶ</w:t>
      </w:r>
      <w:r>
        <w:rPr/>
        <w:t>Ѳ�</w:t>
      </w:r>
      <w:r>
        <w:rPr/>
        <w:t>ֲ�������������ֲֲֶֶֶ���</w:t>
      </w:r>
      <w:r>
        <w:rPr/>
        <w:t>Ҷ���i��m���</w:t>
      </w:r>
      <w:r>
        <w:rPr/>
        <w:t xml:space="preserve">֒�� </w:t>
      </w:r>
      <w:r>
        <w:rPr/>
        <w:t>%m@</w:t>
      </w:r>
      <w:r>
        <w:rPr/>
        <w:t>ֶ���۱��������������������������������ֲֶֶ����</w:t>
      </w:r>
      <w:r>
        <w:rPr/>
        <w:t>Ҳ���������������������i����mmqmmmiiMMIIII(#(%##############     !@@@a@e@eeede���e�e��������i���i��i��h�iei�ih�ih�he$% $% $!$ %$$$ %$$ % % %$$%D%$%(%@�$)���ղ</w:t>
      </w:r>
      <w:r>
        <w:rPr/>
        <w:t>ֶֶ�ֶֶ�ֲֶ</w:t>
      </w:r>
      <w:r>
        <w:rPr/>
        <w:t>#�</w:t>
      </w:r>
      <w:r>
        <w:rPr/>
        <w:t>ֶֶ��</w:t>
      </w:r>
      <w:r>
        <w:rPr/>
        <w:t>Ҷ�-����m`eieImM#h��������ұұҭ��ҍ������������������ҍ�����������������������������</w:t>
      </w:r>
      <w:r>
        <w:rPr>
          <w:rtl w:val="true"/>
        </w:rPr>
        <w:t>ڶ</w:t>
      </w:r>
      <w:r>
        <w:rPr/>
        <w:t>Ҳ</w:t>
      </w:r>
      <w:r>
        <w:rPr/>
        <w:t>֒</w:t>
      </w:r>
      <w:r>
        <w:rPr/>
        <w:t>#IIJ)III)I)II)I)JII)IIJ)IJn)IIE*IIIIJMIJI)IE%IJIJIII*IE)I)%I)I%IIII)II)IIIIJIIIM%$ %$$$% $#i����������i�����im���������������������</w:t>
      </w:r>
      <w:r>
        <w:rPr/>
        <w:t>ֵֶ��ֶ����֑����ֶ�ֶ���������������������������������������͍�</w:t>
      </w:r>
      <w:r>
        <w:rPr/>
        <w:t>ɭ������I$D#E�m������</w:t>
      </w:r>
      <w:r>
        <w:rPr/>
        <w:t>ֱ���ֶ�</w:t>
      </w:r>
      <w:r>
        <w:rPr/>
        <w:t>Ѷ�ҶҶ�Ҳ��qQM1LM,Mqqq��������%m����i������m$ i</w:t>
      </w:r>
      <w:r>
        <w:rPr/>
        <w:t>ֱֲ��ֲ�����������������</w:t>
      </w:r>
      <w:r>
        <w:rPr/>
        <w:t>m������</w:t>
      </w:r>
      <w:r>
        <w:rPr/>
        <w:t>ֶ�ֶ����������������</w:t>
      </w:r>
      <w:r>
        <w:rPr/>
        <w:t>mmm�mqmmImMIHI()##################     @@@EDadedeeded�h�i��������i��i������i����i�h�i�h�i�$�i��i��ie���i�i�h��i�D$$%D %D$%$ %$%$#%$%$$ $$!$EDE$!D%D�$EDm�����ղ</w:t>
      </w:r>
      <w:r>
        <w:rPr/>
        <w:t>ֱ�������� ���������� ���</w:t>
      </w:r>
      <w:r>
        <w:rPr/>
        <w:t>D���������������������ұҲѲ�ұ�����������������������������������������������</w:t>
      </w:r>
      <w:r>
        <w:rPr>
          <w:rtl w:val="true"/>
        </w:rPr>
        <w:t>ڲ</w:t>
      </w:r>
      <w:r>
        <w:rPr/>
        <w:t>ղ��EI)III)JEJI%JE))%I)I%I%I%I)I)III))%)IJ-IJ)IJ))%I%I)IE*IIJ)I*I)IF%IE*IE)%I%I%IIII%%$%$ % $$#i�������������������������Ҳ���ұ�����Ѳ�����</w:t>
      </w:r>
      <w:r>
        <w:rPr/>
        <w:t>ֶ�������������ֶ�����������������������������������������</w:t>
      </w:r>
      <w:r>
        <w:rPr/>
        <w:t>`��͉�����( $eem��������������Ѷ�</w:t>
      </w:r>
      <w:r>
        <w:rPr/>
        <w:t>ֲ��</w:t>
      </w:r>
      <w:r>
        <w:rPr/>
        <w:t>Ѷ�</w:t>
      </w:r>
      <w:r>
        <w:rPr/>
        <w:t>ֱ</w:t>
      </w:r>
      <w:r>
        <w:rPr/>
        <w:t>eA#$   !  # #$#####$$$imm������ұm#��</w:t>
      </w:r>
      <w:r>
        <w:rPr/>
        <w:t>ֱֲ��</w:t>
      </w:r>
      <w:r>
        <w:rPr>
          <w:rtl w:val="true"/>
        </w:rPr>
        <w:t>ڱ</w:t>
      </w:r>
      <w:r>
        <w:rPr/>
        <w:t>�������</w:t>
      </w:r>
      <w:r>
        <w:rPr/>
        <w:t>m���������Ҳ�</w:t>
      </w:r>
      <w:r>
        <w:rPr/>
        <w:t>ֶ</w:t>
      </w:r>
      <w:r>
        <w:rPr/>
        <w:t>Ѷ��ҵ�mMMII)()(#################  !  a@ADaDaDeeehee�e�eh�i���i�e��iiiIHi���i���hii�i�i�i�i�����i�h��i��h��i�i�i�E�i�i�i���������������$%$ %$$D%$ %$ $##$ $$% # #DEeI$#EE�҉ie��i��������������e�</w:t>
      </w:r>
      <w:r>
        <w:rPr>
          <w:rtl w:val="true"/>
        </w:rPr>
        <w:t>ڲ</w:t>
      </w:r>
      <w:r>
        <w:rPr/>
        <w:t>�����</w:t>
      </w:r>
      <w:r>
        <w:rPr/>
        <w:t>eю �����������������Ѳ�Ѯ�Ѳ�ѲҲ�</w:t>
      </w:r>
      <w:r>
        <w:rPr/>
        <w:t>ֵ������������������</w:t>
      </w:r>
      <w:r>
        <w:rPr/>
        <w:t>Ҳ������������������������</w:t>
      </w:r>
      <w:r>
        <w:rPr/>
        <w:t>ֶ���������</w:t>
      </w:r>
      <w:r>
        <w:rPr/>
        <w:t>#IIIJEI)I)II)IIEE)E%)I)%J)IJII%IJIIF)III)I)I)IEI)IE)IIJI)EI%JI)II)II*MIJIJIIIJI%$!$$% %$%#i�����������������������������ղ��ҵ�</w:t>
      </w:r>
      <w:r>
        <w:rPr/>
        <w:t>ֶֶ</w:t>
      </w:r>
      <w:r>
        <w:rPr/>
        <w:t>Ҷ</w:t>
      </w:r>
      <w:r>
        <w:rPr/>
        <w:t>ֶ</w:t>
      </w:r>
      <w:r>
        <w:rPr/>
        <w:t>ұ����������Ҷ�</w:t>
      </w:r>
      <w:r>
        <w:rPr/>
        <w:t>ֵ�����������������</w:t>
      </w:r>
      <w:r>
        <w:rPr/>
        <w:t>m���������������������</w:t>
      </w:r>
      <w:r>
        <w:rPr/>
        <w:t>֭��ͭ������</w:t>
      </w:r>
      <w:r>
        <w:rPr/>
        <w:t>e�����������������������</w:t>
      </w:r>
      <w:r>
        <w:rPr/>
        <w:t>ֱֲ���</w:t>
      </w:r>
      <w:r>
        <w:rPr/>
        <w:t>ұ�� ###$% %#$%$%$$%$E$ I$iMqmI��m$������ұ��֍�������βҶұ���������L)### #      @@AdaDee`ede����������������i���h������h�i h�hi��d�D$#$ ##Ii�h�h�i���i��h�i�h���i�i�����hi��i�i�i�he�ih���hi���������hi�H ##  ##@##$ E@Ai����e������������e�����i�iэ�����������������</w:t>
      </w:r>
      <w:r>
        <w:rPr/>
        <w:t>ֶ</w:t>
      </w:r>
      <w:r>
        <w:rPr/>
        <w:t>Ҳh</w:t>
      </w:r>
      <w:r>
        <w:rPr/>
        <w:t>ֱ</w:t>
      </w:r>
      <w:r>
        <w:rPr/>
        <w:t>#���ҵ����</w:t>
      </w:r>
      <w:r>
        <w:rPr/>
        <w:t>ֲ����������</w:t>
      </w:r>
      <w:r>
        <w:rPr/>
        <w:t>Ҳ��ұ��ҍ�</w:t>
      </w:r>
      <w:r>
        <w:rPr/>
        <w:t>ֱ���������������������������������������</w:t>
      </w:r>
      <w:r>
        <w:rPr/>
        <w:t>΍����</w:t>
      </w:r>
      <w:r>
        <w:rPr/>
        <w:t>ֶ�����</w:t>
      </w:r>
      <w:r>
        <w:rPr>
          <w:rtl w:val="true"/>
        </w:rPr>
        <w:t>ں</w:t>
      </w:r>
      <w:r>
        <w:rPr/>
        <w:t>I*II)IIIJ)IJI)J)JI)III%III)E)J)I)II)I*I)F)IJI%JI%J%I))%IJ)II)JIIFI)IIJIIIIJI)II%%$$$!$$ $#i�����������������m�����������������</w:t>
      </w:r>
      <w:r>
        <w:rPr/>
        <w:t>ֱֶ</w:t>
      </w:r>
      <w:r>
        <w:rPr/>
        <w:t>Ѷ</w:t>
      </w:r>
      <w:r>
        <w:rPr/>
        <w:t>ֱ�</w:t>
      </w:r>
      <w:r>
        <w:rPr>
          <w:rtl w:val="true"/>
        </w:rPr>
        <w:t>ڲ</w:t>
      </w:r>
      <w:r>
        <w:rPr/>
        <w:t>�����������ֵ�ֶ</w:t>
      </w:r>
      <w:r>
        <w:rPr/>
        <w:t>ղ�����������������������</w:t>
      </w:r>
      <w:r>
        <w:rPr/>
        <w:t>ֶ�����������</w:t>
      </w:r>
      <w:r>
        <w:rPr/>
        <w:t>ҭ#�ͮ���������������������������������</w:t>
      </w:r>
      <w:r>
        <w:rPr/>
        <w:t>ֲֶֶ�</w:t>
      </w:r>
      <w:r>
        <w:rPr/>
        <w:t>ҭ����eEA`! % $%$E$%$e#ID  %$�##�HmI</w:t>
      </w:r>
      <w:r>
        <w:rPr>
          <w:rtl w:val="true"/>
        </w:rPr>
        <w:t>ڶڶ</w:t>
      </w:r>
      <w:r>
        <w:rPr/>
        <w:t>����ֲֶ������</w:t>
      </w:r>
      <w:r>
        <w:rPr/>
        <w:t>qMM($#  A`�����������������������������i������������i��ie��ih��$ehe�hi�i#%�##Aee�������i��h��i��h��h���������������h�e�e��id�h�i�h###  @�������������Ҳ�i�iҍ���</w:t>
      </w:r>
      <w:r>
        <w:rPr/>
        <w:t>ֲ�ֲֶ����ֶ�ֲ�</w:t>
      </w:r>
      <w:r>
        <w:rPr/>
        <w:t>m���i�iұ����������Ҷ������</w:t>
      </w:r>
      <w:r>
        <w:rPr/>
        <w:t>ֶ��ֲ</w:t>
      </w:r>
      <w:r>
        <w:rPr/>
        <w:t>#��ұ��</w:t>
      </w:r>
      <w:r>
        <w:rPr/>
        <w:t>ֱ�������������</w:t>
      </w:r>
      <w:r>
        <w:rPr/>
        <w:t>Ѳ�Ҳ��ѲҲ</w:t>
      </w:r>
      <w:r>
        <w:rPr/>
        <w:t>ֱ����������������������</w:t>
      </w:r>
      <w:r>
        <w:rPr/>
        <w:t>αҮ������������������������</w:t>
      </w:r>
      <w:r>
        <w:rPr>
          <w:rtl w:val="true"/>
        </w:rPr>
        <w:t>ە</w:t>
      </w:r>
      <w:r>
        <w:rPr/>
        <w:t>*II)II)JI%I%I)I%II)JIFI*I)EI*II)IEJ)E)I%IIIJ)I)II)I%JIIE)%I)JI)I)I)IIJI)JIJIIIJI%!$%$$!$% #i����Ҳ����������������D�������</w:t>
      </w:r>
      <w:r>
        <w:rPr/>
        <w:t>ֱ���</w:t>
      </w:r>
      <w:r>
        <w:rPr/>
        <w:t>Ѷ�����</w:t>
      </w:r>
      <w:r>
        <w:rPr/>
        <w:t>ֵ֑�����������ֶֶ���</w:t>
      </w:r>
      <w:r>
        <w:rPr/>
        <w:t>miiii�iҶ��������������</w:t>
      </w:r>
      <w:r>
        <w:rPr/>
        <w:t>ֶ�����������֭�ͭ�</w:t>
      </w:r>
      <w:r>
        <w:rPr/>
        <w:t>mm����������������������������l��Ѳն�</w:t>
      </w:r>
      <w:r>
        <w:rPr/>
        <w:t>ֶ������������</w:t>
      </w:r>
      <w:r>
        <w:rPr/>
        <w:t>i�A$$ % m</w:t>
      </w:r>
      <w:r>
        <w:rPr/>
        <w:t>֮�</w:t>
      </w:r>
      <w:r>
        <w:rPr/>
        <w:t>###$#� #m$E#�####���Ѷ�����qm-### @@aDe����������e�����h�h���h��h������h�h�i�����i��������������i$�e���h��D$I#��������������i�i�ih�Dihe��D#####E���������i��҉����i��ҲѲ</w:t>
      </w:r>
      <w:r>
        <w:rPr/>
        <w:t>ֶ������ֶ��֮���</w:t>
      </w:r>
      <w:r>
        <w:rPr/>
        <w:t>h�hё��</w:t>
      </w:r>
      <w:r>
        <w:rPr/>
        <w:t>ֵֶ���������ֶ��</w:t>
      </w:r>
      <w:r>
        <w:rPr/>
        <w:t>Ҳ���i�hұ�������Ҷ��ղ�ҵ����(�Ҳ��</w:t>
      </w:r>
      <w:r>
        <w:rPr/>
        <w:t>ֲ������������������</w:t>
      </w:r>
      <w:r>
        <w:rPr/>
        <w:t>Ѳ�ұұ</w:t>
      </w:r>
      <w:r>
        <w:rPr/>
        <w:t>ֵ���</w:t>
      </w:r>
      <w:r>
        <w:rPr/>
        <w:t>Ѳ������������������������������������������</w:t>
      </w:r>
      <w:r>
        <w:rPr>
          <w:rtl w:val="true"/>
        </w:rPr>
        <w:t>ڲ</w:t>
      </w:r>
      <w:r>
        <w:rPr/>
        <w:t>���</w:t>
      </w:r>
      <w:r>
        <w:rPr/>
        <w:t>U#��IIJIIJI)II)IIJ)I)E)I)III*I)I)II%)I)IJI%I)%IIIJII*III)E*IEI)IIIE)IJI%III)III*INIJ%$$$!$$!$$$i�������������������mH�i������ҶѲ���</w:t>
      </w:r>
      <w:r>
        <w:rPr/>
        <w:t>ֱ�ֶ�ֶ����������������</w:t>
      </w:r>
      <w:r>
        <w:rPr/>
        <w:t>###�������</w:t>
      </w:r>
      <w:r>
        <w:rPr/>
        <w:t>ֲֵ���������������������������</w:t>
      </w:r>
      <w:r>
        <w:rPr/>
        <w:t>eDͲ�#$I��������������������������(��</w:t>
      </w:r>
      <w:r>
        <w:rPr/>
        <w:t>ֶ����������������������</w:t>
      </w:r>
      <w:r>
        <w:rPr/>
        <w:t>eehA$Hq�</w:t>
      </w:r>
      <w:r>
        <w:rPr/>
        <w:t>֦�</w:t>
      </w:r>
      <w:r>
        <w:rPr/>
        <w:t>aa�@a�ae��ʪ�������#)## !@e�������iD������������i�h�i�����������h���i�ii����i���������������i�$i�e���ih#!##qm)##$)������������#�DieE������β�Ҳ����������q��ֈ�mұ���</w:t>
      </w:r>
      <w:r>
        <w:rPr/>
        <w:t>ֶ�ֱ��ֶ���ֱ�ֱ�</w:t>
      </w:r>
      <w:r>
        <w:rPr/>
        <w:t>iҍґ�</w:t>
      </w:r>
      <w:r>
        <w:rPr/>
        <w:t>ֲֵ</w:t>
      </w:r>
      <w:r>
        <w:rPr/>
        <w:t>Ҷ�ұ������Ѷ���</w:t>
      </w:r>
      <w:r>
        <w:rPr/>
        <w:t>֮��</w:t>
      </w:r>
      <w:r>
        <w:rPr/>
        <w:t>хղ�������������������E������</w:t>
      </w:r>
      <w:r>
        <w:rPr>
          <w:rtl w:val="true"/>
        </w:rPr>
        <w:t>ڶֱ</w:t>
      </w:r>
      <w:r>
        <w:rPr/>
        <w:t>�����������</w:t>
      </w:r>
      <w:r>
        <w:rPr/>
        <w:t>Ҳ����</w:t>
      </w:r>
      <w:r>
        <w:rPr/>
        <w:t>ֲ���</w:t>
      </w:r>
      <w:r>
        <w:rPr/>
        <w:t>Ү</w:t>
      </w:r>
      <w:r>
        <w:rPr/>
        <w:t>ֲ����������������������������ֺֺ֖��</w:t>
      </w:r>
      <w:r>
        <w:rPr/>
        <w:t>q���uqqQM,,#(##A��</w:t>
      </w:r>
      <w:r>
        <w:rPr>
          <w:rtl w:val="true"/>
        </w:rPr>
        <w:t>ڲ</w:t>
      </w:r>
      <w:r>
        <w:rPr/>
        <w:t>)IIJI))IE)EJIJI%IJI)IIJ)IIJE%I%IEIJII)JIIJII*II*IIE)I*III)IJ)))FII)I*I)IJ))IIIIII% $$!$$!$#������������ѭe����Iem#����</w:t>
      </w:r>
      <w:r>
        <w:rPr/>
        <w:t>ֶ</w:t>
      </w:r>
      <w:r>
        <w:rPr/>
        <w:t>ղ����</w:t>
      </w:r>
      <w:r>
        <w:rPr/>
        <w:t>ֶ��ֶֶ</w:t>
      </w:r>
      <w:r>
        <w:rPr/>
        <w:t>ղ������������</w:t>
      </w:r>
      <w:r>
        <w:rPr/>
        <w:t>ֶ�� ��</w:t>
      </w:r>
      <w:r>
        <w:rPr/>
        <w:t>M����</w:t>
      </w:r>
      <w:r>
        <w:rPr/>
        <w:t>ֶ��֑������������ֶ������������֩��</w:t>
      </w:r>
      <w:r>
        <w:rPr/>
        <w:t>ҍ#%$#%)DImmmimmmilmmimiIIHIIEEi�������������������������������e@Dq����������</w:t>
      </w:r>
      <w:r>
        <w:rPr>
          <w:rtl w:val="true"/>
        </w:rPr>
        <w:t>ں</w:t>
      </w:r>
      <w:r>
        <w:rPr/>
        <w:t>���������</w:t>
      </w:r>
      <w:r>
        <w:rPr/>
        <w:t>a��������������eD����������h���i��h������������h�����ih���h���H$##(I������i`���e���e�e�` ��������ұ����Ҳ</w:t>
      </w:r>
      <w:r>
        <w:rPr/>
        <w:t>ֲ</w:t>
      </w:r>
      <w:r>
        <w:rPr/>
        <w:t>#�D�ih</w:t>
      </w:r>
      <w:r>
        <w:rPr/>
        <w:t>ֱֲֲ�ֶ��ֲ�������</w:t>
      </w:r>
      <w:r>
        <w:rPr/>
        <w:t>Ҳi�ֈ։�</w:t>
      </w:r>
      <w:r>
        <w:rPr/>
        <w:t>ֱ������ֱ�ֶֶֶ�������</w:t>
      </w:r>
      <w:r>
        <w:rPr/>
        <w:t>i�e���</w:t>
      </w:r>
      <w:r>
        <w:rPr/>
        <w:t>ֶ����������������</w:t>
      </w:r>
      <w:r>
        <w:rPr/>
        <w:t>mQ)����ґ����������ծ���Ҳ��Ҷ���������������������������������ղ��������</w:t>
      </w:r>
      <w:r>
        <w:rPr>
          <w:rtl w:val="true"/>
        </w:rPr>
        <w:t>ں</w:t>
      </w:r>
      <w:r>
        <w:rPr/>
        <w:t>�������</w:t>
      </w:r>
      <w:r>
        <w:rPr/>
        <w:t>uqQQ,Q##########$  ### #   !aeaa�</w:t>
      </w:r>
      <w:r>
        <w:rPr/>
        <w:t>ֲ�</w:t>
      </w:r>
      <w:r>
        <w:rPr>
          <w:rtl w:val="true"/>
        </w:rPr>
        <w:t>ے</w:t>
      </w:r>
      <w:r>
        <w:rPr/>
        <w:t>%I)IIJIIJI)I)IJI)II%I)IEJ)IJIIJ)J)I*II)JE)IJ)I)I)*IF)I%)II)E)EI)III%IIIIJIJIIIJI$$%$!$$%$$#�����������Ͳ�E��h@id#d��������</w:t>
      </w:r>
      <w:r>
        <w:rPr/>
        <w:t>ֲ�ֶ����ֱֶ��������������ֶ�</w:t>
      </w:r>
      <w:r>
        <w:rPr/>
        <w:t>i##I�ҵ�����</w:t>
      </w:r>
      <w:r>
        <w:rPr>
          <w:rtl w:val="true"/>
        </w:rPr>
        <w:t>ڲ</w:t>
      </w:r>
      <w:r>
        <w:rPr/>
        <w:t>���������������������������</w:t>
      </w:r>
      <w:r>
        <w:rPr/>
        <w:t>H�αD#$ %$ $# # # # # $ EIHIID%$($%����������������������m����Ͳ���</w:t>
      </w:r>
      <w:r>
        <w:rPr/>
        <w:t>֑������ֱֱֱ���������</w:t>
      </w:r>
      <w:r>
        <w:rPr/>
        <w:t>Ս��������������hE������������e�����hI(IH����������i���������iD������������E�֍���������</w:t>
      </w:r>
      <w:r>
        <w:rPr/>
        <w:t>ֶ</w:t>
      </w:r>
      <w:r>
        <w:rPr/>
        <w:t>Ҷ</w:t>
      </w:r>
      <w:r>
        <w:rPr/>
        <w:t>ֲֶ�ֵ�ֲ���ֶ�</w:t>
      </w:r>
      <w:r>
        <w:rPr/>
        <w:t>#�I�$e���������</w:t>
      </w:r>
      <w:r>
        <w:rPr/>
        <w:t>ֶֶ</w:t>
      </w:r>
      <w:r>
        <w:rPr/>
        <w:t>Ҷ�Ҳ����mѱ��i�</w:t>
      </w:r>
      <w:r>
        <w:rPr/>
        <w:t>ֲ�������������</w:t>
      </w:r>
      <w:r>
        <w:rPr/>
        <w:t>ղ��Mq$�</w:t>
      </w:r>
      <w:r>
        <w:rPr>
          <w:rtl w:val="true"/>
        </w:rPr>
        <w:t>ک֩</w:t>
      </w:r>
      <w:r>
        <w:rPr/>
        <w:t>�</w:t>
      </w:r>
      <w:r>
        <w:rPr/>
        <w:t>ұ�������������������Ω�����������������������������������������������������������</w:t>
      </w:r>
      <w:r>
        <w:rPr/>
        <w:t>ֲ��</w:t>
      </w:r>
      <w:r>
        <w:rPr/>
        <w:t>,############# #      A@E`aeee�����������������</w:t>
      </w:r>
      <w:r>
        <w:rPr/>
        <w:t>۵</w:t>
      </w:r>
      <w:r>
        <w:rPr/>
        <w:t>ұ</w:t>
      </w:r>
      <w:r>
        <w:rPr/>
        <w:t>֒</w:t>
      </w:r>
      <w:r>
        <w:rPr/>
        <w:t>)JIII)IIN)IIJI)I)IJ%IEJ)IJI)I*III)III)J)I*III)IIEIE))I)EJI*II*IIIJIJIJIJI*IIJIII)$#%$!# %% I������������Յi�eiDed����������</w:t>
      </w:r>
      <w:r>
        <w:rPr/>
        <w:t>ֶ����ֶ</w:t>
      </w:r>
      <w:r>
        <w:rPr/>
        <w:t>ղ�����������</w:t>
      </w:r>
      <w:r>
        <w:rPr/>
        <w:t>ֲ���ֱ�</w:t>
      </w:r>
      <w:r>
        <w:rPr/>
        <w:t>i ������Ҷ��</w:t>
      </w:r>
      <w:r>
        <w:rPr>
          <w:rtl w:val="true"/>
        </w:rPr>
        <w:t>ڒ</w:t>
      </w:r>
      <w:r>
        <w:rPr/>
        <w:t>�����ֲ�������ֶ����������֩�</w:t>
      </w:r>
      <w:r>
        <w:rPr/>
        <w:t>Ѯ#%$$ %$$$%$%$!$$%$ ##$# #DA%DEHi�����������������������</w:t>
      </w:r>
      <w:r>
        <w:rPr/>
        <w:t>ֶ����ֶ�</w:t>
      </w:r>
      <w:r>
        <w:rPr/>
        <w:t>HEDE$����������ն��qQm����������������d$����������������e@Aae`e����������i�ih����ұ���</w:t>
      </w:r>
      <w:r>
        <w:rPr/>
        <w:t>ֱ���������</w:t>
      </w:r>
      <w:r>
        <w:rPr/>
        <w:t>i��i����������</w:t>
      </w:r>
      <w:r>
        <w:rPr/>
        <w:t>ֶ</w:t>
      </w:r>
      <w:r>
        <w:rPr/>
        <w:t>Ѳն</w:t>
      </w:r>
      <w:r>
        <w:rPr/>
        <w:t>ֱ�</w:t>
      </w:r>
      <w:r>
        <w:rPr/>
        <w:t>ҵ��Ѷ����#�%�i$��������������������mM#</w:t>
      </w:r>
      <w:r>
        <w:rPr/>
        <w:t>֭�ֱ֮��</w:t>
      </w:r>
      <w:r>
        <w:rPr/>
        <w:t>ұ�����������</w:t>
      </w:r>
      <w:r>
        <w:rPr/>
        <w:t>ֶ�</w:t>
      </w:r>
      <w:r>
        <w:rPr/>
        <w:t>Ѫ���</w:t>
      </w:r>
      <w:r>
        <w:rPr/>
        <w:t>ֶ�ֱ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ڶ�ڶڶ</w:t>
      </w:r>
      <w:r>
        <w:rPr/>
        <w:t>���������ֲ���</w:t>
      </w:r>
      <w:r>
        <w:rPr/>
        <w:t>@e`eeee�ei������������������ұ������������������Ҳ�</w:t>
      </w:r>
      <w:r>
        <w:rPr/>
        <w:t>֒</w:t>
      </w:r>
      <w:r>
        <w:rPr/>
        <w:t>IIIJEI)I)II)IJIEJ)IJ)III)I*I)I*IJn)JIIIII)JII*%I)IIEIIE)EII)II*I)I)I)I)IIIIJIIJI%��i@A  ###�m�����E�i�������$������</w:t>
      </w:r>
      <w:r>
        <w:rPr/>
        <w:t>ֱֲ</w:t>
      </w:r>
      <w:r>
        <w:rPr/>
        <w:t>Ҷ�</w:t>
      </w:r>
      <w:r>
        <w:rPr/>
        <w:t>ֶ�������ֶ���������������ֵ�</w:t>
      </w:r>
      <w:r>
        <w:rPr>
          <w:rtl w:val="true"/>
        </w:rPr>
        <w:t>ڱ</w:t>
      </w:r>
      <w:r>
        <w:rPr/>
        <w:t>Ҷ�����</w:t>
      </w:r>
      <w:r>
        <w:rPr/>
        <w:t>ֶ��</w:t>
      </w:r>
      <w:r>
        <w:rPr>
          <w:rtl w:val="true"/>
        </w:rPr>
        <w:t>ڒ</w:t>
      </w:r>
      <w:r>
        <w:rPr/>
        <w:t>��������������������������֭��</w:t>
      </w:r>
      <w:r>
        <w:rPr/>
        <w:t>I#$ %$% $% $$## $ $$Eee����mIDEE���������m���������Ҷ����ղ�qq,##$$$#$)IH#()##(#### @`����������������i�έ��i�iҭ����������������������i��h�m���Ѳ���������������������������������</w:t>
      </w:r>
      <w:r>
        <w:rPr/>
        <w:t>ֶ��������������</w:t>
      </w:r>
      <w:r>
        <w:rPr/>
        <w:t>#� �E����������������������e�������</w:t>
      </w:r>
      <w:r>
        <w:rPr/>
        <w:t>ֲ�����</w:t>
      </w:r>
      <w:r>
        <w:rPr/>
        <w:t>Ҳ�Ѳ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������������������������������</w:t>
      </w:r>
      <w:r>
        <w:rPr/>
        <w:t>Ҷ���</w:t>
      </w:r>
      <w:r>
        <w:rPr/>
        <w:t>֮����������������������������������������������</w:t>
      </w:r>
      <w:r>
        <w:rPr>
          <w:rtl w:val="true"/>
        </w:rPr>
        <w:t>ڲ</w:t>
      </w:r>
      <w:r>
        <w:rPr/>
        <w:t>Ѳ�)I)JI)JEI%%II)I*I)JIIJ)J)JIIIIJII)JIJII*)J)I*IIJE)%)IJ)JII)I)I)IEEIJIIIJI)JIIIII%i�i��ҭ�Ү�ҍ���</w:t>
      </w:r>
      <w:r>
        <w:rPr>
          <w:rtl w:val="true"/>
        </w:rPr>
        <w:t>څ</w:t>
      </w:r>
      <w:r>
        <w:rPr/>
        <w:t>���</w:t>
      </w:r>
      <w:r>
        <w:rPr/>
        <w:t>i�����#i������</w:t>
      </w:r>
      <w:r>
        <w:rPr/>
        <w:t>ֵ�ֶ�ֵֶ�ֶ���������������������ֶ����</w:t>
      </w:r>
      <w:r>
        <w:rPr/>
        <w:t>ղ</w:t>
      </w:r>
      <w:r>
        <w:rPr/>
        <w:t>ֶ����</w:t>
      </w:r>
      <w:r>
        <w:rPr>
          <w:rtl w:val="true"/>
        </w:rPr>
        <w:t>ڍ</w:t>
      </w:r>
      <w:r>
        <w:rPr/>
        <w:t>�������������ֶ�����������֩��</w:t>
      </w:r>
      <w:r>
        <w:rPr/>
        <w:t>i#$$ $$% $%DEDE%E$A$imqMMM(EEHIDm��������������������qqM(###@`a�D%$$@   A�ad�aea�Ή�������ҍ�������������mѲ�։ղ�ղ����Ҳ���������Ҳ�����h։����������m���Ҳ�����������������������������������iE�������֍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ֺ�ֶ�������������������������������������������������ֱ���</w:t>
      </w:r>
      <w:r>
        <w:rPr/>
        <w:t>ձ������������������������������������������������Ҷ</w:t>
      </w:r>
      <w:r>
        <w:rPr>
          <w:rtl w:val="true"/>
        </w:rPr>
        <w:t>ڒ</w:t>
      </w:r>
      <w:r>
        <w:rPr/>
        <w:t>IJIIIIIJII*IJEII%I%I)E)E%I)JII)II)I)IJIIIIIIIJIJIJI&amp;II)I%)%I%IE)IJ)EI))IJIIIJIII)��</w:t>
      </w:r>
      <w:r>
        <w:rPr/>
        <w:t>ֶ����ֶ֑</w:t>
      </w:r>
      <w:r>
        <w:rPr/>
        <w:t>e���</w:t>
      </w:r>
      <w:r>
        <w:rPr/>
        <w:t>ۭ���</w:t>
      </w:r>
      <w:r>
        <w:rPr/>
        <w:t>d����� �</w:t>
      </w:r>
      <w:r>
        <w:rPr/>
        <w:t>ֶֶ��</w:t>
      </w:r>
      <w:r>
        <w:rPr/>
        <w:t>ղ</w:t>
      </w:r>
      <w:r>
        <w:rPr/>
        <w:t>ֶ�ֱֵֶֶ�������������������ֶ�����ֲֶ��ֶ������������ֲ������������</w:t>
      </w:r>
      <w:r>
        <w:rPr/>
        <w:t>ɭ�i#%$%$! #%$EIEHEDIIEID%  # IH%DE���Ҷ������������mH��� `e�������D##%</w:t>
      </w:r>
      <w:r>
        <w:rPr/>
        <w:t>֮</w:t>
      </w:r>
      <w:r>
        <w:rPr/>
        <w:t>Ҳ�����m�э</w:t>
      </w:r>
      <w:r>
        <w:rPr/>
        <w:t>֭</w:t>
      </w:r>
      <w:r>
        <w:rPr/>
        <w:t>m</w:t>
      </w:r>
      <w:r>
        <w:rPr/>
        <w:t>ֲֶ</w:t>
      </w:r>
      <w:r>
        <w:rPr/>
        <w:t>Ѷ</w:t>
      </w:r>
      <w:r>
        <w:rPr/>
        <w:t>ֲ�</w:t>
      </w:r>
      <w:r>
        <w:rPr/>
        <w:t>Ҳ������������щ։նҵ����</w:t>
      </w:r>
      <w:r>
        <w:rPr/>
        <w:t>ֲ�</w:t>
      </w:r>
      <w:r>
        <w:rPr/>
        <w:t>Ҳ����ѲѲ���i�</w:t>
      </w:r>
      <w:r>
        <w:rPr/>
        <w:t>֭�</w:t>
      </w:r>
      <w:r>
        <w:rPr/>
        <w:t>D�Վ���������������������������������������������������</w:t>
      </w:r>
      <w:r>
        <w:rPr/>
        <w:t>ֶ����֮�����������������������������������������������������������ֺ�</w:t>
      </w:r>
      <w:r>
        <w:rPr>
          <w:rtl w:val="true"/>
        </w:rPr>
        <w:t>ڶ</w:t>
      </w:r>
      <w:r>
        <w:rPr/>
        <w:t>�ֶ����������������������������������������������������������������������</w:t>
      </w:r>
      <w:r>
        <w:rPr/>
        <w:t>Ҷ�����������������������������������������������</w:t>
      </w:r>
      <w:r>
        <w:rPr/>
        <w:t>ֶ�</w:t>
      </w:r>
      <w:r>
        <w:rPr>
          <w:rtl w:val="true"/>
        </w:rPr>
        <w:t>ڲ</w:t>
      </w:r>
      <w:r>
        <w:rPr/>
        <w:t>)NIIIJ))IJIIIIJ)IJI)IIJII)EI%II%I*III)NIJ*IF)I)INIII*MJJIJ)JIJI*IJIIJIJ)I)MJIIJN$�</w:t>
      </w:r>
      <w:r>
        <w:rPr/>
        <w:t>ֶ����</w:t>
      </w:r>
      <w:r>
        <w:rPr/>
        <w:t>qq������������������EiHMHLIMMLMmqMmq�q����������������</w:t>
      </w:r>
      <w:r>
        <w:rPr/>
        <w:t>ֱ��ֶ�����ֱ����ֶ����</w:t>
      </w:r>
      <w:r>
        <w:rPr/>
        <w:t>Ւ������������</w:t>
      </w:r>
      <w:r>
        <w:rPr>
          <w:rtl w:val="true"/>
        </w:rPr>
        <w:t>ڶ</w:t>
      </w:r>
      <w:r>
        <w:rPr/>
        <w:t>�����������ֱ��</w:t>
      </w:r>
      <w:r>
        <w:rPr/>
        <w:t>H  %$$#%#$$$%$%$$$$#ED ##  ee����</w:t>
      </w:r>
      <w:r>
        <w:rPr/>
        <w:t>ֶ�ֲ</w:t>
      </w:r>
      <w:r>
        <w:rPr/>
        <w:t>Ѷ�����֍��Ҳ�</w:t>
      </w:r>
      <w:r>
        <w:rPr/>
        <w:t>ֶ</w:t>
      </w:r>
      <w:r>
        <w:rPr/>
        <w:t>Ω��ͭέͮ���e,�������։���</w:t>
      </w:r>
      <w:r>
        <w:rPr/>
        <w:t>ֶ�����ֱ�</w:t>
      </w:r>
      <w:r>
        <w:rPr/>
        <w:t>Վ�</w:t>
      </w:r>
      <w:r>
        <w:rPr/>
        <w:t>ֲ�</w:t>
      </w:r>
      <w:r>
        <w:rPr/>
        <w:t>Ҳ��i��Ս����i�Ѷҵ</w:t>
      </w:r>
      <w:r>
        <w:rPr/>
        <w:t>ֱ��</w:t>
      </w:r>
      <w:r>
        <w:rPr/>
        <w:t>Ѷ�ն��������M� �</w:t>
      </w:r>
      <w:r>
        <w:rPr/>
        <w:t>ֲ���</w:t>
      </w:r>
      <w:r>
        <w:rPr/>
        <w:t>ұ�������������������������Ҳ������ұ������������������������������</w:t>
      </w:r>
      <w:r>
        <w:rPr/>
        <w:t>ֶ����������������������������</w:t>
      </w:r>
      <w:r>
        <w:rPr>
          <w:rtl w:val="true"/>
        </w:rPr>
        <w:t>ۺ�ڶ�ֶ��ֱ�����������������������������������������������������������������������������������ֲ��ֶ���ڭ</w:t>
      </w:r>
      <w:r>
        <w:rPr/>
        <w:t>���������������������������������������������������֖</w:t>
      </w:r>
      <w:r>
        <w:rPr/>
        <w:t>EI)I)JII)I)JIII*I)I)I)I)JI.II*IJ)INJ)II)i)J)II)I)IJI)I)IIII)I)II)%M)IIJIJIJIJMIIE��������β��ҭ�Ͳ�������</w:t>
      </w:r>
      <w:r>
        <w:rPr/>
        <w:t>ֵ�</w:t>
      </w:r>
      <w:r>
        <w:rPr/>
        <w:t>Emiiiieheii�eihihIe���������</w:t>
      </w:r>
      <w:r>
        <w:rPr/>
        <w:t>֒������ֶ����ֵֵ�</w:t>
      </w:r>
      <w:r>
        <w:rPr/>
        <w:t>Ҷ</w:t>
      </w:r>
      <w:r>
        <w:rPr/>
        <w:t>ֶ������ֲ������</w:t>
      </w:r>
      <w:r>
        <w:rPr/>
        <w:t>m�����</w:t>
      </w:r>
      <w:r>
        <w:rPr/>
        <w:t>ֵ���������������</w:t>
      </w:r>
      <w:r>
        <w:rPr/>
        <w:t>E## #   @@ae��i��i������Ҳ�����</w:t>
      </w:r>
      <w:r>
        <w:rPr/>
        <w:t>ֶ��ֲ�ֱ�</w:t>
      </w:r>
      <w:r>
        <w:rPr/>
        <w:t>i����i�</w:t>
      </w:r>
      <w:r>
        <w:rPr/>
        <w:t>ֶ��ֶ���</w:t>
      </w:r>
      <w:r>
        <w:rPr>
          <w:rtl w:val="true"/>
        </w:rPr>
        <w:t>ڶֶֶֶ</w:t>
      </w:r>
      <w:r>
        <w:rPr/>
        <w:t>�</w:t>
      </w:r>
      <w:r>
        <w:rPr/>
        <w:t>i##����</w:t>
      </w:r>
      <w:r>
        <w:rPr/>
        <w:t>ֲ��</w:t>
      </w:r>
      <w:r>
        <w:rPr/>
        <w:t>mѱ�</w:t>
      </w:r>
      <w:r>
        <w:rPr/>
        <w:t>ֱ</w:t>
      </w:r>
      <w:r>
        <w:rPr/>
        <w:t>ұ�����ұ�������Ѳ�����҉�Չ�Ѳ��������ղ��Ҳ������A��</w:t>
      </w:r>
      <w:r>
        <w:rPr/>
        <w:t>ֱ���֑��������</w:t>
      </w:r>
      <w:r>
        <w:rPr/>
        <w:t>Ҳ��</w:t>
      </w:r>
      <w:r>
        <w:rPr/>
        <w:t>ֱֲ����</w:t>
      </w:r>
      <w:r>
        <w:rPr/>
        <w:t>Ѳ�����</w:t>
      </w:r>
      <w:r>
        <w:rPr/>
        <w:t>ֱ���</w:t>
      </w:r>
      <w:r>
        <w:rPr/>
        <w:t>ն�</w:t>
      </w:r>
      <w:r>
        <w:rPr/>
        <w:t>ֱֵֶ�ֶֶ</w:t>
      </w:r>
      <w:r>
        <w:rPr/>
        <w:t>Ҷ�</w:t>
      </w:r>
      <w:r>
        <w:rPr/>
        <w:t>ֶ�����ֶ��ֶ�ֺ����ֶ����</w:t>
      </w:r>
      <w:r>
        <w:rPr>
          <w:rtl w:val="true"/>
        </w:rPr>
        <w:t>ڶ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ұ��������������������������������������������������</w:t>
      </w:r>
      <w:r>
        <w:rPr>
          <w:rtl w:val="true"/>
        </w:rPr>
        <w:t>ڶ����֮������������������������������������������������ֶ�ے</w:t>
      </w:r>
      <w:r>
        <w:rPr/>
        <w:t>)IJIJIIJIIJII*)IIJ)I&amp;I)EI*IIJII)I)I)IIJ)I*II*IFII)E))JII)I*IIIJIJI%E%II)IIJIMJINI���������������</w:t>
      </w:r>
      <w:r>
        <w:rPr/>
        <w:t>ֶ</w:t>
      </w:r>
      <w:r>
        <w:rPr/>
        <w:t>Ҷ�����</w:t>
      </w:r>
      <w:r>
        <w:rPr/>
        <w:t>֒�</w:t>
      </w:r>
      <w:r>
        <w:rPr/>
        <w:t>d�iii���������iiiim���������������</w:t>
      </w:r>
      <w:r>
        <w:rPr/>
        <w:t>ֶ������ֶ�</w:t>
      </w:r>
      <w:r>
        <w:rPr/>
        <w:t>ҵ���</w:t>
      </w:r>
      <w:r>
        <w:rPr/>
        <w:t>ֶ</w:t>
      </w:r>
      <w:r>
        <w:rPr>
          <w:rtl w:val="true"/>
        </w:rPr>
        <w:t>ڶ���ڲ</w:t>
      </w:r>
      <w:r>
        <w:rPr/>
        <w:t>������������ֲ�����������ֲ�</w:t>
      </w:r>
      <w:r>
        <w:rPr/>
        <w:t>-deeEe�������iю��e�</w:t>
      </w:r>
      <w:r>
        <w:rPr/>
        <w:t>ֶ</w:t>
      </w:r>
      <w:r>
        <w:rPr/>
        <w:t>ұ���</w:t>
      </w:r>
      <w:r>
        <w:rPr/>
        <w:t>ֲ�ֵ֑�</w:t>
      </w:r>
      <w:r>
        <w:rPr/>
        <w:t>ն�Ҷ</w:t>
      </w:r>
      <w:r>
        <w:rPr/>
        <w:t>ֱ�ֲ�</w:t>
      </w:r>
      <w:r>
        <w:rPr/>
        <w:t>֍Ѷ����</w:t>
      </w:r>
      <w:r>
        <w:rPr/>
        <w:t>֑�</w:t>
      </w:r>
      <w:r>
        <w:rPr/>
        <w:t>D</w:t>
      </w:r>
      <w:r>
        <w:rPr/>
        <w:t>ֱ���</w:t>
      </w:r>
      <w:r>
        <w:rPr/>
        <w:t>ձ���a##�������D�h�ղ�����ҵ�</w:t>
      </w:r>
      <w:r>
        <w:rPr/>
        <w:t>ֱ����������</w:t>
      </w:r>
      <w:r>
        <w:rPr/>
        <w:t>e$��Ҳ��</w:t>
      </w:r>
      <w:r>
        <w:rPr/>
        <w:t>ֺ������֑���ֶ</w:t>
      </w:r>
      <w:r>
        <w:rPr/>
        <w:t>ђҍ���</w:t>
      </w:r>
      <w:r>
        <w:rPr/>
        <w:t>֮���������ֱ��������ֵ���</w:t>
      </w:r>
      <w:r>
        <w:rPr/>
        <w:t>ն</w:t>
      </w:r>
      <w:r>
        <w:rPr/>
        <w:t>ֶ�ֶ</w:t>
      </w:r>
      <w:r>
        <w:rPr/>
        <w:t>Ѷ</w:t>
      </w:r>
      <w:r>
        <w:rPr/>
        <w:t>ֶ��ֱ�����������������ֶ�ֺ�������������������������������������������������������������</w:t>
      </w:r>
      <w:r>
        <w:rPr/>
        <w:t>Ѳ������������������������Ҳ�����������������������������������������������������</w:t>
      </w:r>
      <w:r>
        <w:rPr/>
        <w:t>ֲ���</w:t>
      </w:r>
      <w:r>
        <w:rPr/>
        <w:t>ұ�������������������������������������������������</w:t>
      </w:r>
      <w:r>
        <w:rPr/>
        <w:t>ֵ�</w:t>
      </w:r>
      <w:r>
        <w:rPr/>
        <w:t>IIMJI)JIIJIMJIJ)III*IJI)IIJII*IIJ)IE)IIIE)I)I)IJ)JIEI)I*EII*)JIJIJI)I)JII)IIIIII)������������</w:t>
      </w:r>
      <w:r>
        <w:rPr/>
        <w:t>ֲ�ֶ�</w:t>
      </w:r>
      <w:r>
        <w:rPr>
          <w:rtl w:val="true"/>
        </w:rPr>
        <w:t>ڭ</w:t>
      </w:r>
      <w:r>
        <w:rPr/>
        <w:t>`m��</w:t>
      </w:r>
      <w:r>
        <w:rPr/>
        <w:t>֒�</w:t>
      </w:r>
      <w:r>
        <w:rPr/>
        <w:t>$��m�����������iihi�������������Ҷ���Ҷҵ��ն</w:t>
      </w:r>
      <w:r>
        <w:rPr/>
        <w:t>ֶ��ֶ������</w:t>
      </w:r>
      <w:r>
        <w:rPr/>
        <w:t>֍���������</w:t>
      </w:r>
      <w:r>
        <w:rPr/>
        <w:t>ֶ�ֶ������������ͭ�ֲ��ֲ�ֶ</w:t>
      </w:r>
      <w:r>
        <w:rPr/>
        <w:t>Ҷ�hұ���նҵ</w:t>
      </w:r>
      <w:r>
        <w:rPr/>
        <w:t>ֲ�ֶ���</w:t>
      </w:r>
      <w:r>
        <w:rPr/>
        <w:t>ґ��</w:t>
      </w:r>
      <w:r>
        <w:rPr/>
        <w:t>ֵ</w:t>
      </w:r>
      <w:r>
        <w:rPr/>
        <w:t>Ҷҵ��</w:t>
      </w:r>
      <w:r>
        <w:rPr/>
        <w:t>ֶ��</w:t>
      </w:r>
      <w:r>
        <w:rPr/>
        <w:t>iծ�</w:t>
      </w:r>
      <w:r>
        <w:rPr/>
        <w:t>ֱֱֶ</w:t>
      </w:r>
      <w:r>
        <w:rPr/>
        <w:t>Ҷ�����������A#miM�</w:t>
      </w:r>
      <w:r>
        <w:rPr/>
        <w:t>ֱ�����ֱ������������������������ֱֱ�</w:t>
      </w:r>
      <w:r>
        <w:rPr/>
        <w:t>ұ���ұ���������������</w:t>
      </w:r>
      <w:r>
        <w:rPr/>
        <w:t>ֶ</w:t>
      </w:r>
      <w:r>
        <w:rPr/>
        <w:t>ղղ</w:t>
      </w:r>
      <w:r>
        <w:rPr/>
        <w:t>ֱֲֵ����ֶ</w:t>
      </w:r>
      <w:r>
        <w:rPr/>
        <w:t>Ѷ��</w:t>
      </w:r>
      <w:r>
        <w:rPr/>
        <w:t>ֶ�����������ֶֶ�ֶ��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>
          <w:rtl w:val="true"/>
        </w:rPr>
        <w:t>ڲ</w:t>
      </w:r>
      <w:r>
        <w:rPr/>
        <w:t>���</w:t>
      </w:r>
      <w:r>
        <w:rPr/>
        <w:t>ҭ������������������������������������������������</w:t>
      </w:r>
      <w:r>
        <w:rPr/>
        <w:t>ֶ�֖</w:t>
      </w:r>
      <w:r>
        <w:rPr/>
        <w:t>%II))IIIII)I))II)JII%I)I%%)E)II)IJIJIF)J)J)IEI)IIJIMJIJIJ)JIIIMINIIJEJI)IJIIJIIJ$�����������</w:t>
      </w:r>
      <w:r>
        <w:rPr>
          <w:rtl w:val="true"/>
        </w:rPr>
        <w:t>ڲ</w:t>
      </w:r>
      <w:r>
        <w:rPr/>
        <w:t>Ѷ���Mi�#�����e��i����������imiim�����������</w:t>
      </w:r>
      <w:r>
        <w:rPr/>
        <w:t>ֵ��������</w:t>
      </w:r>
      <w:r>
        <w:rPr/>
        <w:t>Ѷ�</w:t>
      </w:r>
      <w:r>
        <w:rPr/>
        <w:t>ֶ��ֶֺ������</w:t>
      </w:r>
      <w:r>
        <w:rPr>
          <w:rtl w:val="true"/>
        </w:rPr>
        <w:t>ڑ</w:t>
      </w:r>
      <w:r>
        <w:rPr/>
        <w:t>������������ֶ�������������</w:t>
      </w:r>
      <w:r>
        <w:rPr/>
        <w:t>Ҷ</w:t>
      </w:r>
      <w:r>
        <w:rPr/>
        <w:t>ֶֶ�</w:t>
      </w:r>
      <w:r>
        <w:rPr/>
        <w:t>ҵ�ղ</w:t>
      </w:r>
      <w:r>
        <w:rPr/>
        <w:t>ֲ�֑��</w:t>
      </w:r>
      <w:r>
        <w:rPr/>
        <w:t>i</w:t>
      </w:r>
      <w:r>
        <w:rPr/>
        <w:t>ֲֵֶ��</w:t>
      </w:r>
      <w:r>
        <w:rPr/>
        <w:t>Ѷ��</w:t>
      </w:r>
      <w:r>
        <w:rPr/>
        <w:t>ֲ��������֑������</w:t>
      </w:r>
      <w:r>
        <w:rPr>
          <w:rtl w:val="true"/>
        </w:rPr>
        <w:t>ڲֲ</w:t>
      </w:r>
      <w:r>
        <w:rPr/>
        <w:t>�����</w:t>
      </w:r>
      <w:r>
        <w:rPr/>
        <w:t>ґq�����������E������</w:t>
      </w:r>
      <w:r>
        <w:rPr/>
        <w:t>ֶ����</w:t>
      </w:r>
      <w:r>
        <w:rPr/>
        <w:t>m�Im�Ҳ�</w:t>
      </w:r>
      <w:r>
        <w:rPr/>
        <w:t>ֱ��������ֲ</w:t>
      </w:r>
      <w:r>
        <w:rPr/>
        <w:t>Ѳ�ղҵҵҶҵ�������</w:t>
      </w:r>
      <w:r>
        <w:rPr/>
        <w:t>ֱ����</w:t>
      </w:r>
      <w:r>
        <w:rPr/>
        <w:t>Ҳ���Ѳ�����</w:t>
      </w:r>
      <w:r>
        <w:rPr/>
        <w:t>ֶ��ֶ�ֵֶֶ���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ұ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֭������������������������������������������������ֲ�֖</w:t>
      </w:r>
      <w:r>
        <w:rPr/>
        <w:t>)JIIII)JIIIJIIJE)I)IIJIIJIIIEJI*I)IIJII)IIJIJI)J)IJ%)I)IIII*IJ)I)NIMJII)JIIJIJMJ%��������</w:t>
      </w:r>
      <w:r>
        <w:rPr/>
        <w:t>ֶ��</w:t>
      </w:r>
      <w:r>
        <w:rPr/>
        <w:t>q�Ҷ�hEh� �����q��im���������miiim���������</w:t>
      </w:r>
      <w:r>
        <w:rPr/>
        <w:t>ֲ������ֶ�</w:t>
      </w:r>
      <w:r>
        <w:rPr/>
        <w:t>ղ����</w:t>
      </w:r>
      <w:r>
        <w:rPr/>
        <w:t>ֶ����������ֱ�������������������������֭�ֶ</w:t>
      </w:r>
      <w:r>
        <w:rPr/>
        <w:t>ն�</w:t>
      </w:r>
      <w:r>
        <w:rPr/>
        <w:t>ֶ�ֱ�����</w:t>
      </w:r>
      <w:r>
        <w:rPr/>
        <w:t>mұ��Ҷ���������</w:t>
      </w:r>
      <w:r>
        <w:rPr/>
        <w:t>ֵ</w:t>
      </w:r>
      <w:r>
        <w:rPr/>
        <w:t>Ҳ�����Ҷ�i�</w:t>
      </w:r>
      <w:r>
        <w:rPr/>
        <w:t>ֶ��</w:t>
      </w:r>
      <w:r>
        <w:rPr>
          <w:rtl w:val="true"/>
        </w:rPr>
        <w:t>ڶ֑</w:t>
      </w:r>
      <w:r>
        <w:rPr/>
        <w:t>�ֱ</w:t>
      </w:r>
      <w:r>
        <w:rPr/>
        <w:t>Ҷ�mβұ�������� �����������</w:t>
      </w:r>
      <w:r>
        <w:rPr/>
        <w:t>ֲ֮</w:t>
      </w:r>
      <w:r>
        <w:rPr/>
        <w:t>Ѷ�ն������������������Ҳ�Ҳ������ұҶ��</w:t>
      </w:r>
      <w:r>
        <w:rPr/>
        <w:t>ֶֶ�ֶ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ұ�������������������������������������������������������������������������������������������ղ��������������������������������������������Ҷ��</w:t>
      </w:r>
      <w:r>
        <w:rPr>
          <w:rtl w:val="true"/>
        </w:rPr>
        <w:t>ڲ��ے</w:t>
      </w:r>
      <w:r>
        <w:rPr/>
        <w:t>III)IJ)II)J)IJIMJIJIJI)J)I)J)I)II))II)IJI)%I)*EIE)I%II)JI*II)J)II%IJ)IIJIINIJIII)��</w:t>
      </w:r>
      <w:r>
        <w:rPr>
          <w:rtl w:val="true"/>
        </w:rPr>
        <w:t>ڶ</w:t>
      </w:r>
      <w:r>
        <w:rPr/>
        <w:t>��ֵ</w:t>
      </w:r>
      <w:r>
        <w:rPr/>
        <w:t>m��%���m�`)DD$����#e���i���������m�ii��������Ҷ������</w:t>
      </w:r>
      <w:r>
        <w:rPr/>
        <w:t>ֶ�</w:t>
      </w:r>
      <w:r>
        <w:rPr/>
        <w:t>ն�����</w:t>
      </w:r>
      <w:r>
        <w:rPr/>
        <w:t>ֶ�����������</w:t>
      </w:r>
      <w:r>
        <w:rPr>
          <w:rtl w:val="true"/>
        </w:rPr>
        <w:t>ڲ</w:t>
      </w:r>
      <w:r>
        <w:rPr/>
        <w:t>������</w:t>
      </w:r>
      <w:r>
        <w:rPr/>
        <w:t>m�������������������ɲ���</w:t>
      </w:r>
      <w:r>
        <w:rPr/>
        <w:t>ֱ������</w:t>
      </w:r>
      <w:r>
        <w:rPr/>
        <w:t>iD���������</w:t>
      </w:r>
      <w:r>
        <w:rPr/>
        <w:t>ֲֶ���ֱ����ֱֲ����</w:t>
      </w:r>
      <w:r>
        <w:rPr/>
        <w:t>Ҷ��ұ�</w:t>
      </w:r>
      <w:r>
        <w:rPr/>
        <w:t>ֲ���ֶ</w:t>
      </w:r>
      <w:r>
        <w:rPr/>
        <w:t>Ѳa����</w:t>
      </w:r>
      <w:r>
        <w:rPr/>
        <w:t>ֶ</w:t>
      </w:r>
      <w:r>
        <w:rPr/>
        <w:t>ն</w:t>
      </w:r>
      <w:r>
        <w:rPr/>
        <w:t>ֱ���������������</w:t>
      </w:r>
      <w:r>
        <w:rPr/>
        <w:t>q�����������������Ҷ����</w:t>
      </w:r>
      <w:r>
        <w:rPr/>
        <w:t>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ұ������������������������������ұ��</w:t>
      </w:r>
      <w:r>
        <w:rPr/>
        <w:t>ֲ�������������ֲ�</w:t>
      </w:r>
      <w:r>
        <w:rPr>
          <w:rtl w:val="true"/>
        </w:rPr>
        <w:t>ے</w:t>
      </w:r>
      <w:r>
        <w:rPr/>
        <w:t>II%I%I)JIIIJIIJ)MI)JIJIIJIJIJIIJIJI)EI)EE)IEI)EJI)E)JIEIII*III*IJIJI)II)III)IIJIE�</w:t>
      </w:r>
      <w:r>
        <w:rPr/>
        <w:t>ֶ���ֶ�</w:t>
      </w:r>
      <w:r>
        <w:rPr/>
        <w:t>Ҳ����m</w:t>
      </w:r>
      <w:r>
        <w:rPr>
          <w:rtl w:val="true"/>
        </w:rPr>
        <w:t>ڍ</w:t>
      </w:r>
      <w:r>
        <w:rPr/>
        <w:t xml:space="preserve"> </w:t>
      </w:r>
      <w:r>
        <w:rPr/>
        <w:t>%$%#(#$ i��i�i�������m�hmhi�����Ҷ�������ղ�ն����</w:t>
      </w:r>
      <w:r>
        <w:rPr/>
        <w:t>ֶ�������������ֲ������</w:t>
      </w:r>
      <w:r>
        <w:rPr/>
        <w:t>m������������������</w:t>
      </w:r>
      <w:r>
        <w:rPr/>
        <w:t>֭�ֱֲ�ֲֵ���</w:t>
      </w:r>
      <w:r>
        <w:rPr/>
        <w:t>Ҷ�</w:t>
      </w:r>
      <w:r>
        <w:rPr/>
        <w:t>ֶ��ֲֶ�ֱ��ֶ��</w:t>
      </w:r>
      <w:r>
        <w:rPr/>
        <w:t>Ҳ�������</w:t>
      </w:r>
      <w:r>
        <w:rPr/>
        <w:t>ֶ��ֵֵֶֶ��������</w:t>
      </w:r>
      <w:r>
        <w:rPr/>
        <w:t>ұ��ұ����Ҳ�E�����</w:t>
      </w:r>
      <w:r>
        <w:rPr/>
        <w:t>ֱ�</w:t>
      </w:r>
      <w:r>
        <w:rPr/>
        <w:t>Ѳ���</w:t>
      </w:r>
      <w:r>
        <w:rPr/>
        <w:t>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֮�����</w:t>
      </w:r>
      <w:r>
        <w:rPr/>
        <w:t>ͲͲ������������������������������������������</w:t>
      </w:r>
      <w:r>
        <w:rPr>
          <w:rtl w:val="true"/>
        </w:rPr>
        <w:t>ڒ</w:t>
      </w:r>
      <w:r>
        <w:rPr/>
        <w:t>ININJIJIII))II)IJIJ)I)IJI)II)I)%I)JIIJ)JIJIJIIJI)JII)JIJI*I)I)II*IIMJIJ)E)*IIIII)��</w:t>
      </w:r>
      <w:r>
        <w:rPr/>
        <w:t>ֶֶ�</w:t>
      </w:r>
      <w:r>
        <w:rPr/>
        <w:t>ձ�i�M###��## Ee$E$$%���i��������i�i��i���</w:t>
      </w:r>
      <w:r>
        <w:rPr/>
        <w:t>ֶ�������ֱ�ֲֶ��ֶ���������������ֱ��������������������������</w:t>
      </w:r>
      <w:r>
        <w:rPr/>
        <w:t>α</w:t>
      </w:r>
      <w:r>
        <w:rPr/>
        <w:t>ֲ�����������������������ֶֶֺ�������������������������</w:t>
      </w:r>
      <w:r>
        <w:rPr/>
        <w:t>ҵҲ����</w:t>
      </w:r>
      <w:r>
        <w:rPr/>
        <w:t>ֶֶ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ղѭ���</w:t>
      </w:r>
      <w:r>
        <w:rPr/>
        <w:t>ֲ</w:t>
      </w:r>
      <w:r>
        <w:rPr>
          <w:rtl w:val="true"/>
        </w:rPr>
        <w:t>ڶڲ</w:t>
      </w:r>
      <w:r>
        <w:rPr/>
        <w:t>�������������������</w:t>
      </w:r>
      <w:r>
        <w:rPr/>
        <w:t>i#### �������������</w:t>
      </w:r>
      <w:r>
        <w:rPr/>
        <w:t>۶</w:t>
      </w:r>
      <w:r>
        <w:rPr/>
        <w:t>Ѷ</w:t>
      </w:r>
      <w:r>
        <w:rPr/>
        <w:t>֒</w:t>
      </w:r>
      <w:r>
        <w:rPr/>
        <w:t>)IJIIMJMJIJIJIJII)IJI)II)J)IJIJ)JI)IIIJ)I*I)J)II)IEJ%I)IJIJE)JIIIJIIJIJIJIIJIJII$</w:t>
      </w:r>
      <w:r>
        <w:rPr/>
        <w:t>ֶ�ֱֵ��</w:t>
      </w:r>
      <w:r>
        <w:rPr/>
        <w:t>IdE#$@$h���e#H $$$E���i���������m�mii�Ҷ������</w:t>
      </w:r>
      <w:r>
        <w:rPr/>
        <w:t>ֱֵ�ֶ</w:t>
      </w:r>
      <w:r>
        <w:rPr/>
        <w:t>ն��</w:t>
      </w:r>
      <w:r>
        <w:rPr/>
        <w:t>ֵ����������������ֱ��������������������������������</w:t>
      </w:r>
      <w:r>
        <w:rPr>
          <w:rtl w:val="true"/>
        </w:rPr>
        <w:t>ڶֶֶֺ</w:t>
      </w:r>
      <w:r>
        <w:rPr/>
        <w:t>������������</w:t>
      </w:r>
      <w:r>
        <w:rPr/>
        <w:t>q����������������ҲҲ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ұ�����������������������������������</w:t>
      </w:r>
      <w:r>
        <w:rPr>
          <w:rtl w:val="true"/>
        </w:rPr>
        <w:t>ڲ</w:t>
      </w:r>
      <w:r>
        <w:rPr/>
        <w:t>�ֲ��</w:t>
      </w:r>
      <w:r>
        <w:rPr/>
        <w:t>m####$���������������������$% $I��������������</w:t>
      </w:r>
      <w:r>
        <w:rPr/>
        <w:t>ֶ�</w:t>
      </w:r>
      <w:r>
        <w:rPr>
          <w:rtl w:val="true"/>
        </w:rPr>
        <w:t>ے</w:t>
      </w:r>
      <w:r>
        <w:rPr/>
        <w:t>IIII)EI)IIJIII)II*I)IEE)I)IJIII)E)II)J)IJIIJIIIJ)J)J)IIIJI)MJIIJ)I))I)IIJIIIIIIJ%�</w:t>
      </w:r>
      <w:r>
        <w:rPr/>
        <w:t>ֵ�</w:t>
      </w:r>
      <w:r>
        <w:rPr/>
        <w:t>ұ�I�����έ�������i%$% D��i����������mih�Ѷ�����������Ҷ</w:t>
      </w:r>
      <w:r>
        <w:rPr/>
        <w:t>ֶ�ֵ�������������������ֶ������������ֶ�����������</w:t>
      </w:r>
      <w:r>
        <w:rPr>
          <w:rtl w:val="true"/>
        </w:rPr>
        <w:t>ڭ</w:t>
      </w:r>
      <w:r>
        <w:rPr/>
        <w:t>������������������</w:t>
      </w:r>
      <w:r>
        <w:rPr/>
        <w:t>Ѳ�Ѳ��@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ҍ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Ѳ�����$$!$E���������������������  #!$i�������������</w:t>
      </w:r>
      <w:r>
        <w:rPr/>
        <w:t>ֶ�</w:t>
      </w:r>
      <w:r>
        <w:rPr>
          <w:rtl w:val="true"/>
        </w:rPr>
        <w:t>ڒ</w:t>
      </w:r>
      <w:r>
        <w:rPr/>
        <w:t>JIJII)IE)I)I*)�)JI%I%*IE)JII)IJIIE*II)I)INIIJ)IJIII)F))I-JIJIIJIJIJIJI)I)JIJNIIM)�</w:t>
      </w:r>
      <w:r>
        <w:rPr/>
        <w:t>ֶ</w:t>
      </w:r>
      <w:r>
        <w:rPr/>
        <w:t>(Hi��m���</w:t>
      </w:r>
      <w:r>
        <w:rPr/>
        <w:t>ֲ��ֱ</w:t>
      </w:r>
      <w:r>
        <w:rPr/>
        <w:t>Ҷi####$#E�mim�hi��m��ii�Ҷ���������</w:t>
      </w:r>
      <w:r>
        <w:rPr/>
        <w:t>ֲ��ֶ�</w:t>
      </w:r>
      <w:r>
        <w:rPr/>
        <w:t>ն</w:t>
      </w:r>
      <w:r>
        <w:rPr/>
        <w:t>ֱ�ֶ����������������ֲ�������������������������ֱ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ұ��������������������������Ѯ������������������������������</w:t>
      </w:r>
      <w:r>
        <w:rPr>
          <w:rtl w:val="true"/>
        </w:rPr>
        <w:t>ڶ</w:t>
      </w:r>
      <w:r>
        <w:rPr/>
        <w:t>��֕��</w:t>
      </w:r>
      <w:r>
        <w:rPr/>
        <w:t>q��������Ѷ����</w:t>
      </w:r>
      <w:r>
        <w:rPr>
          <w:rtl w:val="true"/>
        </w:rPr>
        <w:t>ڶ</w:t>
      </w:r>
      <w:r>
        <w:rPr/>
        <w:t>������</w:t>
      </w:r>
      <w:r>
        <w:rPr/>
        <w:t>Ҳ�Ѯ���##$$D�����������������������e ����������������</w:t>
      </w:r>
      <w:r>
        <w:rPr/>
        <w:t>ֶ</w:t>
      </w:r>
      <w:r>
        <w:rPr>
          <w:rtl w:val="true"/>
        </w:rPr>
        <w:t>ڒ</w:t>
      </w:r>
      <w:r>
        <w:rPr/>
        <w:t>)INIII%IJEE)II)IIIJIJ�%)IJMIIJIIJJII)EIEI))IJIJII*)J)IJIFIJIIJIII)IIIMJIJII%IIII%��##d����h�</w:t>
      </w:r>
      <w:r>
        <w:rPr/>
        <w:t>ֱֲ</w:t>
      </w:r>
      <w:r>
        <w:rPr/>
        <w:t>ղ�ղ�ή��a@����α�������Ͷ�����Ҷ�</w:t>
      </w:r>
      <w:r>
        <w:rPr/>
        <w:t>ֶ</w:t>
      </w:r>
      <w:r>
        <w:rPr/>
        <w:t>ҵ</w:t>
      </w:r>
      <w:r>
        <w:rPr/>
        <w:t>ֶ</w:t>
      </w:r>
      <w:r>
        <w:rPr/>
        <w:t>ҵ����</w:t>
      </w:r>
      <w:r>
        <w:rPr/>
        <w:t>ֶ��������������������</w:t>
      </w:r>
      <w:r>
        <w:rPr>
          <w:rtl w:val="true"/>
        </w:rPr>
        <w:t>ڱ</w:t>
      </w:r>
      <w:r>
        <w:rPr/>
        <w:t>֍�����������������������</w:t>
      </w:r>
      <w:r>
        <w:rPr/>
        <w:t>ֱ�������������������������</w:t>
      </w:r>
      <w:r>
        <w:rPr/>
        <w:t>#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ҲѲβ�������������������������������������������</w:t>
      </w:r>
      <w:r>
        <w:rPr>
          <w:rtl w:val="true"/>
        </w:rPr>
        <w:t>ڭ</w:t>
      </w:r>
      <w:r>
        <w:rPr/>
        <w:t>������</w:t>
      </w:r>
      <w:r>
        <w:rPr/>
        <w:t>Dm�qQQQ,,#(##########�ҵ�</w:t>
      </w:r>
      <w:r>
        <w:rPr/>
        <w:t>ֱ�����</w:t>
      </w:r>
      <w:r>
        <w:rPr/>
        <w:t>eA#$�������������������������ҭ��������������Ҷ</w:t>
      </w:r>
      <w:r>
        <w:rPr/>
        <w:t>֒</w:t>
      </w:r>
      <w:r>
        <w:rPr/>
        <w:t>)IIJIJIII*II)EJ)J)II)-IE)E)J)II)I)JI)E*IJIJI)I)JIIII)JI)JII)J)IJ)j)II%MIIJINIJIN%� #��</w:t>
      </w:r>
      <w:r>
        <w:rPr/>
        <w:t>ֲ�</w:t>
      </w:r>
      <w:r>
        <w:rPr/>
        <w:t>։��</w:t>
      </w:r>
      <w:r>
        <w:rPr/>
        <w:t>ֶ</w:t>
      </w:r>
      <w:r>
        <w:rPr/>
        <w:t>ղ</w:t>
      </w:r>
      <w:r>
        <w:rPr/>
        <w:t>ֱֱֱֲֶ���</w:t>
      </w:r>
      <w:r>
        <w:rPr>
          <w:rtl w:val="true"/>
        </w:rPr>
        <w:t>ڶ</w:t>
      </w:r>
      <w:r>
        <w:rPr/>
        <w:t>��������</w:t>
      </w:r>
      <w:r>
        <w:rPr/>
        <w:t>Ҷ�����Ҷ��Ҷ</w:t>
      </w:r>
      <w:r>
        <w:rPr/>
        <w:t>ֱ���ֶ��������������������������ֶ���ֲ�������������������</w:t>
      </w:r>
      <w:r>
        <w:rPr>
          <w:rtl w:val="true"/>
        </w:rPr>
        <w:t>ڍ</w:t>
      </w:r>
      <w:r>
        <w:rPr/>
        <w:t>�������������������������</w:t>
      </w:r>
      <w:r>
        <w:rPr/>
        <w:t>#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ͮ�Ѯ����������������������������������������������</w:t>
      </w:r>
      <w:r>
        <w:rPr/>
        <w:t>ֺ��������</w:t>
      </w:r>
      <w:r>
        <w:rPr/>
        <w:t>uqQ,1,##(###$##$!### #      @aAe��������</w:t>
      </w:r>
      <w:r>
        <w:rPr/>
        <w:t>ֲ�������������������������������������������������</w:t>
      </w:r>
      <w:r>
        <w:rPr/>
        <w:t>Ҷ�</w:t>
      </w:r>
      <w:r>
        <w:rPr/>
        <w:t>֒</w:t>
      </w:r>
      <w:r>
        <w:rPr/>
        <w:t>II))I)JI)IE)II%II)I)IJIJIIJIE)JINIJIJ)IJII)E)I)IMIJ%II)I)I)I)IJIIIII)J)I*IIIINII%$e�օՍi</w:t>
      </w:r>
      <w:r>
        <w:rPr/>
        <w:t>ֱ</w:t>
      </w:r>
      <w:r>
        <w:rPr/>
        <w:t>)ղ</w:t>
      </w:r>
      <w:r>
        <w:rPr/>
        <w:t>ֲֵֶ�</w:t>
      </w:r>
      <w:r>
        <w:rPr/>
        <w:t>ղ�Ҷն�</w:t>
      </w:r>
      <w:r>
        <w:rPr/>
        <w:t>ֶ�ֶ��ֶ������</w:t>
      </w:r>
      <w:r>
        <w:rPr/>
        <w:t>ղ���</w:t>
      </w:r>
      <w:r>
        <w:rPr/>
        <w:t>ֵֶֶ�ֶ������������������������������ֱ�ֵ�������������������ֲ�������������������������</w:t>
      </w:r>
      <w:r>
        <w:rPr/>
        <w:t>#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Ҳ��������������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������</w:t>
      </w:r>
      <w:r>
        <w:rPr/>
        <w:t>qQM-,##$##############     !@AE@aee�����������Ҳ��Ѳ�</w:t>
      </w:r>
      <w:r>
        <w:rPr>
          <w:rtl w:val="true"/>
        </w:rPr>
        <w:t>ڶ׺</w:t>
      </w:r>
      <w:r>
        <w:rPr/>
        <w:t>ҵ�</w:t>
      </w:r>
      <w:r>
        <w:rPr/>
        <w:t>ֱ������������������������������������������������</w:t>
      </w:r>
      <w:r>
        <w:rPr>
          <w:rtl w:val="true"/>
        </w:rPr>
        <w:t>ڲ��ڒ</w:t>
      </w:r>
      <w:r>
        <w:rPr/>
        <w:t>IJIIII)JIIJIJIIJIJIJIJ)IJIJMJ)*II)MIIJ))I%II%JI)J)E)JIJIJIE)%)EJ)JIJIIJ%IIJIJIIJE���������ma�</w:t>
      </w:r>
      <w:r>
        <w:rPr/>
        <w:t>ֱֵ�</w:t>
      </w:r>
      <w:r>
        <w:rPr/>
        <w:t>ҵ</w:t>
      </w:r>
      <w:r>
        <w:rPr/>
        <w:t>ֲֶ�ֶֶֶ</w:t>
      </w:r>
      <w:r>
        <w:rPr/>
        <w:t>ն��</w:t>
      </w:r>
      <w:r>
        <w:rPr/>
        <w:t>ֵ�����ֶ��</w:t>
      </w:r>
      <w:r>
        <w:rPr/>
        <w:t>Ѳ</w:t>
      </w:r>
      <w:r>
        <w:rPr/>
        <w:t>ֱֲֲֶֶ����������������������������ֶ������������������������</w:t>
      </w:r>
      <w:r>
        <w:rPr>
          <w:rtl w:val="true"/>
        </w:rPr>
        <w:t>ב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ҭ��Ͳ����������������������������������</w:t>
      </w:r>
      <w:r>
        <w:rPr>
          <w:rtl w:val="true"/>
        </w:rPr>
        <w:t>ڶ</w:t>
      </w:r>
      <w:r>
        <w:rPr/>
        <w:t>��</w:t>
      </w:r>
      <w:r>
        <w:rPr/>
        <w:t>q</w:t>
      </w:r>
      <w:r>
        <w:rPr/>
        <w:t>ֱ���ֺֺ�</w:t>
      </w:r>
      <w:r>
        <w:rPr>
          <w:rtl w:val="true"/>
        </w:rPr>
        <w:t>ں</w:t>
      </w:r>
      <w:r>
        <w:rPr/>
        <w:t>�������</w:t>
      </w:r>
      <w:r>
        <w:rPr/>
        <w:t>qqQMQ,)###############    @ @A@a@��������������έ��Ҳ�����Ѳ�����Ҷ�����</w:t>
      </w:r>
      <w:r>
        <w:rPr>
          <w:rtl w:val="true"/>
        </w:rPr>
        <w:t>ڶֶ</w:t>
      </w:r>
      <w:r>
        <w:rPr/>
        <w:t>�</w:t>
      </w:r>
      <w:r>
        <w:rPr/>
        <w:t>Ѳ�Ѳ����������������������������������������������������</w:t>
      </w:r>
      <w:r>
        <w:rPr>
          <w:rtl w:val="true"/>
        </w:rPr>
        <w:t>ے</w:t>
      </w:r>
      <w:r>
        <w:rPr/>
        <w:t>)IMIJI)IIJIIIIJIJI))I)IIIJ-IINIEI)JEI)IJIJIJI*%II%I%I)MJII)JIIMNIIIJIJMJIJIIIIII)D#!#���hD�Iұ</w:t>
      </w:r>
      <w:r>
        <w:rPr/>
        <w:t>ֶֶ�</w:t>
      </w:r>
      <w:r>
        <w:rPr/>
        <w:t>ҵ</w:t>
      </w:r>
      <w:r>
        <w:rPr/>
        <w:t>ֱֵ�</w:t>
      </w:r>
      <w:r>
        <w:rPr/>
        <w:t>ղ</w:t>
      </w:r>
      <w:r>
        <w:rPr/>
        <w:t>ֱֲ</w:t>
      </w:r>
      <w:r>
        <w:rPr/>
        <w:t>ղ����Ҷ���</w:t>
      </w:r>
      <w:r>
        <w:rPr/>
        <w:t>ֲֶ</w:t>
      </w:r>
      <w:r>
        <w:rPr/>
        <w:t>ն��</w:t>
      </w:r>
      <w:r>
        <w:rPr/>
        <w:t>ֶ�ֵ������������������������������ֶ��ֵ��������������������֮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Ҳ�����������������������������������������������</w:t>
      </w:r>
      <w:r>
        <w:rPr/>
        <w:t>ֺ����</w:t>
      </w:r>
      <w:r>
        <w:rPr/>
        <w:t>m�miqMQ,#(############### ## ! E@aa`�����������ͮ�ҭҲѲҶ�</w:t>
      </w:r>
      <w:r>
        <w:rPr/>
        <w:t>ֶ�����</w:t>
      </w:r>
      <w:r>
        <w:rPr/>
        <w:t>ұ</w:t>
      </w:r>
      <w:r>
        <w:rPr/>
        <w:t>ֲ�</w:t>
      </w:r>
      <w:r>
        <w:rPr/>
        <w:t>ҍ��ҍ�����ұ�����ұ��������</w:t>
      </w:r>
      <w:r>
        <w:rPr/>
        <w:t>ֲ�</w:t>
      </w:r>
      <w:r>
        <w:rPr/>
        <w:t>Ҳծ������������������������������������������������Ҷ�</w:t>
      </w:r>
      <w:r>
        <w:rPr/>
        <w:t>֒</w:t>
      </w:r>
      <w:r>
        <w:rPr/>
        <w:t>IJIJI)I)II)I%I))IIJII)JI)EI)IE)))I)JIJI)I)III)E)II)EIFI)E)I)JII)IJIIIIJMJIIJNINI%D%DDDIH�Ie��</w:t>
      </w:r>
      <w:r>
        <w:rPr/>
        <w:t>ֱֲ���ֲ��ֶ��ֱֶ</w:t>
      </w:r>
      <w:r>
        <w:rPr/>
        <w:t>Ҷ��</w:t>
      </w:r>
      <w:r>
        <w:rPr/>
        <w:t>ֵֵ�ֶ</w:t>
      </w:r>
      <w:r>
        <w:rPr/>
        <w:t>Ҷն�������������������������������������</w:t>
      </w:r>
      <w:r>
        <w:rPr/>
        <w:t>ֵ֮�</w:t>
      </w:r>
      <w:r>
        <w:rPr/>
        <w:t>֍��������������������</w:t>
      </w:r>
      <w:r>
        <w:rPr/>
        <w:t>֑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ͮ��������������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������</w:t>
      </w:r>
      <w:r>
        <w:rPr/>
        <w:t>qqM,-(############# ### #   !D A`E�������������������</w:t>
      </w:r>
      <w:r>
        <w:rPr/>
        <w:t>ֱ�</w:t>
      </w:r>
      <w:r>
        <w:rPr/>
        <w:t>Ѳ</w:t>
      </w:r>
      <w:r>
        <w:rPr/>
        <w:t>ֱֵ�</w:t>
      </w:r>
      <w:r>
        <w:rPr/>
        <w:t>Ѷ�����ұ�����ұҶѶѲ�ұ�����������ұұ�������������</w:t>
      </w:r>
      <w:r>
        <w:rPr>
          <w:rtl w:val="true"/>
        </w:rPr>
        <w:t>ױ</w:t>
      </w:r>
      <w:r>
        <w:rPr/>
        <w:t>ҲѲ�������������������������������������������������</w:t>
      </w:r>
      <w:r>
        <w:rPr/>
        <w:t>ֶ�֖</w:t>
      </w:r>
      <w:r>
        <w:rPr/>
        <w:t>JINmJIJJIJJINIJIJII)I)I)II)I*I)EE)JI)I)J)I*IJIJIJIIJJ)IE)JI%II*II*IINJ)II)JMIIIIEE$iE���H�Ҷն</w:t>
      </w:r>
      <w:r>
        <w:rPr/>
        <w:t>ֲ</w:t>
      </w:r>
      <w:r>
        <w:rPr/>
        <w:t>ն���ն�Ҷ</w:t>
      </w:r>
      <w:r>
        <w:rPr/>
        <w:t>ֶ�ֱ���ֵ�ֵֶֶ</w:t>
      </w:r>
      <w:r>
        <w:rPr/>
        <w:t>ղ����</w:t>
      </w:r>
      <w:r>
        <w:rPr/>
        <w:t>ֵ�����������������������������������ֲֶֶ��������������������ֲ��������������������������������</w:t>
      </w:r>
      <w:r>
        <w:rPr/>
        <w:t>ұ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ҭұ������������������������������������������������</w:t>
      </w:r>
      <w:r>
        <w:rPr/>
        <w:t>ֺ</w:t>
      </w:r>
      <w:r>
        <w:rPr>
          <w:rtl w:val="true"/>
        </w:rPr>
        <w:t>ڶ</w:t>
      </w:r>
      <w:r>
        <w:rPr/>
        <w:t>����</w:t>
      </w:r>
      <w:r>
        <w:rPr/>
        <w:t>uq�qqM-,########### ##### #  !  EA@ada����������ή�ήѲ�Ѷ�նҵҵ</w:t>
      </w:r>
      <w:r>
        <w:rPr/>
        <w:t>ֲ�</w:t>
      </w:r>
      <w:r>
        <w:rPr/>
        <w:t>ն�</w:t>
      </w:r>
      <w:r>
        <w:rPr/>
        <w:t>ֱ�</w:t>
      </w:r>
      <w:r>
        <w:rPr/>
        <w:t>Ѳ</w:t>
      </w:r>
      <w:r>
        <w:rPr/>
        <w:t>ֱ</w:t>
      </w:r>
      <w:r>
        <w:rPr/>
        <w:t>ҶѲұ��</w:t>
      </w:r>
      <w:r>
        <w:rPr/>
        <w:t>ֲ�</w:t>
      </w:r>
      <w:r>
        <w:rPr/>
        <w:t>ұ�����Ѳ���</w:t>
      </w:r>
      <w:r>
        <w:rPr/>
        <w:t>ֱ</w:t>
      </w:r>
      <w:r>
        <w:rPr/>
        <w:t>ҶѲ�������ұ��ұ�Ѳ��Ѳ���������</w:t>
      </w:r>
      <w:r>
        <w:rPr/>
        <w:t>ֶ�ֱ�ֶ</w:t>
      </w:r>
      <w:r>
        <w:rPr/>
        <w:t>Ѳ������������������������������������������������ҵ�</w:t>
      </w:r>
      <w:r>
        <w:rPr/>
        <w:t>۶</w:t>
      </w:r>
      <w:r>
        <w:rPr/>
        <w:t>INJMMIMJIINIJMINI*IJIJIJI)I%E)IJII)JJNIIJ)I)I)I)JIIIIJ)JII)IJII)EI)IIII)I)IJIIII%����mi������</w:t>
      </w:r>
      <w:r>
        <w:rPr/>
        <w:t>ֵ����</w:t>
      </w:r>
      <w:r>
        <w:rPr/>
        <w:t>ҵ��</w:t>
      </w:r>
      <w:r>
        <w:rPr/>
        <w:t>ֶ��</w:t>
      </w:r>
      <w:r>
        <w:rPr/>
        <w:t>ն����</w:t>
      </w:r>
      <w:r>
        <w:rPr/>
        <w:t>ֶ�ֱֶ�</w:t>
      </w:r>
      <w:r>
        <w:rPr/>
        <w:t>Ҷ�����</w:t>
      </w:r>
      <w:r>
        <w:rPr/>
        <w:t>ֲ�����������������������������������������ֶ������</w:t>
      </w:r>
      <w:r>
        <w:rPr>
          <w:rtl w:val="true"/>
        </w:rPr>
        <w:t>ڶ��������ֶ�ڲ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β������������������������������������</w:t>
      </w:r>
      <w:r>
        <w:rPr/>
        <w:t>ֶ����֑</w:t>
      </w:r>
      <w:r>
        <w:rPr/>
        <w:t>i����</w:t>
      </w:r>
      <w:r>
        <w:rPr>
          <w:rtl w:val="true"/>
        </w:rPr>
        <w:t>ڶ</w:t>
      </w:r>
      <w:r>
        <w:rPr/>
        <w:t>�������</w:t>
      </w:r>
      <w:r>
        <w:rPr/>
        <w:t>qqqMQ,,########## ###### #   ! @A@ea`e�e��������ͮұ�Ѳ��</w:t>
      </w:r>
      <w:r>
        <w:rPr/>
        <w:t>ֱֲ�</w:t>
      </w:r>
      <w:r>
        <w:rPr/>
        <w:t>Ҷҵ�ҵ�ҵҲ�</w:t>
      </w:r>
      <w:r>
        <w:rPr/>
        <w:t>ֱֲ</w:t>
      </w:r>
      <w:r>
        <w:rPr/>
        <w:t>ұ�ұ�ѱұ</w:t>
      </w:r>
      <w:r>
        <w:rPr/>
        <w:t>ֲ�</w:t>
      </w:r>
      <w:r>
        <w:rPr/>
        <w:t>ҵұѲ�ұұ�Ѯ�Ҷ�ұ��Ѳ��ұ�ҶѲ��</w:t>
      </w:r>
      <w:r>
        <w:rPr/>
        <w:t>ֲ</w:t>
      </w:r>
      <w:r>
        <w:rPr/>
        <w:t>Ѳ���������������������������</w:t>
      </w:r>
      <w:r>
        <w:rPr/>
        <w:t>ֲ�</w:t>
      </w:r>
      <w:r>
        <w:rPr/>
        <w:t>Ѷҭ������������������������������������������������</w:t>
      </w:r>
      <w:r>
        <w:rPr/>
        <w:t>ֲ</w:t>
      </w:r>
      <w:r>
        <w:rPr>
          <w:rtl w:val="true"/>
        </w:rPr>
        <w:t>ڒ</w:t>
      </w:r>
      <w:r>
        <w:rPr/>
        <w:t>)InIJEJNII))IJIJIIJIMJIJMjNJMJJI-JII)IJIJIJIJIFIIIJJIJIIJ)JI)I)J)IJI*IIFIIE)IIJI$h��d�e�d�</w:t>
      </w:r>
      <w:r>
        <w:rPr/>
        <w:t>ֶ���ֵ���ֶ��ֱ���ֶֶ�ֶֶ</w:t>
      </w:r>
      <w:r>
        <w:rPr/>
        <w:t>Ҷ����</w:t>
      </w:r>
      <w:r>
        <w:rPr/>
        <w:t>ֵֶ�������������������������������������ֶ�</w:t>
      </w:r>
      <w:r>
        <w:rPr>
          <w:rtl w:val="true"/>
        </w:rPr>
        <w:t>ڶֱ�������ֶ����������ڑ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ҭҮ������������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�����</w:t>
      </w:r>
      <w:r>
        <w:rPr/>
        <w:t>qqqQM,-H)########## ###### #  #  A`a`e�ae�����������ҲѲѲ�ѲѲ���ұ</w:t>
      </w:r>
      <w:r>
        <w:rPr/>
        <w:t>ֱ�</w:t>
      </w:r>
      <w:r>
        <w:rPr/>
        <w:t>ѲѲ�ұ��ұ�</w:t>
      </w:r>
      <w:r>
        <w:rPr/>
        <w:t>ֱ</w:t>
      </w:r>
      <w:r>
        <w:rPr/>
        <w:t>ұ��ұұ�ѶұѲ��Ҳ�ұ�ұұ</w:t>
      </w:r>
      <w:r>
        <w:rPr/>
        <w:t>ֲ</w:t>
      </w:r>
      <w:r>
        <w:rPr/>
        <w:t>ղѶ�ѶѲ����</w:t>
      </w:r>
      <w:r>
        <w:rPr/>
        <w:t>ֱ������������</w:t>
      </w:r>
      <w:r>
        <w:rPr/>
        <w:t>ұѲ</w:t>
      </w:r>
      <w:r>
        <w:rPr/>
        <w:t>ֱ�</w:t>
      </w:r>
      <w:r>
        <w:rPr/>
        <w:t>ձҲѲ��������Ѳ��Ѳ�������������Ѳ�Ѷ�������������������������������������������������ҶҶ�IIINIMIIJNIJIM)IJI)J)INII)IIIMNII)I)IIIJMI.I)NI*I)MIJMJIII)IJI%IIJ)IJIIIJIIIIIIJ%Eli�il�e��������</w:t>
      </w:r>
      <w:r>
        <w:rPr/>
        <w:t>ֱֶ�ֶ�����ֶ��ֶֶֶ����ֶ������������������������������������������ֶ</w:t>
      </w:r>
      <w:r>
        <w:rPr/>
        <w:t>ղ�������������������</w:t>
      </w:r>
      <w:r>
        <w:rPr/>
        <w:t>ֲ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Ү���������������������������������������������</w:t>
      </w:r>
      <w:r>
        <w:rPr/>
        <w:t>ֺֺ�������</w:t>
      </w:r>
      <w:r>
        <w:rPr/>
        <w:t>qqqQM-###########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   @@E`deade��������������</w:t>
      </w:r>
      <w:r>
        <w:rPr/>
        <w:t>ֲ�</w:t>
      </w:r>
      <w:r>
        <w:rPr/>
        <w:t>Ѷ���Ѳ</w:t>
      </w:r>
      <w:r>
        <w:rPr/>
        <w:t>ֲ�</w:t>
      </w:r>
      <w:r>
        <w:rPr/>
        <w:t>ҵҶ�Ѳ��ղѲ�Ѳ�</w:t>
      </w:r>
      <w:r>
        <w:rPr/>
        <w:t>ֱ��������</w:t>
      </w:r>
      <w:r>
        <w:rPr/>
        <w:t>ұ</w:t>
      </w:r>
      <w:r>
        <w:rPr/>
        <w:t>ֱ</w:t>
      </w:r>
      <w:r>
        <w:rPr/>
        <w:t>ҶѲ�ҵ�Ѳղ�</w:t>
      </w:r>
      <w:r>
        <w:rPr/>
        <w:t>ֲ�</w:t>
      </w:r>
      <w:r>
        <w:rPr/>
        <w:t>ұ</w:t>
      </w:r>
      <w:r>
        <w:rPr/>
        <w:t>ֱ�</w:t>
      </w:r>
      <w:r>
        <w:rPr/>
        <w:t>Ѳ</w:t>
      </w:r>
      <w:r>
        <w:rPr/>
        <w:t>ֵ�</w:t>
      </w:r>
      <w:r>
        <w:rPr/>
        <w:t>ұ�mղ</w:t>
      </w:r>
      <w:r>
        <w:rPr/>
        <w:t>ֶ</w:t>
      </w:r>
      <w:r>
        <w:rPr/>
        <w:t>ѱ��Ҳ�����ͭ��������Ѯ��ҭ�ҵҶ</w:t>
      </w:r>
      <w:r>
        <w:rPr/>
        <w:t>ֲ</w:t>
      </w:r>
      <w:r>
        <w:rPr/>
        <w:t>Ѳ��</w:t>
      </w:r>
      <w:r>
        <w:rPr/>
        <w:t>ֱ�</w:t>
      </w:r>
      <w:r>
        <w:rPr/>
        <w:t>ѲѲ���</w:t>
      </w:r>
      <w:r>
        <w:rPr/>
        <w:t>ֲ</w:t>
      </w:r>
      <w:r>
        <w:rPr/>
        <w:t>ҲѲ����Ѳ��ҍ����</w:t>
      </w:r>
      <w:r>
        <w:rPr/>
        <w:t>ֱ��֭�����������������������������������������������</w:t>
      </w:r>
      <w:r>
        <w:rPr>
          <w:rtl w:val="true"/>
        </w:rPr>
        <w:t>ڵ</w:t>
      </w:r>
      <w:r>
        <w:rPr/>
        <w:t>Ҷ</w:t>
      </w:r>
      <w:r>
        <w:rPr/>
        <w:t>֒</w:t>
      </w:r>
      <w:r>
        <w:rPr/>
        <w:t>IJIINIJNIMJIINJINIJIINIIJIJI)%IIJMJIJ)JIJ)III)IIIIE)I)I)IJIJ))III)III)I)IIIIJJMI)i�</w:t>
      </w:r>
      <w:r>
        <w:rPr/>
        <w:t>ֶ</w:t>
      </w:r>
      <w:r>
        <w:rPr/>
        <w:t>֍����</w:t>
      </w:r>
      <w:r>
        <w:rPr/>
        <w:t>ֵ�</w:t>
      </w:r>
      <w:r>
        <w:rPr/>
        <w:t>Ѷ</w:t>
      </w:r>
      <w:r>
        <w:rPr/>
        <w:t>ֶ��ֲ�������������ֵ�����ֶ����������������������������������������߲����ֶ�����������ֶ��ֶ���</w:t>
      </w:r>
      <w:r>
        <w:rPr>
          <w:rtl w:val="true"/>
        </w:rPr>
        <w:t>ڮ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ή��������������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������</w:t>
      </w:r>
      <w:r>
        <w:rPr/>
        <w:t>qQMQ-############### ####    ! @@a`�a����������βұұ���</w:t>
      </w:r>
      <w:r>
        <w:rPr/>
        <w:t>ֲ�</w:t>
      </w:r>
      <w:r>
        <w:rPr/>
        <w:t>ѲҲ</w:t>
      </w:r>
      <w:r>
        <w:rPr/>
        <w:t>ֱ�</w:t>
      </w:r>
      <w:r>
        <w:rPr/>
        <w:t>Ѷ�</w:t>
      </w:r>
      <w:r>
        <w:rPr/>
        <w:t>ֱֲ</w:t>
      </w:r>
      <w:r>
        <w:rPr/>
        <w:t>ղ��Ѳ���</w:t>
      </w:r>
      <w:r>
        <w:rPr/>
        <w:t>ֱ�</w:t>
      </w:r>
      <w:r>
        <w:rPr/>
        <w:t>Ѳұ�</w:t>
      </w:r>
      <w:r>
        <w:rPr/>
        <w:t>ֱ��������</w:t>
      </w:r>
      <w:r>
        <w:rPr/>
        <w:t>ѲѲ��Ѳ�ұ��Ѳ�</w:t>
      </w:r>
      <w:r>
        <w:rPr/>
        <w:t>ֱ�ֲ</w:t>
      </w:r>
      <w:r>
        <w:rPr/>
        <w:t>Ѳұұ�Ѳ�</w:t>
      </w:r>
      <w:r>
        <w:rPr/>
        <w:t>ֲֲ</w:t>
      </w:r>
      <w:r>
        <w:rPr/>
        <w:t>ղ�ղ</w:t>
      </w:r>
      <w:r>
        <w:rPr/>
        <w:t>ֲ��</w:t>
      </w:r>
      <w:r>
        <w:rPr/>
        <w:t>ѱ����Ҳ�ұ�Ѳ�ұ����ҲѲ�������Ҳ���ղ�ҲѲѶұ�������Ѳ�ұ�������������</w:t>
      </w:r>
      <w:r>
        <w:rPr/>
        <w:t>ֶ�ֱ�ֲ��������������������������������������������ֶ�ֶ��</w:t>
      </w:r>
      <w:r>
        <w:rPr>
          <w:rtl w:val="true"/>
        </w:rPr>
        <w:t>ڒ</w:t>
      </w:r>
      <w:r>
        <w:rPr/>
        <w:t>)NIIJIIIJIIIIIIJMJMJIJMIJINIJMJINIJIIJIIIJIJIJ)JINIJIJII)II)I)%I%)E)IE)E%)IIIIJI)��Mhmi���ձ�Ѷ</w:t>
      </w:r>
      <w:r>
        <w:rPr/>
        <w:t>ֵ�ֶ�����ֶ����������������������������������������������������������ֶ��ֲֶ�������������������ۭ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�</w:t>
      </w:r>
      <w:r>
        <w:rPr/>
        <w:t>m����������������</w:t>
      </w:r>
      <w:r>
        <w:rPr>
          <w:rtl w:val="true"/>
        </w:rPr>
        <w:t>ڶ</w:t>
      </w:r>
      <w:r>
        <w:rPr/>
        <w:t>�������</w:t>
      </w:r>
      <w:r>
        <w:rPr/>
        <w:t>uqqQQ-,############## #####! #  D@Ada`��������ͮ�Ү�Ҳ�</w:t>
      </w:r>
      <w:r>
        <w:rPr/>
        <w:t>ֲ</w:t>
      </w:r>
      <w:r>
        <w:rPr/>
        <w:t>ղѶҲ</w:t>
      </w:r>
      <w:r>
        <w:rPr/>
        <w:t>ֱ</w:t>
      </w:r>
      <w:r>
        <w:rPr/>
        <w:t>ұҵ�ұ��Ҷ���ұ�����</w:t>
      </w:r>
      <w:r>
        <w:rPr/>
        <w:t>ֱ���</w:t>
      </w:r>
      <w:r>
        <w:rPr/>
        <w:t>Ѳ���ұ��ұ���Ѳ�ҵҲ��Ѳ��ѲѲ��ѲѲ���ѲѲ�ղѶ��Ѳ�</w:t>
      </w:r>
      <w:r>
        <w:rPr/>
        <w:t>ֱ</w:t>
      </w:r>
      <w:r>
        <w:rPr/>
        <w:t>Ҳ�ұ���Ѳ�ѲѶ��Ѳ</w:t>
      </w:r>
      <w:r>
        <w:rPr/>
        <w:t>ֱ��ֶ</w:t>
      </w:r>
      <w:r>
        <w:rPr/>
        <w:t>Ѳ�ҵ</w:t>
      </w:r>
      <w:r>
        <w:rPr/>
        <w:t>ֲ</w:t>
      </w:r>
      <w:r>
        <w:rPr/>
        <w:t>ѲѲѲ��ѲҲ��ѲѲҵҲѲ�</w:t>
      </w:r>
      <w:r>
        <w:rPr/>
        <w:t>ֲ</w:t>
      </w:r>
      <w:r>
        <w:rPr/>
        <w:t>ղ���������ұ�I(�����##i������</w:t>
      </w:r>
      <w:r>
        <w:rPr/>
        <w:t>ֶ��</w:t>
      </w:r>
      <w:r>
        <w:rPr/>
        <w:t>ұ��</w:t>
      </w:r>
      <w:r>
        <w:rPr/>
        <w:t>ֱ�������������������������������������������</w:t>
      </w:r>
      <w:r>
        <w:rPr>
          <w:rtl w:val="true"/>
        </w:rPr>
        <w:t>ڶ����ֱێ</w:t>
      </w:r>
      <w:r>
        <w:rPr/>
        <w:t>IIIIIII))I))IJ)I%)II)II*I)IIJI)J)IINIII%%)I)I)IE))I)I)I*I)E)%E%I)E)EIIJ)I)EI)III$�m�m�d���������Ҷ�����</w:t>
      </w:r>
      <w:r>
        <w:rPr/>
        <w:t>ֶ����۶������ֶ����������������������������������������������ֵֶֶ�ֶ������ֵ����������</w:t>
      </w:r>
      <w:r>
        <w:rPr>
          <w:rtl w:val="true"/>
        </w:rPr>
        <w:t>ڱ</w:t>
      </w:r>
      <w:r>
        <w:rPr/>
        <w:t>���������������������</w:t>
      </w:r>
      <w:r>
        <w:rPr/>
        <w:t>ҭ��������������������������������������������</w:t>
      </w:r>
      <w:r>
        <w:rPr/>
        <w:t>ֶ�ֵ��</w:t>
      </w:r>
      <w:r>
        <w:rPr/>
        <w:t>mi�����quqQQ-#################  #      DA@`aee�e���������βҲѲҲղ</w:t>
      </w:r>
      <w:r>
        <w:rPr/>
        <w:t>ֶ</w:t>
      </w:r>
      <w:r>
        <w:rPr/>
        <w:t>Ѷ�Ҷ������ѱ��ұ�ѱ������ұ�ѲѶѲ���ѱұ�Ѳ�Ѳ��ѲѲ�ұ���ұ��������Ѷ������������������ѲѲұ��</w:t>
      </w:r>
      <w:r>
        <w:rPr/>
        <w:t>ֶ�</w:t>
      </w:r>
      <w:r>
        <w:rPr/>
        <w:t>ұ��ұ��Ҳ��ղ��Ѳ�ҵ��</w:t>
      </w:r>
      <w:r>
        <w:rPr/>
        <w:t>ֱ</w:t>
      </w:r>
      <w:r>
        <w:rPr/>
        <w:t>Ҳ��</w:t>
      </w:r>
      <w:r>
        <w:rPr/>
        <w:t>ֵ��</w:t>
      </w:r>
      <w:r>
        <w:rPr/>
        <w:t>ұ�ұ�Ѳղղ�</w:t>
      </w:r>
      <w:r>
        <w:rPr/>
        <w:t>֑�ֱ��</w:t>
      </w:r>
      <w:r>
        <w:rPr/>
        <w:t>Ѳ�</w:t>
      </w:r>
      <w:r>
        <w:rPr/>
        <w:t>ֱ�ֱ</w:t>
      </w:r>
      <w:r>
        <w:rPr/>
        <w:t>-##�ұұ�������D#!D�Ѳ�#$e�������</w:t>
      </w:r>
      <w:r>
        <w:rPr/>
        <w:t>ֶ�ֱ��ֲ������������������������������������������������</w:t>
      </w:r>
      <w:r>
        <w:rPr/>
        <w:t>Ҷ��rEINI)J)ji)JI)IIIJIJINIIIIFIIIIIII)I)J)I)EIIEJ%II%I%)EI)JIJIII*I)III)E)E)JE)IJIII%�����������</w:t>
      </w:r>
      <w:r>
        <w:rPr/>
        <w:t>ֱֲ�����ֶ���������������������������������������������������������������ֲ��ֲֶ�����֒�����������֮���</w:t>
      </w:r>
      <w:r>
        <w:rPr/>
        <w:t>ұ�������������������</w:t>
      </w:r>
      <w:r>
        <w:rPr>
          <w:rtl w:val="true"/>
        </w:rPr>
        <w:t>ڶ</w:t>
      </w:r>
      <w:r>
        <w:rPr/>
        <w:t>�����������ֶ</w:t>
      </w:r>
      <w:r>
        <w:rPr/>
        <w:t>P��������������</w:t>
      </w:r>
      <w:r>
        <w:rPr>
          <w:rtl w:val="true"/>
        </w:rPr>
        <w:t>ڶ</w:t>
      </w:r>
      <w:r>
        <w:rPr/>
        <w:t>����</w:t>
      </w:r>
      <w:r>
        <w:rPr/>
        <w:t>qqqQM,),(######$####### ### !# !@@Adadae������������Ү���ҭ�ұ�ҵ�Ҷ��ұ������Ѳ��ѱ�����ұұ�Ѳ��Ѳ�ұ�Ѳ�ұ�������ղ�Ҳ��ղұ�������������������������Ѳ�α���ұ�ұ����ұ������</w:t>
      </w:r>
      <w:r>
        <w:rPr/>
        <w:t>ֱ��ֱ</w:t>
      </w:r>
      <w:r>
        <w:rPr/>
        <w:t>ұ�Ѳ���ұ�������ղѲ��Ѷ���Ҷղ��ҵҵұ��ҲѲ�###��ұҲ�</w:t>
      </w:r>
      <w:r>
        <w:rPr/>
        <w:t>ֲ</w:t>
      </w:r>
      <w:r>
        <w:rPr/>
        <w:t>Ѳ� $#������������E%#eѲ��##i���������</w:t>
      </w:r>
      <w:r>
        <w:rPr>
          <w:rtl w:val="true"/>
        </w:rPr>
        <w:t>ڲ</w:t>
      </w:r>
      <w:r>
        <w:rPr/>
        <w:t>Ҷ�</w:t>
      </w:r>
      <w:r>
        <w:rPr/>
        <w:t>ֱ������������������������������������������������</w:t>
      </w:r>
      <w:r>
        <w:rPr/>
        <w:t>Ѷ�</w:t>
      </w:r>
      <w:r>
        <w:rPr/>
        <w:t>֒</w:t>
      </w:r>
      <w:r>
        <w:rPr/>
        <w:t>IJ)IIIIJ-E)IIJE)IINIIIJI*I))I)I%%I%)E))EJ)I*)III)JIJ%I%E%I))*III%IE*IJI*IIIIIIJI%���</w:t>
      </w:r>
      <w:r>
        <w:rPr/>
        <w:t>ֶ�ֶ���ֵ���</w:t>
      </w:r>
      <w:r>
        <w:rPr/>
        <w:t>Ҷ���</w:t>
      </w:r>
      <w:r>
        <w:rPr/>
        <w:t>ֶֶ��������������������������������������������������������������ֶ�ֱֶ����ֶֶ���������������������������������</w:t>
      </w:r>
      <w:r>
        <w:rPr/>
        <w:t>։Ii��</w:t>
      </w:r>
      <w:r>
        <w:rPr/>
        <w:t>ֶֶ�����</w:t>
      </w:r>
      <w:r>
        <w:rPr/>
        <w:t>qEqqqqQM,</w:t>
        <w:t>#####################     A@ea����������έ�Ѳұ�ҲѲ</w:t>
      </w:r>
      <w:r>
        <w:rPr/>
        <w:t>ֲ�ֲ����������������ֶ�</w:t>
      </w:r>
      <w:r>
        <w:rPr/>
        <w:t>ұ��ҵ���Ѳ�ұ</w:t>
      </w:r>
      <w:r>
        <w:rPr/>
        <w:t>ֱ</w:t>
      </w:r>
      <w:r>
        <w:rPr/>
        <w:t>ұ���ղұ���ұ��ұ�Ѳ�ұ�ұ�Ѳ�ұ�ұ�Ѳ�������������������ұ���</w:t>
      </w:r>
      <w:r>
        <w:rPr/>
        <w:t>֭��</w:t>
      </w:r>
      <w:r>
        <w:rPr/>
        <w:t>ұ����ҵ�ұ��������ұ�ղ���ұ��Ѳ��ղұ�ѭ����ұ���ђ�����ұ�</w:t>
      </w:r>
      <w:r>
        <w:rPr/>
        <w:t>ֱ��</w:t>
      </w:r>
      <w:r>
        <w:rPr/>
        <w:t>ұ###��Ѳ</w:t>
      </w:r>
      <w:r>
        <w:rPr/>
        <w:t>ֱ�</w:t>
      </w:r>
      <w:r>
        <w:rPr/>
        <w:t>Ѳ����#% ����ѲѲղ��#% ��ұ���ұ�ѲD$!i����#$i����������</w:t>
      </w:r>
      <w:r>
        <w:rPr/>
        <w:t>ֲ�ֲ������������������������������������������������ֶ</w:t>
      </w:r>
      <w:r>
        <w:rPr/>
        <w:t>Ҷ</w:t>
      </w:r>
      <w:r>
        <w:rPr>
          <w:rtl w:val="true"/>
        </w:rPr>
        <w:t>ڒ</w:t>
      </w:r>
      <w:r>
        <w:rPr/>
        <w:t>%IIIIIIIJII*I)I)I%)IJII)IIJ)EEI)%IJIII)I%)%E)%%%)%)I)JI)%I%I%)%EI*IIIIIII)IIEIII$</w:t>
      </w:r>
      <w:r>
        <w:rPr/>
        <w:t>ֶ�������ֲ����ֱֶ�ֺ�������ֶ����������������������������������������������������</w:t>
      </w:r>
      <w:r>
        <w:rPr>
          <w:rtl w:val="true"/>
        </w:rPr>
        <w:t>ڶڶ�ֶ�ڵ</w:t>
      </w:r>
      <w:r>
        <w:rPr/>
        <w:t>�����ֲ�������������ֶ���ֶ��ֶ</w:t>
      </w:r>
      <w:r>
        <w:rPr/>
        <w:t>Ҷ���������uLMD(,########### ####### ###$   A@`aa����������Ү�ҲѲҵ�</w:t>
      </w:r>
      <w:r>
        <w:rPr/>
        <w:t>ֶ�</w:t>
      </w:r>
      <w:r>
        <w:rPr/>
        <w:t>Ҳ</w:t>
      </w:r>
      <w:r>
        <w:rPr/>
        <w:t>ֱֱ�</w:t>
      </w:r>
      <w:r>
        <w:rPr/>
        <w:t>ղұҲ��ұ��#M������������������</w:t>
      </w:r>
      <w:r>
        <w:rPr/>
        <w:t>ֲ���</w:t>
      </w:r>
      <w:r>
        <w:rPr/>
        <w:t>ұ�Ѳ���ұ��ұ��ұ��ѲѲ����ұұұ���ұ�ѲѲ�����ұҭ�ѲұұҲ����ұ���ұұ�������Ҳ��ұ���Ҳ��������ղѮ����Ѳ�ұ���mq�����ѱ��ұҍ###���Ѳ</w:t>
      </w:r>
      <w:r>
        <w:rPr/>
        <w:t>ֱ��</w:t>
      </w:r>
      <w:r>
        <w:rPr/>
        <w:t>ұ�%$#�ѶѲ��Ѳ�ұ�#$ ���ѲѲ��ұ� $ ������������I #d����# e���������</w:t>
      </w:r>
      <w:r>
        <w:rPr/>
        <w:t>ֲ���</w:t>
      </w:r>
      <w:r>
        <w:rPr/>
        <w:t>֍�����������������������������</w:t>
      </w:r>
      <w:r>
        <w:rPr/>
        <w:t>֭����������������</w:t>
      </w:r>
      <w:r>
        <w:rPr>
          <w:rtl w:val="true"/>
        </w:rPr>
        <w:t>ڲֲ</w:t>
      </w:r>
      <w:r>
        <w:rPr/>
        <w:t>�</w:t>
      </w:r>
      <w:r>
        <w:rPr/>
        <w:t>nIIII%))I)I)IEIJI%)I%I))JII%IEI*EIII)I)IEIEII%E%IE%EE)I)IE)IEI%IE)I%IIE)E)EE)IIEI%�</w:t>
      </w:r>
      <w:r>
        <w:rPr/>
        <w:t>ֶ����ֵ�������ֶ������������������������������������������������������������������</w:t>
      </w:r>
      <w:r>
        <w:rPr/>
        <w:t>ղ������q�����</w:t>
      </w:r>
      <w:r>
        <w:rPr/>
        <w:t>ֶ�����������֖�</w:t>
      </w:r>
      <w:r>
        <w:rPr/>
        <w:t>uqqQQL,,#######################  @ A@ae���������ή���Ҳ��</w:t>
      </w:r>
      <w:r>
        <w:rPr/>
        <w:t>ֵ</w:t>
      </w:r>
      <w:r>
        <w:rPr/>
        <w:t>ҶղҶ�ҵ���ұ�����</w:t>
      </w:r>
      <w:r>
        <w:rPr/>
        <w:t>ֱ</w:t>
      </w:r>
      <w:r>
        <w:rPr/>
        <w:t>ұ</w:t>
      </w:r>
      <w:r>
        <w:rPr/>
        <w:t>ֱ�ֱ</w:t>
      </w:r>
      <w:r>
        <w:rPr/>
        <w:t>ұ�նұ</w:t>
      </w:r>
      <w:r>
        <w:rPr/>
        <w:t>ֱ��</w:t>
      </w:r>
      <w:r>
        <w:rPr/>
        <w:t>ұm#����������������ұ����ұ�ҭ������</w:t>
      </w:r>
      <w:r>
        <w:rPr/>
        <w:t>ֱ�</w:t>
      </w:r>
      <w:r>
        <w:rPr/>
        <w:t>ұ��ҵ��ҲѲ��ұұ�</w:t>
      </w:r>
      <w:r>
        <w:rPr/>
        <w:t>ֱ</w:t>
      </w:r>
      <w:r>
        <w:rPr/>
        <w:t>ҵ��ҵ</w:t>
      </w:r>
      <w:r>
        <w:rPr/>
        <w:t>ֱ</w:t>
      </w:r>
      <w:r>
        <w:rPr/>
        <w:t>ҍұ������ѱ������������ұҵ������Ѳ���Ҳ���������������m-H������ұ�����# #�ұ������Ѳ�� $$�ұ����ҶѲ�$$ �</w:t>
      </w:r>
      <w:r>
        <w:rPr/>
        <w:t>ֱ��</w:t>
      </w:r>
      <w:r>
        <w:rPr/>
        <w:t>ҵ��ұҍ#$ �����Ѳҵ�ѱ!  ����Ѳѱ�ұ�H% i�ұ�#%i��������������</w:t>
      </w:r>
      <w:r>
        <w:rPr/>
        <w:t>֭�����������������������������</w:t>
      </w:r>
      <w:r>
        <w:rPr/>
        <w:t>qmMIl��������������Ҳ</w:t>
      </w:r>
      <w:r>
        <w:rPr>
          <w:rtl w:val="true"/>
        </w:rPr>
        <w:t>ڒ</w:t>
      </w:r>
      <w:r>
        <w:rPr/>
        <w:t>)IJIEIEII%EII)E)II)IIII%)I)I)IIJE))E)E)%))II)I)III)I)E)III%)I))EIE)E*II*IEIIE)NI%�����</w:t>
      </w:r>
      <w:r>
        <w:rPr/>
        <w:t>ֶ������ֶ��ֶ�����������������������������������������������������������������</w:t>
      </w:r>
      <w:r>
        <w:rPr/>
        <w:t>֍������������</w:t>
      </w:r>
      <w:r>
        <w:rPr>
          <w:rtl w:val="true"/>
        </w:rPr>
        <w:t>ڲ</w:t>
      </w:r>
      <w:r>
        <w:rPr/>
        <w:t>������������</w:t>
      </w:r>
      <w:r>
        <w:rPr/>
        <w:t>##############   @@e@eae�����������Ҳұ�Ѳն�Ҷ</w:t>
      </w:r>
      <w:r>
        <w:rPr/>
        <w:t>ֱֲ���</w:t>
      </w:r>
      <w:r>
        <w:rPr/>
        <w:t>Ѳ�ұ������������Ѳ���ղ�ҲѲ����ұ���ұ��������I i���������������</w:t>
      </w:r>
      <w:r>
        <w:rPr/>
        <w:t>ֲ��</w:t>
      </w:r>
      <w:r>
        <w:rPr/>
        <w:t>Ѳ���ұұ�Ѳ��ұ��ұ�Ѳѱ�ѱ�Ѳ��ѲѲұұ��ұ</w:t>
      </w:r>
      <w:r>
        <w:rPr/>
        <w:t>ֱ����</w:t>
      </w:r>
      <w:r>
        <w:rPr/>
        <w:t>ѲѲ���������ҭ�����ҭ�ѱ���Ѳ�ұ(##�������������# #i�ұ�ѱ��ұҍ#$ ��ҵұ�ұ�</w:t>
      </w:r>
      <w:r>
        <w:rPr/>
        <w:t>ֲ�</w:t>
      </w:r>
      <w:r>
        <w:rPr/>
        <w:t>#$ Ҳ�ҲѲ</w:t>
      </w:r>
      <w:r>
        <w:rPr/>
        <w:t>ֱ֭�</w:t>
      </w:r>
      <w:r>
        <w:rPr/>
        <w:t>D! ��Ѳ����ұ�э % �</w:t>
      </w:r>
      <w:r>
        <w:rPr/>
        <w:t>ֱ�</w:t>
      </w:r>
      <w:r>
        <w:rPr/>
        <w:t>Ѳ�ұҲ�#$ �ұ�����ұ��E$ iѲ�i# h�������������</w:t>
      </w:r>
      <w:r>
        <w:rPr/>
        <w:t>ֱ����֑������������������������</w:t>
      </w:r>
      <w:r>
        <w:rPr/>
        <w:t>##  D��������������</w:t>
      </w:r>
      <w:r>
        <w:rPr/>
        <w:t>ֲ��</w:t>
      </w:r>
      <w:r>
        <w:rPr/>
        <w:t>r%I)I)E)IJIJIFII*E%)I%I%EIEIJEII)M)JIJIJEIII)IE)E))EJEII%%)IJ%JII)I%EIEI%I)IIJIIIE���</w:t>
      </w:r>
      <w:r>
        <w:rPr/>
        <w:t>ֶ�����ֲֵ���������������������������������������������������������������������۶�������������ֶ������������</w:t>
      </w:r>
      <w:r>
        <w:rPr/>
        <w:t>Aae���������������ұ�Ѳ����</w:t>
      </w:r>
      <w:r>
        <w:rPr/>
        <w:t>ֱ</w:t>
      </w:r>
      <w:r>
        <w:rPr/>
        <w:t>ұ��ҵ��������ұ�����ұ���ղ���������Ҳ���������Ѳ��ѶѲҵ���������������!#�����������������</w:t>
      </w:r>
      <w:r>
        <w:rPr/>
        <w:t>ֱ����</w:t>
      </w:r>
      <w:r>
        <w:rPr/>
        <w:t>Ѳ�������Ҳ��ѲѲ�Ѳ�ұұ��</w:t>
      </w:r>
      <w:r>
        <w:rPr/>
        <w:t>ֱ</w:t>
      </w:r>
      <w:r>
        <w:rPr/>
        <w:t>ұ����Ѷ����Ѳ�����������������������###�����ұ������#  �������������%$ ������Ѳ��ѱ� %#�����������э !$�ұ</w:t>
      </w:r>
      <w:r>
        <w:rPr/>
        <w:t>ֱ�</w:t>
      </w:r>
      <w:r>
        <w:rPr/>
        <w:t>ղұ</w:t>
      </w:r>
      <w:r>
        <w:rPr/>
        <w:t>ֱ</w:t>
      </w:r>
      <w:r>
        <w:rPr/>
        <w:t>%$#��Ѳұ�������#$$����ұ���Ѷ� %#���ұұ���ҲH$#iұ��# i�Ѳ������</w:t>
      </w:r>
      <w:r>
        <w:rPr/>
        <w:t>ֶ���</w:t>
      </w:r>
      <w:r>
        <w:rPr/>
        <w:t>ҭ���## #e���������������������$#%$E���������Ҷ��</w:t>
      </w:r>
      <w:r>
        <w:rPr/>
        <w:t>ֱֶ�</w:t>
      </w:r>
      <w:r>
        <w:rPr/>
        <w:t>%IIIJII)E%I)III)IIE)I)JIJI)I)I*EI)II)II)JIIE)I%)E)E)EJEIJE)I)I%JIIIJIIJ)IIEIIIII$�</w:t>
      </w:r>
      <w:r>
        <w:rPr/>
        <w:t>ֵ������ֶֶ��ֶ��������������������������������������������������������������������</w:t>
      </w:r>
      <w:r>
        <w:rPr/>
        <w:t>Ѷ�����������</w:t>
      </w:r>
      <w:r>
        <w:rPr>
          <w:rtl w:val="true"/>
        </w:rPr>
        <w:t>ڲ��������ڶ�ڲ</w:t>
      </w:r>
      <w:r>
        <w:rPr/>
        <w:t>�</w:t>
      </w:r>
      <w:r>
        <w:rPr/>
        <w:t>ұ��������������������������������������Ѳ���ұұ��ҵұ��ұ���Ѳ��Ѳ�ҵұ����ұ�Ѳ����ұ�ұ����ҭ��� #����������������</w:t>
      </w:r>
      <w:r>
        <w:rPr/>
        <w:t>֭�</w:t>
      </w:r>
      <w:r>
        <w:rPr/>
        <w:t>ѲѲѲұ��ұ�</w:t>
      </w:r>
      <w:r>
        <w:rPr/>
        <w:t>ֱ</w:t>
      </w:r>
      <w:r>
        <w:rPr/>
        <w:t>ұ�ұ</w:t>
      </w:r>
      <w:r>
        <w:rPr/>
        <w:t>ֱ</w:t>
      </w:r>
      <w:r>
        <w:rPr/>
        <w:t>ұ��ұ�Ѳ����ґ������Ѷ�������i###�������������#$#��������ұ���!$#�Ҳ���Ѳ�ұ��$ $i�������</w:t>
      </w:r>
      <w:r>
        <w:rPr/>
        <w:t>ֱ</w:t>
      </w:r>
      <w:r>
        <w:rPr/>
        <w:t>ұ�$ #�Ѯѱұұұ�m $$�ұ�ұ��Ѳ��D #�����ѲҲ�ҭ� $ ��Ѳѵұ�</w:t>
      </w:r>
      <w:r>
        <w:rPr/>
        <w:t xml:space="preserve">ֵ� </w:t>
      </w:r>
      <w:r>
        <w:rPr/>
        <w:t>$ ��Ѷ�Ѳ�</w:t>
      </w:r>
      <w:r>
        <w:rPr/>
        <w:t>ֱֲ</w:t>
      </w:r>
      <w:r>
        <w:rPr/>
        <w:t>E %iѲ��#$����Ѳ����</w:t>
      </w:r>
      <w:r>
        <w:rPr/>
        <w:t>ֲ��ֱ����</w:t>
      </w:r>
      <w:r>
        <w:rPr/>
        <w:t>$!$ I���������������������eaD#$�������������</w:t>
      </w:r>
      <w:r>
        <w:rPr/>
        <w:t>ֲ</w:t>
      </w:r>
      <w:r>
        <w:rPr/>
        <w:t>Ҷ</w:t>
      </w:r>
      <w:r>
        <w:rPr>
          <w:rtl w:val="true"/>
        </w:rPr>
        <w:t>ڒ</w:t>
      </w:r>
      <w:r>
        <w:rPr/>
        <w:t>IIJIIIN*IJIIII))IJ%IEJII))JIEI%I%IJ%II*EJI)JIJIJIM%I)JI))I)I%I%IIJIJII)IJ)NIJIJI%�������ղ</w:t>
      </w:r>
      <w:r>
        <w:rPr/>
        <w:t>ֶ��ֶ�����ֶ��������������������������������������������������������������ֶ�</w:t>
      </w:r>
      <w:r>
        <w:rPr/>
        <w:t>ղ���������</w:t>
      </w:r>
      <w:r>
        <w:rPr/>
        <w:t>֑�����������ֲ����</w:t>
      </w:r>
      <w:r>
        <w:rPr/>
        <w:t>Ѳ�������������������������ҵұ</w:t>
      </w:r>
      <w:r>
        <w:rPr/>
        <w:t>ֱ�</w:t>
      </w:r>
      <w:r>
        <w:rPr/>
        <w:t>Ҳղ�������Ѳ�ұ��ұ�����������Ѳ��Ѳ����Ѳ�����ё����Ѳ�����э##����������������ѱ��</w:t>
      </w:r>
      <w:r>
        <w:rPr/>
        <w:t>ֲ</w:t>
      </w:r>
      <w:r>
        <w:rPr/>
        <w:t>ѱ�ұ�����������qm��������������###iѲ��Ѳѱ��ұi$! �������������#  �����Ѳ���ұ�#$ �������������!$ ��</w:t>
      </w:r>
      <w:r>
        <w:rPr/>
        <w:t>ֱ�</w:t>
      </w:r>
      <w:r>
        <w:rPr/>
        <w:t>ұұ</w:t>
      </w:r>
      <w:r>
        <w:rPr/>
        <w:t>ֱ</w:t>
      </w:r>
      <w:r>
        <w:rPr/>
        <w:t>ҍ$ #�ղұҶѲ�Ҷ� % ұ</w:t>
      </w:r>
      <w:r>
        <w:rPr/>
        <w:t>ֱֲ��</w:t>
      </w:r>
      <w:r>
        <w:rPr/>
        <w:t>ұұ% !��Ѳղ���Ѳ�� % �ҲѲұ�ղѲ#$!��ұ��ѲѶ��D$$i����##iѲ�ұ�����Ҷ�</w:t>
      </w:r>
      <w:r>
        <w:rPr/>
        <w:t>ֱ����</w:t>
      </w:r>
      <w:r>
        <w:rPr/>
        <w:t>$$$#�������������������������e���������������</w:t>
      </w:r>
      <w:r>
        <w:rPr/>
        <w:t>ֶ��</w:t>
      </w:r>
      <w:r>
        <w:rPr/>
        <w:t>rIIIIJ)III)JJIEII%)IE%IIII)I))JIIJ)II%I)I)JII*II)I)JE)I*IJIJINIIIJIJINIJIII)IIJMIE������Ҷ</w:t>
      </w:r>
      <w:r>
        <w:rPr/>
        <w:t>ֵֶֶ����ֶ�����������������������������������������������������������������ֶ�����������ֲ�����������</w:t>
      </w:r>
      <w:r>
        <w:rPr>
          <w:rtl w:val="true"/>
        </w:rPr>
        <w:t>ڱ</w:t>
      </w:r>
      <w:r>
        <w:rPr/>
        <w:t>����������������</w:t>
      </w:r>
      <w:r>
        <w:rPr/>
        <w:t>Ѳ����ұ����������ұ����������ұ������������ѱ��������������ѱ����ұ�����ұ���Ѳ�Ѳ�i$#�����������������qMm�������������D## �������������#%#��ұα�������E#%$�������������#%#�������ұұ�� %#�������������$!$i�����</w:t>
      </w:r>
      <w:r>
        <w:rPr/>
        <w:t>ֱ�����</w:t>
      </w:r>
      <w:r>
        <w:rPr/>
        <w:t>#% ��ұ��ұ�Ѷҍ  D�Ѳ���ұ</w:t>
      </w:r>
      <w:r>
        <w:rPr/>
        <w:t>ֲ��</w:t>
      </w:r>
      <w:r>
        <w:rPr/>
        <w:t>%  �������ұұ��#$ ұ���Ѳ�Ҳ�� % �ұ��Ѳ���ѲI##i�ұ�##���ղ�����</w:t>
      </w:r>
      <w:r>
        <w:rPr/>
        <w:t>ֲ��֭������</w:t>
      </w:r>
      <w:r>
        <w:rPr/>
        <w:t>E@i������������������������������������������nIJI)II%I%IIII%J)JII)E)I%NIJIJIIJI)MIJ)III))IIIIJIJI)JIIMJMJIIIJI)I)I)II%I)EIIMIJ%Ҷ</w:t>
      </w:r>
      <w:r>
        <w:rPr/>
        <w:t>ֵ</w:t>
      </w:r>
      <w:r>
        <w:rPr/>
        <w:t>Ҷն</w:t>
      </w:r>
      <w:r>
        <w:rPr/>
        <w:t>ֶ�ֶ��</w:t>
      </w:r>
      <w:r>
        <w:rPr>
          <w:rtl w:val="true"/>
        </w:rPr>
        <w:t>ڶ</w:t>
      </w:r>
      <w:r>
        <w:rPr/>
        <w:t>�</w:t>
      </w:r>
      <w:r>
        <w:rPr/>
        <w:t>ղ���������������������������������������������������������������</w:t>
      </w:r>
      <w:r>
        <w:rPr/>
        <w:t>۵������������</w:t>
      </w:r>
      <w:r>
        <w:rPr>
          <w:rtl w:val="true"/>
        </w:rPr>
        <w:t>ڶ�������ڶ���ڲ</w:t>
      </w:r>
      <w:r>
        <w:rPr/>
        <w:t>�</w:t>
      </w:r>
      <w:r>
        <w:rPr/>
        <w:t>ұ���������Ҳ����������������������Ҳ�����ұ��������ұ�����������ұ���Ѳѱ��ұұ�������������������E$ �������������������#$#�������������E# %�������������#$#���ұ��</w:t>
      </w:r>
      <w:r>
        <w:rPr/>
        <w:t>ֱ����</w:t>
      </w:r>
      <w:r>
        <w:rPr/>
        <w:t>E #E�������������#$#����ѱ��ұ���#$#������ұѲ���$$#�ұ�ѲѲѲ���$ #ѱ</w:t>
      </w:r>
      <w:r>
        <w:rPr/>
        <w:t>ֱ</w:t>
      </w:r>
      <w:r>
        <w:rPr/>
        <w:t>Ҳ�ұ�Ѷ� %$��ұұ�ҵұ� $ �ұ�</w:t>
      </w:r>
      <w:r>
        <w:rPr/>
        <w:t>ֱ�</w:t>
      </w:r>
      <w:r>
        <w:rPr/>
        <w:t>ұ�ѱ�#% �ұҲ�Ѳ��</w:t>
      </w:r>
      <w:r>
        <w:rPr/>
        <w:t>ֱ</w:t>
      </w:r>
      <w:r>
        <w:rPr/>
        <w:t>###���ѶѲұ�����`i����Ω�������q��</w:t>
      </w:r>
      <w:r>
        <w:rPr>
          <w:rtl w:val="true"/>
        </w:rPr>
        <w:t>ڱֶ</w:t>
      </w:r>
      <w:r>
        <w:rPr/>
        <w:t>�</w:t>
      </w:r>
      <w:r>
        <w:rPr/>
        <w:t>mHmiILIHIH����������������������������������������ұ��)IJII)I)II&amp;IIII)IJIJ)IIIE*IIIIIIJIJII)I*III%))�I)I)IIJIJIJ)IJ)NII*IJIINIJINIJIIME���</w:t>
      </w:r>
      <w:r>
        <w:rPr/>
        <w:t>ֲֶֶ�ֶ�ֶ��ֶ��������������������������������������������������������������������������ֲ�����������ֱ����</w:t>
      </w:r>
      <w:r>
        <w:rPr/>
        <w:t>ұ�Ѳ��������������������������������ұ�����������������ұ</w:t>
      </w:r>
      <w:r>
        <w:rPr/>
        <w:t>ֱ</w:t>
      </w:r>
      <w:r>
        <w:rPr/>
        <w:t>ұ����ѱ�����������������������H)#��# %����������������</w:t>
      </w:r>
      <w:r>
        <w:rPr>
          <w:rtl w:val="true"/>
        </w:rPr>
        <w:t>ڭ</w:t>
      </w:r>
      <w:r>
        <w:rPr/>
        <w:t xml:space="preserve">��� </w:t>
      </w:r>
      <w:r>
        <w:rPr/>
        <w:t>$ �������������eDEE�������������DEAm�������m��m�iDDE�ұ����ѲҲ��#$#��ұ���������$!#��Ѳ������ѱ� ! ���ұ������֍ %#�ұ</w:t>
      </w:r>
      <w:r>
        <w:rPr/>
        <w:t>ֲ�</w:t>
      </w:r>
      <w:r>
        <w:rPr/>
        <w:t>ұ�ұҍ#$@�ҵұ��ѲѲ�$!#��Ѳ��ѱ�Ѳҍ###��Ҳ�ѱ�Ѷ�����ұұ�ҲѶ�</w:t>
      </w:r>
      <w:r>
        <w:rPr/>
        <w:t>ֱ��ֲ����</w:t>
      </w:r>
      <w:r>
        <w:rPr>
          <w:rtl w:val="true"/>
        </w:rPr>
        <w:t>ڶ</w:t>
      </w:r>
      <w:r>
        <w:rPr/>
        <w:t>�</w:t>
      </w:r>
      <w:r>
        <w:rPr/>
        <w:t>ҍD���$Dq�</w:t>
      </w:r>
      <w:r>
        <w:rPr/>
        <w:t>ֲ�</w:t>
      </w:r>
      <w:r>
        <w:rPr/>
        <w:t>ҲDEHHEDIDim(�������������������������������������</w:t>
      </w:r>
      <w:r>
        <w:rPr>
          <w:rtl w:val="true"/>
        </w:rPr>
        <w:t>ױ</w:t>
      </w:r>
      <w:r>
        <w:rPr/>
        <w:t>���</w:t>
      </w:r>
      <w:r>
        <w:rPr/>
        <w:t>rJIIJIJIIJI)II)J)E)I)IJI)JII))IJIJI)IIJi)JMJIJENIJIIJJMJIIII*IIII%IIIIII)IMIJIIII%</w:t>
      </w:r>
      <w:r>
        <w:rPr/>
        <w:t>ֲֶ��ֶ��ֶ���ֶ�ֶ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ڲ</w:t>
      </w:r>
      <w:r>
        <w:rPr/>
        <w:t>�����������ֲ�</w:t>
      </w:r>
      <w:r>
        <w:rPr/>
        <w:t>Ҳ��Ѷ�������������������������ұ�Ѳ�����Ѳ��ұ�������������������������ұ�ҍ($I��������������EDAm�eii�������Q�������q��qmmmm�mmEEIHmiiimhmiHiii(EHIiii�m�iiiE�i�%D$I�E�ii��i����$%$$IMm����������#$#���Ѳ�ұ����� $ ���ұұұ�ұ� $!��ұ���ұҶэ#@#��ұ</w:t>
      </w:r>
      <w:r>
        <w:rPr/>
        <w:t>ֱ�</w:t>
      </w:r>
      <w:r>
        <w:rPr/>
        <w:t>Ѷ���i $D����ѱ��ұ��###�ҵ�Ѷ����</w:t>
      </w:r>
      <w:r>
        <w:rPr/>
        <w:t>ֱ�</w:t>
      </w:r>
      <w:r>
        <w:rPr/>
        <w:t>ʩ��</w:t>
      </w:r>
      <w:r>
        <w:rPr/>
        <w:t>ֱ</w:t>
      </w:r>
      <w:r>
        <w:rPr/>
        <w:t>Ҳұ��Ѳ���</w:t>
      </w:r>
      <w:r>
        <w:rPr/>
        <w:t>ֱ���������</w:t>
      </w:r>
      <w:r>
        <w:rPr/>
        <w:t>q���������������$(MD)@Α</w:t>
      </w:r>
      <w:r>
        <w:rPr/>
        <w:t>ֱֱ�</w:t>
      </w:r>
      <w:r>
        <w:rPr/>
        <w:t>$%$ID%(EHE�(i�����������������������������������ұ��mI)III)F)I%)%EJIJIJIJ)I)IIJIJJII*I)J)IINI)IIJM))IIJII)J)NI)II*I*IJIJIJIJIJIIIJMJi)ն</w:t>
      </w:r>
      <w:r>
        <w:rPr/>
        <w:t>ֵ�ֶ��ֶ���ֶ�ֶ����������������������������������������������������������������ֲ������������֑�����������</w:t>
      </w:r>
      <w:r>
        <w:rPr>
          <w:rtl w:val="true"/>
        </w:rPr>
        <w:t>ڲ</w:t>
      </w:r>
      <w:r>
        <w:rPr/>
        <w:t>��</w:t>
      </w:r>
      <w:r>
        <w:rPr/>
        <w:t>Ѳ������ұ����������������Ѳ������Ѳ�ҲѶ��ѱ�������������M##(��ұ�ұ������miiILi�m�iH�m���ie(%DiD%D$�ҲҲҲ@���</w:t>
      </w:r>
      <w:r>
        <w:rPr/>
        <w:t>ֶ</w:t>
      </w:r>
      <w:r>
        <w:rPr/>
        <w:t>Ҳ�Ҷ�i�����i$$$emiihiIiHiiHiDeiImih�imim�im��E$$emhiii�m�����% $%dideDHIMm����#%#��Ѳ������Ѯ�#$#�������������$% �Ҳ�ұ</w:t>
      </w:r>
      <w:r>
        <w:rPr/>
        <w:t xml:space="preserve">ֵ�ֱ��  </w:t>
      </w:r>
      <w:r>
        <w:rPr/>
        <w:t>#Ѳ�Ѳ��ұ�</w:t>
      </w:r>
      <w:r>
        <w:rPr/>
        <w:t>ֱ�</w:t>
      </w:r>
      <w:r>
        <w:rPr/>
        <w:t>## ���Ѳ�ұұ�ҭΥ�</w:t>
      </w:r>
      <w:r>
        <w:rPr/>
        <w:t>ֱ</w:t>
      </w:r>
      <w:r>
        <w:rPr/>
        <w:t>ұ��</w:t>
      </w:r>
      <w:r>
        <w:rPr/>
        <w:t>ֱ���</w:t>
      </w:r>
      <w:r>
        <w:rPr/>
        <w:t>Ѷ�</w:t>
      </w:r>
      <w:r>
        <w:rPr/>
        <w:t>ֱ���</w:t>
      </w:r>
      <w:r>
        <w:rPr/>
        <w:t>ձ���������������##HM$ #m�������������d!(E�,�</w:t>
      </w:r>
      <w:r>
        <w:rPr/>
        <w:t>ֱ�</w:t>
      </w:r>
      <w:r>
        <w:rPr/>
        <w:t>q)$E$DE$$$E($$i������������������������IL�m������</w:t>
      </w:r>
      <w:r>
        <w:rPr>
          <w:rtl w:val="true"/>
        </w:rPr>
        <w:t>ڲ</w:t>
      </w:r>
      <w:r>
        <w:rPr/>
        <w:t>�ֶ�</w:t>
      </w:r>
      <w:r>
        <w:rPr/>
        <w:t>)JII*E)I)I%EI)I)IJI)IJIIJI)I)I%IIIII%J%II)JIIJIIJII)NIII)II%II)JIIIIJIMJIMJJMJIM%���</w:t>
      </w:r>
      <w:r>
        <w:rPr/>
        <w:t>ֶ�ֱ����ֶ��������������������������������������������������������������������</w:t>
      </w:r>
      <w:r>
        <w:rPr/>
        <w:t>Ѳ�����������</w:t>
      </w:r>
      <w:r>
        <w:rPr/>
        <w:t>ֲ�����������ֱ�������</w:t>
      </w:r>
      <w:r>
        <w:rPr/>
        <w:t>ҵ�</w:t>
      </w:r>
      <w:r>
        <w:rPr/>
        <w:t>ֱ����������������������ֱ�������</w:t>
      </w:r>
      <w:r>
        <w:rPr/>
        <w:t>###��������������!   ����������qi�i$D%im���im���m��IdEEiEHE@�������E���</w:t>
      </w:r>
      <w:r>
        <w:rPr/>
        <w:t>ֱ����������ֲ</w:t>
      </w:r>
      <w:r>
        <w:rPr/>
        <w:t>iEEdiihiihiiiHiiIhiihIiIhiiihIhiHiiieihIdIHiiiimimE$%DiEiiIid!�dEIH%@!�����������э $ ����Ѳ�������#$ ���ղҲѱұҍ###ұ���</w:t>
      </w:r>
      <w:r>
        <w:rPr/>
        <w:t>ֱ�</w:t>
      </w:r>
      <w:r>
        <w:rPr/>
        <w:t>ҵ����Ү���</w:t>
      </w:r>
      <w:r>
        <w:rPr/>
        <w:t>ֱ</w:t>
      </w:r>
      <w:r>
        <w:rPr/>
        <w:t>ҵ��ұ���</w:t>
      </w:r>
      <w:r>
        <w:rPr/>
        <w:t>ֱ���</w:t>
      </w:r>
      <w:r>
        <w:rPr/>
        <w:t>Ѳ��Ѳ����������������������������i# )DE$M�HI(��i$����mDE$i%I�m## iHEH$%$E$%D$�����������������������m��$%Di���</w:t>
      </w:r>
      <w:r>
        <w:rPr>
          <w:rtl w:val="true"/>
        </w:rPr>
        <w:t>ڶ</w:t>
      </w:r>
      <w:r>
        <w:rPr/>
        <w:t>�ֲ��</w:t>
      </w:r>
      <w:r>
        <w:rPr/>
        <w:t>nIIJMIJIJIjMJJIJIIIII)IJ)IEIE)E)E)E*IIIJ)I)I)II)JII%E)JIJIJINIJII*IJMJIJMJIIIIJII)�</w:t>
      </w:r>
      <w:r>
        <w:rPr/>
        <w:t>ֲֵֵ��ֶֶ����������������������������������������������������������������������ֱ�����������ֲ�����������۱�������������������������</w:t>
      </w:r>
      <w:r>
        <w:rPr/>
        <w:t>%##)�������������i#$ ��������������D %$�Ѳ������miihiEiiHiiIiih�imiIihiii(iiii�mmdIiiimm�qmqmmm�mMmim�mHIhi%DI(IIhIi$%HI(iiHeihIID)DIDEh%HDDID%$E$H%$$$$$$$#%$$hIdHEDi�iHieId#LIiiihim�m��#%#��ѲѲ�Ѳ��ҭ###�����ҵ</w:t>
      </w:r>
      <w:r>
        <w:rPr/>
        <w:t>ֱ</w:t>
      </w:r>
      <w:r>
        <w:rPr/>
        <w:t>ұ���Ү����Ѳ�ұ�ұ�</w:t>
      </w:r>
      <w:r>
        <w:rPr/>
        <w:t>ֶ����</w:t>
      </w:r>
      <w:r>
        <w:rPr/>
        <w:t>Ѳ�ұұ�������������������������Ҳ��������������i����$$%$$DiHE(i��Hm�ii$ID�$im e�iD$D%D%D I$DEHi���������������ҭmH)��#IHEl��</w:t>
      </w:r>
      <w:r>
        <w:rPr>
          <w:rtl w:val="true"/>
        </w:rPr>
        <w:t>ە</w:t>
      </w:r>
      <w:r>
        <w:rPr/>
        <w:t>M(#����mEIIINIIE)I*IIIM*IJIIJ)EI)IJ)IIJI)IIIII)EI&amp;IIE)EII%I)JII)IJ)IMJMNINM)JMIJIMIIIIIJD��</w:t>
      </w:r>
      <w:r>
        <w:rPr/>
        <w:t>ֶ����</w:t>
      </w:r>
      <w:r>
        <w:rPr/>
        <w:t>ҵ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ֱ����������ֶ�����������ֱ�������</w:t>
      </w:r>
      <w:r>
        <w:rPr/>
        <w:t>H###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E�����ұ�������#%#��������������% $ ��m���ґIiI�������dihe��ҭ��έ��ͮέ��iD�IdEHDE$ D������a���ee�`aeDDae`ada$d����ɪ���������ͭ��������������������έʄ@@%##%(D%iIiiiiii$iDD%$IDiHeHmiD#�Ѳ������Ҳ����</w:t>
      </w:r>
      <w:r>
        <w:rPr>
          <w:rtl w:val="true"/>
        </w:rPr>
        <w:t>׭</w:t>
      </w:r>
      <w:r>
        <w:rPr/>
        <w:t>�</w:t>
      </w:r>
      <w:r>
        <w:rPr/>
        <w:t>Ѯ��Ѳ�</w:t>
      </w:r>
      <w:r>
        <w:rPr/>
        <w:t>ֱ����ֱ�������������������</w:t>
      </w:r>
      <w:r>
        <w:rPr/>
        <w:t>Ѳ��������������������Ѳ����ѱ�����Ҳ��ұ���ұұҵ�m#%DE$%D%D$%#)D$%(DD$%�$$$DHmmi�$$%$%D$%$E$m�mmm(D���Ѳұұ��H%D���#$ED��,##i�Ҳ�</w:t>
      </w:r>
      <w:r>
        <w:rPr>
          <w:rtl w:val="true"/>
        </w:rPr>
        <w:t>ڒ</w:t>
      </w:r>
      <w:r>
        <w:rPr/>
        <w:t>NnNINJIIJINIJnIJMJ)NiI)E)IIIJIIJI)I*IJIII-JINJI*I)EI)J)JI)JI)I)I%EIIIII)IJ)IIJII%</w:t>
      </w:r>
      <w:r>
        <w:rPr>
          <w:rtl w:val="true"/>
        </w:rPr>
        <w:t>ڶ�����ֶ�ֶ���������������������������������������������������������������������ֶ�����������ڶ</w:t>
      </w:r>
      <w:r>
        <w:rPr/>
        <w:t>������������ֲ�������</w:t>
      </w:r>
      <w:r>
        <w:rPr/>
        <w:t>$!$!�������������� #%D�������������i $#��������������  DiMhiim�MHiii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ֺ���������������ֶ�������ֶ�����������</w:t>
      </w:r>
      <w:r>
        <w:rPr/>
        <w:t>ҩ��e#$#D$$$$Ihi$EDEDEDED%$I)DE���Ѳұ��ұ�Ѳ����Ҳ�</w:t>
      </w:r>
      <w:r>
        <w:rPr/>
        <w:t>ֱ</w:t>
      </w:r>
      <w:r>
        <w:rPr/>
        <w:t>ұ������ͱ���ұ�������������ҭ�����Ѳ���ұұ�ѲѲ�ұ�Ѯ�ұұ���ұ���ұ����Ѳm,�����aD%$$%D$% $$$!HDI%$)$ED%$%##i�h% $ $$%$$$$(#$%$m�����H�����ED)H��%EDmm%# �������rIJIINIMJIIIII.IIJ)IIIJJIIJIJII)I%I)IEIII%)EE%)%I)IJ%I$E))E)IJ%I%II)IJIJEJIIIJIIM%����</w:t>
      </w:r>
      <w:r>
        <w:rPr/>
        <w:t>ֲ������������������������������������������������������������������������������ֶֶ���������ֶֶ���������</w:t>
      </w:r>
      <w:r>
        <w:rPr>
          <w:rtl w:val="true"/>
        </w:rPr>
        <w:t>ڲ</w:t>
      </w:r>
      <w:r>
        <w:rPr/>
        <w:t>�������</w:t>
      </w:r>
      <w:r>
        <w:rPr/>
        <w:t>D$%$��������������!$ E�������������i#$#��������������eiilimm��miiH�����������������������</w:t>
      </w:r>
      <w:r>
        <w:rPr/>
        <w:t>ֺ������������������</w:t>
      </w:r>
      <w:r>
        <w:rPr/>
        <w:t>#���������������</w:t>
      </w:r>
      <w:r>
        <w:rPr>
          <w:rtl w:val="true"/>
        </w:rPr>
        <w:t>ڵ</w:t>
      </w:r>
      <w:r>
        <w:rPr/>
        <w:t>mmmmlihihDq������������Ս����������������������������Ω��eeD $$ IHeiHEiDE$eDEHD(Im������������</w:t>
      </w:r>
      <w:r>
        <w:rPr/>
        <w:t>֭������</w:t>
      </w:r>
      <w:r>
        <w:rPr/>
        <w:t>ѱ��������Ѳ�ұҭ��������</w:t>
      </w:r>
      <w:r>
        <w:rPr/>
        <w:t>ֲ</w:t>
      </w:r>
      <w:r>
        <w:rPr/>
        <w:t>ղ�ұҶѲѲ�Ѷ�ұ��ұ�ѱ�Ѷ����ұұ��</w:t>
      </w:r>
      <w:r>
        <w:rPr/>
        <w:t>ֲ�ֲ�</w:t>
      </w:r>
      <w:r>
        <w:rPr/>
        <w:t>ұ��щ�e##(��� %$$%$#$$%$$  ID$ )$%$$ $$ II$E$e $ %D%$ I$D)D()$I$E�Ml��i$ED(iHID(%$a����</w:t>
      </w:r>
      <w:r>
        <w:rPr/>
        <w:t>ֶ��</w:t>
      </w:r>
      <w:r>
        <w:rPr/>
        <w:t>mIJMIII)I)I)J)I%)I)J)I)I)E)I)IIJIFIJ)J)I*iJIJIIIJ)JIJIJIII)I*INIJINJININMJMJmJMJIIҲ��</w:t>
      </w:r>
      <w:r>
        <w:rPr/>
        <w:t>ֶ����������������������������������������������������������������������������ֲֲֵ�������ֶ�����������ֲ�������</w:t>
      </w:r>
      <w:r>
        <w:rPr/>
        <w:t>$% $��������������$$ I�ұ�����������  #������������limMiiii�qIIii�����������������</w:t>
      </w:r>
      <w:r>
        <w:rPr/>
        <w:t>֑</w:t>
      </w:r>
      <w:r>
        <w:rPr/>
        <w:t>q����������������������������������������</w:t>
      </w:r>
      <w:r>
        <w:rPr>
          <w:rtl w:val="true"/>
        </w:rPr>
        <w:t>ڍ</w:t>
      </w:r>
      <w:r>
        <w:rPr/>
        <w:t>di�����i���i���������</w:t>
      </w:r>
      <w:r>
        <w:rPr/>
        <w:t>ֶ�ֵֶ�</w:t>
      </w:r>
      <w:r>
        <w:rPr/>
        <w:t>i�����m��������ղ�������������Ѯ��e  !$$$%HIDEDEHEDiei#$DiM���Ѳ�</w:t>
      </w:r>
      <w:r>
        <w:rPr/>
        <w:t>ֲ���</w:t>
      </w:r>
      <w:r>
        <w:rPr/>
        <w:t>Ѳ�ҭ���Ѯ���Ѳ�ұ�������ұ�</w:t>
      </w:r>
      <w:r>
        <w:rPr/>
        <w:t>ֱ</w:t>
      </w:r>
      <w:r>
        <w:rPr/>
        <w:t>Ѳ�Ѳ�����Ѷҵ�ұұұ�����ѲѲѲ�ұ��������</w:t>
      </w:r>
      <w:r>
        <w:rPr/>
        <w:t>ֱ</w:t>
      </w:r>
      <w:r>
        <w:rPr/>
        <w:t>ҲѲѲ���A ##D%$$# $!$ # $%$ $%# $$%$%#id#%D$$%#$$%$D%$ %$E��D(EDHE�,mHD$i�D%$$%#����������nIHIDI)JII%%IIE)II%IIIIJII*II%I%EIIIJINIIJ)MI)JIJIJMJMJMJIJJINIIJMJIMJIIIIJMJIIIn%�ղ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ֶ</w:t>
      </w:r>
      <w:r>
        <w:rPr/>
        <w:t>ұ����������</w:t>
      </w:r>
      <w:r>
        <w:rPr/>
        <w:t>ֶ�����������</w:t>
      </w:r>
      <w:r>
        <w:rPr/>
        <w:t>ҭ������E$ %�������������� % D�������������m % �����������iEHHihi��miIiii�������������������ұ�ҭ������������������������������</w:t>
      </w:r>
      <w:r>
        <w:rPr>
          <w:rtl w:val="true"/>
        </w:rPr>
        <w:t>ڶ</w:t>
      </w:r>
      <w:r>
        <w:rPr/>
        <w:t>�</w:t>
      </w:r>
      <w:r>
        <w:rPr/>
        <w:t>mmm���������</w:t>
      </w:r>
      <w:r>
        <w:rPr/>
        <w:t>ֲ��������ֶ�֑����</w:t>
      </w:r>
      <w:r>
        <w:rPr/>
        <w:t>i��i�m���i�������������������</w:t>
      </w:r>
      <w:r>
        <w:rPr/>
        <w:t>ֶ���ֱ�</w:t>
      </w:r>
      <w:r>
        <w:rPr/>
        <w:t>ұ���ee`$ $$%$EDEHi�$eiheDE$Immq��Ѳ�Ѳ���ұ�Ѳ���Ѳ��ѱ����������ұ���ұҭ����ѱ������ұ�����</w:t>
      </w:r>
      <w:r>
        <w:rPr/>
        <w:t>ֱ�</w:t>
      </w:r>
      <w:r>
        <w:rPr/>
        <w:t>ѱ���Ѳ��ѶѶ�Ѳ��ѲѲ�Ҳa$%D#!D%# #%$$%#$$ $! $$$$$$##$$%$$$!$$ %$$$$E$HIM%$$%$IH% EID$mD(!D#e�</w:t>
      </w:r>
      <w:r>
        <w:rPr/>
        <w:t>۶</w:t>
      </w:r>
      <w:r>
        <w:rPr/>
        <w:t>0��q��L(%$%D$EHEII*IJ)I)I)I)JIIEIIJIJNINIJIM)IJI%�JI)I)I)IIJ)IINIMNII)IIIIIIIIJ)IIIII-II)</w:t>
      </w:r>
      <w:r>
        <w:rPr/>
        <w:t>ֶ�ֶ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�ֱ���������������������ֲ�������</w:t>
      </w:r>
      <w:r>
        <w:rPr/>
        <w:t>%$ $�������������� $#H��������������# #��������Ҳ�EDDiiI��IiIihm������������������������������������������������������</w:t>
      </w:r>
      <w:r>
        <w:rPr/>
        <w:t>֑</w:t>
      </w:r>
      <w:r>
        <w:rPr/>
        <w:t>m�iili���������������</w:t>
      </w:r>
      <w:r>
        <w:rPr>
          <w:rtl w:val="true"/>
        </w:rPr>
        <w:t>ڲ</w:t>
      </w:r>
      <w:r>
        <w:rPr/>
        <w:t>��</w:t>
      </w:r>
      <w:r>
        <w:rPr/>
        <w:t>ҭ�����</w:t>
      </w:r>
      <w:r>
        <w:rPr/>
        <w:t>ֱ</w:t>
      </w:r>
      <w:r>
        <w:rPr/>
        <w:t>ұ����������ұ�����</w:t>
      </w:r>
      <w:r>
        <w:rPr/>
        <w:t>ֶ��</w:t>
      </w:r>
      <w:r>
        <w:rPr/>
        <w:t>ղղѱ�����������ҵҲ��eaD$#$$$DI$iiiiihieh eeDiIlmm������ѲѲ�</w:t>
      </w:r>
      <w:r>
        <w:rPr/>
        <w:t>ֱ�</w:t>
      </w:r>
      <w:r>
        <w:rPr/>
        <w:t>ѱ�������αҭ��Ѳ���ѲѲ��ұ�Ѳ�Ѳ�����ђ��ұ�ѱ���ұ��###���ұ�Ѳ��Ѳ$ #� #$$$ $$# $ #%$ %$ E % ## #$$ !$$ %$#%D!$$$!$$)D%$$%DI$$$)D%$E$E�m((em#EHD%$EDID)$$%II)IIJIIJIJEIJ)INJMJIIIJ)IIJIJIIF�!IIJ%E))EI))%%))EI)JIIJNI*I*II)IJIJIII �</w:t>
      </w:r>
      <w:r>
        <w:rPr/>
        <w:t>ֶ�������������������������������������������������������������������������������������ֲ������ֶ���ֶ������</w:t>
      </w:r>
      <w:r>
        <w:rPr>
          <w:rtl w:val="true"/>
        </w:rPr>
        <w:t>ڲ</w:t>
      </w:r>
      <w:r>
        <w:rPr/>
        <w:t>�������</w:t>
      </w:r>
      <w:r>
        <w:rPr/>
        <w:t>$!$!�������������� %#E�������������i $#�����������Ei�hh�qEhIiI������������</w:t>
      </w:r>
      <w:r>
        <w:rPr/>
        <w:t>ֱ��������ֵֺ��ֶ��ֱ������ֶ�������������ֲ��</w:t>
      </w:r>
      <w:r>
        <w:rPr/>
        <w:t>li�mhm�miim�������������</w:t>
      </w:r>
      <w:r>
        <w:rPr>
          <w:rtl w:val="true"/>
        </w:rPr>
        <w:t>ڲ</w:t>
      </w:r>
      <w:r>
        <w:rPr/>
        <w:t>��ֵ�����</w:t>
      </w:r>
      <w:r>
        <w:rPr/>
        <w:t>э���������ұ��ұ���</w:t>
      </w:r>
      <w:r>
        <w:rPr/>
        <w:t>ֱ���ֱ�</w:t>
      </w:r>
      <w:r>
        <w:rPr/>
        <w:t>ұ���������</w:t>
      </w:r>
      <w:r>
        <w:rPr/>
        <w:t>ֵ�����</w:t>
      </w:r>
      <w:r>
        <w:rPr/>
        <w:t>Ү��eeidiIhiIiihiI$i�i��i�ie#HIMmm����Ҳ��Ѳұҭ�����ұ��Ѳ���������������ұ�����###�Ѳ�ұαұҍ# $�ѲѲ��ѲѲ�!$#��e##!#   #$ ! $%$E$%$$E$$%$!$$$%$$E$ $$$% $%D %$$%D$%$E$$ %D$%$)H%$$i($%D)DI(%$$!EII)FIIJIIIJININIJ))II)IIJII*I))IJI)rEJII)IE%)%IIIEIE)J)IJ)IJIII)EI%I)IEIJI%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���������������������ֲ�������</w:t>
      </w:r>
      <w:r>
        <w:rPr/>
        <w:t>%$ $��������������!$ h��������������#$#�ұ��������Hih��IHiIii�����������֍����Ѷ������ҭ������</w:t>
      </w:r>
      <w:r>
        <w:rPr/>
        <w:t>ֱ�����ֱ����������������֭�</w:t>
      </w:r>
      <w:r>
        <w:rPr/>
        <w:t>i��i�ih�������ұҶ�Ҳ��Ѷ���</w:t>
      </w:r>
      <w:r>
        <w:rPr/>
        <w:t>ֱ�����</w:t>
      </w:r>
      <w:r>
        <w:rPr/>
        <w:t>ծ�ҵ��Ѳ���</w:t>
      </w:r>
      <w:r>
        <w:rPr/>
        <w:t>ֱ��</w:t>
      </w:r>
      <w:r>
        <w:rPr/>
        <w:t>ұұ</w:t>
      </w:r>
      <w:r>
        <w:rPr/>
        <w:t>ֱ�</w:t>
      </w:r>
      <w:r>
        <w:rPr/>
        <w:t>Ѷ</w:t>
      </w:r>
      <w:r>
        <w:rPr/>
        <w:t>ֶ�ֲ���</w:t>
      </w:r>
      <w:r>
        <w:rPr/>
        <w:t>ѵ�</w:t>
      </w:r>
      <w:r>
        <w:rPr/>
        <w:t>ֱ���ֶ�����ֲ��</w:t>
      </w:r>
      <w:r>
        <w:rPr/>
        <w:t>miiiiiiHE$I ihI��i��i$i�heheeiI(mm����������u���������ҭ��###��ұ���Ѳ�Ҳ�#$ Ѳ�ұұ�ұ�� $ Ѳ</w:t>
      </w:r>
      <w:r>
        <w:rPr/>
        <w:t>ֱ</w:t>
      </w:r>
      <w:r>
        <w:rPr/>
        <w:t>ұ�Ѳ�Ҳ$  ���e$#$ %#$ #$ #$$$$$$$%$$%$$%$%$$%$ $%$%$%$$$%D$%  %$$$%$%$%$$%D$%$$ $E%HE($#$$!$I%))I)*I)J)II)I)IIIIIJI%)I)E)I*II)IE)NMIJII))EEIIE%I))I)I)II%I)III%IIEI)III 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ֶ����������</w:t>
      </w:r>
      <w:r>
        <w:rPr>
          <w:rtl w:val="true"/>
        </w:rPr>
        <w:t>ڲ</w:t>
      </w:r>
      <w:r>
        <w:rPr/>
        <w:t>�ֶ��������ֲ�������</w:t>
      </w:r>
      <w:r>
        <w:rPr/>
        <w:t>E %D��������������$% I�������������i#$ ���������iDIH�qHIIhiii�������������ұҲ��ղҶ����</w:t>
      </w:r>
      <w:r>
        <w:rPr/>
        <w:t>ֲ����</w:t>
      </w:r>
      <w:r>
        <w:rPr/>
        <w:t>ұұ�</w:t>
      </w:r>
      <w:r>
        <w:rPr/>
        <w:t>ֶֶ�������</w:t>
      </w:r>
      <w:r>
        <w:rPr/>
        <w:t>ն����</w:t>
      </w:r>
      <w:r>
        <w:rPr>
          <w:rtl w:val="true"/>
        </w:rPr>
        <w:t>ڵ</w:t>
      </w:r>
      <w:r>
        <w:rPr/>
        <w:t>�������</w:t>
      </w:r>
      <w:r>
        <w:rPr/>
        <w:t>ѭ��ѱ</w:t>
      </w:r>
      <w:r>
        <w:rPr/>
        <w:t>ֱ���ֵ������ֱ���ֺ�ֵ����ֵ�����</w:t>
      </w:r>
      <w:r>
        <w:rPr/>
        <w:t>Ѷ��</w:t>
      </w:r>
      <w:r>
        <w:rPr/>
        <w:t>ֱֱֱֱ��</w:t>
      </w:r>
      <w:r>
        <w:rPr/>
        <w:t>ղѲ������������Ѳ���ѭ���mMIHIhi�mmiidE@#$%D$I$�mi@m�iimhIHi$ieeeDIHimmI   ұ�ұѲ��Ѳ� %#�����ұ�Ѳ���#% ұұ</w:t>
      </w:r>
      <w:r>
        <w:rPr/>
        <w:t>ֱ</w:t>
      </w:r>
      <w:r>
        <w:rPr/>
        <w:t>ұ</w:t>
      </w:r>
      <w:r>
        <w:rPr/>
        <w:t>ֱ</w:t>
      </w:r>
      <w:r>
        <w:rPr/>
        <w:t>ұ#%@�ղ��ұ�����#%#�ҭ�#  # $! $#$ #% %$E$$!D$%$ $ % #$%$ $ $#%$!$$ $!H$%$%$$$@$!$$)$$# E(H%$$%$ %$$%DI%E$E(%E%)E%I%%%I%%IIIIE)%%%)%)I)%%II%)%I)JI%))I)E)E%%E)%%II)EI%II%)E)IIII 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ֶ����������ֶ������������ֱ������</w:t>
      </w:r>
      <w:r>
        <w:rPr/>
        <w:t>%$$$��������������# $D�������������i###��������miHe�mEIEiii��������������</w:t>
      </w:r>
      <w:r>
        <w:rPr/>
        <w:t>ֱ������</w:t>
      </w:r>
      <w:r>
        <w:rPr/>
        <w:t>ն������ґ������</w:t>
      </w:r>
      <w:r>
        <w:rPr/>
        <w:t>ֶ��</w:t>
      </w:r>
      <w:r>
        <w:rPr/>
        <w:t>ѱ���ն�qmLqqmLMmlmlq����������</w:t>
      </w:r>
      <w:r>
        <w:rPr/>
        <w:t>ֲ</w:t>
      </w:r>
      <w:r>
        <w:rPr/>
        <w:t>ѱ����</w:t>
      </w:r>
      <w:r>
        <w:rPr/>
        <w:t>ֵֶ</w:t>
      </w:r>
      <w:r>
        <w:rPr/>
        <w:t>ҵ�����ղ�</w:t>
      </w:r>
      <w:r>
        <w:rPr/>
        <w:t>ֱֱ</w:t>
      </w:r>
      <w:r>
        <w:rPr/>
        <w:t>Ѳ</w:t>
      </w:r>
      <w:r>
        <w:rPr/>
        <w:t>ֱ�����</w:t>
      </w:r>
      <w:r>
        <w:rPr/>
        <w:t>ѱ��ҵҵ��������</w:t>
      </w:r>
      <w:r>
        <w:rPr/>
        <w:t>ֱ�</w:t>
      </w:r>
      <w:r>
        <w:rPr/>
        <w:t>ұұ��������Ҷ���IEDID�IHIID(I���ͪ@DeD#e@%$(IIHE$ DiDiiihiee�i$e$$EHmM�����Ѳ��#$#���Ѳ���Ѳ��i  $�Ѷұ�ѲѲҍ  $ұ�ѲѲѲ�Ҳ $#���iE#$EE #$#$ #$ $E$$$!$$#  $$$!$ % $ !$%$E$$$ %$%$$E$%$ %$%D$%$%$E$E$#$ $% $#%$eI%III%E%D)%II%E%%E%IEI)%%)EIIII%EE%I%%%%E%E)%I%E%%)%))I)E%I%)EII)IIE)EEI)EI%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ֶ������������ֶ����������</w:t>
      </w:r>
      <w:r>
        <w:rPr>
          <w:rtl w:val="true"/>
        </w:rPr>
        <w:t>ڲ</w:t>
      </w:r>
      <w:r>
        <w:rPr/>
        <w:t xml:space="preserve">������� </w:t>
      </w:r>
      <w:r>
        <w:rPr/>
        <w:t>$!(���ұ��������� ##I���������������ҭ��������HE��MIDiDi���������������</w:t>
      </w:r>
      <w:r>
        <w:rPr/>
        <w:t>ֱ�</w:t>
      </w:r>
      <w:r>
        <w:rPr/>
        <w:t>ղ������������������</w:t>
      </w:r>
      <w:r>
        <w:rPr/>
        <w:t>ֵֵ</w:t>
      </w:r>
      <w:r>
        <w:rPr/>
        <w:t>Ҷ����mhMHIDIHI$iHIIHiHIHiHHIHq������������</w:t>
      </w:r>
      <w:r>
        <w:rPr/>
        <w:t>ֱ��������ֵ</w:t>
      </w:r>
      <w:r>
        <w:rPr/>
        <w:t>ұұ��Ѳխ����</w:t>
      </w:r>
      <w:r>
        <w:rPr/>
        <w:t>ֱֵ�</w:t>
      </w:r>
      <w:r>
        <w:rPr/>
        <w:t>ұ</w:t>
      </w:r>
      <w:r>
        <w:rPr/>
        <w:t>ֱ����������</w:t>
      </w:r>
      <w:r>
        <w:rPr/>
        <w:t>ձ���</w:t>
      </w:r>
      <w:r>
        <w:rPr/>
        <w:t>ֲ</w:t>
      </w:r>
      <w:r>
        <w:rPr/>
        <w:t>Ѳ��</w:t>
      </w:r>
      <w:r>
        <w:rPr/>
        <w:t>ֱ���</w:t>
      </w:r>
      <w:r>
        <w:rPr/>
        <w:t>m$$I��iDeDDEie��������ҩ��e@�@D $ %#%$HmIhihi�IDi $$iiihe#iHIIHm$! ��ҲѲѲѲ��m $E��ѲѲ�ҲѶ�% E�ѲѶѲѲ�</w:t>
      </w:r>
      <w:r>
        <w:rPr/>
        <w:t>ֱ</w:t>
      </w:r>
      <w:r>
        <w:rPr/>
        <w:t>!$#���DI# ####!$$ $#$#$!$$$%%$$%$E$$%$D%$$$%$ $#%$$!#D%D$$$E$$$$%H (E($$$%#$%# #!DEDIE(%E%I%II%D$%I(II)E)I%I%I%)E%I%I))E%(E%I$)%E%II)IE%IE%I%IIIIE)EI)E)EE))EIEI#�����������������������������</w:t>
      </w:r>
      <w:r>
        <w:rPr>
          <w:rtl w:val="true"/>
        </w:rPr>
        <w:t>ۍ</w:t>
      </w:r>
      <w:r>
        <w:rPr/>
        <w:t>����������������������������������������������������ֲ�</w:t>
      </w:r>
      <w:r>
        <w:rPr/>
        <w:t>Ҷ��������</w:t>
      </w:r>
      <w:r>
        <w:rPr/>
        <w:t>ֶ������������</w:t>
      </w:r>
      <w:r>
        <w:rPr/>
        <w:t>ұ�ҵ��� ## �</w:t>
      </w:r>
      <w:r>
        <w:rPr/>
        <w:t>ֲ������������</w:t>
      </w:r>
      <w:r>
        <w:rPr/>
        <w:t>Ү���������������������m���I@�qIIhIEi��������</w:t>
      </w:r>
      <w:r>
        <w:rPr/>
        <w:t>֑��������ֲ</w:t>
      </w:r>
      <w:r>
        <w:rPr/>
        <w:t>ղ��������</w:t>
      </w:r>
      <w:r>
        <w:rPr>
          <w:rtl w:val="true"/>
        </w:rPr>
        <w:t>ڱ</w:t>
      </w:r>
      <w:r>
        <w:rPr/>
        <w:t>�����</w:t>
      </w:r>
      <w:r>
        <w:rPr/>
        <w:t>ղ</w:t>
      </w:r>
      <w:r>
        <w:rPr/>
        <w:t>ֵ��</w:t>
      </w:r>
      <w:r>
        <w:rPr/>
        <w:t>m�mmhmHIHIhIHIDiHIHiHIHiHmiihmi��������</w:t>
      </w:r>
      <w:r>
        <w:rPr/>
        <w:t>ֱ</w:t>
      </w:r>
      <w:r>
        <w:rPr/>
        <w:t>ն��������Ѷ�</w:t>
      </w:r>
      <w:r>
        <w:rPr/>
        <w:t>ֶ�</w:t>
      </w:r>
      <w:r>
        <w:rPr/>
        <w:t>ղ������ұұѶ�</w:t>
      </w:r>
      <w:r>
        <w:rPr/>
        <w:t>ֲ�������������</w:t>
      </w:r>
      <w:r>
        <w:rPr/>
        <w:t>ղ</w:t>
      </w:r>
      <w:r>
        <w:rPr/>
        <w:t>ֱ��</w:t>
      </w:r>
      <w:r>
        <w:rPr/>
        <w:t>ұ���Ѳ�</w:t>
      </w:r>
      <w:r>
        <w:rPr/>
        <w:t>ֱ�</w:t>
      </w:r>
      <w:r>
        <w:rPr/>
        <w:t>iAD�m�i�I��i����������������</w:t>
      </w:r>
      <w:r>
        <w:rPr/>
        <w:t>ֲ�</w:t>
      </w:r>
      <w:r>
        <w:rPr/>
        <w:t>Үͮ���@A #$$EHIDi $%�ii�i$�iehiiEDI((ILM������։#  Ҳղ�ұҶѲ�#$D��</w:t>
      </w:r>
      <w:r>
        <w:rPr/>
        <w:t>ֱ�����</w:t>
      </w:r>
      <w:r>
        <w:rPr/>
        <w:t>Ѳ� $#��(E# #@��e#  #$ !$#$$  $$$%$#%$%$ #$!$!$D$!$ $#$$%$$%$% %$$%$$$%$ %$#$$E$$ ����i%$hIEI$($$E) IE%D%I%IEII)E%D%I)%)E%%)EE%))%EIEE))E)IE%)%)I%%E)IE)EII)HII%III!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ֶ�����������</w:t>
      </w:r>
      <w:r>
        <w:rPr>
          <w:rtl w:val="true"/>
        </w:rPr>
        <w:t>ڲ</w:t>
      </w:r>
      <w:r>
        <w:rPr/>
        <w:t>��������</w:t>
      </w:r>
      <w:r>
        <w:rPr/>
        <w:t>Ϊ���������������������������������������immH��mDiIIdm�������</w:t>
      </w:r>
      <w:r>
        <w:rPr>
          <w:rtl w:val="true"/>
        </w:rPr>
        <w:t>ڑ</w:t>
      </w:r>
      <w:r>
        <w:rPr/>
        <w:t>mm������������</w:t>
      </w:r>
      <w:r>
        <w:rPr/>
        <w:t>ֱֱ��ֲ����������</w:t>
      </w:r>
      <w:r>
        <w:rPr/>
        <w:t>֍HHmiimmhiihIhiimim�miimmimmmm���m��q����������������ղ��</w:t>
      </w:r>
      <w:r>
        <w:rPr/>
        <w:t>ֵ����</w:t>
      </w:r>
      <w:r>
        <w:rPr/>
        <w:t>Ѳѱ����Ѳ��</w:t>
      </w:r>
      <w:r>
        <w:rPr/>
        <w:t>ֱ�������</w:t>
      </w:r>
      <w:r>
        <w:rPr/>
        <w:t>ұұ</w:t>
      </w:r>
      <w:r>
        <w:rPr/>
        <w:t>ֶ�ֱ</w:t>
      </w:r>
      <w:r>
        <w:rPr/>
        <w:t>ұ�����</w:t>
      </w:r>
      <w:r>
        <w:rPr/>
        <w:t>ֱֶ</w:t>
      </w:r>
      <w:r>
        <w:rPr/>
        <w:t>ұ�ѭ�����������������������</w:t>
      </w:r>
      <w:r>
        <w:rPr/>
        <w:t>ֱ��</w:t>
      </w:r>
      <w:r>
        <w:rPr/>
        <w:t>ն���������Ω@ @##$E$$IHiIh mHieDiDI$$%$$$%$DED()HE%D����ҲղѲՎ  $Ҳ��Ѳ����Ѳ$%$%e@E$$#�m�M$$  %$D!$#$%#$$ % $#$$#% $$%$%$%$$$$$!  $% $$$$E$ %$ $%D#$E$$$!#�M,((($%($($#a% I) %H%IE$$)I%IE)%)%$EI%IEIE)%IE%)%)I%E%I%I)E)E%)II)EI)%I%IIJ)IE)EI%��������������</w:t>
      </w:r>
      <w:r>
        <w:rPr>
          <w:rtl w:val="true"/>
        </w:rPr>
        <w:t>ڶ</w:t>
      </w: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ҵ</w:t>
      </w:r>
      <w:r>
        <w:rPr/>
        <w:t>ֲ���������ֶ��������ֶֶ����������������������������������������</w:t>
      </w:r>
      <w:r>
        <w:rPr/>
        <w:t>qm-HM(i�IHHHIMIDIDI$HiiMq</w:t>
      </w:r>
      <w:r>
        <w:rPr>
          <w:rtl w:val="true"/>
        </w:rPr>
        <w:t>ڱ</w:t>
      </w:r>
      <w:r>
        <w:rPr/>
        <w:t>�֖</w:t>
      </w:r>
      <w:r>
        <w:rPr/>
        <w:t>HIHE��ML������</w:t>
      </w:r>
      <w:r>
        <w:rPr/>
        <w:t>ֱ�</w:t>
      </w:r>
      <w:r>
        <w:rPr/>
        <w:t>Ѷ���</w:t>
      </w:r>
      <w:r>
        <w:rPr/>
        <w:t>ֵ��</w:t>
      </w:r>
      <w:r>
        <w:rPr/>
        <w:t>ն�������҉iiLmh�mmmhmIlhiHmhH����hil�lm�i��έ�����ղ��������</w:t>
      </w:r>
      <w:r>
        <w:rPr/>
        <w:t>ֱֱ�</w:t>
      </w:r>
      <w:r>
        <w:rPr/>
        <w:t>ձҵ�������</w:t>
      </w:r>
      <w:r>
        <w:rPr/>
        <w:t>ֱ�</w:t>
      </w:r>
      <w:r>
        <w:rPr/>
        <w:t>ղѲ�������</w:t>
      </w:r>
      <w:r>
        <w:rPr/>
        <w:t>ֶ�</w:t>
      </w:r>
      <w:r>
        <w:rPr/>
        <w:t>ն�ҵ�����նѶ��ѶѶѲ�ҶұҲ��Ѳ����ұ�����</w:t>
      </w:r>
      <w:r>
        <w:rPr/>
        <w:t>ֲֲ</w:t>
      </w:r>
      <w:r>
        <w:rPr/>
        <w:t>ն�</w:t>
      </w:r>
      <w:r>
        <w:rPr/>
        <w:t>ֱ��ֱ�</w:t>
      </w:r>
      <w:r>
        <w:rPr/>
        <w:t>ҵ�����Ѫ��d�ED $$ #%$EHID%D%D$%DADE$imEDE#$$deiIq��</w:t>
      </w:r>
      <w:r>
        <w:rPr/>
        <w:t>ֲ�</w:t>
      </w:r>
      <w:r>
        <w:rPr/>
        <w:t>ҍ#%D�ѲѲ��ұ�ղ$ %dm�$D% IHE$$!$#  % $% $$##!#$#$!#! $$%$$$ $## $#$$ %$$%$%#$$$% $%$%$$# $!$%#$%$%$%$ % E�����E�H%E%HE)EE%D%(IEEIE%%)I)I%IE%)EE$%I%I%I%I%IIIEI)EI)IIIII%IIIIIII%�����������QLD%L</w:t>
      </w:r>
      <w:r>
        <w:rPr>
          <w:rtl w:val="true"/>
        </w:rPr>
        <w:t>ں</w:t>
      </w:r>
      <w:r>
        <w:rPr/>
        <w:t>����������������������������������������������������������������ֶֶ</w:t>
      </w:r>
      <w:r>
        <w:rPr/>
        <w:t>Ѳ�������</w:t>
      </w:r>
      <w:r>
        <w:rPr/>
        <w:t>ֶ�����������ֶ���������������������������������������</w:t>
      </w:r>
      <w:r>
        <w:rPr/>
        <w:t>I$$EHEhIHEIE$HEDI$$E$IHID%HmMqH%$%HID$I�I��</w:t>
      </w:r>
      <w:r>
        <w:rPr/>
        <w:t>ֵ�ֱ�ֵֶ�</w:t>
      </w:r>
      <w:r>
        <w:rPr/>
        <w:t>ε</w:t>
      </w:r>
      <w:r>
        <w:rPr/>
        <w:t>ֱ����������֭�</w:t>
      </w:r>
      <w:r>
        <w:rPr/>
        <w:t>DEhm����</w:t>
      </w:r>
      <w:r>
        <w:rPr/>
        <w:t>ֲ</w:t>
      </w:r>
      <w:r>
        <w:rPr/>
        <w:t>ͱ�������</w:t>
      </w:r>
      <w:r>
        <w:rPr/>
        <w:t>ֲ��֭�����</w:t>
      </w:r>
      <w:r>
        <w:rPr>
          <w:rtl w:val="true"/>
        </w:rPr>
        <w:t>ڶ</w:t>
      </w:r>
      <w:r>
        <w:rPr/>
        <w:t>���</w:t>
      </w:r>
      <w:r>
        <w:rPr/>
        <w:t>ұ������ն�����</w:t>
      </w:r>
      <w:r>
        <w:rPr/>
        <w:t>ֱֲ�</w:t>
      </w:r>
      <w:r>
        <w:rPr/>
        <w:t>ҵ�������ղ��ұҵ�������Ҷ�</w:t>
      </w:r>
      <w:r>
        <w:rPr/>
        <w:t>ֱ�</w:t>
      </w:r>
      <w:r>
        <w:rPr/>
        <w:t>ձ��ҵ�ղұ</w:t>
      </w:r>
      <w:r>
        <w:rPr/>
        <w:t>ֱ��ֵ�ֵ���</w:t>
      </w:r>
      <w:r>
        <w:rPr/>
        <w:t>ҵ��</w:t>
      </w:r>
      <w:r>
        <w:rPr/>
        <w:t>ֱ</w:t>
      </w:r>
      <w:r>
        <w:rPr/>
        <w:t>Ҷ��</w:t>
      </w:r>
      <w:r>
        <w:rPr/>
        <w:t>ֱ</w:t>
      </w:r>
      <w:r>
        <w:rPr/>
        <w:t>ұ�����Ҳ�</w:t>
      </w:r>
      <w:r>
        <w:rPr/>
        <w:t>ֶ�</w:t>
      </w:r>
      <w:r>
        <w:rPr/>
        <w:t>Ѷ���</w:t>
      </w:r>
      <w:r>
        <w:rPr/>
        <w:t>ֲ��ֵ�������</w:t>
      </w:r>
      <w:r>
        <w:rPr/>
        <w:t>Ү��ee`@A$ $#$DE#E$Ii$$%$$$IdeEi�mIH ���ղ</w:t>
      </w:r>
      <w:r>
        <w:rPr/>
        <w:t>֭</w:t>
      </w:r>
      <w:r>
        <w:rPr/>
        <w:t>#$D�Ѳ�ұ��ұ�� $#��D%$$E$%$D$##%$# # $%$$$ $ $ $ $$$!$$$!$#$$##  ##$$%$ $$% #$$%$ $$#!$%$$$E$% $$%$%$$%H�����E��iE%%E%)EI%DE$I)IIEII%IE)ED)E%IE)%)%I)EII%I%I)E)IE)E)I%IE)EIIII ������������iDE(EH- �������������������������������������UD�������</w:t>
      </w:r>
      <w:r>
        <w:rPr>
          <w:rtl w:val="true"/>
        </w:rPr>
        <w:t>ڶڶ</w:t>
      </w:r>
      <w:r>
        <w:rPr/>
        <w:t>M�������������</w:t>
      </w:r>
      <w:r>
        <w:rPr/>
        <w:t>ֱֶ����������ֶ���������</w:t>
      </w:r>
      <w:r>
        <w:rPr>
          <w:rtl w:val="true"/>
        </w:rPr>
        <w:t>ڲ</w:t>
      </w:r>
      <w:r>
        <w:rPr/>
        <w:t>�������</w:t>
      </w:r>
      <w:r>
        <w:rPr/>
        <w:t>ұҲ���������������������������#DEDIDIDIHE$H$(ID)D%$$$EDEHIE$$E$$$E$HE(q��</w:t>
      </w:r>
      <w:r>
        <w:rPr>
          <w:rtl w:val="true"/>
        </w:rPr>
        <w:t>ڑ</w:t>
      </w:r>
      <w:r>
        <w:rPr/>
        <w:t>MM�q��</w:t>
      </w:r>
      <w:r>
        <w:rPr/>
        <w:t>֮�������֭���������������������������ֲ���ֵֶ������������������������ֵ</w:t>
      </w:r>
      <w:r>
        <w:rPr/>
        <w:t>Ѷ�</w:t>
      </w:r>
      <w:r>
        <w:rPr/>
        <w:t>ֲ</w:t>
      </w:r>
      <w:r>
        <w:rPr/>
        <w:t>ѱ�Ҷն�Ҷ��ղ�Ѷ����</w:t>
      </w:r>
      <w:r>
        <w:rPr/>
        <w:t>ֵ</w:t>
      </w:r>
      <w:r>
        <w:rPr/>
        <w:t>ձ�</w:t>
      </w:r>
      <w:r>
        <w:rPr/>
        <w:t>ֶ��</w:t>
      </w:r>
      <w:r>
        <w:rPr/>
        <w:t>Ҷղ�</w:t>
      </w:r>
      <w:r>
        <w:rPr/>
        <w:t>ֵ</w:t>
      </w:r>
      <w:r>
        <w:rPr/>
        <w:t>ҵ��յ��ղ��</w:t>
      </w:r>
      <w:r>
        <w:rPr/>
        <w:t>ֱ������</w:t>
      </w:r>
      <w:r>
        <w:rPr/>
        <w:t>Ѳѱ������</w:t>
      </w:r>
      <w:r>
        <w:rPr/>
        <w:t>ֶ��</w:t>
      </w:r>
      <w:r>
        <w:rPr/>
        <w:t>ն�Ѳ��</w:t>
      </w:r>
      <w:r>
        <w:rPr/>
        <w:t>ֱ�ֲ</w:t>
      </w:r>
      <w:r>
        <w:rPr/>
        <w:t>ղղѶ�</w:t>
      </w:r>
      <w:r>
        <w:rPr/>
        <w:t>ֲ�</w:t>
      </w:r>
      <w:r>
        <w:rPr/>
        <w:t>նѶ��Ѳ�ͅ�����e$ eD$%$$%$%$I$$�E�eI���ҵҍ $EѲ�ұ��ұ��� $!�i �#$$i�ee#e�@# $ % $!$ %$!# #!#!#$$%  ## #  %#% #$ # !# $%$#$ $% %(%$$% $% $$%$ED$%Dim�q���������iEE$EI%D)IED%IIIIE)III)I%I)%EE%E%I)E)I)J%II%IIII%II%IIIIII%�����������</w:t>
      </w:r>
      <w:r>
        <w:rPr>
          <w:rtl w:val="true"/>
        </w:rPr>
        <w:t>ۅ</w:t>
      </w:r>
      <w:r>
        <w:rPr/>
        <w:t>DeD%H��</w:t>
      </w:r>
      <w:r>
        <w:rPr>
          <w:rtl w:val="true"/>
        </w:rPr>
        <w:t>ڶڶ�����</w:t>
      </w:r>
      <w:r>
        <w:rPr/>
        <w:t>۵</w:t>
      </w:r>
      <w:r>
        <w:rPr>
          <w:rtl w:val="true"/>
        </w:rPr>
        <w:t>����������������ۺ���ں�ۺ</w:t>
      </w:r>
      <w:r>
        <w:rPr/>
        <w:t>q@M �QQ��</w:t>
      </w:r>
      <w:r>
        <w:rPr>
          <w:rtl w:val="true"/>
        </w:rPr>
        <w:t>ڕ</w:t>
      </w:r>
      <w:r>
        <w:rPr/>
        <w:t>Iq##a�����������</w:t>
      </w:r>
      <w:r>
        <w:rPr/>
        <w:t>ֶ����������ֶ�����������</w:t>
      </w:r>
      <w:r>
        <w:rPr>
          <w:rtl w:val="true"/>
        </w:rPr>
        <w:t>ڲ</w:t>
      </w:r>
      <w:r>
        <w:rPr/>
        <w:t>������</w:t>
      </w:r>
      <w:r>
        <w:rPr/>
        <w:t>Ѳ����������������������q����Lm��)$E$%$I$$E%E$E$$$%$%$$$%D%D$%$$!D%DEDMDEMLm��ҭ�me�����������������������������������</w:t>
      </w:r>
      <w:r>
        <w:rPr>
          <w:rtl w:val="true"/>
        </w:rPr>
        <w:t>ڶ</w:t>
      </w:r>
      <w:r>
        <w:rPr/>
        <w:t>������ֶ</w:t>
      </w:r>
      <w:r>
        <w:rPr/>
        <w:t>ґ���</w:t>
      </w:r>
      <w:r>
        <w:rPr/>
        <w:t>ֵ������������������ֵ�������ֱ�ֵ</w:t>
      </w:r>
      <w:r>
        <w:rPr/>
        <w:t>ҭ��</w:t>
      </w:r>
      <w:r>
        <w:rPr/>
        <w:t>ֱ�����</w:t>
      </w:r>
      <w:r>
        <w:rPr/>
        <w:t>Ѳ�ұ������ղ���</w:t>
      </w:r>
      <w:r>
        <w:rPr/>
        <w:t>ֱֱ��ֱ�</w:t>
      </w:r>
      <w:r>
        <w:rPr/>
        <w:t>ұ��ҵ�����ҵ�������ձ��ұ�Ѳ��ղ���������ҵ�</w:t>
      </w:r>
      <w:r>
        <w:rPr/>
        <w:t>ֲ�</w:t>
      </w:r>
      <w:r>
        <w:rPr/>
        <w:t>ҵұ�������������i��щ#��$$%$$D$%$EH )DHA��</w:t>
      </w:r>
      <w:r>
        <w:rPr/>
        <w:t>ֶ�</w:t>
      </w:r>
      <w:r>
        <w:rPr/>
        <w:t>֍#$E�ѲѲұ�ѲѲ###m�i�###��</w:t>
      </w:r>
      <w:r>
        <w:rPr/>
        <w:t>֩</w:t>
      </w:r>
      <w:r>
        <w:rPr/>
        <w:t>eiqi� %$#$#$!# $%$%$ $$ #$$#$%$$$# $$$!  # $# $ #$!#$$ # $ $$$#$$%#%$$$%$$%$#EDI������������EIDEE%III%%%I(EI)EIIEEI)III)I%%I%E)E)IIJ)FIJI%IIEIEI)E%������������</w:t>
      </w:r>
      <w:r>
        <w:rPr/>
        <w:t>֑�</w:t>
      </w:r>
      <w:r>
        <w:rPr/>
        <w:t>I$i$��</w:t>
      </w:r>
      <w:r>
        <w:rPr>
          <w:rtl w:val="true"/>
        </w:rPr>
        <w:t>ڶ</w:t>
      </w:r>
      <w:r>
        <w:rPr/>
        <w:t>������������������������</w:t>
      </w:r>
      <w:r>
        <w:rPr/>
        <w:t>##(uu,$�</w:t>
      </w:r>
      <w:r>
        <w:rPr>
          <w:rtl w:val="true"/>
        </w:rPr>
        <w:t>ډ</w:t>
      </w:r>
      <w:r>
        <w:rPr/>
        <w:t>DI$mQ #��Q I$#���������</w:t>
      </w:r>
      <w:r>
        <w:rPr>
          <w:rtl w:val="true"/>
        </w:rPr>
        <w:t>ھ</w:t>
      </w:r>
      <w:r>
        <w:rPr/>
        <w:t>��</w:t>
      </w:r>
      <w:r>
        <w:rPr/>
        <w:t>M�ն�Ҳ��������</w:t>
      </w:r>
      <w:r>
        <w:rPr/>
        <w:t>ֶ�����������</w:t>
      </w:r>
      <w:r>
        <w:rPr/>
        <w:t>ұ�Ѳ������Ѳ���������������mmIHmHmmE(%$ $%$HE$$%$DI$E$ID%$ $$%$)D$%D$%$%$$%H%H%$DE����������</w:t>
      </w:r>
      <w:r>
        <w:rPr/>
        <w:t>ֵ�����������������������������</w:t>
      </w:r>
      <w:r>
        <w:rPr>
          <w:rtl w:val="true"/>
        </w:rPr>
        <w:t>ډ</w:t>
      </w:r>
      <w:r>
        <w:rPr/>
        <w:t>�����ֶ�����ֶ������ֵ��ֵ��������</w:t>
      </w:r>
      <w:r>
        <w:rPr/>
        <w:t>ղ</w:t>
      </w:r>
      <w:r>
        <w:rPr/>
        <w:t>ֱֵ�ֱ��ֲ�����������ֱֲ���������ֱֶ���ֶ������ֱֱ�</w:t>
      </w:r>
      <w:r>
        <w:rPr/>
        <w:t>ұ������</w:t>
      </w:r>
      <w:r>
        <w:rPr/>
        <w:t>ֱ</w:t>
      </w:r>
      <w:r>
        <w:rPr/>
        <w:t>ұ�ұұ�������Ѳ����Ѷ�</w:t>
      </w:r>
      <w:r>
        <w:rPr/>
        <w:t>ֱ����������</w:t>
      </w:r>
      <w:r>
        <w:rPr/>
        <w:t>ұ������Ѳ��iH��-mE(%$!$$E$%D%$$%$$$i((mm���@#EѶ</w:t>
      </w:r>
      <w:r>
        <w:rPr/>
        <w:t>ֲ</w:t>
      </w:r>
      <w:r>
        <w:rPr/>
        <w:t>Ѳ�ұ�ұ����iDid��H�m�I$#eq� $%D!$$%$%# #$$%$%$$ $# $##$!# #$##$!#  %#%$ $ #!$$# $#$!$!#$# $%$$%$$@$e���������������E�I%IIIEIIIEE$EIIIIMIJII%%I%EIII%IIII)IIIIIJIJIJIJII%������������օ D%(Eq�</w:t>
      </w:r>
      <w:r>
        <w:rPr/>
        <w:t>ֶֶ�����������������������</w:t>
      </w:r>
      <w:r>
        <w:rPr/>
        <w:t>i%DE%Lu-1D%$$ #��,$E$e������</w:t>
      </w:r>
      <w:r>
        <w:rPr>
          <w:rtl w:val="true"/>
        </w:rPr>
        <w:t>ڶ</w:t>
      </w:r>
      <w:r>
        <w:rPr/>
        <w:t>�</w:t>
      </w:r>
      <w:r>
        <w:rPr/>
        <w:t>q(( #i</w:t>
      </w:r>
      <w:r>
        <w:rPr/>
        <w:t>ֵֶ����������ֶ�������ֶ��ֱ������</w:t>
      </w:r>
      <w:r>
        <w:rPr/>
        <w:t>Ѳ��Ҳ�������������I$I$I$iHIH%$%H$$#$$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IDID$%$%H%%$%$$$#$$%H #$%$E$$$%#ElELIu����������������</w:t>
      </w:r>
      <w:r>
        <w:rPr>
          <w:rtl w:val="true"/>
        </w:rPr>
        <w:t>ڱ</w:t>
      </w:r>
      <w:r>
        <w:rPr/>
        <w:t>��</w:t>
      </w:r>
      <w:r>
        <w:rPr/>
        <w:t>q��������������</w:t>
      </w:r>
      <w:r>
        <w:rPr/>
        <w:t>ֱֶ</w:t>
      </w:r>
      <w:r>
        <w:rPr/>
        <w:t>I������������������</w:t>
      </w:r>
      <w:r>
        <w:rPr/>
        <w:t>ֵ����</w:t>
      </w:r>
      <w:r>
        <w:rPr/>
        <w:t>ұ��ն������</w:t>
      </w:r>
      <w:r>
        <w:rPr/>
        <w:t>ֱ�������</w:t>
      </w:r>
      <w:r>
        <w:rPr/>
        <w:t>ն��</w:t>
      </w:r>
      <w:r>
        <w:rPr/>
        <w:t>ֵֶ���������</w:t>
      </w:r>
      <w:r>
        <w:rPr/>
        <w:t>ҵ���������</w:t>
      </w:r>
      <w:r>
        <w:rPr/>
        <w:t>֕���</w:t>
      </w:r>
      <w:r>
        <w:rPr/>
        <w:t>m�������</w:t>
      </w:r>
      <w:r>
        <w:rPr/>
        <w:t>ֱ����</w:t>
      </w:r>
      <w:r>
        <w:rPr/>
        <w:t>Ѳ����������Ҷ�ұ�</w:t>
      </w:r>
      <w:r>
        <w:rPr/>
        <w:t>ֲ</w:t>
      </w:r>
      <w:r>
        <w:rPr/>
        <w:t>Ѷ</w:t>
      </w:r>
      <w:r>
        <w:rPr/>
        <w:t>ֵ</w:t>
      </w:r>
      <w:r>
        <w:rPr/>
        <w:t>ұ��ѲѲ�</w:t>
      </w:r>
      <w:r>
        <w:rPr/>
        <w:t>ֱ</w:t>
      </w:r>
      <w:r>
        <w:rPr/>
        <w:t>ҲղѲ����</w:t>
      </w:r>
      <w:r>
        <w:rPr/>
        <w:t>֭��������</w:t>
      </w:r>
      <w:r>
        <w:rPr/>
        <w:t>IiHDeei$DEDE@$E$%$% $%$EDE($DIm������</w:t>
      </w:r>
      <w:r>
        <w:rPr/>
        <w:t>ֶ�</w:t>
      </w:r>
      <w:r>
        <w:rPr/>
        <w:t>Ҷ�Ҷ�Ҳ</w:t>
      </w:r>
      <w:r>
        <w:rPr>
          <w:rtl w:val="true"/>
        </w:rPr>
        <w:t>ڶ</w:t>
      </w:r>
      <w:r>
        <w:rPr/>
        <w:t>H#E �$��@## ##$iI%@$$#%D$%$E$! #$$#%$# $## $$ !$$  $ # %# $ #  $ $# %# %#$ $ ! $% %$D%EM���M���q��������Ү���iINIIJII)DIE%I%IIIEEII%I%I%IIJIJIjIIJII)InJIMIjI%�����������</w:t>
      </w:r>
      <w:r>
        <w:rPr/>
        <w:t>֕��</w:t>
      </w:r>
      <w:r>
        <w:rPr/>
        <w:t>eHEDi���qI(,���</w:t>
      </w:r>
      <w:r>
        <w:rPr>
          <w:rtl w:val="true"/>
        </w:rPr>
        <w:t>ڶ��������������ڙ</w:t>
      </w:r>
      <w:r>
        <w:rPr/>
        <w:t>��</w:t>
      </w:r>
      <w:r>
        <w:rPr/>
        <w:t>$IDe%$ ,E$$A��#ID%HqU���#0#�,$##���</w:t>
      </w:r>
      <w:r>
        <w:rPr/>
        <w:t>ֶ���ֵ������</w:t>
      </w:r>
      <w:r>
        <w:rPr>
          <w:rtl w:val="true"/>
        </w:rPr>
        <w:t>ڶ</w:t>
      </w:r>
      <w:r>
        <w:rPr/>
        <w:t>�����������ֶ����������</w:t>
      </w:r>
      <w:r>
        <w:rPr/>
        <w:t>ұ���������mmi�iDIDHEHIIDI$ $$E%$$% HE%H%(E$$$D%#$$ $E#$  $%$$$%$$#% %HIHIHE������Ҳ</w:t>
      </w:r>
      <w:r>
        <w:rPr/>
        <w:t>ֶ��������</w:t>
      </w:r>
      <w:r>
        <w:rPr/>
        <w:t>H�ii������������</w:t>
      </w:r>
      <w:r>
        <w:rPr>
          <w:rtl w:val="true"/>
        </w:rPr>
        <w:t>ڍ</w:t>
      </w:r>
      <w:r>
        <w:rPr/>
        <w:t>������</w:t>
      </w:r>
      <w:r>
        <w:rPr/>
        <w:t>mi������պ</w:t>
      </w:r>
      <w:r>
        <w:rPr/>
        <w:t>ֵ�����</w:t>
      </w:r>
      <w:r>
        <w:rPr/>
        <w:t>Ҳ</w:t>
      </w:r>
      <w:r>
        <w:rPr/>
        <w:t>ֶ</w:t>
      </w:r>
      <w:r>
        <w:rPr/>
        <w:t>ն��������</w:t>
      </w:r>
      <w:r>
        <w:rPr>
          <w:rtl w:val="true"/>
        </w:rPr>
        <w:t>ڱ</w:t>
      </w:r>
      <w:r>
        <w:rPr/>
        <w:t>����</w:t>
      </w:r>
      <w:r>
        <w:rPr/>
        <w:t>Ѷ��</w:t>
      </w:r>
      <w:r>
        <w:rPr/>
        <w:t>ֱ�</w:t>
      </w:r>
      <w:r>
        <w:rPr/>
        <w:t>ұ����ҭ�����������������</w:t>
      </w:r>
      <w:r>
        <w:rPr/>
        <w:t>ֱ</w:t>
      </w:r>
      <w:r>
        <w:rPr/>
        <w:t>mhmhi�mmih����������������ն�</w:t>
      </w:r>
      <w:r>
        <w:rPr/>
        <w:t>ֶ�</w:t>
      </w:r>
      <w:r>
        <w:rPr/>
        <w:t>ղն</w:t>
      </w:r>
      <w:r>
        <w:rPr/>
        <w:t>ֵ</w:t>
      </w:r>
      <w:r>
        <w:rPr/>
        <w:t>Ѷ����</w:t>
      </w:r>
      <w:r>
        <w:rPr/>
        <w:t>ֱ������������������������</w:t>
      </w:r>
      <w:r>
        <w:rPr/>
        <w:t>MID�iiEmii�EiihIiIE$#$$$%$$E#$!D%$ ������ұ</w:t>
      </w:r>
      <w:r>
        <w:rPr/>
        <w:t>ֶ�</w:t>
      </w:r>
      <w:r>
        <w:rPr/>
        <w:t>Ѳ�Ѳ��҉�� ��ҭ���# D�DeDI#aa@$#D$D%$$ $#  #  $$ $!$#$#$##$##!# $ ## ### #!$ $# $%$#$%$#E$$$%DE$#( m�(#�mI#�����</w:t>
      </w:r>
      <w:r>
        <w:rPr>
          <w:rtl w:val="true"/>
        </w:rPr>
        <w:t>׍</w:t>
      </w:r>
      <w:r>
        <w:rPr/>
        <w:t>����</w:t>
      </w:r>
      <w:r>
        <w:rPr/>
        <w:t>EI$JI%MJII%IEJIIJIJIIIJIJIINIMJ)IIJIIIMIJIMI%�����������</w:t>
      </w:r>
      <w:r>
        <w:rPr/>
        <w:t xml:space="preserve">۩ </w:t>
      </w:r>
      <w:r>
        <w:rPr/>
        <w:t>%H%HILMq�e$EILQ�Q)l��������������βMDIHLEE(!D!$mqI$I$(%  $##E H###@�������</w:t>
      </w:r>
      <w:r>
        <w:rPr/>
        <w:t>ֶֶ������ֶ����������ֶ�����</w:t>
      </w:r>
      <w:r>
        <w:rPr/>
        <w:t>ѲѶѶ���Ѳұ��M�mIMI$IEDEDD)#$E$%$$$%DID)$D#$E$$#$#$!$%$ $$#$$# #   #%D$$E$E$EmEҶ�������m�������֍q�i�mm�������������</w:t>
      </w:r>
      <w:r>
        <w:rPr/>
        <w:t>֒������������ֱ���ֱ��ֱ��������</w:t>
      </w:r>
      <w:r>
        <w:rPr/>
        <w:t>Ҳ����������������������������������������ҭέ��ѭ�������������������ղ������������ն����ѱ���������������q�Ii�� �i�iiH�ii�miI$d�iD%eED%D%#  $$%$$%m�����������Ѷ�Ѳҵ��� Ѳ�ұѲ�i�#I����m��DE$ #  #%D$%$E %# %$$%D$ %#$# $#$#$ ! $! ### %#$!$$ %$$$%$$!E$$E)$A$)$E��A%`�</w:t>
      </w:r>
      <w:r>
        <w:rPr>
          <w:rtl w:val="true"/>
        </w:rPr>
        <w:t>ޖ</w:t>
      </w:r>
      <w:r>
        <w:rPr/>
        <w:t>#q��#v�ҭ�����mEeEEIIIIIIE)EIJMJIIJIIIIJIIIJIIIJIIIIJiI%������������</w:t>
      </w:r>
      <w:r>
        <w:rPr>
          <w:rtl w:val="true"/>
        </w:rPr>
        <w:t>څ</w:t>
      </w:r>
      <w:r>
        <w:rPr/>
        <w:t>#DH%$% $Mm�e$D%$EH%$##,uu�1�qQ��q��E�I$$IH$$%$D%$$($$%$$% % ## @a����uM</w:t>
      </w:r>
      <w:r>
        <w:rPr>
          <w:rtl w:val="true"/>
        </w:rPr>
        <w:t>ڶ</w:t>
      </w:r>
      <w:r>
        <w:rPr/>
        <w:t>���ֶ�</w:t>
      </w:r>
      <w:r>
        <w:rPr/>
        <w:t>mu����</w:t>
      </w:r>
      <w:r>
        <w:rPr/>
        <w:t>ֶ�����������</w:t>
      </w:r>
      <w:r>
        <w:rPr/>
        <w:t>ұ�����ұ����Ѳ�����mHmEHDHI(ID%(I $%HE#$ #D%$$)$$E H$%$  %$%$$%$!$ # #$ $#EDID%$%$D%H$����</w:t>
      </w:r>
      <w:r>
        <w:rPr/>
        <w:t>ֶ�</w:t>
      </w:r>
      <w:r>
        <w:rPr/>
        <w:t>i���Iiq�q�֍�������������������Lmhm�ҭ�ε�ҵ�������������������������</w:t>
      </w:r>
      <w:r>
        <w:rPr>
          <w:rtl w:val="true"/>
        </w:rPr>
        <w:t>ڵ����������ֲ��������������������������������������ڶ</w:t>
      </w:r>
      <w:r>
        <w:rPr/>
        <w:t>�ֶ�ֵ�����ֱ��</w:t>
      </w:r>
      <w:r>
        <w:rPr/>
        <w:t>Ҳ�������ұұѱ</w:t>
      </w:r>
      <w:r>
        <w:rPr/>
        <w:t>ֲ�����</w:t>
      </w:r>
      <w:r>
        <w:rPr/>
        <w:t>Ѳ�����mIei�i���E�i��miI)DhDi����IHE$$$D% $D�E%$$E#@���������</w:t>
      </w:r>
      <w:r>
        <w:rPr/>
        <w:t>ֱ�</w:t>
      </w:r>
      <w:r>
        <w:rPr/>
        <w:t>ҲѲղ�ұα�ѲѲ��i#��iEim�Imi#$# $#$ # $$$#$$$$#$$$%$##  $#$#$ $#$$# $! % $%$$%$#$$%$$$%#$$%$$$% $D(q�������ƪ����Ӎ�iDi�iNiNjMJIEII$IININMNIJMJMjNinIJIIJiJMI)�������������</w:t>
      </w:r>
      <w:r>
        <w:rPr/>
        <w:t>֮</w:t>
      </w:r>
      <w:r>
        <w:rPr/>
        <w:t>ED$%DI$I$�miID%D%$EeD% !#��i $E $$I$i%$EIDI$$I$!$!$ # $$$$%@��</w:t>
      </w:r>
      <w:r>
        <w:rPr>
          <w:rtl w:val="true"/>
        </w:rPr>
        <w:t>ږ</w:t>
      </w:r>
      <w:r>
        <w:rPr/>
        <w:t>Uu1(D$(�</w:t>
      </w:r>
      <w:r>
        <w:rPr/>
        <w:t>֖��</w:t>
      </w:r>
      <w:r>
        <w:rPr/>
        <w:t>m$$A�</w:t>
      </w:r>
      <w:r>
        <w:rPr>
          <w:rtl w:val="true"/>
        </w:rPr>
        <w:t>ڶֶ�����������ڵ</w:t>
      </w:r>
      <w:r>
        <w:rPr/>
        <w:t>�������</w:t>
      </w:r>
      <w:r>
        <w:rPr/>
        <w:t>mH)��������MEE$(E%HE($%$E(%$D$$ !H$%D%D$%$$%H%$ $$$ $%$$% $%$#  #$$$I$$IDEIHEHE�q�qmI$mmqmm�i�ihi��m�mm�������������</w:t>
      </w:r>
      <w:r>
        <w:rPr/>
        <w:t>֭�֭������</w:t>
      </w:r>
      <w:r>
        <w:rPr/>
        <w:t>ղ���������</w:t>
      </w:r>
      <w:r>
        <w:rPr/>
        <w:t>ֶ����������������ֱ�������������</w:t>
      </w:r>
      <w:r>
        <w:rPr/>
        <w:t>Ѳ���������</w:t>
      </w:r>
      <w:r>
        <w:rPr/>
        <w:t>ֲ�����������������������</w:t>
      </w:r>
      <w:r>
        <w:rPr/>
        <w:t>҅il������</w:t>
      </w:r>
      <w:r>
        <w:rPr>
          <w:rtl w:val="true"/>
        </w:rPr>
        <w:t>ڶ</w:t>
      </w:r>
      <w:r>
        <w:rPr/>
        <w:t>ղ��ղ�����</w:t>
      </w:r>
      <w:r>
        <w:rPr/>
        <w:t>֑�</w:t>
      </w:r>
      <w:r>
        <w:rPr/>
        <w:t>Ҷ</w:t>
      </w:r>
      <w:r>
        <w:rPr/>
        <w:t>ֶ�ֵ�������ֶ�</w:t>
      </w:r>
      <w:r>
        <w:rPr/>
        <w:t>qii�imi�����i�mmI$�����������EH�#$E$(E%$$%D%$$EI$m����������m</w:t>
      </w:r>
      <w:r>
        <w:rPr/>
        <w:t>ֲ�����</w:t>
      </w:r>
      <w:r>
        <w:rPr/>
        <w:t>ұ�ѲѲѲ��e#$Hi�ұi@%$! $ $ $ # %$D# !# % $$%$#% $# # %$!#$%$$$%$%$$# $% $  %$ $%$%D$%$# ADE $������������</w:t>
      </w:r>
      <w:r>
        <w:rPr/>
        <w:t>۲������</w:t>
      </w:r>
      <w:r>
        <w:rPr/>
        <w:t>iiIIIJMj)IEIJiIJmnnMnIMnr�nmNnMnnInE����������</w:t>
      </w:r>
      <w:r>
        <w:rPr>
          <w:rtl w:val="true"/>
        </w:rPr>
        <w:t>ڶ</w:t>
      </w:r>
      <w:r>
        <w:rPr/>
        <w:t>�</w:t>
      </w:r>
      <w:r>
        <w:rPr/>
        <w:t>qMH(E$D%$EHmmMiIIHEHmHIH%DI($((%(E$%$$)D$I$$%D%$ED%$##%$$!$% ��###  $$#I�</w:t>
      </w:r>
      <w:r>
        <w:rPr>
          <w:rtl w:val="true"/>
        </w:rPr>
        <w:t>ڶ</w:t>
      </w:r>
      <w:r>
        <w:rPr/>
        <w:t>i$($DEqMH��u(q��������</w:t>
      </w:r>
      <w:r>
        <w:rPr>
          <w:rtl w:val="true"/>
        </w:rPr>
        <w:t>ڶ</w:t>
      </w:r>
      <w:r>
        <w:rPr/>
        <w:t>ұ��Ѳ��###E�����m)DI(D#$$%$$%$$HID$%$%#D$#$$E$$%$ %$$$#!#$$# ##$ $$D# $#$!$$ %$E$% I %$�EeiD#E$eeHIhE��Imii�i�hiip��������������������</w:t>
      </w:r>
      <w:r>
        <w:rPr/>
        <w:t>ֱֱ���������������ֵֵ�����������������������</w:t>
      </w:r>
      <w:r>
        <w:rPr/>
        <w:t>Ѳ��������������������������������������</w:t>
      </w:r>
      <w:r>
        <w:rPr/>
        <w:t>ֶ�ֶ�ֱ�����������</w:t>
      </w:r>
      <w:r>
        <w:rPr/>
        <w:t>Ѷ�mm���</w:t>
      </w:r>
      <w:r>
        <w:rPr/>
        <w:t>ֱ�ֵ����</w:t>
      </w:r>
      <w:r>
        <w:rPr/>
        <w:t>hi���m����mMI$e�������������m$$i�e$E$ %$$D%$DieE$$#$Em����mmi��m��������Ѳ�������m$!##(m��iEDE# %$## $$$$$$$% # #%$$  $#!# %#$#$ $% %$ #$%$$!$$#$%#$#%$ $$ $E�Ҷ���E��u��������y�������������iiiMIIiEInnnNIMIIJmn��MIIMInINM)����������օ# #!$$$$%$IEMHIL�$IHII$EDII$E$!D$$$I$ID %HED%D$$)($$!D$$%$$$%H#$ E$ID%#��$�##%$%HI$E�q$ �����������</w:t>
      </w:r>
      <w:r>
        <w:rPr>
          <w:rtl w:val="true"/>
        </w:rPr>
        <w:t>ڶ</w:t>
      </w:r>
      <w:r>
        <w:rPr/>
        <w:t>Ѳ�����$##I����)h%$DE$i$$$%#D%$$## $$$ %D$%$ )DI ) $# $#  $%DEeD%$E$%$ $#$%#$$$$$D%D$D%hI�HIiD%m�Ii�E��e��i�������������m�������������������������������ղ���ղ������</w:t>
      </w:r>
      <w:r>
        <w:rPr>
          <w:rtl w:val="true"/>
        </w:rPr>
        <w:t>ڵ</w:t>
      </w:r>
      <w:r>
        <w:rPr/>
        <w:t>�ֵ����������������ֵֶ����������</w:t>
      </w:r>
      <w:r>
        <w:rPr/>
        <w:t>ղ����������������</w:t>
      </w:r>
      <w:r>
        <w:rPr/>
        <w:t>ֱֱֶ�ֶ�</w:t>
      </w:r>
      <w:r>
        <w:rPr/>
        <w:t>ѱ�ղ�Ѷ���</w:t>
      </w:r>
      <w:r>
        <w:rPr/>
        <w:t>ֱ</w:t>
      </w:r>
      <w:r>
        <w:rPr/>
        <w:t>ұ����</w:t>
      </w:r>
      <w:r>
        <w:rPr/>
        <w:t>ֶ�</w:t>
      </w:r>
      <w:r>
        <w:rPr/>
        <w:t>qmi���ii����MmHD�����Ւ���������I#EDEmh�E$$%$%$$%$$Im$%D%DE������#E���D��������ѲѲѲ�e#$$$�E#D#m�%$$ $!$ #!# #$$$$% $ ##!# $$$%$ $!$#$$#$$  $ $# %$! $% !$$%$%$% I,mQMMM$Iu#�@m��</w:t>
      </w:r>
      <w:r>
        <w:rPr>
          <w:rtl w:val="true"/>
        </w:rPr>
        <w:t>ڻ��ۺ</w:t>
      </w:r>
      <w:r>
        <w:rPr/>
        <w:t>#�#�E��������������$i��jHM�MjInIIJmrmIJIIIInInI������������֍�ED!#E$E$(IH% ,D%$iIHiH)$$$$#I$EI$$E$%$DHEHE$%$ !$$%$%$ED!$$)D$%$(% D�,%##$!$H) $($$##q����������</w:t>
      </w:r>
      <w:r>
        <w:rPr/>
        <w:t>ֲ�������</w:t>
      </w:r>
      <w:r>
        <w:rPr/>
        <w:t>#%#HұqDI(EH%($I$!$ $iH% %$#$#$ %HE $HE$D%DHEEi%DEIIhEIL%$EHE$E$#$%$ %$%$E%D%DE$IDq!#$DDDiie�Dq�Im�i����������</w:t>
      </w:r>
      <w:r>
        <w:rPr>
          <w:rtl w:val="true"/>
        </w:rPr>
        <w:t>ڕ</w:t>
      </w:r>
      <w:r>
        <w:rPr/>
        <w:t>M#����������������������������������������������</w:t>
      </w:r>
      <w:r>
        <w:rPr/>
        <w:t>ֲ�</w:t>
      </w:r>
      <w:r>
        <w:rPr>
          <w:rtl w:val="true"/>
        </w:rPr>
        <w:t>ڱ</w:t>
      </w:r>
      <w:r>
        <w:rPr/>
        <w:t>���</w:t>
      </w:r>
      <w:r>
        <w:rPr/>
        <w:t>նն�����ұ�ҵ�Ҳ����Ѷ����������������������Ҷ������</w:t>
      </w:r>
      <w:r>
        <w:rPr/>
        <w:t>ֶ�</w:t>
      </w:r>
      <w:r>
        <w:rPr/>
        <w:t>q��</w:t>
      </w:r>
      <w:r>
        <w:rPr/>
        <w:t>ֲ��</w:t>
      </w:r>
      <w:r>
        <w:rPr/>
        <w:t>ն����</w:t>
      </w:r>
      <w:r>
        <w:rPr/>
        <w:t>ֶ�</w:t>
      </w:r>
      <w:r>
        <w:rPr/>
        <w:t>Mi�di�������q)$@��Ҷ�������Ҳ��������#E($�)D$%$D$ %$ %$$%DE$emm���iI$$#��Ii�������Ҳ�m���։@!$#I%# EHeH! #E$e # % $$ % #$#$ $ !# # $$%$ $$# $ %#%$#!$ $%#%$$$$ $# $#E$iiA $ $###�m#########E�$�������������iii@i��mN MnNnnmNmInrniinjMIII%������������</w:t>
      </w:r>
      <w:r>
        <w:rPr>
          <w:rtl w:val="true"/>
        </w:rPr>
        <w:t>ۍ</w:t>
      </w:r>
      <w:r>
        <w:rPr/>
        <w:t>m(Mi@I$ID#$%HEE(EH$IEH%$E$ E$EI$$%($$)DEIh)$E$E$$E$$%$$$%$%$ $%( %#$%# $ % $$#$%$E##��������������</w:t>
      </w:r>
      <w:r>
        <w:rPr/>
        <w:t xml:space="preserve">֭������ </w:t>
      </w:r>
      <w:r>
        <w:rPr/>
        <w:t>$#I��$$EH%D%I$I#$%H!($%HEDE$%ID%DME$%$$IDI$IH$I$E$I$D%DIEDIDIHE$EDED$!DE$E$$)DID%$D%$%DIihi�I�iHEmhmil������</w:t>
      </w:r>
      <w:r>
        <w:rPr>
          <w:rtl w:val="true"/>
        </w:rPr>
        <w:t>ڲ</w:t>
      </w:r>
      <w:r>
        <w:rPr/>
        <w:t>ID$�������������</w:t>
      </w:r>
      <w:r>
        <w:rPr/>
        <w:t>ֵ�����</w:t>
      </w:r>
      <w:r>
        <w:rPr/>
        <w:t>ն�������������������</w:t>
      </w:r>
      <w:r>
        <w:rPr/>
        <w:t>ֵ����ֵ���ֶ�����������������������������������������ֲ����ֵֶ����</w:t>
      </w:r>
      <w:r>
        <w:rPr/>
        <w:t>iA����</w:t>
      </w:r>
      <w:r>
        <w:rPr/>
        <w:t>ֵ�ֵ��</w:t>
      </w:r>
      <w:r>
        <w:rPr/>
        <w:t>qMId����i����qM e�����m���������������</w:t>
      </w:r>
      <w:r>
        <w:rPr/>
        <w:t>ֱ��</w:t>
      </w:r>
      <w:r>
        <w:rPr/>
        <w:t>H!hiD%$E ED$$%$$$%$$EH$ EimI$$E$ )miD��m�����</w:t>
      </w:r>
      <w:r>
        <w:rPr/>
        <w:t>ֲ�</w:t>
      </w:r>
      <w:r>
        <w:rPr/>
        <w:t>mIHu��E@###$EEi�I## # Im  ## %#$ !$!$%$$ $ $ %$# # $%##  $ #$#%  $!$%$%#%$%EI�m$%$HEEi��eaei�����e��eem��m�������������������jDimnMn�mNn��rNmMnInII%������������</w:t>
      </w:r>
      <w:r>
        <w:rPr/>
        <w:t>֑</w:t>
      </w:r>
      <w:r>
        <w:rPr/>
        <w:t>mIDii$ iE %liI$%HEDIHIDE(EIhII$#$%$$%$$)D(ED$$#%DE(%D%$%$$%$$% ## $$$$$$%$#$%$E$##��</w:t>
      </w:r>
      <w:r>
        <w:rPr>
          <w:rtl w:val="true"/>
        </w:rPr>
        <w:t>ڶ</w:t>
      </w:r>
      <w:r>
        <w:rPr/>
        <w:t>���</w:t>
      </w:r>
      <w:r>
        <w:rPr/>
        <w:t>Qq������</w:t>
      </w:r>
      <w:r>
        <w:rPr>
          <w:rtl w:val="true"/>
        </w:rPr>
        <w:t>ڲ</w:t>
      </w:r>
      <w:r>
        <w:rPr/>
        <w:t>�������</w:t>
      </w:r>
      <w:r>
        <w:rPr/>
        <w:t>##$E(( E$H%$$$IE $E$E A$ID%$)D%(IH%$(E$E$$E$%HEEH%HEDI$%$$E$iID#imiiEIH%HE$D%$E$%$DI  $EDIhmIHiHEDhEhm������</w:t>
      </w:r>
      <w:r>
        <w:rPr>
          <w:rtl w:val="true"/>
        </w:rPr>
        <w:t>ڒ</w:t>
      </w:r>
      <w:r>
        <w:rPr/>
        <w:t>HeHA$����������ұ����������������</w:t>
      </w:r>
      <w:r>
        <w:rPr/>
        <w:t>ֶ�ֵ�ֶ���ֵ��</w:t>
      </w:r>
      <w:r>
        <w:rPr>
          <w:rtl w:val="true"/>
        </w:rPr>
        <w:t>ڵ</w:t>
      </w:r>
      <w:r>
        <w:rPr/>
        <w:t>�ֲ</w:t>
      </w:r>
      <w:r>
        <w:rPr/>
        <w:t>ѱ�����ѱ�����������������������������������������</w:t>
      </w:r>
      <w:r>
        <w:rPr/>
        <w:t>ֶ</w:t>
      </w:r>
      <w:r>
        <w:rPr/>
        <w:t>mmm���</w:t>
      </w:r>
      <w:r>
        <w:rPr/>
        <w:t>ֶ�</w:t>
      </w:r>
      <w:r>
        <w:rPr/>
        <w:t>D������</w:t>
      </w:r>
      <w:r>
        <w:rPr/>
        <w:t>֕�</w:t>
      </w:r>
      <w:r>
        <w:rPr/>
        <w:t>Mi�$���������i)#e���mlmi��m��iiidIm����</w:t>
      </w:r>
      <w:r>
        <w:rPr/>
        <w:t>ֲֵ�</w:t>
      </w:r>
      <w:r>
        <w:rPr/>
        <w:t>$$%�I#DD#$E$%$ $!$$$EDeA#$$D$ $#$ $D$im M�Mi������e$IId���� $E�I@  #  $#$#$! # %#$#$## ### ## #%  # # $!# %$$ $#%$%$ #  $$$$$($%DI$I$#m�������rm����������hm������������������%rEIEmJIINmIJIInInMIn%�����������</w:t>
      </w:r>
      <w:r>
        <w:rPr/>
        <w:t>ֶ</w:t>
      </w:r>
      <w:r>
        <w:rPr/>
        <w:t>qIiiiL�iIHI$ElEHH%H%$I$Ii$(%(eHED$$!#$%D%DIHEIDDEH$%$D%$$$ $!$$%$ !#%$! $$%  $%$$����M((#A���������</w:t>
      </w:r>
      <w:r>
        <w:rPr/>
        <w:t>ֱ������</w:t>
      </w:r>
      <w:r>
        <w:rPr/>
        <w:t>#%$Ie $% %$$!#(%HI$I$MD)DIIIDIDE(EHEEHI$IHEH%H$IDIiHiHeHii���i�iiiHHIIHE$EHEHIDIHIEH!$$DIDih%HiEHiiiih�l����qemiE�#���������������������Ѷ</w:t>
      </w:r>
      <w:r>
        <w:rPr/>
        <w:t>ֲ���������������������������</w:t>
      </w:r>
      <w:r>
        <w:rPr/>
        <w:t>ձ��</w:t>
      </w:r>
      <w:r>
        <w:rPr/>
        <w:t>ֱֶ����������������������</w:t>
      </w:r>
      <w:r>
        <w:rPr/>
        <w:t>ն���</w:t>
      </w:r>
      <w:r>
        <w:rPr/>
        <w:t>ֶ�ֶ�ֶ�����</w:t>
      </w:r>
      <w:r>
        <w:rPr/>
        <w:t>ҍ��</w:t>
      </w:r>
      <w:r>
        <w:rPr/>
        <w:t>ֱֵ�</w:t>
      </w:r>
      <w:r>
        <w:rPr/>
        <w:t>D�</w:t>
      </w:r>
      <w:r>
        <w:rPr/>
        <w:t>ֵֵ�</w:t>
      </w:r>
      <w:r>
        <w:rPr/>
        <w:t>me����%�����mmi�D�����#e������ii�iHidIhiq����M#%D$ID%i$$ %$$EE$$%$$%Hi�@%#%$#  $$! %##$ $IH ()�im�E@Ii</w:t>
      </w:r>
      <w:r>
        <w:rPr/>
        <w:t>ֱ</w:t>
      </w:r>
      <w:r>
        <w:rPr>
          <w:rtl w:val="true"/>
        </w:rPr>
        <w:t>ڲ</w:t>
      </w:r>
      <w:r>
        <w:rPr/>
        <w:t>ҍ��Ҳ�� #!$ $ $#$#$ %  # #!#  $ $#$ $! $!# $!#$$#$ $# $%$$#$ %D%$E$I$$%$Ee$LqM,$$idE��������������������������m��IDi�m%HN�iNIIiNjIJIInIE����������</w:t>
      </w:r>
      <w:r>
        <w:rPr>
          <w:rtl w:val="true"/>
        </w:rPr>
        <w:t>ږ</w:t>
      </w:r>
      <w:r>
        <w:rPr/>
        <w:t>$AHmI(imLiDEDMH)HE$#$I$HE(#!$IHI(% %#E$E$i(IHI$D%(%$%$$)$$!# $#$$#$%$$$ $# %$#$%$����q$##����������</w:t>
      </w:r>
      <w:r>
        <w:rPr>
          <w:rtl w:val="true"/>
        </w:rPr>
        <w:t>ڶ</w:t>
      </w:r>
      <w:r>
        <w:rPr/>
        <w:t xml:space="preserve">������� </w:t>
      </w:r>
      <w:r>
        <w:rPr/>
        <w:t>%$(HDIID)D%H$$e(E(IDeHIDIHHEHIHID)HIh%HE$EH%D%EHEHiIdm�����Diili�iE$$E$iIIDIhIi$##% D�I�ii��di%Hihi�m��m���h���iiE�����������</w:t>
      </w:r>
      <w:r>
        <w:rPr>
          <w:rtl w:val="true"/>
        </w:rPr>
        <w:t>ڶ</w:t>
      </w:r>
      <w:r>
        <w:rPr/>
        <w:t>���</w:t>
      </w:r>
      <w:r>
        <w:rPr/>
        <w:t>ն�ҕ���������������������������������������ұ��ն��������������</w:t>
      </w:r>
      <w:r>
        <w:rPr/>
        <w:t>ֱ����ֶ�ֶ��</w:t>
      </w:r>
      <w:r>
        <w:rPr/>
        <w:t>mHie����i����ұ��m���qiE��m��e��mLeeHem���ұ�����mhim�ihiiHiEihi�i%$ %D$#$!$$$$%$$!$$!$$#@$%$(%D%$!$$#$!$%$ $ %$#!$!#HEi�Im��</w:t>
      </w:r>
      <w:r>
        <w:rPr/>
        <w:t>ֲ֮�</w:t>
      </w:r>
      <w:r>
        <w:rPr/>
        <w:t>m��</w:t>
      </w:r>
      <w:r>
        <w:rPr>
          <w:rtl w:val="true"/>
        </w:rPr>
        <w:t>ڶ</w:t>
      </w:r>
      <w:r>
        <w:rPr/>
        <w:t>�</w:t>
      </w:r>
      <w:r>
        <w:rPr/>
        <w:t>U� $#! #!$#$###$%$% $##$$# %$%# #$# $%#$ %$ $# $#$ #! $%$$%$%$E$E$I$H%$  EI(�m�������������I��������������IEh�im�fDmNm��JIIINIIII ������</w:t>
      </w:r>
      <w:r>
        <w:rPr>
          <w:rtl w:val="true"/>
        </w:rPr>
        <w:t>ڶ</w:t>
      </w:r>
      <w:r>
        <w:rPr/>
        <w:t>uL(DIiHH%$IDI)H$%$$%$$EDE$$%$$$$  $%$$$ $I$I)(%$$%$$%$D%$ED$%$$ %#$!DE$$#! # # # !#D%M((###�������������</w:t>
      </w:r>
      <w:r>
        <w:rPr/>
        <w:t>ֱ������</w:t>
      </w:r>
      <w:r>
        <w:rPr/>
        <w:t>#$%%D#$$#$$$EIDIHEDI($EHIHIIH%HEHI$%$IDED)DIDIDIDeHihEh������iii$lIiiIhihIiDIDEHEDE %#��H�D�����iIi����</w:t>
      </w:r>
      <w:r>
        <w:rPr/>
        <w:t>ֱ�</w:t>
      </w:r>
      <w:r>
        <w:rPr/>
        <w:t>ii�m����im�����������э����</w:t>
      </w:r>
      <w:r>
        <w:rPr/>
        <w:t>ֶ������</w:t>
      </w:r>
      <w:r>
        <w:rPr/>
        <w:t>ұ���ҵ�ѲͲҍ�ұ����mim����������������������������������ն���MHE�ie���</w:t>
      </w:r>
      <w:r>
        <w:rPr/>
        <w:t>ֵ�</w:t>
      </w:r>
      <w:r>
        <w:rPr/>
        <w:t>ii�HImMD�H��qi�D����qIiEDIiHIHEiIHm��ILElEHihi��DeIhDIeH$DEd$%$%d %D% E$%$$%$  !$%$$%$D%(D%$ $%$#$#$ #$ $$$$% e�)$Ei��</w:t>
      </w:r>
      <w:r>
        <w:rPr/>
        <w:t>ֶ</w:t>
      </w:r>
      <w:r>
        <w:rPr/>
        <w:t>H����M�� #$#$#% $!$#$ #  #$$#% #$$ #%$$ $ $#$$ #$$!$$$ ! # $$!$#$%D$%$%$H$$!$$%$D%������������������i��������������n���i��I�n��q)iIiIi)II%�</w:t>
      </w:r>
      <w:r>
        <w:rPr>
          <w:rtl w:val="true"/>
        </w:rPr>
        <w:t>ڶ</w:t>
      </w:r>
      <w:r>
        <w:rPr/>
        <w:t>����</w:t>
      </w:r>
      <w:r>
        <w:rPr/>
        <w:t>EDeimI(%H%DEDI$ %D%DID)HE$#$$$$!# %#$$! $#$)$$$#$ $%$EH)$$E(!$ #%$ %DI$$!$$#!$# %#DiID$$D���</w:t>
      </w:r>
      <w:r>
        <w:rPr/>
        <w:t>ֶ</w:t>
      </w:r>
      <w:r>
        <w:rPr/>
        <w:t>m</w:t>
      </w:r>
      <w:r>
        <w:rPr>
          <w:rtl w:val="true"/>
        </w:rPr>
        <w:t>ڶ</w:t>
      </w:r>
      <w:r>
        <w:rPr/>
        <w:t xml:space="preserve">��������ֲ������ </w:t>
      </w:r>
      <w:r>
        <w:rPr/>
        <w:t>% $$E !$$EDIHIHIIH%DIH%(E(EHE(I$%HEHEHmiIiiIhiihiDii�����imi����e�imhiHiIhIiE$EHEihE��He��i������������qIhim�h�mm�h��������</w:t>
      </w:r>
      <w:r>
        <w:rPr/>
        <w:t>ֱ���</w:t>
      </w:r>
      <w:r>
        <w:rPr/>
        <w:t>Ѳ���������������������</w:t>
      </w:r>
      <w:r>
        <w:rPr/>
        <w:t>ֵ�����ֲ���������������������������������</w:t>
      </w:r>
      <w:r>
        <w:rPr/>
        <w:t>ն</w:t>
      </w:r>
      <w:r>
        <w:rPr/>
        <w:t>֕�</w:t>
      </w:r>
      <w:r>
        <w:rPr/>
        <w:t>qi(Eii�i�iI�����mmD(I$#�ҭ��i���E�qLEdEHEhE$Eeh�ihieH�� D�DEDii�m�eDDEDhE$%$($ee#$EDED%$ $ $$$ $ $$$ D %$$%$%$%$$% $ # $!$ #$$$I#  $�Imqi$)q���du��a�##$ $$# #### $$! $ %$ !$ $!# %# % #$ !$# %$ # $!# #$%$$ $%$$$%!$$%  E�Iq�</w:t>
      </w:r>
      <w:r>
        <w:rPr/>
        <w:t>ֶ�ֶ������������</w:t>
      </w:r>
      <w:r>
        <w:rPr/>
        <w:t>q</w:t>
      </w:r>
      <w:r>
        <w:rPr/>
        <w:t>ֲ�����������</w:t>
      </w:r>
      <w:r>
        <w:rPr/>
        <w:t>m����q�</w:t>
      </w:r>
      <w:r>
        <w:rPr>
          <w:rtl w:val="true"/>
        </w:rPr>
        <w:t>ۮ</w:t>
      </w:r>
      <w:r>
        <w:rPr/>
        <w:t>q�m E�njnijIElMi�mlmemLIDDEHEHI($%D%H$$EH%$%$#!$%#$ $#$!$$# $ # % $ %D%$I$#$E$$$%$$  %H%($!$# !$#$% $$%#$%$%iuQQ,$M#a��������</w:t>
      </w:r>
      <w:r>
        <w:rPr/>
        <w:t>֭��</w:t>
      </w:r>
      <w:r>
        <w:rPr/>
        <w:t>M���#ED%HE$E$EiIHEDI$IiHI$E$I$E$IHEHEH%HI(EH(IhIhiihIi�hi���iHidhiH�����������i�i�i��ihi�I�i�������m�����</w:t>
      </w:r>
      <w:r>
        <w:rPr/>
        <w:t>ֶ�</w:t>
      </w:r>
      <w:r>
        <w:rPr/>
        <w:t>Dim��mhilim�m�����������</w:t>
      </w:r>
      <w:r>
        <w:rPr/>
        <w:t>ֶ</w:t>
      </w:r>
      <w:r>
        <w:rPr/>
        <w:t>ѱ����������������������������ձ�����������������������������</w:t>
      </w:r>
      <w:r>
        <w:rPr/>
        <w:t>ֵ�</w:t>
      </w:r>
      <w:r>
        <w:rPr/>
        <w:t>qLIEd��%�i�m�mih���m)  a $#��</w:t>
      </w:r>
      <w:r>
        <w:rPr>
          <w:rtl w:val="true"/>
        </w:rPr>
        <w:t>ڶ</w:t>
      </w:r>
      <w:r>
        <w:rPr/>
        <w:t>�</w:t>
      </w:r>
      <w:r>
        <w:rPr/>
        <w:t>mimi��)DE$EDEHiH�i�mhii�hi���%H��EheH�������IHE$!@ihIe�iD%$$%$%$ ## %$!$%$%$$%$$A$$ %$$%# #$%$# $#$$ $%#$I#@IE$e$ ��</w:t>
      </w:r>
      <w:r>
        <w:rPr/>
        <w:t>ׅ</w:t>
      </w:r>
      <w:r>
        <w:rPr/>
        <w:t>#����# $! $#$ $######!# #### $$! $$ $%$#$# $%#$#!# $!# $#$%# $E$%$$IED���q�������</w:t>
      </w:r>
      <w:r>
        <w:rPr/>
        <w:t>ֲ�����������</w:t>
      </w:r>
      <w:r>
        <w:rPr/>
        <w:t>eM�������������i���Ih�</w:t>
      </w:r>
      <w:r>
        <w:rPr>
          <w:rtl w:val="true"/>
        </w:rPr>
        <w:t>ۮ</w:t>
      </w:r>
      <w:r>
        <w:rPr/>
        <w:t>%I$ImMnm��nimiqH$iiHHID%(E$$DEDIE$E$$%H%$$$$$$#$# # %#$ #  %$%$$ $%$I$$##$E$$#$## %(%#$ $# E #  %$$ %$$%$$###aD$) D����������L-#���mDIHE$I$EHI$E(IH%HIHEDI$ID%H)$EHEHIH%(EHieIhIHIHIehm�������hiiihi��������������������m$�i������������</w:t>
      </w:r>
      <w:r>
        <w:rPr/>
        <w:t>ֶ</w:t>
      </w:r>
      <w:r>
        <w:rPr/>
        <w:t>miemhihiihi�����������ҭ��������</w:t>
      </w:r>
      <w:r>
        <w:rPr/>
        <w:t>ֱ����������������������ֶ��ֱ����������������������ֹ��</w:t>
      </w:r>
      <w:r>
        <w:rPr/>
        <w:t>QL%$de����i$����m�IiH%De���</w:t>
      </w:r>
      <w:r>
        <w:rPr/>
        <w:t>ֲ��ֶ�</w:t>
      </w:r>
      <w:r>
        <w:rPr/>
        <w:t>miHE��iE�EDEHEHEDimm�iIhiliiii�E $M�hEh���m��I$EDDEHe�di�iiD%$#EED%#$!# $#%  $% $!#$%$$$%DE $% #$! $! # # $# %$#DiIEDq�օ�#m� ##$$#####% # ### ##### #  %$%$%$%$%$$!#$$#$ ## $$#%$$#$%$$E ###$($#$##(,pIm</w:t>
      </w:r>
      <w:r>
        <w:rPr/>
        <w:t>ֶֶ��ֲ��������ֲֵ����������</w:t>
      </w:r>
      <w:r>
        <w:rPr/>
        <w:t>Mm E����E$ ��IInmnMiHIIhIHEI$I$)$%EhI$D%H$E$%( % %# $ !$ %#$ !$$#$#$!$%%$$%$$#A$ %$ #$EI$E$$ #$$%$#%$$$ %$##$##@A��Em$$$%$m</w:t>
      </w:r>
      <w:r>
        <w:rPr/>
        <w:t>ֶ����</w:t>
      </w:r>
      <w:r>
        <w:rPr>
          <w:rtl w:val="true"/>
        </w:rPr>
        <w:t>ە</w:t>
      </w:r>
      <w:r>
        <w:rPr/>
        <w:t>#A���(#EHII$I(E$IHEHI$Ei$(%H%D)DI$EHD%HEDEHEDIDmhiiDEDe��i��ime������i�������mm��mi�i�����iDEdih��q��������</w:t>
      </w:r>
      <w:r>
        <w:rPr/>
        <w:t>ֵ</w:t>
      </w:r>
      <w:r>
        <w:rPr/>
        <w:t>I#hIHIImhIhimm����m��������������</w:t>
      </w:r>
      <w:r>
        <w:rPr/>
        <w:t>ֶ���������������������</w:t>
      </w:r>
      <w:r>
        <w:rPr/>
        <w:t>ն����</w:t>
      </w:r>
      <w:r>
        <w:rPr/>
        <w:t>ֲ���ֵֶ�������ֵ����</w:t>
      </w:r>
      <w:r>
        <w:rPr/>
        <w:t>QMHEdeii$i��i���E�mM(# ADi��Ҷ�������qiIEe���HEhEDEDEHEiH�dii�iHIihEhi�D%#eh��������EhEHEDEHE��iD%D#%$$$iDe#$ %$!$$%$$D#$!$$%D%$$IH%$%$ #$#$ # $  $! #E$$EH%#��֍�#$� $# $#% # ###ED##ieieeD%$ $$#$ $%$$%$#$# % $%$%$%$ %eE@ $##@��a  % e��@a@i$P���</w:t>
      </w:r>
      <w:r>
        <w:rPr/>
        <w:t>ֶ��������ֶ��ֶ�����������������</w:t>
      </w:r>
      <w:r>
        <w:rPr>
          <w:rtl w:val="true"/>
        </w:rPr>
        <w:t>ۍ</w:t>
      </w:r>
      <w:r>
        <w:rPr/>
        <w:t xml:space="preserve"> </w:t>
      </w:r>
      <w:r>
        <w:rPr/>
        <w:t>$M�����nMH%D(ED)HIh% E$DE(EH%$$%$I$$ %$#$ $# #$#$ %$#$ ! %$#$$$%$ %$)(%$%(!$I$%$$E%$ % $#D%$! ##$ #e��Iq,E$#D�I �um�Lm</w:t>
        <w:t>#`���#$ED)$%HID%$H$IHID%D(IE$DE(%$IDIDIIhIiHiiHiIiHihii������i�����m������ii�hm�i�ii������ii�������q �������ҶHe$heDiDH�iIhM�il���mm��m��������</w:t>
      </w:r>
      <w:r>
        <w:rPr/>
        <w:t>ֶ����������������������ֱ�</w:t>
      </w:r>
      <w:r>
        <w:rPr/>
        <w:t>mmq�����lHmMm�q�</w:t>
      </w:r>
      <w:r>
        <w:rPr/>
        <w:t>ֶ���</w:t>
      </w:r>
      <w:r>
        <w:rPr/>
        <w:t>mleH@iiiimii$i����MID#$ae�����Ҷ������</w:t>
      </w:r>
      <w:r>
        <w:rPr>
          <w:rtl w:val="true"/>
        </w:rPr>
        <w:t>ڶ</w:t>
      </w:r>
      <w:r>
        <w:rPr/>
        <w:t>miHii�qi��iDiiDmDDime����mhEDihiDIhi�����i�H�mhiIhEDEHED$mihED$$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Ei$#$$!hE$#!DIEED%$ %$ $%$$%D$ # #  # ##$#$#$$$% $%$$��m�i# %#% %#$#$ # $#$#E%(IiqE$# #!$ ##$ % $$  $ #%$$ $ $$#HE�����Ҷ��Ҳ�������Ҳ�am�ҵ���</w:t>
      </w:r>
      <w:r>
        <w:rPr/>
        <w:t>ֲֶ�����</w:t>
      </w:r>
      <w:r>
        <w:rPr/>
        <w:t>iM</w:t>
      </w:r>
      <w:r>
        <w:rPr/>
        <w:t>ֶ�ֶ��������������</w:t>
      </w:r>
      <w:r>
        <w:rPr/>
        <w:t>m$%a�</w:t>
      </w:r>
      <w:r>
        <w:rPr/>
        <w:t>ۖ�֒�</w:t>
      </w:r>
      <w:r>
        <w:rPr/>
        <w:t>$$%$%H %DI($EI(D%H% $E$$# # #% #$ $ ! $ #  % %$$%  #$$#$#D%#$# $$ID$$E$E($$ #%#$$#$##! #!$qm(##$#a��q$D$ %D%#e�mi�#%D)D%D$I$%HE$%(%HEHIEHIEIHIiihIiIHiiihimiihihihI�im�ii�m�hiiii�i�iiihiii�h�ih����i�h���������������Ҷ�</w:t>
      </w:r>
      <w:r>
        <w:rPr/>
        <w:t>֕</w:t>
      </w:r>
      <w:r>
        <w:rPr/>
        <w:t>IiiAHIDEDE#HEHIhi�i���h��m�Di�EHiiHImHMLmLqmq�����������ն��iHeIDmi�iEdDEHi��qMHii�iiiE�i�i���EmI($#`@E��mi���ղ�������</w:t>
      </w:r>
      <w:r>
        <w:rPr/>
        <w:t>֒</w:t>
      </w:r>
      <w:r>
        <w:rPr/>
        <w:t>imEI��IHi�LiiHIiii���������ieDEHiidimh��ѭ���D#EHeDEHEDIeeiiDe%$$%$E%DehE#!##$DE$$!$(I$$E$$%$ %$$%%$!$#$$  $ $ $ % #E$$!#%E I��I�d #$##!##$  %$ #$# $E%##%E#$%iE#! $$### #$ $ % %$% ###��M���������</w:t>
      </w:r>
      <w:r>
        <w:rPr/>
        <w:t>ֲֶֶ�ֶ�����ֶ</w:t>
      </w:r>
      <w:r>
        <w:rPr/>
        <w:t>Ҷ���������</w:t>
      </w:r>
      <w:r>
        <w:rPr/>
        <w:t>֩�ֶ�</w:t>
      </w:r>
      <w:r>
        <w:rPr/>
        <w:t>Ѷ���������m���m#���m</w:t>
      </w:r>
      <w:r>
        <w:rPr/>
        <w:t xml:space="preserve">۷��� </w:t>
      </w:r>
      <w:r>
        <w:rPr/>
        <w:t>E$E$$EH%$$E$$%$%#$$ # #!$$$% $$ #% #$##%$%$$#$##%#! # $!$#   $EID%$)$%$$% %$ %  $% %##  $###$%$$Mq-$$%$%$$ ##�Ҷ#D$$ID%(E$I$E$%(ED%HIHIHIH(EHiHMiHIHiHm�iihi�iiHi�mhii�mh�miihihihihIhIhihiihiii�������hmm�����������ұ��E�����diEDiD$DEHimhi�mhii��mei�ie��i��id��ei��D���ii�ID�D)h)(IHIIIIHmiimiimiIddE��miiiID���imHIDdDEi�����i���</w:t>
      </w:r>
      <w:r>
        <w:rPr/>
        <w:t>ֱ���������</w:t>
      </w:r>
      <w:r>
        <w:rPr/>
        <w:t>qimEh�qhD�i@EiHie���i��i����m��Heiihihii��ѭ�ѱҭedEHEDEHiiiH��i$$$%D%$$$IH!#  $ #$$$E@$%D%$%$$%$$%$$ # % $#$# $#!##$#ED#!$HiDi���m���#  #$#$$%$!$ #  $#$$%$$ %$$$#@%I$eE!$ ##$# #$e$e���E#`�Ҷ��</w:t>
      </w:r>
      <w:r>
        <w:rPr/>
        <w:t>ֲֶֶ�ֵ���</w:t>
      </w:r>
      <w:r>
        <w:rPr/>
        <w:t>Ҷ�</w:t>
      </w:r>
      <w:r>
        <w:rPr/>
        <w:t>ֶ</w:t>
      </w:r>
      <w:r>
        <w:rPr/>
        <w:t>Ҷ�����</w:t>
      </w:r>
      <w:r>
        <w:rPr/>
        <w:t>ֶ</w:t>
      </w:r>
      <w:r>
        <w:rPr/>
        <w:t>ҵ������M��</w:t>
      </w:r>
      <w:r>
        <w:rPr/>
        <w:t>ֶ�������������</w:t>
      </w:r>
      <w:r>
        <w:rPr/>
        <w:t>I ��</w:t>
      </w:r>
      <w:r>
        <w:rPr/>
        <w:t>۶����</w:t>
      </w:r>
      <w:r>
        <w:rPr/>
        <w:t>E$%$$%$$$ E$D%D$$!#! % $$!$%$$%$  #% %  $$ %# # $$ $ $%$$$#$$%$D)$DE$I$#D$%$E$$ #$#$ #!$ %$$ $ %$ #%D$$%$ ##����# %D%$E$$%H)DI$$E$I$EH%HE(IDIIHIiHIHIihil�ihiihi��i�ihEii�i�iiiihIhIDIdi�iihiihhii��i��������α�������</w:t>
      </w:r>
      <w:r>
        <w:rPr/>
        <w:t>ֲ</w:t>
      </w:r>
      <w:r>
        <w:rPr/>
        <w:t>miim�����hDIDEEHiEHii�m�iHHhii��m���mi����������i��ii�m�i�D%D $ $@$$E$#DD$iEd�imIhimi��miiIHIdEhiii�����m��Ѷ</w:t>
      </w:r>
      <w:r>
        <w:rPr/>
        <w:t>ֱ�</w:t>
      </w:r>
      <w:r>
        <w:rPr/>
        <w:t>Ҷ�����</w:t>
      </w:r>
      <w:r>
        <w:rPr>
          <w:rtl w:val="true"/>
        </w:rPr>
        <w:t>ڶ</w:t>
      </w:r>
      <w:r>
        <w:rPr/>
        <w:t>m$DE��mD��ihiii������imhm��������ihiii$eli����������EHEDEiHIi$H�Ea$E$$%$A$! $!$!   ! $D%$!$$$% %$!$ %$$ #  # $#%$ # !$ $EDEEI$E$m�MID�m#%## $ E$ $# $!$% !  #   #$ %$$#%$($%$Ee���%%Hem���Ҳ���</w:t>
      </w:r>
      <w:r>
        <w:rPr/>
        <w:t>ֵ�����</w:t>
      </w:r>
      <w:r>
        <w:rPr/>
        <w:t>Ҷ�</w:t>
      </w:r>
      <w:r>
        <w:rPr/>
        <w:t>ֶ�ֶ�ֶ����ֶ���</w:t>
      </w:r>
      <w:r>
        <w:rPr/>
        <w:t>Ѷ��</w:t>
      </w:r>
      <w:r>
        <w:rPr/>
        <w:t>ֶ�ֲ��</w:t>
      </w:r>
      <w:r>
        <w:rPr/>
        <w:t>iM</w:t>
      </w:r>
      <w:r>
        <w:rPr/>
        <w:t>ֶ�ֲ�����</w:t>
      </w:r>
      <w:r>
        <w:rPr/>
        <w:t>mHIimE%����</w:t>
      </w:r>
      <w:r>
        <w:rPr>
          <w:rtl w:val="true"/>
        </w:rPr>
        <w:t>ډ</w:t>
      </w:r>
      <w:r>
        <w:rPr/>
        <w:t xml:space="preserve">��� </w:t>
      </w:r>
      <w:r>
        <w:rPr/>
        <w:t>$$E$$%$E(I(E$$#%$ $$$$%$$%$ %$#%$% $  #$#$# $ %$#$%$%$ # $ %(%$)D%#$$$!$ED%$$$# !a$$!###$# $#$# # $$ $# #  ��,#%D%$$E$$ID%D$)DEI$%$%$ED%D%E$DiHmmimEhIhimhi��i�ii�ii�i��m�im�h�hedieii�ihiDihii�i�����������������ұ�M#DmhIlmm���eE$IDEDihihm�H�@DIiihiiihii�����m��iI�iiii�i����mdiiEEDEEDiIDi�E�����iED���mM($Edmhi�i�i�m�ii���</w:t>
      </w:r>
      <w:r>
        <w:rPr/>
        <w:t>ֶֶ��������֕</w:t>
      </w:r>
      <w:r>
        <w:rPr/>
        <w:t>Ii$E������qii�����m�i����im�������iiiIhiDEhi@i�lih�eMiDeDiD%Hei$%�H%$$%DEDIDEH$%$$# $$$ED%$$  #$$  $#$ %#! % #!$##$D% # $$i�i$D%$$#Dme$�E# # # $% % $#%$E #$#  ##$$$%$ !$$# $�mm�qMiEeID���q���������</w:t>
      </w:r>
      <w:r>
        <w:rPr/>
        <w:t>ֵ��ֲ����ֱ����ֵ��</w:t>
      </w:r>
      <w:r>
        <w:rPr/>
        <w:t>ղ��</w:t>
      </w:r>
      <w:r>
        <w:rPr/>
        <w:t>ֶ��ֲ</w:t>
      </w:r>
      <w:r>
        <w:rPr/>
        <w:t>ղ�����</w:t>
      </w:r>
      <w:r>
        <w:rPr/>
        <w:t>ֶ��������</w:t>
      </w:r>
      <w:r>
        <w:rPr/>
        <w:t xml:space="preserve">eEi </w:t>
      </w:r>
      <w:r>
        <w:rPr/>
        <w:t>ֲ����</w:t>
      </w:r>
      <w:r>
        <w:rPr/>
        <w:t>m���I$E$!$ %$#$%$%$ $%IE$$$  # $$ %$$%$$%  !$ $!#$% $$ #$$$# %$$$ $%# $% %$$$%$$%$%E$H)$EDD%$$$#  %$ !$# %$# e�$## E(D%$D$I$I(IED$I$EH%D)H%D)H%HEHIHEhIhiiIidiihi�lihiihiiihm���i��m�m��h�ihIH%i�d����hi����������������IH�eIhIDE(I�q�mDEDHEHEIhm��Dm��$hiiiim�������i��mh�mi�iiimiiimiihihEIdI�iiEi�H�ii����EmdidE�i�iimi�mi�iE���</w:t>
      </w:r>
      <w:r>
        <w:rPr/>
        <w:t>ֶ����ֵ���ֶ��</w:t>
      </w:r>
      <w:r>
        <w:rPr/>
        <w:t>qi%D%�Me��Ii��i�h�����i������I�i���i�hiHEhIDEiid���(���eHe$iiDEHED$I�DE$$%DID$$%D ED$E%$%$%D# !$ # #!$!$$$$$%$% $#ADiEdEE$%$$($%$ #$# E��Me#$ $## $# $!$ #E% #!$  $!#$# ##!$$I (Em#$Ei�i���M#e��ґ�q���������Ҷ�������������������������</w:t>
      </w:r>
      <w:r>
        <w:rPr/>
        <w:t>ֶ�</w:t>
      </w:r>
      <w:r>
        <w:rPr/>
        <w:t>i�</w:t>
      </w:r>
      <w:r>
        <w:rPr/>
        <w:t>ֶ</w:t>
      </w:r>
      <w:r>
        <w:rPr/>
        <w:t>Ҷ���������mm����D�qM%$E(E$%$$$% $E$$%$# $%#!#$%$$%$$% $ $%  # !$$%$$# !$$!# $%$# !$$$%# $#$$%$$E$ ED)$D%$$#$$ #! !$ #$#$$ $ iM#a�$%$#%D$%$%$%HE$$IHIDIHEHEIH)D%DIHII�hiiiHihIhihihEiHEHd�����iHi��iii�mhiI�i�e��������������������������D#)q��DE$E$Hm��ED$E$D%Hmim�ei���ii�ihi�m������i��i�����h�iiih�iihIiheDIhIdihEDi��m�����hm�i����ihiHi�ii���</w:t>
      </w:r>
      <w:r>
        <w:rPr/>
        <w:t>ֶ��ֵֶ�����ֶ</w:t>
      </w:r>
      <w:r>
        <w:rPr/>
        <w:t>MmE$�iIihMi�i������������i�ii����imm���ieDEHEDiH�ͱ�emil�iIII$I$ IDE�i$EDEdIhE %$ %$)$EDEE@E$$D%$#$ !$%$$% %#  # ##hi%$$ID$$# !#$ #$!$%I���m# #### $!$#!$ $#%D% $#!# $ #!$!$$ $% ## %�qrH���E$HM(,%##$((�������������������������������������Em</w:t>
      </w:r>
      <w:r>
        <w:rPr/>
        <w:t>ֱֶ��������� ���</w:t>
      </w:r>
      <w:r>
        <w:rPr/>
        <w:t>mDHE@D)$$$$ # $ % $%$$%$ #$ $! # %$$$#$%$$$%$!#$%$ #$%$$!$$%$%$%$$#$%$$%$%$%D%$%$E$)$$E$H#$E$#  # # % ##$#%$$# %HM$$% $%$%D$ED%D)EID%D%H%IhmiDm�iihiHII�hIhiheiiihehie�i������im�Ii�iih�Ehii�m�i�������������������������m  ##m�i$D%D%lmIHE$eDEihi�l�em���h�iiiH��������im�����miH�HEIm�i���i����i�hehidI���h����Hiiim�m�i�i�h��</w:t>
      </w:r>
      <w:r>
        <w:rPr/>
        <w:t>ֵֶֶ���������֕</w:t>
      </w:r>
      <w:r>
        <w:rPr/>
        <w:t>iEDE�MDiHihi����qm��m�����ihiiIii�Dehi���idIDIDEEm�</w:t>
      </w:r>
      <w:r>
        <w:rPr/>
        <w:t>֭</w:t>
      </w:r>
      <w:r>
        <w:rPr/>
        <w:t>D$@$$$$$IEh%EDIim�$EIIiDiHe$E$D%EEHEHiI$% %D%$  #DE$$%$$%$  # $### # ## $#$ # $ #$$ )m($ $ $##$#$ $$# $$ #$$! $ #  $ # $#$$$ # $### $$rmD$# $  %$ #Dqm��qmq������MM��������Ҷ�Ҳ</w:t>
      </w:r>
      <w:r>
        <w:rPr/>
        <w:t>ֲ�</w:t>
      </w:r>
      <w:r>
        <w:rPr/>
        <w:t>Ҳ����������������������I����$MD $# %D%$%$#$$% # $!$! #$#!$ $#! $% %$#  $$ $$%$%D%D%H% $  %$D$ %D%$ %H$I$D$)$$%$$!$ $!$#!$#%  #!$#  #%$m#$#$%$%$$%$EHE$EHEHDEIH)$EHIhImiHihiiihiHmiiiiIhdihim��m�mimi���dii�iiiHIhi�iIhI�������������������������L!iE$ #-���deD%hihi@(EHhi�m�i�i���i��ihiIi�����i�hiihIHEDiHEDIDHi����������ii��������i��mEDIHhii���i���</w:t>
      </w:r>
      <w:r>
        <w:rPr/>
        <w:t>ֶֶ����ֶ����</w:t>
      </w:r>
      <w:r>
        <w:rPr>
          <w:rtl w:val="true"/>
        </w:rPr>
        <w:t>ڶ</w:t>
      </w:r>
      <w:r>
        <w:rPr/>
        <w:t>qiI$i�Mei$Ehmihm�i#E�������m�ii�hihmiH�i����iD%h%Dih���� ii!#$%$H$EDieH��EHEdHIHi)iI$%#$$D%$%$%$%$$% $%$!$DED%D%$$%  $#  $ # $ # $#$# #!#  ##$# $#$# $!# #%# $!$ E!$#$#% $###%# $ # $ #   #$ #$$%$$ $%$ %$$@��MID%(mqm($Eh�������������������������I�������������։����d$%E$E$%$ $!$%$ $$!$# %#$$  #%#% #$ $%  %#$#$%$ $%$$$%$#$##$$$%$#$#$ %$$%$$%$%$$$$$$$%$%$ $  $%#$ $% %$$###� !$$$$%$E$$%(DI$II$MD%D%hIiihIiiHIhiehEHIHi�h�iihi�hihihihi�i�i�hi�hih���ih��i�����������������������ґ#A$EHED$ #m��iidimhimdeEHHi�Iih�iHi�����ihD�i������iheihiIDEDidiiii�m�iimmi��i�E�m�ihm��iihihiih�i����</w:t>
      </w:r>
      <w:r>
        <w:rPr/>
        <w:t>ֶ����ֵֶ�����</w:t>
      </w:r>
      <w:r>
        <w:rPr>
          <w:rtl w:val="true"/>
        </w:rPr>
        <w:t>ڲ</w:t>
      </w:r>
      <w:r>
        <w:rPr/>
        <w:t>iiHEe�IdmiDEiH��ii$#e�i����ih�mii��iHEDIhiim���dE$$$Eh</w:t>
      </w:r>
      <w:r>
        <w:rPr/>
        <w:t>ֱ���</w:t>
      </w:r>
      <w:r>
        <w:rPr/>
        <w:t>hE$  #E Ii������DIiHE$$$$ %$ %$$$E$$ $ %$$E@$eh%D%$D%D%$% % $#! $ $ %$$ $ !# #!#%$ #E!#$# $#$#! $I!$$# #$$  # #!$ $ $#  $!#$!$$# %#$ %$!$% $%$$ %i�MD$EiD$$ !$)$M(##D��m��nq��mMNMNNrRrm��eM</w:t>
      </w:r>
      <w:r>
        <w:rPr/>
        <w:t>ֱ������</w:t>
      </w:r>
      <w:r>
        <w:rPr/>
        <w:t>i��</w:t>
      </w:r>
      <w:r>
        <w:rPr/>
        <w:t>֑��۱�</w:t>
      </w:r>
      <w:r>
        <w:rPr/>
        <w:t>$%$D$%$$$%$ $#$$ $%$%$$$ $#   $# $ #$$ #  $% #$%D$%$  $# $! # $! %$%$ $$!#$$$$ !$#!$$% $#$#$#$ %$% #$!#�Үq %D%D!$D%DID%$IHE$HEDIHeHImhiiheHeihiii����i�iihiEhIhiiDiDId��hi�ii�i�m�ihi��������������������������M#HE#$D%DEA$##M��hmh�i�m��hEIhEhi�� ��Hi���iIHhi�il�i��iieeidiiihimmiliiiihihHmHIHEHD�����ihihiiiihiH���Ҷ���</w:t>
      </w:r>
      <w:r>
        <w:rPr/>
        <w:t>ֵ�������</w:t>
      </w:r>
      <w:r>
        <w:rPr>
          <w:rtl w:val="true"/>
        </w:rPr>
        <w:t>ڑ</w:t>
      </w:r>
      <w:r>
        <w:rPr/>
        <w:t>imEDmm)DIhiHEHi�i�iEd�i�him��iim�ih�iEDeHeHHiiiH�D$E$E$�ұ��I$E$E %HeHD����IiE$EH% %$%$  % $%$ $%$!@%diI�)$ �D%$$%$$%$#$$%$%$%$E$D!#%$%$ !# $ $ Ei# #%#%$#!#D%$!#$ $ !# #  $ $!#  $ $$%$#$#!$# $%$ $% #$%DE��(HED%$$%$%$%$DaAei���m�mn��MIIE#���������������������������</w:t>
      </w:r>
      <w:r>
        <w:rPr>
          <w:rtl w:val="true"/>
        </w:rPr>
        <w:t>׈</w:t>
      </w:r>
      <w:r>
        <w:rPr/>
        <w:t>$$%#$ %$!$$E$ % $ $ $% #$@$%# % #!( #% $#% #% %D)$% #$ $ #$% %$D%D$##% $$% % !$$%# $$$E$$ $#$E$$#$#%$D#q�, E$$EHE(%D$$IDE$$)EDI$EIHEHDeDIhiHiI�i���mmhHHihIh$�EID$i�ii�IHiH��mhIii�������������������������������#E$$%$$E$E$%  (Mmimh�mi��ilEhiI��H�%�i�mi��DEhi��i�h���i�hEHEDIDDHHiIlihHIH%D%D$EDEe����Ih�ii�ihmiiD��</w:t>
      </w:r>
      <w:r>
        <w:rPr/>
        <w:t>ֶ�ֶ��������</w:t>
      </w:r>
      <w:r>
        <w:rPr>
          <w:rtl w:val="true"/>
        </w:rPr>
        <w:t>ڶ</w:t>
      </w:r>
      <w:r>
        <w:rPr/>
        <w:t>mIHEi�idEHeIDI�i�m��hiiHhi�dimm��Hii�iH�$EiDiihidiH�E De$i�</w:t>
      </w:r>
      <w:r>
        <w:rPr/>
        <w:t>ֱ��</w:t>
      </w:r>
      <w:r>
        <w:rPr/>
        <w:t>de$$EDeDIDi��ieHID%#$$ %$$%$#%D%E$ #EDI$iDi�D#e($E$%$E$D%$  $$##DEe$ED$$#$$$ !# #  im % #$#$ #%# #$$ # $   $%# #!$!$#$#$$$E$!$$! % $% #$$% $%H((%$$%$%$$ $%$IIm�������n�mnIIE#A</w:t>
      </w:r>
      <w:r>
        <w:rPr>
          <w:rtl w:val="true"/>
        </w:rPr>
        <w:t>ך</w:t>
      </w:r>
      <w:r>
        <w:rPr/>
        <w:t>#))rrMV�nq��������������i</w:t>
      </w:r>
      <w:r>
        <w:rPr/>
        <w:t>ֶ</w:t>
      </w:r>
      <w:r>
        <w:rPr/>
        <w:t>m%$$!$E$E$$DE$I$E$%%$% $$$%$!$$$# $ # $#% $#$$$$$%$ # %# #!  %$$%$$$! $ %#  $#$#%$$$%$% $#$% $$#!$!#$ $E$ $%$$E$$$%D$I % $%$%D(EDEHIHiimiiHiIihih��������iEdi�iiD�eiiiH�idiei��������������������������������������#E!$ %#$DE$E$#DEh�mhi�mImihEEh�i�ii�m�iiliidIihm�idm�m�m��hieHEDE%Did�ieiED%D$E$E������Di���iiHeH���</w:t>
      </w:r>
      <w:r>
        <w:rPr/>
        <w:t>ֶ�����������</w:t>
      </w:r>
      <w:r>
        <w:rPr>
          <w:rtl w:val="true"/>
        </w:rPr>
        <w:t>ڲ</w:t>
      </w:r>
      <w:r>
        <w:rPr/>
        <w:t>mi$E��HiiHimiDihm�iii�ieDE��i�iil��ehmi�E�iDIh�iHiiiIhe��D��mղ�m$%$EDI�DEdmIE$%$$#$ $%  % % E$$D!$!$$%dIdIHiiiD%D%H#$%$E$!$ %$eeH��H)D%$$%$!#$#  $#$%# #!$##$ $#A !% $#$% %$$ $$$ # $$!#!$%$$!$$$%$$# $!#$#$$% $ %$$$ %$%$!D������n�m�mni$E%���ʦ�aiA@ #�jnMnq�������(��m�d$!$$%$%$%$%$$$$ $$ED$% $# #$!#%$#$ $# $#$!$#!# $#$#$   %$$%$$E$$%#$## # $# % $ #$!$$#$!  # %#$ $  # $%($#$$!$#%$$%$E$DIEDIDiEIHIiDIDIhimiihehEhi�mi�mmimhii�ihiDilihii������i�m�i����������������������������������#DE$ %$$E$EeD%hiIhMli��HIIDDIhi��iih�m�i�iihiiiHm����m����miiheDiDIiH�hihED)D$%D������$i��ih��ii���������������</w:t>
      </w:r>
      <w:r>
        <w:rPr/>
        <w:t>֑</w:t>
      </w:r>
      <w:r>
        <w:rPr/>
        <w:t>mIDD�mehimihiiil�i���miliiDmi�ii�ii��ihEh��h�EIDI�hiid)i�������d-#@$$EDEH����HD%DE%D!$$#E$EHE$$$!HED$# $%$iD%DiHE$$Ee�d# #$$!$DEH%#$#$$%$$!$$$% !$%D%$E#$$# % #! #EI$$#! $$!# %# $# $#%$$$$%$%$$%$ % %$#$ % $# $%$$ $%$$ $$$$%(MI�n��n�n��)D$Avz�����������������</w:t>
      </w:r>
      <w:r>
        <w:rPr>
          <w:rtl w:val="true"/>
        </w:rPr>
        <w:t>ױ</w:t>
      </w:r>
      <w:r>
        <w:rPr/>
        <w:t>qMI�e���</w:t>
      </w:r>
      <w:r>
        <w:rPr/>
        <w:t>۶�</w:t>
      </w:r>
      <w:r>
        <w:rPr/>
        <w:t>$$$%$E$$$#$%$ %$$%$$#$$ $ $$#$$ $!$#$!$ % # $ $#! $!#$!#$#$$$$$#$# $ %$ % $  #% %$% #!# #$$$ E$#!# $%$ #$!$ $E$DEdIIHI$IHIII$HEiHDIiihimhi�hih�i�h��i��hid�ihI$EhidIehIi��iihihili����������������������������������#$%$$!# $IdIDeIDEDEhIiHEHIiDEhimihmi�������iihi�i�hii������im�m�iiD�iiiieDEDEDD��</w:t>
      </w:r>
      <w:r>
        <w:rPr/>
        <w:t>ֲ��</w:t>
      </w:r>
      <w:r>
        <w:rPr/>
        <w:t>Ei���Ҳ���������</w:t>
      </w:r>
      <w:r>
        <w:rPr/>
        <w:t>ֶ�������</w:t>
      </w:r>
      <w:r>
        <w:rPr/>
        <w:t>qmHE�iMIhiihiiI�i���i�M�hih�H�hiihiHii��eIDIDimiDDEhiIh�ii��ұ��</w:t>
      </w:r>
      <w:r>
        <w:rPr/>
        <w:t>֭</w:t>
      </w:r>
      <w:r>
        <w:rPr/>
        <w:t>#e�!$DEHei��le$ EDiDE$!DIEHEDE$#$$$E$% %#$# #Di�ihEIh��E#$DE$$%$$E$% $%$ %$$$!$D%$$%$$$$ % %$ $$%$ $%$%$%$#$%$$#$%$%$!$ % %@$ $%$$%$$$%D %$$%@$%$ $E %$E$%$% Aiide����n�m�iA$%iNR1v22V6VVvZzz������e����mI����%$ $$#$%$% $%$# $#%  % #$# !#$%$$#$$#$#$#$%#$!$ #!$ # $ % ## # $# %#$ # $#$%$## ##$%D %e%$$%$$ $ !# $$$ %$$%$ EIhMHiIH%DDDHImimiI�ihii�i��m�hihi�m��hm���m�ie�iehI�i�i�ili�����������������������������������������ҭ@#%DD!$$#EH%HID(I$DI$ED%HIIDIDiiiimimm�m�����imhi�hmmi����iiIi���i�Hihi��iiDEiHIL����mi�������</w:t>
      </w:r>
      <w:r>
        <w:rPr/>
        <w:t>ֺ����������</w:t>
      </w:r>
      <w:r>
        <w:rPr>
          <w:rtl w:val="true"/>
        </w:rPr>
        <w:t>ڶ</w:t>
      </w:r>
      <w:r>
        <w:rPr/>
        <w:t>�</w:t>
      </w:r>
      <w:r>
        <w:rPr/>
        <w:t>IEE��IDiimiiH��H�mi�H�i��hDMD�)hiiiiiih��ΉeheH�iihEdiIliim�������DH�i EDIHi�dEDEiiiIDED$EDII$$)DD!$# $$%DE$#$e��m�HIDI��i#%$$)$I$$$%$# $%$ %$$$$#$!# $%$%$$%$%$!# ! $   #$%$ #!$E# $ %$$$#$%$%$$$%$$!$$#%$ %#$%$$%$$#$@$!$$E$Dmm���Im���mI)H) %I)@�#IE$@$@ !EI# #)))�����������$ %$!$% $ $% $$ #% $ $ $ %H%DI#D!$%  %# %  $ $ #$  #!$ # # $#$ # % $$ !$#!$EDEE$EDIEHiD$#$!$ #$ !D##% $%$D%$%D%$IIiH) heIIiHEH�ihihiihiihm�hi�ih�h�hihi�l�ihihhididihihm�����iIi���������������������������������������#D%$$% !$DED$E $%$$E$D%DED%$EH�hihih�i�m�miHeh�IDIhii�i�hIhi������e��ii�HeHEhiDihmi�m������������������</w:t>
      </w:r>
      <w:r>
        <w:rPr>
          <w:rtl w:val="true"/>
        </w:rPr>
        <w:t>ڒ</w:t>
      </w:r>
      <w:r>
        <w:rPr/>
        <w:t>m(Ei�qEiilidih���ҍehiDMh�,�ҩdiEdIihih�ie���iDIHimi�iHiiiDihi���E��#di�$DiDedm�IEhEHID%DIED%$$DE$$%E$  #%$%$DEDi��ihIDEi���#$$$$%$$ # #  $$%$#!$!$!  $ $!$$D%$$E$$%$ # #$#$%$$!$%$$$%$%$$%#%$ $$%$%$ %$%$ $$ # $ $!$$% %$!HD%DE$)DMH$$m��mi #$ $$  E�EE$$%E%IEHje�D ei�HM��������$$ $%$$ED%$$#!$ $#$#$!H%$$% $#$%$ %#E E$$%$#% #! #!$ #$ $ % $#%   #i%#  E$E$I($)()D#$%$ $ED%$%$$$%��#$$%$$ $$%$DHH)$iiHIhIIiiimhihehEhi�ihm�hihehiihihihiiihieii�iidIhe�m�mm������������������������������������������</w:t>
      </w:r>
      <w:r>
        <w:rPr/>
        <w:t>֭</w:t>
      </w:r>
      <w:r>
        <w:rPr/>
        <w:t>!# %$# %EdEDiD!$$#$EHEHiDEDEIdIdIiHiimihEiihiHiDEhmi�i�i����m������ihm�idiiiiiDihi</w:t>
      </w:r>
      <w:r>
        <w:rPr/>
        <w:t>֭����������������</w:t>
      </w:r>
      <w:r>
        <w:rPr/>
        <w:t>ն�m$E��MDImhemi�i��(IDiHiEHE�D(�$�mdiDiI�iHid�ihidEIDHihiIhiiiih��DIDd�##iDi��Diid�DEDID$%$%D$%D%D%$EDE$%$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D%eHIhm��IdIDI�ё% #!#$%$$$  $#D$%$$$!$$%$% $%$ %$$%$$!$$$%  !$ #$ # $% %$ #%$ $ #!$#  %$$$$$!$% # $%#%$$!$$E$$%$$$%$A$!$$%iMmImm�I%$A$EnNNnNA$$ED%$%(nrnnnm��e(������� $!$%$D%$$% $$ # % %$$%  $ $$#%  #%$$D$$#$ % $! #$  #! #!$#$#$ $ # #   $%D$%$ %   # $!$$#$%$$ $!$I,(%#!$ #E$!$$A) %DIHIEHIhihhi�heiiHieHhiiHi�iii��hiEhi�ih��hi�i�hiidIhIhi�����������������������������������������Ѳ��҅# E ##dmiiIDeDEdeiDiDEDEHeHEDIDEDIDHiiDi�iieiDEHiiH�ihmm��������������mid�miihIH�</w:t>
      </w:r>
      <w:r>
        <w:rPr/>
        <w:t>۶��������������ֶ�</w:t>
      </w:r>
      <w:r>
        <w:rPr/>
        <w:t>mE$��Ihi�iiihmiHHhD�hIDId$E�HE$�miiI��himi$I���i#IDEHIiIdihih�����$���#$iDEHiiii���DIDEE$ED$$E$$E$E$(%$$E@%$ %$HeDIim�EHEDi�</w:t>
      </w:r>
      <w:r>
        <w:rPr/>
        <w:t>ֲ</w:t>
      </w:r>
      <w:r>
        <w:rPr/>
        <w:t>e$!D$#$DE$! %$$%$E$%$$%D%$$%D$#$$%$$%$$#$#$E# #! #% E$$$$%$$$!#%$# !$%$#!$ % $#$%$$%$$$%$$%$ E$ $%$E$$%D%D$%$$$%($$$IDIJNnNorn�Jnjj�j���r��rn�i�������%$ED%$$%$$$% #$ $#$$!$#$#$# $ #$  #!$%$D$%$$$# $!$#$ $ $# $ $#!#!$#E$$%$$$$$%$$$%  $ #!$$  $!$$% $ $$$%$%$!$D%$$$%DEDImiDIHiiihiihEhehEiDEdehi��mhmihi��hiiHiihihiihE$Edeih�������������������������������������������ҵ��ͭ���EDdhdiihi�ihIH%IDIDEDEDID%HEDEDEHeii��Hi��IhiiiihE��m��m��������m��mih��ie�����������������</w:t>
      </w:r>
      <w:r>
        <w:rPr/>
        <w:t>֕�</w:t>
      </w:r>
      <w:r>
        <w:rPr/>
        <w:t>MDI�mDIiHm�m���DEHiiii�iDID#��i��dEh�i�hID$$ii�m�e$DEDIhimhimDiMHi���ѭ#ED)D DI���miDIDHeD$%$!$%$$E$%DEDE$I$  $%$EDEHEHiEDIi��qiEI$@e�%D%D#$E$D%$$$!$$$%$$%$D%$ $%$$! %EE$#%$!$ %$$%$%$#%$ #$ $!$# $$!$$$$ $# $$# $%$ $ $ %$$%$$D$$%D$%$E$ % $% AEii% $J)JM*NvNIN����������</w:t>
      </w:r>
      <w:r>
        <w:rPr/>
        <w:t>֮</w:t>
      </w:r>
      <w:r>
        <w:rPr/>
        <w:t>ή������E$$%$$!$$#$ #$$!#$ ! $%$ $$$#%$ $#$$%#$$!$  !$ $ # !$#$% $$!#$% $ %$$#$ $#$%$$ % h%!# $ %$%$$$!$$% %D!$%$ $$!$ $E(IDIEH(%DiiihiIhEhiEihii�iiiihm���h�����ileDhiiDidi�i��iHe���������������������������������������������ұ�</w:t>
      </w:r>
      <w:r>
        <w:rPr/>
        <w:t>ֲֲ�ͮ</w:t>
      </w:r>
      <w:r>
        <w:rPr/>
        <w:t>Ҳ�i�HIHiEdEHedIEHIDED%DE$IH%DIHhilIhmliHEHhlEHmH�miI�������iHi����Imd������������������q�IEe�Miiiimi�����i��m��hi��E��E�m����h��midie���mΩ�E$IDEHIDiihIe$$IH��</w:t>
      </w:r>
      <w:r>
        <w:rPr/>
        <w:t>ֱ</w:t>
      </w:r>
      <w:r>
        <w:rPr/>
        <w:t>EE#$D#$Di�m�i$iD%(D%$ %$D$!$I$E$I$EDE# #DEHE$$E m�DEhmi��#$e��ID%$$H%($%$$%$%$D%$$%D$%$E$%$ $$#$e$#E $$$%$ $%$$%$ !#$$$%$#$$% $$% %$%D%$!$$% $%$%$%$D E$ % % $%$$%D$ $%$D)$%$E$EE%)@ EIJFI �����������������E$%$%$$!$%#$% $$!$$$ # #% #!$ #! $ #$ #$ #% #$!#$ #$ $$$# $ !$$$%$$% $#% $ % %$$%I$$ % $ $$ $%$# $E$$$# % % $E$#idIIHH% DIhiii�ehiiH�iih�iihiiiim���</w:t>
      </w:r>
      <w:r>
        <w:rPr/>
        <w:t>ֶ�������</w:t>
      </w:r>
      <w:r>
        <w:rPr/>
        <w:t>ihedii��i�i��mi������������������������������������������������ղ�</w:t>
      </w:r>
      <w:r>
        <w:rPr/>
        <w:t>ֶ�</w:t>
      </w:r>
      <w:r>
        <w:rPr/>
        <w:t>mhi�</w:t>
      </w:r>
      <w:r>
        <w:rPr/>
        <w:t>֩</w:t>
      </w:r>
      <w:r>
        <w:rPr/>
        <w:t>E$HiiiHiEHeDIDEHEHEdEDIDEDED%DiEHeDEeD�EiDIDmI�iim������mm�imhD����������������</w:t>
      </w:r>
      <w:r>
        <w:rPr>
          <w:rtl w:val="true"/>
        </w:rPr>
        <w:t>ڵ</w:t>
      </w:r>
      <w:r>
        <w:rPr/>
        <w:t>�</w:t>
      </w:r>
      <w:r>
        <w:rPr/>
        <w:t>H%i��IDHIim�m��mmi�mmHiMh�imimm�i@ҮҍEMHI��iiDIl�m�hE$%$EDIDihiHmDEHEl�ѱ$E %$D%$E��hEDeHeEHe$%D%#D$!$$$E$$)D$% $$)D##$)$Em�H%�im�##HI$$$$%$%$$$$%$ E$$%$!$$%$$$$E$%#%$!$mIe$)$%$ #$%D%$D%$ !$! # !$$#%#$#$ $%$$%$$!$$!$$#!$$$$%$$E$DE$$$$$%$E$$%D$$$%$$$%� n� IINDE ������������� %$$ % $%$  E$$! $!$#$$  $% $#! $$$$!$  # $ $ # #$!$!$!  % #$$ %$$%$$#% $$%#$ #$ $ $$$%$%#!#%$ ��%#$!$%$$A$HeDeDIHIDE$EDiie�����m�e��m�iii�hi�ih������i�i�miii���i�h�ii�iili��������������������������Ѳ�����Ҳ���������ұ�Ѳ�Ҷ��Ҳ�����iiiiiiiheHIhEDIDED%HEHEDIDEDI$iihIEhIHmiIDii�m�iii�������imdI����������������</w:t>
      </w:r>
      <w:r>
        <w:rPr>
          <w:rtl w:val="true"/>
        </w:rPr>
        <w:t>ڒ</w:t>
      </w:r>
      <w:r>
        <w:rPr/>
        <w:t>�</w:t>
      </w:r>
      <w:r>
        <w:rPr/>
        <w:t>i$i�qEHiiil����hi�imhEHEHii�he��ղ���mmDDDIDIlEHii�eDmDEdiDEhiHEHi $IDi���m%��D$% D$h��$iDIIDIHE $$ $%$$%$%$E$ED%# # #! $E$i��$Dҭ��%DiI$D% %$$ % %$%$$$ %$$#%$$%$%$%$$$E$%#EDE@E$!$$E@$%D%#$%$$%$$%$ % %iIeE$!$# $$!$$$%$$A$!$$!$$%$$!$$E$!$!$$$EE$$%AD %$ #ID$% #$$E$####�M#,-Pqqu�����$$!$$ %$$E$)$%$$%$$ !# %$$$ $$$!$!$$$!$$!$#% $ $$#%$ $ %$$%$%$$# $#  $#$% $%@$$E$%$!$ $%$#$EDEi�, !$EDEiE$$EiIHieDDeDEDEh�������im�mmiH�i�i�i�ii����I�ihihiHhim��iiHEh�liiiHiii�������������������������ұ�����������Ѳ������</w:t>
      </w:r>
      <w:r>
        <w:rPr/>
        <w:t>ֲ�ֶ�ֶ�</w:t>
      </w:r>
      <w:r>
        <w:rPr/>
        <w:t>eHHi���iiiihEIDiEDIDEDIHEDEDIIdEID)DEHEdEDihEHi�ih���i�im���iiHd���������������</w:t>
      </w:r>
      <w:r>
        <w:rPr/>
        <w:t>֑�</w:t>
      </w:r>
      <w:r>
        <w:rPr/>
        <w:t>IEi�m�Hiihiim����mhmiH�ihihiim��������i$%eiDiDEhEDDIH�iID%HIHEiiHeHE$EDi�m�H$i���d#%�ihmE$iDIEDI$%$%$!$E $E$$ID%$$A$ $ #!DEDI���h��i$$%#$EH$ # #$$%$$%#%$%$ %$D%D$$$$%$#$$ $# $Im# $#%I%$$!D%D$%  % #!$ %D$$I$iIEE$$$% %D %$E$%  $% D$$$!D$$$$$!D%DEA$i���ieeeeiEeEED%$E$$ %i$% ! ! !i$!# !%$D%IHED)D%$$ % $$!$$%$ % !$#%#$$%$%$$E$%$ $#$!$% D%$%$$$E$D$% %$% %$E$E$%$$%$%$$%$$%$ e$EEDDI��$D$E$I($#Eiihiii�i�i������i�m�iiii��iihi��ih���������m�ihE$DEh���h�em�ii�i��������������������������������Ҳ��Ѳ���ղ���Ҳ���</w:t>
      </w:r>
      <w:r>
        <w:rPr/>
        <w:t>ֱ��ֲ��֭����</w:t>
      </w:r>
      <w:r>
        <w:rPr/>
        <w:t>mIhiiiihiE�hIDEHE$EDIDIDHIDHeDIDEDEHE$IdI$iHi���iI�im�ihE�����������</w:t>
      </w:r>
      <w:r>
        <w:rPr/>
        <w:t>۵�ֶ��</w:t>
      </w:r>
      <w:r>
        <w:rPr/>
        <w:t>$I�iLimii�him�hihmiihieIhimm�����������#e�iDihiD%hEHE$EHiD%hEDiiHiiI$I$IH�i$D%hmi���`�lE$E$$%$(%D%HE E$$E$%$$%$$ED%D$# #$$$%DE%��E��iH!$$#$%$# $!#% $%$$DA$$%D$%$$%$%$% $%# # $# #$!#Ei$ E#DIE�E %$%$$$$E$%D$%$$$#$ E% $#$E$$$DE$D$ $%$!D%$ %$$#$%D%DID$�m�nm�m�m�m��eDE$ADA$�#%$# %$$h%%$ $E$%$$%$$%$$%$$%$!$$$# $#$$ % # %$$ E$%$$$!$$  $$$#$ $$!$%#%$D%D %$$%$$$$%$ %$ E $ $ $!$HE$##��� EHEH% $ehi����m���m�m���m��������������i��ih�ii���ihiHeHeD���iHii���i�mi���m����������������������ұ������������</w:t>
      </w:r>
      <w:r>
        <w:rPr/>
        <w:t>ֱ�</w:t>
      </w:r>
      <w:r>
        <w:rPr/>
        <w:t>Ѷ�</w:t>
      </w:r>
      <w:r>
        <w:rPr/>
        <w:t>ֲֵ�ֱֱֲֵֶ�ֶ</w:t>
      </w:r>
      <w:r>
        <w:rPr/>
        <w:t>щ�i�him�mi�iiiiEDEDIDIDE$EDEEDED)D%DDEDEHDE$EHiiHihimHihi��������������</w:t>
      </w:r>
      <w:r>
        <w:rPr/>
        <w:t>ֶ�</w:t>
      </w:r>
      <w:r>
        <w:rPr/>
        <w:t>iIe�mihihim�m��imihihiihIHihIhm��������i�α��iI�m�iihEDEDEHiD%DiHehEhED%$$IH)eID%��ѲґiH%$(E$ED%D#EDID$%$$%$$!$D%DI$%DE# $ %$$$EH��I$I$$ %$$ $ ###$%$$EE$ID%D%$%$E$$%$D%$$ % ! # $$##a���i$EIiE��$%$$E %$$%DIE$%$!$$$$$% $#$!$%$$#!D%$$%$ E$$$Eeie$iD$%iei�m��inmm��nmIDED����������������i`%$%$ % $%$$%#$!  $$!$ $$ %#% $%$$ $%#%$D %D$%$%$!$ $ % $$% $$%$$%$$%$$!$%  %$$#$$ $%$%$$%$#����� DIH%$ E�i�mi�m��iiii�iii������m��iiii�����������mIhIHEDi�����him�hiH�ihiiiii��������������ұ����Ҳ����</w:t>
      </w:r>
      <w:r>
        <w:rPr/>
        <w:t>ֱ</w:t>
      </w:r>
      <w:r>
        <w:rPr/>
        <w:t>ұ���</w:t>
      </w:r>
      <w:r>
        <w:rPr/>
        <w:t>ֱ��������</w:t>
      </w:r>
      <w:r>
        <w:rPr/>
        <w:t>Ҷ��</w:t>
      </w:r>
      <w:r>
        <w:rPr/>
        <w:t>ֱ�</w:t>
      </w:r>
      <w:r>
        <w:rPr/>
        <w:t>ҵҶ</w:t>
      </w:r>
      <w:r>
        <w:rPr/>
        <w:t>ֶ</w:t>
      </w:r>
      <w:r>
        <w:rPr/>
        <w:t>ұ</w:t>
      </w:r>
      <w:r>
        <w:rPr/>
        <w:t>ֶ�</w:t>
      </w:r>
      <w:r>
        <w:rPr/>
        <w:t>Ҷ�</w:t>
      </w:r>
      <w:r>
        <w:rPr/>
        <w:t>֭</w:t>
      </w:r>
      <w:r>
        <w:rPr/>
        <w:t>i��ihiHiH%HDIH%DE$ID%DE(EHIDDED$EHE$%DEDEDhEHEDiHiI��������������</w:t>
      </w:r>
      <w:r>
        <w:rPr/>
        <w:t>ֲ</w:t>
      </w:r>
      <w:r>
        <w:rPr/>
        <w:t>qmE��MDiIhii�hEim�ihiliihiDiiHiii����m����i�</w:t>
      </w:r>
      <w:r>
        <w:rPr/>
        <w:t>֑���</w:t>
      </w:r>
      <w:r>
        <w:rPr/>
        <w:t>HDmmhi%DeHE$i�idImDiihI$$$ID$E($$D��ұ�d$$E$A$ED%$DE$$iI$ $%$E$$E$%HEDE$%D$!$$%$E$Emi@ei$ %$ $###@EE$#!$E$$E$%$$#D$$%$$E$$%$%$E#$% %# ����MI $iiimmEEmE$%D$%$%$E$ %$eiE!EE$Ei iEADEi�ED% $ %$$%D%HII IiI@I�mn�n�nim�imimIEDi�������������ii�ih!$$%$ %$ % D%D%$#$$$!$#!$$$ $#$ $%$$$!H%$ %$$E$%$$! $# % $$ !$$ $%D$%$ %$ $  $$ #%$E $%$$$#���</w:t>
      </w:r>
      <w:r>
        <w:rPr>
          <w:rtl w:val="true"/>
        </w:rPr>
        <w:t>ڍ</w:t>
      </w:r>
      <w:r>
        <w:rPr/>
        <w:t>(E$!$ i��iiiIii�ii�i���i�����i������i�m��m�m�m�eed��e�����</w:t>
      </w:r>
      <w:r>
        <w:rPr>
          <w:rtl w:val="true"/>
        </w:rPr>
        <w:t>ڮ</w:t>
      </w:r>
      <w:r>
        <w:rPr/>
        <w:t>m�m�hiiiihii��ih����������������������Ҷ�ұ���ұ������ұ�����ҵ���������Ҷ</w:t>
      </w:r>
      <w:r>
        <w:rPr/>
        <w:t>ֱֵ�ֶ�֩</w:t>
      </w:r>
      <w:r>
        <w:rPr/>
        <w:t>mEhIiihIiDIDE$$D%DID%DEHEDIDIEDIDE$D%DID%DIDEDIeHi�Ҷ�����������</w:t>
      </w:r>
      <w:r>
        <w:rPr/>
        <w:t>֑</w:t>
      </w:r>
      <w:r>
        <w:rPr/>
        <w:t>Ei��iiihiiH���iHImhiihiHiiihIDEim�mё@m�����</w:t>
      </w:r>
      <w:r>
        <w:rPr>
          <w:rtl w:val="true"/>
        </w:rPr>
        <w:t>ک</w:t>
      </w:r>
      <w:r>
        <w:rPr/>
        <w:t>�</w:t>
      </w:r>
      <w:r>
        <w:rPr/>
        <w:t>ҍiDIHiHeHEH�EDiimd%(EiID%$% %D$%$IE$#H�</w:t>
      </w:r>
      <w:r>
        <w:rPr/>
        <w:t>֮</w:t>
      </w:r>
      <w:r>
        <w:rPr/>
        <w:t>E$DD%$$% %$E(EHIEeD$$ED%$EHEiIDEIE#$ ED%$eIhm��i# $%$#a��e�IDE$EDEHDEDED % $%D%$$E$$D$% $$$#Em��q(#EEIi(I$IHI$ED%$$ $$%$ED$%iDIDe$E%iI$H$%I(miieDED$!D%$ %D$%Dmi�ii�i�����j��i�iDEE����������������ҭ�D% $ %$ $%$$#$$ $$D! $$ $$ %$$% %#$$!$%$$%$$!$$$$!#$% %$$$!$$$ $%$$%$$E$%$$%$!$#$!D$$%$@%  ��##`�$$%$#i�mi�ieH�ihi�ii��im���i�����m�����������αҶѲ���������hIh�iHi�iDI�hmEmm�im��������������ղ����ҵ��ҵ�������������Ҳ�������ҵ��ҵ���������</w:t>
      </w:r>
      <w:r>
        <w:rPr/>
        <w:t>ֲ�</w:t>
      </w:r>
      <w:r>
        <w:rPr/>
        <w:t>iei�iihEiDIiEHED%$E%HEHEEDIDEHEHEDEHEDED%DE(%DEm�������������</w:t>
      </w:r>
      <w:r>
        <w:rPr>
          <w:rtl w:val="true"/>
        </w:rPr>
        <w:t>ڑ</w:t>
      </w:r>
      <w:r>
        <w:rPr/>
        <w:t>iD�qDiliiih�i�iIihiHiiHiIhi�iim�Ihmd�iiI�ii��</w:t>
      </w:r>
      <w:r>
        <w:rPr/>
        <w:t>ֶ����</w:t>
      </w:r>
      <w:r>
        <w:rPr/>
        <w:t>IHEDIIHEDI��i�i��e$HHED$%$D%DE@%$ $��m(ihEEHEDED%$$ED%DEHE %$E$$E$IEHDEHE %$%HED)Dii���#%#$#���h�i$%HE#Ii$E$%$Ie$$%$$ED$ED%$% $$! E$E#(e��$$i�D eE$D$I$$% %$%$%$$E$(IiIIED$$$%$E$ $ IIiim�EED%$$D%$%Di������n�����r���niE$�������</w:t>
      </w:r>
      <w:r>
        <w:rPr/>
        <w:t>֕����������</w:t>
      </w:r>
      <w:r>
        <w:rPr/>
        <w:t>IDIEDE$% $!$$%$!$!$$# %$!$$ % $$$$!$$$$! $ %$!$!$$  $$ ! $$!$%$  % $$ $$ % $%$D%HI$%DD%HIE$i# ���#$$!DEihiiliih�m�hm�h����i�m�i��������Ҷ��Ҷ���</w:t>
      </w:r>
      <w:r>
        <w:rPr/>
        <w:t>ֱ���������</w:t>
      </w:r>
      <w:r>
        <w:rPr/>
        <w:t>ihi�ii�i��i�iiih�i��������������Ҳ���</w:t>
      </w:r>
      <w:r>
        <w:rPr/>
        <w:t>ֲ������������</w:t>
      </w:r>
      <w:r>
        <w:rPr/>
        <w:t>ҶѲ���Ѷ����������������������������ղhmiHiDiIDIiDII$%DHEDEHID$%DEH%HEDEHEHED%DE$IDEDIM(�</w:t>
      </w:r>
      <w:r>
        <w:rPr/>
        <w:t>ֵ�����</w:t>
      </w:r>
      <w:r>
        <w:rPr>
          <w:rtl w:val="true"/>
        </w:rPr>
        <w:t>ڲ</w:t>
      </w:r>
      <w:r>
        <w:rPr/>
        <w:t>mm�m�iiDmhi��i�hDiIHEDIihEDiimiHIiD��ihEDm�@������imDEDIhieIHELIIhmihMD!H$%$D%DEHID%$%D�L$im$$%)HI$IiD%DEHE$EHED%DE$$EiD%HEiD$ %$E$I$IIhi��# $#D��m��ID %D%$$%ED($EH% $!$$%H%$$E$$% #%DID$E$m�@�</w:t>
      </w:r>
      <w:r>
        <w:rPr/>
        <w:t>ֶ���</w:t>
      </w:r>
      <w:r>
        <w:rPr/>
        <w:t>@EJEIE$E$ %$$$EIif� %$IE$EDEDA�e�� $DDm�IIiiD%D%D@EDi��������nm%$$)(%(I$EIQq����M ##m�</w:t>
      </w:r>
      <w:r>
        <w:rPr>
          <w:rtl w:val="true"/>
        </w:rPr>
        <w:t>ڶ</w:t>
      </w:r>
      <w:r>
        <w:rPr/>
        <w:t>����</w:t>
      </w:r>
      <w:r>
        <w:rPr/>
        <w:t>HM$E(%$ED%$$ $!$$%$$%$ $#$!$$$%$% $%$ !$$D%$$$$$$%$% %$$#$! $ $$%$$%DE%$%E($ED%$$%D$%$% EH$�����# %DEH�iIheihiiiiii���������������ҵ��</w:t>
      </w:r>
      <w:r>
        <w:rPr/>
        <w:t>ֱ</w:t>
      </w:r>
      <w:r>
        <w:rPr/>
        <w:t>ղ���</w:t>
      </w:r>
      <w:r>
        <w:rPr/>
        <w:t>ֶ���</w:t>
      </w:r>
      <w:r>
        <w:rPr/>
        <w:t>Ѳ��������i������ih��ihi�mm�����������Ѷ��</w:t>
      </w:r>
      <w:r>
        <w:rPr/>
        <w:t>ֲֵ</w:t>
      </w:r>
      <w:r>
        <w:rPr/>
        <w:t>ұҶ��Ҳ�Ҳ�Ҷ��������������ѶѲ����ұ��������������ihiiiiIHiHIiDIdEDEIDEHE$%DIDEDEDIDEHEDIIDEDE$%DED%$m�m��</w:t>
      </w:r>
      <w:r>
        <w:rPr/>
        <w:t>ֶ��</w:t>
      </w:r>
      <w:r>
        <w:rPr/>
        <w:t>I�q�I���i����i�m�IhEEh%diDiihIhEih�i�di�I�h�</w:t>
      </w:r>
      <w:r>
        <w:rPr/>
        <w:t>ֲ���</w:t>
      </w:r>
      <w:r>
        <w:rPr/>
        <w:t>HIHiiI$iihIdIDEHiim��A$$%$ %$$EHE(%$DI(%$Ii %$DE$%$HIHE$)$EHIDEDiiE$iiD%D%HI %$E$$%HEhii�i#$E#�mE��iI$I$%De$ $%$E$Ed%$$E$E$$E$%$% $$$E$#%Ei)mI�,���m%(j�$nE$ IED$E$ n��nE%$%$%D%HEq�mm����ei�ii�ieeDE$$i����m�������!$$%$E $%$   $ #$I�E$$#I,MM#E$%$DE(%HEE$%$$$% $$ %$!$%$!$ $$%$ $%$$% %$ % % $ %$$ %$!$$#$% $$% $$$$%$$%$$%$E$$E$D%$$%$%l����#DEDieii�idiiihih�����������������</w:t>
      </w:r>
      <w:r>
        <w:rPr>
          <w:rtl w:val="true"/>
        </w:rPr>
        <w:t>ڲ�����ڲ</w:t>
      </w:r>
      <w:r>
        <w:rPr/>
        <w:t>�����������������</w:t>
      </w:r>
      <w:r>
        <w:rPr/>
        <w:t>i��miii�mhi����������������ҶѶ�նҲ����ұ��Ҷ���Ѳ��������������Ҳ������������������������iiHiEieDIEHIhEDEiDIEHiDEDIHE$%DE$IDEDIHEDeDI$E$D%(E(m�m�I��ii��m���m�i�i�miHIDEHIiDmiiiiiIHi����h�iH�q��IiHIiD(EHIiIDIIhIDHIHmmi$%D%$%$EDI$$E%($ $%$$$EE$$% %$%D$E$e$EDIEDE�melmiD%$D)$ $E$E$E$ihi�i$$ #���iil$EHi$em�eDE$%D%$E$$%DeE�D  $%$%#�i��@#e E��@(</w:t>
      </w:r>
      <w:r>
        <w:rPr>
          <w:rtl w:val="true"/>
        </w:rPr>
        <w:t>ڲ</w:t>
      </w:r>
      <w:r>
        <w:rPr/>
        <w:t>i  MrIII%$%$%$EDE@ )$ieI%$$$E$E$I�Em�������Imm�MEIDE$Mm�����������e@$$$%D$%$%$%D%EiqIE$ED$ei`$%$$%$$E$E$$%$D!$D$!$%$$%$ $$%$!$ %$ %$ %$$D%$D%$%$$$%$ $%$$% $$% $$%$% $%@$%DE$$%$E$%$$ED#�Ε��@iiiimhihii�������ұ�����ҍ�������������</w:t>
      </w:r>
      <w:r>
        <w:rPr>
          <w:rtl w:val="true"/>
        </w:rPr>
        <w:t>ڶֲ</w:t>
      </w:r>
      <w:r>
        <w:rPr/>
        <w:t>�����������</w:t>
      </w:r>
      <w:r>
        <w:rPr/>
        <w:t>mҍi�ұ���������im�����������</w:t>
      </w:r>
      <w:r>
        <w:rPr/>
        <w:t>ֱ</w:t>
      </w:r>
      <w:r>
        <w:rPr/>
        <w:t>Ҷ�����</w:t>
      </w:r>
      <w:r>
        <w:rPr/>
        <w:t>ֲ</w:t>
      </w:r>
      <w:r>
        <w:rPr/>
        <w:t>ն��ҵ��������Ҷ��ұ��������������Ҳ�Ҷ������������������m�iihiIiDiDIEHIIDIDI$EHE$IEDEIDIDEDIDIEHE)DEHEIHEDEHmiIi�M�hmim�����ihiM�iiDiDEihIHi�ih�IDEH)���i���e�mDID%(EHEhI�hIHE$I$%IHIi$ %$D%$D$%$%D%D% EE D%$I$$%$$ $$%E$$D$%HE$IhiHIhImiDEDE!$%HE$%$iiiim�#%$E��miiED%D%Di��miDiD%DEHE $I�DmI$%$!$#������`M������Qq��%DI$%$$$ED%$EE$E$ED%,EEE$E$E$$E$IeHMmq�mM@DI$@E$De�����������n�����eeDE!DA@$A$$#mm%$$% %$I#%$%$%$%$$%D$!$%$% %D $!$$%$!$$$% $%D$ %D %$% $!$$% E %D% $!$$%D%D% %$@%$E$ED$%D%D$E$E$E$%DA����</w:t>
      </w:r>
      <w:r>
        <w:rPr>
          <w:rtl w:val="true"/>
        </w:rPr>
        <w:t>ߕ</w:t>
      </w:r>
      <w:r>
        <w:rPr/>
        <w:t>�</w:t>
      </w:r>
      <w:r>
        <w:rPr/>
        <w:t>ihiii���e�����������</w:t>
      </w:r>
      <w:r>
        <w:rPr/>
        <w:t>ֲ�ֲ�����</w:t>
      </w:r>
      <w:r>
        <w:rPr/>
        <w:t>ұ�����</w:t>
      </w:r>
      <w:r>
        <w:rPr/>
        <w:t>ֱ���������������</w:t>
      </w:r>
      <w:r>
        <w:rPr/>
        <w:t>Ѷ������������������Ғ�����Ѳ�ұ�</w:t>
      </w:r>
      <w:r>
        <w:rPr/>
        <w:t>ֵ</w:t>
      </w:r>
      <w:r>
        <w:rPr/>
        <w:t>Ҳ��</w:t>
      </w:r>
      <w:r>
        <w:rPr/>
        <w:t>ֲ�ֱ���</w:t>
      </w:r>
      <w:r>
        <w:rPr/>
        <w:t>ҵҶ��������Ҷ������</w:t>
      </w:r>
      <w:r>
        <w:rPr/>
        <w:t>ֲ</w:t>
      </w:r>
      <w:r>
        <w:rPr/>
        <w:t>Ҷ�</w:t>
      </w:r>
      <w:r>
        <w:rPr/>
        <w:t>ֱ�����ֱ������������</w:t>
      </w:r>
      <w:r>
        <w:rPr/>
        <w:t>i�iimmimiHiIiHEDiiHiEDIDEEDE$DIDD%EDIEHE$EHeIDIDEHEDIEHEDEH�hIi���m����mii�iIiHiIHeHi�Ei�����mI�Em�m����hiI$EHIhIEHIImID%$EDI$%$%Hi$E %$EE$$%(E$H%D)DEED%$%D%$%$%$$%$E%D$EDEHEIiDiehmiiiD$%$EHEhEiHiHii$ #����iDID%DIDMim��iiiEH%EdIE #$E$$%$$#����������m#%$#%$%D%e%D%EEEIIEIIDIeDDDEE$$%D%DED��i$@(Ee���E����������������������������������iie�����eeE@%$E$D%D%D%$%$IDADE$ $E$$!$$$E$E$$E$E$%D%$$E$D%D$E$E$$E$$D%D!DEDE $D%D!$E$%H%DE$I$%HE$DE$Eim@�</w:t>
      </w:r>
      <w:r>
        <w:rPr/>
        <w:t>ۚ�</w:t>
      </w:r>
      <w:r>
        <w:rPr/>
        <w:t>D���������������ұ���ґ��������������</w:t>
      </w:r>
      <w:r>
        <w:rPr/>
        <w:t>ֶ������</w:t>
      </w:r>
      <w:r>
        <w:rPr/>
        <w:t>m�m�m�����Ѳ����ұұ�����m���m���������</w:t>
      </w:r>
      <w:r>
        <w:rPr/>
        <w:t>ֲ��ֲ�</w:t>
      </w:r>
      <w:r>
        <w:rPr/>
        <w:t>u�</w:t>
      </w:r>
      <w:r>
        <w:rPr/>
        <w:t>ֶ</w:t>
      </w:r>
      <w:r>
        <w:rPr/>
        <w:t>ұ</w:t>
      </w:r>
      <w:r>
        <w:rPr/>
        <w:t>ֶ���</w:t>
      </w:r>
      <w:r>
        <w:rPr/>
        <w:t>ҵ����</w:t>
      </w:r>
      <w:r>
        <w:rPr/>
        <w:t>ֱ��</w:t>
      </w:r>
      <w:r>
        <w:rPr/>
        <w:t>Ѳ���Ѷ����ұ��</w:t>
      </w:r>
      <w:r>
        <w:rPr/>
        <w:t>ֱ�</w:t>
      </w:r>
      <w:r>
        <w:rPr/>
        <w:t>ұ�������</w:t>
      </w:r>
      <w:r>
        <w:rPr/>
        <w:t>ֱֲ�</w:t>
      </w:r>
      <w:r>
        <w:rPr/>
        <w:t>ҵ�����miiiiIHIEIHIDIEHIIIHIEHiHIDIED%ED)DEDEEHEHEHEIDEDIEHEDEHEmIiHImHiM���������iDIIeHiimi�m�����ihI��$���ieiDEDII(EHEHIDIHEhE$EH%$%D)E$%D$E$%D%D%$IEDII)D)DI$A$%$E$%DiIEDi%DI%DiIDiiiiiElii%$ iEhImi�IDEI %$��������HIE(E$H��DiiHI@hIED%$%DE$E$E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֭����֒����� </w:t>
      </w:r>
      <w:r>
        <w:rPr/>
        <w:t>E�#$%$EHE$ E$$$$$$$$$HIEiIeieEi%$Ei��������������������������������������������m�������������%$E%D%$E$$E$E$IHIEI%D%$E$E$$$%$!$EDEHE$%D%$%$%$E$%$%$%$%$%H%$%HEI%$EHIEDD%$)DE$%$E$%IDiiH( ��HD�������m������������������i��</w:t>
      </w:r>
      <w:r>
        <w:rPr/>
        <w:t>ֶ��������</w:t>
      </w:r>
      <w:r>
        <w:rPr/>
        <w:t>m�m�mim����������</w:t>
      </w:r>
      <w:r>
        <w:rPr/>
        <w:t>ֶ֑��</w:t>
      </w:r>
      <w:r>
        <w:rPr/>
        <w:t>m������i�������i���������</w:t>
      </w:r>
      <w:r>
        <w:rPr/>
        <w:t>ֱ�֑�</w:t>
      </w:r>
      <w:r>
        <w:rPr/>
        <w:t>$</w:t>
      </w:r>
      <w:r>
        <w:rPr/>
        <w:t>ֲ����������</w:t>
      </w:r>
      <w:r>
        <w:rPr/>
        <w:t>Ҳ��������������</w:t>
      </w:r>
      <w:r>
        <w:rPr/>
        <w:t>ֲ��������</w:t>
      </w:r>
      <w:r>
        <w:rPr/>
        <w:t>Ҳ</w:t>
      </w:r>
      <w:r>
        <w:rPr/>
        <w:t>ֱ����������������</w:t>
      </w:r>
      <w:r>
        <w:rPr/>
        <w:t>iimiiiIiHiiiIiIHeHIEHIEiiIIDIIDID%IDIDIEEEDIDIiIDEIEDIEDEHIIIHIimiimmm�����iiDiiIIh�iim���ii������Ii��HeI�E$$E$E$IDIHII$)I$IeiD%DI$E%$ED%DEDEEH%D(E$%$%DI$E$!$EDE�ii��iDiiIiDii���mii�h%D%Hiii�miiiiH%$#����i)iiID%DIe����iIEiIiiDEH%DIIDEE$e���</w:t>
      </w:r>
      <w:r>
        <w:rPr/>
        <w:t>ֲֲ���ֲ�������</w:t>
      </w:r>
      <w:r>
        <w:rPr/>
        <w:t>҉�eIEDi�$EE�����f�eEi��IM�imED%H(IMIqM�q�������������������������������������q��m��m�����m@   D@ @ @@@`dD`@@@@``@@`@@@`@`@`@@@@`@`@`@@`@`@``````@```@`@``@````````````@@@`�`````@@``�dD�������ѭ��ѱ�ѱ�ͭ���̈́�ѭ���ɨ��������������������ͨ�ͬ����������ѭ̩������������ѱѱ�</w:t>
      </w:r>
      <w:r>
        <w:rPr/>
        <w:t>֭�</w:t>
      </w:r>
      <w:r>
        <w:rPr/>
        <w:t>ű��ѱ�������ѱ�ѱ��ѱ�ѭ����������ѭ��������ѱ��ͱѬ�����ddd�`dD@d@ddd`@@`@@@@@D@@@`@@d@@@@@@@@@@@@@@@   @@@  @@@@@@@@@`@@Dd@Ddh�ͭ�͉��@d�����`����`dd�����`d�d�@`d`@D`@@@d@@@@@@@@@`$@@@@@`@@@@ @D@@ @    @  @ @ @   @D   `�dd�D@dD@@ddh�h�d��d   d�dh���dd`@  #���̀��d@`�@`��`���� ``��d@@`@@@@@  @�ѭ����</w:t>
      </w:r>
      <w:r>
        <w:rPr/>
        <w:t>ֲ��ֲ</w:t>
      </w:r>
      <w:r>
        <w:rPr/>
        <w:t>Ѳ��ҥ��</w:t>
      </w:r>
      <w:r>
        <w:rPr/>
        <w:t>ֲ�������</w:t>
      </w:r>
      <w:r>
        <w:rPr/>
        <w:t>@`��Ѳѭ�d���``��```@``�����`�ͭ�ͩ������ͭ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�������������������������������������#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#�����#����������������������#������������������������#���������������#���������������##����������������#��#������####���######�����������#�����###����####���######�������������######��#��������������#������������������#��#���������#�������#��#��������������#��������������#����������#��#���������#��#����������#��#������������#������������������#��������#����������������������#��������####����������������������#�������#���������������������#####�����������������������������������������#��#������������������������������#���#��#�������������������������������������������������������#�������#�����#����������������������#������������������������#���������������#���������������##�������������������#�����#���##�������#����������##����##��#��#���##�������#�������������#����##�#��������������#������������������#������������#����������#��������������#��������������#����������#���������������#����������#��#������������#������������������#��������#����������������������#������##���##���������������������#����������������������������##���#�����������������������������������������#�������������������������������������#��#�������������������������������������������������������#�������#�����#����������������������#������������������������#���������������#���������������##�������������������#�����#����#������#����������###����#����#�#����#������#��������������#�����#�#��������������#������������������#������������#����������#��������������#��������������#����������#���������������#����������#��#������������#������������������#��������#����������������������#������#�����##��������������������#���������������������������##�����#����������������������������������������#�������������������������������������#��#�����������������������������������������###�#��####���#���###�#�����#�###���####�������###�#���####��#�###���####��###��####����###�#��������������#��#���#�###���###�#��#����������#�����#�������������#����#����#������#�����#���������������#�����#�#�###���####��###��####�������###�#��#���###��###�###��#��#�###��#����#�###��####���###�#������###�#��#��###�#��#�###��####���#��#�#����#�����#�###��#����#������#���###��#���####��#�###����###�#�����#����������###�####���#�###��#�###���#���###���###�������#���������####���###�#�###���####���###��####��###�#���####��#�###������#���#���#�#��###�#�###������������������������������������##��##�##��##��#��##��##�����##���#�##��##�����##��##��##��##�##���#�#����#��#��##��##��##��##��������������#��#���##��##��#���#��#���������##�����#�������������#����##��##���###������#���������������#����##�##���#�##��##��#��##��##�����##��##��#��#���#��#��#����#��##��##�#����#��#��##��##�##��##�����##��##��#�##��##��#��#��#����#��#��#��#��#������##��##��#��#�������#��#���#�#��#����#�##���#��##��##�����#����������#��#����#��##��##�##���#��#��#��##�#���#������#��������##��##��#���##��##�##��##��#���#����#��#��#��##��##�##���#�����##�###�##�#���#��##���#�����������������������������������#����#�#����#��#��#����#�����#����#�#����#�����#����#��#����#�#����#������#��#��#����#��#����#��������������#��#���#����#��#���#��#��������##�����#��������������#�����###�#������#����#����������������######��#����#�#����#��#��#����#�����#����#��#��#������#��#����#��#����#�#����#��#��#����#�#����#�����#����#��#�#����#��#��#�������#��#��#��#��#������#����#��#��#�������#��#�����#�������#�#����#��#����#�����#����####��#�������#��#����#�#����#��#�#����#�#����������#��������#����#��#���#����#�#����#��#��������#��#��#��#����#�#����#������#�#�#�#��#���#��#����#�����������������������������������#����#�#����#��#��#����#�����#����#�######�����#����#��#����#�#����#��#####��#��######��#����#�������������######��#����#��#���#��#������##�������#��������������#���������#������#����#����������������#�������#����#�#����#��#��#����#�����#����#��#���###���#��#����#��#����#�#����#��#��######�#����#�����#����#��#�#����#��#��#���#####��#��#��#��#������#����#��#��#�������#���###��#���#####�#����#��#����#�����#�������#��#���#####��#����#�#����#��#�#�������###�������#������#�#����#��#���#����#�#����#��#����#####��#��#��#����#�#����#������#�#�#�#��#���#��#����#�����������������������������������#����#�#����#��#��#����#�����#����#�#����������#����#��#����#�#����#�#����#��#��#�������#����#�������������#����#��#����#��#���#��#������#��������#��������������#����#����#�#����#����#����������������#�������#����#�#����#��#��#����#�����#����#��#������#��#��#����#��#����#�#����#��#��#������#����#�����#����#��#�#����#��#��#��#����#��#��#���##�������#����#���##��������#������#�#��#����#�#����#��#����#�����##������#��#��#����#��#����#�#����#��#�#����#�����#������##�����#�#����#��#���#����#�#����#��#���#����#��#��#��#����#�#����#������#�#�#�#��#���#��#����#�����������������������������������##��##�##��##��#��##��##�����#����#�##��##�����##��##��##��##�#����#�#���##��#��##��##��##��##�������������#����#��##��##��#���#��#�����#��������#�����##��������#�����#��#��##��##���#�����������������#�������#����#�##��##��#��##��##�����##��##��#��#���#��#��#����#��##��##�#���##��#��##��##�##��##�����##��##��#�##��##��#��#��#���##��#��#���##�������##��##���##��������#��#���#�#��#���##�#����#��##��##������##����##��#��#���##��##��##�#����#��#�##���#�#���#�������#����#��##��##��#���##��##�##��##��#���#���##��#��#��##��##�#����#�������##�##���#���#��#����#������������������������������������###�#��####���#���#####�����#����#��####�������#####���####��#����#��###�##�##��####����#####��#���������#������#�#�###���#���#��#�����######���#�����##��������#�����###����####����#������#����������#�������#����#��####���##��####�������#####��#��####���##�#����#��#####���###�#��##��####���#####������#####��#��###�#��#��##��###�##�#��#���##�������#####����##��������#��####��#���###�###����#���#####�������#####�#��#���###�##�#�###��#����#��#��####��####���������#####���####���#���#�###���####���#����###�##�##�#���####��#����#�������#���#���#���##�#����#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#�����������������#���������������������������������������������������������������������#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#�����������������������#�����������������#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������������##����������������##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#����������������������������##�����#��#���������������������####�����������#������#�����������������������####�����������#��������������######�������#�������#������������������������#�����#��#���������#�����������������������������������������������������#�����#######�����������������������������������������������#����������#���#��������������������######����#��������#�������#���������#��������������######��#��������������#��������������##����������������������������#��#������������������������������������#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#��#�������������������##���##����������#������#���������������������##���##����������#��������������#�����#��������������#������������������������#�����#������������#�����������������������������������������������������#��������#��������������������������������������������������#����������#������������������������#����##������������#�����������������#��������������#����##�#��������������#��������������#�����������������������������#��#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#��#�������������������#�����##���������#������#���������������������#�����##���������#��������������#�����#��������������#������������������������#�����#������������#�����������������������������������������������������#��������#��������������������������������������������������#����������#������������������������#�����##�����������#�����������������#��������������#�����#�#��������������#��������������#�����������������������������#��#������������������������������������#����������������������������������#�###����####��###��#�######���#��###����###���#��####���#�###�������####��###����###�#�###����####������#����������####���#��###�#���####��#�###������#����������####��###���####������#�����#��###�#���###�#��###�#���####����������#�����#��#���###�#�#�###��#���#���#��####��#����#�����####���#�###���###�#��������#�����###��####��#�###����###���#�###���####���######��####��###��#��####���#�###������#������#��#��###��###��###�#����###�###�������������#�����#�#�###���####��###��####������###��###��####��#�######������###�#�###����####������####����###��###��#�###���#�#����#��####�������������##��##��##��##�#����##��##��#��#�#���#��#���#��#�##��##��##���#�����##��##��#������#��##���#��##��##�����#���������##��##��#�##��##��##��##�##���#�����#���������#����#��#���##��##�����######���#���#��##��##�##��##��##��##���������#######��#��##��##�##���#�##�###�##�#����#��#��#�����#����#��##���#�##��##��������#�����#���#����#�##���#��#���#��##��##�##��##��#���#��#����#��#���#�##��##��##���#�����#������#��#�#���#��#���#���#���#��##�#��������������#����##�##���#�##��##��#��##��##������#���#���##��##�##��##��#������#��##���#��##��##����#����#���#���#��##�##���#��#��#��#��##��##������������#����#��#����#�#����#���#���#��#�#������#������#�#����#��#����#�����#����#��#������#��#����#��#����#�����#����####�#����#��#�#����#��#����#�#����#�����#����####������#��#���#����#�����#����##��#���#��#����#�#����#��#����#���������#�����#��#��#����#�#����#��#�#�#�#�������#��#��#����������#��#����#�#����#��������#�����#��������#�#����#��#������#����#�#����#��#���#�������#��#���#�#����#��#����#�����#������#��#�#������#���#���#��#����#�#��������������######��#����#�#����#��#��#����#������#���#���#����#�#���#���#������#��#����#��#����#���������#���#��#����#�#����#��#��#��#��#����#������������#����#��######�#����#���#���#��#��###����###���#�#����#��#����#�����#����#��#������#��#����#��######�����#�������#�#����#��#�#����#��######�#����#�����#�������#��#####��#���######�����#�����#��#���#��#����#�#����#��######���������#�����#��#��#����#�#����#��#�#�#�#���#####��#��#������#####��#����#�#����#��������#�����#����#####�#����#���###���#����#�#����#��#���#���#####��#���#�#����#��#����#�����#������#��#��###���#���#���#��#������#��������������#�������#����#�#����#��#��#����#������#���#���#����#�#���#���#������#��#����#��######�����#####���#��#������#����#��#��#��#��######������������#����#��#������#����#���#���#��#�����#������#��#�#����#��#����#�����#����#��#������#��#����#��#����������##������#�#����#��#�#����#��#������#����#�����##������#�#����#��#���#����������#�����#��#���#��#����#�#����#��#��������������#�����#��#��#����#�#����#��#�#�#�#��#����#���##������#����#��#����#�#����#��������#�����#���#����#�#����#������#��#����#�#����#��#���#��#����#��#���#�#����#��#����#�����#�����##��#�����#��#���#���#��#����#�#��������������#�������#����#�#����#��#��#����#������#���#���#����#�#���#���#������#��#����#��#���������#����#���#��#����#�#����#��#���##���#�����������������##��##��##��##�#���#���#���#��#�#���#��#���#��#�##��##��#����#�����##��##��#������#��#����#��##��##������##����##�##��##��#�##��##��##��##�#����#������##����##�#���##��#���##��##�����#����##��#���#��##��##�##��##��##��##�##������#�����#��#��##��##�#����#���##�##���#���##���##������#���##��#����#�##��##��������#�����#���#���##�#����#��#���#��##��##�##��##��#���#��#���##��#���#�##��##��#����#�����#����##���#�#���#��#���#���#��##���#�#��������������#�������#����#�##��##��#��##��##������#���#���##��##�#���#���#������#��#����#��##��##����#���##���#��##���#�#����#��#���##���##��##������������#�###����####��#����#���#���#��#�####���####���#��####���#����#������####���#������##�#����#���####��������#####�#��####���#��#####���####��#����#�������#####�#��###�##�##���####������######���#���#���#####��###�#���####��##������#�����#��#���###�#�#����#���#���#����###�##��##�������###�##�#����#��#####��������#�����#����###�###����#��####���#�###���####���#���##��###�##�##��#��####���#����#�����######����#�####���##��#���#���####��##��#����������#�������#����#��####���##��####�������#���#����####��#���#���#������##�#����#���####������###�##��#���####��#����#��#���##����####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#�����������������������#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#����������#������������������##��##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#��������������������####��������������������������##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����#��#��������������������####�����������#������#�����������������������####������������#�������������######�������#�������#������������������������#�����#��#���������#������������������������������������������������������#�����#######����������������������������������������������#����������#���#��������������������######����#���������#������#���������#����������######���������������������###������##�����##�����##������������######���������������������#������#��#��������������#####���#����������#���#�����������������������������������������������������������������������������������#�������#��#������������������##���##����������#������#���������������������##���##�����������#�������������#�����#��������������#������������������������#�����#������������#������������������������������������������������������#��������#�������������������������������������������������#����������#������������������������#����##�������������#����������������#����������#�����#�������������������##��#����#��#���#��#���#��#�����������#����##���������������������������#����������������##���##��#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#��#������������������#�����##���������#������#���������������������#�����##����������#�������������#�����#��������������#������������������������#�����#������������#������������������������������������������������������#��������#�������������������������������������������������#����������#������������������������#�����##������������#����������������#����������#�����#�������������������#����#��#����#�#����#�#����#����������#�����#���������������������������#����������������#�����#��#����������#��������������������������������������������������������������������������������####��###�����###�#�###���####������#����������####���#��###�#���####��#�###������#����������####���###��####������#�����#��###�#���###�#��###�#���####����������#�����#��#���###�#�#�###��#���#���#��####��#����#������####��#�###����###�#��������#����###��####���#�###���###���#�###���####���######��####��###��#��####���#�###������#������#��#���###��###�###�#����###�###���������#�����#���####��##��##����#����#��#����#�#����#�#����#����������#�����#�###��####����###���#��###�#��#���####������#�������###��####��###��#��####���#�###�������������������������������������������������������������##��##��#�������#��##���#�##��##�����#���������##��##��#�##��##��##��##�##���#�����#���������#����#���#��##��##�����######���#���#��##��##�##��##��##��##���������#######��#��##��##�##���#�##�###�##�#����#��#��#������#����#�##���#��##��##��������#����#���#����#��##���#�#���#��##��##�##��##��#���#��#����#��#���#�##��##��##���#�����#������#��#��#���#��#��#���#���#��##�#����������######���##��##��#��#�����##��##��#����#�#����#�#����#����������#����##�#���##��##��#���#��#�##��##��#��##��##������###�����#��#����#��#���#�##��##��##���#������������������������������������������������������������#����#��#�������#��#����#�#����#�����#����####�#����#��#�#����#��#����#�#����#�����#����####������#���#��#����#�����#����##��#���#��#����#�#����#��#����#���������#�����#��#��#����#�#����#��#�#�#�#�������#��#��#�����������#�#����#��#����#��������#����#��������#��#����#�#������#����#�#����#��#���#�������#��#���#�#����#��#����#�����#������#��#��#������#��#���#��#����#�#����������#����##��#����#���##�������###�#��#����#�#����#�#����#����������######��#���#����#��#������#�#����#��#��#����#���������##���#�������#��#���#�#����#��#����#������������������������������������������������������������#����#��#�������#��#����#�######�����#�������#�#����#��#�#����#��######�#����#�����#�������#��#####���#��######�����#�����#��#���#��#����#�#����#��######���������#�����#��#��#����#�#����#��#�#�#�#���#####��#��#�������#####�#����#��#����#��������#����#����#####��#����#��###���#����#�#����#��#���#���#####��#���#�#����#��#����#�����#������#��#���###���#��#���#��#������#����������#�����#��#����#���##�����������#��#����#�#����#�#����#����������#�������#���######���###���#�#����#��#��#����#�����������#��#���#####��#���#�#����#��#����#������������������������������������������������������������#����#��#�������#��#����#�#����������##������#�#����#��#�#����#��#������#����#�����##������#�#����#���#��#����������#�����#��#���#��#����#�#����#��#��������������#�����#��#��#����#�#����#��#�#�#�#��#����#���##�������#����#�#����#��#����#��������#����#���#����#��#����#�����#��#����#�#����#��#���#��#����#��#���#�#����#��#����#�����#�����##��#������#��#��#���#��#����#�#����������#�����#��#����#���##������#����#��#����#�#����#�#����#����������#�������#���#�����������#��#�#����#��#��#����#�����#�����#��#��#����#��#���#�#����#��#����#������������������������������������������������������������##��##��#�������#��#����#�##��##������##����##�##��##��#�##��##��##��##�#����#������##����##�#���##���#��##��##�����#����##��#���#��##��##�##��##��##��##�##������#�����#��#��##��##�#����#���##�##���#���##���##�������#���##�#����#��##��##��������#����#���#���##��#����#�#���#��##��##�##��##��#���#��#���##��#���#�##��##��#����#�����#����##���#��#���#��#��#���#��##���#�#���##�����#����##��##��##��#��#������#��#����#��#���#��#���#��#���##������#�������#���##��##��#���#��#�##��##��#��##��##�����##���##��#��#���##��#���#�##��##��#����#�##����������������������������������������������������������####���#�������##�#����#��####��������#####�#��####���#��#####���####��#����#�������#####�#��###�##��##��####������######���#���#���#####��###�#���####��##������#�����#��#���###�#�#����#���#���#����###�##��##��������###�###����#���#####��������#����#����###�##�#����#�####���#�###���####���#���##��###�##�##��#��####���#����#�����######����#��####���##�#���#���####��##��##�����######����####��##��##�����###������##�����##�����##����##������#�������#����####���####���#��#####��#���####�������#####���##��###�##�##��#��####���#����#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#�����������������������#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#����������#������������������##��##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#��������������������####��������������������������##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#���������������������######����������������������������#�������������������������������#####����������#��#���##��������������������#������������������###�������#�����#�����####���###�����������#�����#����#####�����##���������������#������#����#####����#�###�����####�����#���������#####��####���#####���####������������##�����#��#������######���#���������#�������#�������������######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�##��������������������#����������������������������������������������������������������##���#����������#������#���������������������������������������##��#�����##����##����#���##�##��#����������#�����#���##���##����##��������������##�����##����#��������###��#���#���##���##���������#�����##��##��#������##��##�����������##�����#��#������#�����#������������#�������#�������������#�����#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#��������������������#���������������������������������������������������������������##�����#���������#������#���������������������������������������#����#����##���###����#����#�#����#���������#�����#���#�����#����##��������������##����###����#�������#�#����#��#����#��###���������#�����#����#��#������#����#�����������##�����#��#������#�����#������������#�������#�������������#�����#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####��#�###�������#�������###��####��#�###����###���#��###�����###��####����������#���������####���#��#��###��####���###�#�###��#��####�����������#����#���#�#�����#���������#�#����#���������#�����#���#���������#��#������������#�#������#���#####����#�#����#�������#����#��������#####��##��##�#####���##��##����������#��#����#��#������#�����#��#��###�#��#�###��###��###�������#�����#���####���###����####���####����#��####���###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#����#�##��#������#####���#���#����#�##���#��#��##��#�#���#���#��####��##���������#��������#����#��#��#���#��##��##��#���##���#�#�#����#����������##��##��##�#�����#��������##�##��##���������#�����#����###������#��#�����������##�#������#���##��##���#�##��##������##����#��������##��##��####��##��##���####�����������#��#����#��#������#�����#��#�##��##��##���#��#��#���#������#�����#��##��##�#���#��##��##��#���#��#��##��##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������#�#���#������#�������#��������#�#����#�#����#��#�#������#����##����#���������#�������������#��#��#���#��#����#��#���#����#�#������#�����������###�#��#��#�����#�������##���###�#���������#�����#�������##����#��#�����������#��#������#��������#��#���###�#�����##�����#���###�������#�##��##������#��##��##����������#��#����#��#������######���#�#����#��#����#��#��#����������######���#����#�#������#����#��#���#��#��#����#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#####�#���#������#�������#����#####�#����#�#�������#��###���#�����#����#���������#������#��#####��#��#���#��#����#��#���#����#�#��#####���������������#�#���#�����#�����##���������#���������#�����#���������#��######���������#���#������#��������#��#�������#���##�������#�������������#�#����#������#��#����#���������######���#��#������#�����#��#�#����#��#����#��#���###�������#�����#��######��###���######��#���#��#��######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#��#����#�#���#������#�������#���#����#�#����#�#����#��#�����#��#����##����#���������##�����#�#����#��#��#���#��#����#��#���#����#�#�#����#����������#����#�######����#�����#�����#����#���������#�����#���#�����#��#����#���������######�����#���#����#��#��#����#���#��������#��������#����#�#����#�#����#��#����#���������#����#���#��#������#�����#��#�#����#��#����#��#������#������#�����#��#����������#��#�������#����##���#�����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�##��#���##�#���#������#�������#���#���##�#����#�##���#��#�#���#��##���###��##��##������#����#��#���##��#��#���#��##��##��#���#����#�#�#���##��##�������#��#������#�����#����#�������#��#���##�����##���##���##���##��#����#��##���������#������#���##��#��#����#��#���#���������#��������##��#��##��##�##��#���##��##�##������#����#���#��#������#�����#��#�##��##��#����#��#��#���#������#�����#��##��##�#���#��##��##��#����##���##��##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����###�###���#������#�������#����###�###����#��####���#�####����####��####���##�������#####���###�##�#��#���#���####���#���#����#�#��###�##�##�������###�������#�����#����######��###����##������#####�����#####��#������#�##���������#������#����####��#����###����######����#���������####���####���####����####��##�����#������#��#��#������#�����#��#��###�#��#����#��##�####�������#�����#���####��####����####���#����##����####���#####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#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#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#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DRAW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6 DefLineWidth 250 128 114 47 DefPenColor -1 -1 -1 -1 </w:t>
      </w:r>
    </w:p>
    <w:p>
      <w:pPr>
        <w:pStyle w:val="PreformattedText"/>
        <w:bidi w:val="0"/>
        <w:jc w:val="left"/>
        <w:rPr/>
      </w:pPr>
      <w:r>
        <w:rPr/>
        <w:t xml:space="preserve">DefFillColor 1 DefIG 200 DefResolution 20 DefYScale 20 DefXScale </w:t>
      </w:r>
    </w:p>
    <w:p>
      <w:pPr>
        <w:pStyle w:val="PreformattedText"/>
        <w:bidi w:val="0"/>
        <w:jc w:val="left"/>
        <w:rPr/>
      </w:pPr>
      <w:r>
        <w:rPr/>
        <w:t xml:space="preserve">(=color_border) 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-1295 330 6125 4565 DefGraphicRect </w:t>
      </w:r>
    </w:p>
    <w:p>
      <w:pPr>
        <w:pStyle w:val="PreformattedText"/>
        <w:bidi w:val="0"/>
        <w:jc w:val="left"/>
        <w:rPr/>
      </w:pPr>
      <w:r>
        <w:rPr/>
        <w:t xml:space="preserve">(/tmp_mnt/Net/vashon/people/bill/Projectos/Projects/Bridge/cad_gatespan.vec) </w:t>
      </w:r>
    </w:p>
    <w:p>
      <w:pPr>
        <w:pStyle w:val="PreformattedText"/>
        <w:bidi w:val="0"/>
        <w:jc w:val="left"/>
        <w:rPr/>
      </w:pPr>
      <w:r>
        <w:rPr/>
        <w:t xml:space="preserve">GraphicFile </w:t>
      </w:r>
    </w:p>
    <w:p>
      <w:pPr>
        <w:pStyle w:val="PreformattedText"/>
        <w:bidi w:val="0"/>
        <w:jc w:val="left"/>
        <w:rPr/>
      </w:pPr>
      <w:r>
        <w:rPr/>
        <w:t xml:space="preserve">46 DefGraphHandle </w:t>
      </w:r>
    </w:p>
    <w:p>
      <w:pPr>
        <w:pStyle w:val="PreformattedText"/>
        <w:bidi w:val="0"/>
        <w:jc w:val="left"/>
        <w:rPr/>
      </w:pPr>
      <w:r>
        <w:rPr/>
        <w:t xml:space="preserve">7020 8055 11332 8055 11332 12960 7020 12960 4 </w:t>
      </w:r>
    </w:p>
    <w:p>
      <w:pPr>
        <w:pStyle w:val="PreformattedText"/>
        <w:bidi w:val="0"/>
        <w:jc w:val="left"/>
        <w:rPr/>
      </w:pPr>
      <w:r>
        <w:rPr/>
        <w:t xml:space="preserve">POLY_OBJECT POLY_DRAW |  (1) 0 45 GraphicPolygon </w:t>
      </w:r>
    </w:p>
    <w:p>
      <w:pPr>
        <w:pStyle w:val="PreformattedText"/>
        <w:bidi w:val="0"/>
        <w:jc w:val="left"/>
        <w:rPr/>
      </w:pPr>
      <w:r>
        <w:rPr/>
        <w:t xml:space="preserve">627457 DefGraphStrLen 300 DefGraphDPI 100 DefGraphXScale 100 </w:t>
      </w:r>
    </w:p>
    <w:p>
      <w:pPr>
        <w:pStyle w:val="PreformattedText"/>
        <w:bidi w:val="0"/>
        <w:jc w:val="left"/>
        <w:rPr/>
      </w:pPr>
      <w:r>
        <w:rPr/>
        <w:t xml:space="preserve">DefGraphYScale 8 DefGraphDepth 46 DefGraphDraw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</w:t>
      </w:r>
    </w:p>
    <w:p>
      <w:pPr>
        <w:pStyle w:val="PreformattedText"/>
        <w:bidi w:val="0"/>
        <w:jc w:val="left"/>
        <w:rPr/>
      </w:pPr>
      <w:r>
        <w:rPr/>
        <w:t>DrawFile1(ColorSet(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749,0.788),"pink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,0.0,0.0),"red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08,0.118,0.557),"violet re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8,0.49,0.929),"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37,0.157,0.878),"blue 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18,0.541,1.0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9,0.949,0.988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749,0.902,0.988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8,0.929,0.8),"pale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412,0.722,0.969),"medium aquamarin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0,0.22,0.941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02,0.522,0.522),"green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38,0.459,1.0),"pal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39,0.0),"gol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47,0.639,0.118),"golden ro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,0.149),"orang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62,0.467),"light 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76,0.498,0.439),"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867,0.698),"whea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957,0.859),"beige")),</w:t>
      </w:r>
    </w:p>
    <w:p>
      <w:pPr>
        <w:pStyle w:val="PreformattedText"/>
        <w:bidi w:val="0"/>
        <w:jc w:val="left"/>
        <w:rPr/>
      </w:pPr>
      <w:r>
        <w:rPr/>
        <w:t>PatternList(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87E000\</w:t>
      </w:r>
    </w:p>
    <w:p>
      <w:pPr>
        <w:pStyle w:val="PreformattedText"/>
        <w:bidi w:val="0"/>
        <w:jc w:val="left"/>
        <w:rPr/>
      </w:pPr>
      <w:r>
        <w:rPr/>
        <w:t>005818000030080000300400002804000024040000220400002104000020840000204400\</w:t>
      </w:r>
    </w:p>
    <w:p>
      <w:pPr>
        <w:pStyle w:val="PreformattedText"/>
        <w:bidi w:val="0"/>
        <w:jc w:val="left"/>
        <w:rPr/>
      </w:pPr>
      <w:r>
        <w:rPr/>
        <w:t>002024000020140000200C000020040000100E00001819000007E08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FFFFFFFFFFFFFFFF7F7F7F7FFFFFFFFFFFFFFFFFFFFFFFFFF7F7F7F7\</w:t>
      </w:r>
    </w:p>
    <w:p>
      <w:pPr>
        <w:pStyle w:val="PreformattedText"/>
        <w:bidi w:val="0"/>
        <w:jc w:val="left"/>
        <w:rPr/>
      </w:pPr>
      <w:r>
        <w:rPr/>
        <w:t>FFFFFFFFFFFFFFFFFFFFFFFF7F7F7F7FFFFFFFFFFFFFFFFFFFFFFFFFF7F7F7F7FFFFFFFF\</w:t>
      </w:r>
    </w:p>
    <w:p>
      <w:pPr>
        <w:pStyle w:val="PreformattedText"/>
        <w:bidi w:val="0"/>
        <w:jc w:val="left"/>
        <w:rPr/>
      </w:pPr>
      <w:r>
        <w:rPr/>
        <w:t>FFFFFFFFFFFFFFFF7F7F7F7FFFFFFFFFFFFFFFFFFFFFFFFFF7F7F7F7FFFFFFFFFFFFFFFF\</w:t>
      </w:r>
    </w:p>
    <w:p>
      <w:pPr>
        <w:pStyle w:val="PreformattedText"/>
        <w:bidi w:val="0"/>
        <w:jc w:val="left"/>
        <w:rPr/>
      </w:pPr>
      <w:r>
        <w:rPr/>
        <w:t>FFFFFFFF7F7F7F7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7F7F7F7FFFFFFFFFF7F7F7F7FFFFFFFF7F7F7F7FFFFFFFFFF7F7F7F7\</w:t>
      </w:r>
    </w:p>
    <w:p>
      <w:pPr>
        <w:pStyle w:val="PreformattedText"/>
        <w:bidi w:val="0"/>
        <w:jc w:val="left"/>
        <w:rPr/>
      </w:pPr>
      <w:r>
        <w:rPr/>
        <w:t>FFFFFFFF7F7F7F7FFFFFFFFFF7F7F7F7FFFFFFFF7F7F7F7FFFFFFFFFF7F7F7F7FFFFFFFF\</w:t>
      </w:r>
    </w:p>
    <w:p>
      <w:pPr>
        <w:pStyle w:val="PreformattedText"/>
        <w:bidi w:val="0"/>
        <w:jc w:val="left"/>
        <w:rPr/>
      </w:pPr>
      <w:r>
        <w:rPr/>
        <w:t>7F7F7F7FFFFFFFFFF7F7F7F7FFFFFFFF7F7F7F7FFFFFFFFFF7F7F7F7FFFFFFFF7F7F7F7F\</w:t>
      </w:r>
    </w:p>
    <w:p>
      <w:pPr>
        <w:pStyle w:val="PreformattedText"/>
        <w:bidi w:val="0"/>
        <w:jc w:val="left"/>
        <w:rPr/>
      </w:pPr>
      <w:r>
        <w:rPr/>
        <w:t>FFFFFFFFF7F7F7F7FFFFFFFF7F7F7F7FFFFFFFFF"),AsciiPixarray(32,32,1,"\</w:t>
      </w:r>
    </w:p>
    <w:p>
      <w:pPr>
        <w:pStyle w:val="PreformattedText"/>
        <w:bidi w:val="0"/>
        <w:jc w:val="left"/>
        <w:rPr/>
      </w:pPr>
      <w:r>
        <w:rPr/>
        <w:t>77777777FFFFFFFFFFFFFFFFFFFFFFFF77777777FFFFFFFFFFFFFFFFFFFFFFFF77777777\</w:t>
      </w:r>
    </w:p>
    <w:p>
      <w:pPr>
        <w:pStyle w:val="PreformattedText"/>
        <w:bidi w:val="0"/>
        <w:jc w:val="left"/>
        <w:rPr/>
      </w:pPr>
      <w:r>
        <w:rPr/>
        <w:t>FFFFFFFFFFFFFFFFFFFFFFFF77777777FFFFFFFFFFFFFFFFFFFFFFFF77777777FFFFFFFF\</w:t>
      </w:r>
    </w:p>
    <w:p>
      <w:pPr>
        <w:pStyle w:val="PreformattedText"/>
        <w:bidi w:val="0"/>
        <w:jc w:val="left"/>
        <w:rPr/>
      </w:pPr>
      <w:r>
        <w:rPr/>
        <w:t>FFFFFFFFFFFFFFFF77777777FFFFFFFFFFFFFFFFFFFFFFFF77777777FFFFFFFFFFFFFFFF\</w:t>
      </w:r>
    </w:p>
    <w:p>
      <w:pPr>
        <w:pStyle w:val="PreformattedText"/>
        <w:bidi w:val="0"/>
        <w:jc w:val="left"/>
        <w:rPr/>
      </w:pPr>
      <w:r>
        <w:rPr/>
        <w:t>FFFFFFFF77777777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1515151AAAAAAAA55555555AAAAAAAA15151515AAAAAAAA\</w:t>
      </w:r>
    </w:p>
    <w:p>
      <w:pPr>
        <w:pStyle w:val="PreformattedText"/>
        <w:bidi w:val="0"/>
        <w:jc w:val="left"/>
        <w:rPr/>
      </w:pPr>
      <w:r>
        <w:rPr/>
        <w:t>55555555AAAAAAAA51515151AAAAAAAA55555555AAAAAAAA15151515AAAAAAAA55555555\</w:t>
      </w:r>
    </w:p>
    <w:p>
      <w:pPr>
        <w:pStyle w:val="PreformattedText"/>
        <w:bidi w:val="0"/>
        <w:jc w:val="left"/>
        <w:rPr/>
      </w:pPr>
      <w:r>
        <w:rPr/>
        <w:t>AAAAAAAA51515151AAAAAAAA55555555AAAAAAAA15151515AAAAAAAA55555555AAAAAAAA\</w:t>
      </w:r>
    </w:p>
    <w:p>
      <w:pPr>
        <w:pStyle w:val="PreformattedText"/>
        <w:bidi w:val="0"/>
        <w:jc w:val="left"/>
        <w:rPr/>
      </w:pPr>
      <w:r>
        <w:rPr/>
        <w:t>51515151AAAAAAAA55555555AAAAAAAA15151515"),AsciiPixarray(32,32,1,"\</w:t>
      </w:r>
    </w:p>
    <w:p>
      <w:pPr>
        <w:pStyle w:val="PreformattedText"/>
        <w:bidi w:val="0"/>
        <w:jc w:val="left"/>
        <w:rPr/>
      </w:pPr>
      <w:r>
        <w:rPr/>
        <w:t>AAAAAAAA54545454AAAAAAAA45454545AAAAAAAA54545454AAAAAAAA45454545AAAAAAAA\</w:t>
      </w:r>
    </w:p>
    <w:p>
      <w:pPr>
        <w:pStyle w:val="PreformattedText"/>
        <w:bidi w:val="0"/>
        <w:jc w:val="left"/>
        <w:rPr/>
      </w:pPr>
      <w:r>
        <w:rPr/>
        <w:t>54545454AAAAAAAA45454545AAAAAAAA54545454AAAAAAAA45454545AAAAAAAA54545454\</w:t>
      </w:r>
    </w:p>
    <w:p>
      <w:pPr>
        <w:pStyle w:val="PreformattedText"/>
        <w:bidi w:val="0"/>
        <w:jc w:val="left"/>
        <w:rPr/>
      </w:pPr>
      <w:r>
        <w:rPr/>
        <w:t>AAAAAAAA45454545AAAAAAAA54545454AAAAAAAA45454545AAAAAAAA54545454AAAAAAAA\</w:t>
      </w:r>
    </w:p>
    <w:p>
      <w:pPr>
        <w:pStyle w:val="PreformattedText"/>
        <w:bidi w:val="0"/>
        <w:jc w:val="left"/>
        <w:rPr/>
      </w:pPr>
      <w:r>
        <w:rPr/>
        <w:t>45454545AAAAAAAA54545454AAAAAAAA45454545"),AsciiPixarray(32,32,1,"\</w:t>
      </w:r>
    </w:p>
    <w:p>
      <w:pPr>
        <w:pStyle w:val="PreformattedText"/>
        <w:bidi w:val="0"/>
        <w:jc w:val="left"/>
        <w:rPr/>
      </w:pPr>
      <w:r>
        <w:rPr/>
        <w:t>AAAAAAAA15151515AAAAAAAA44444444AAAAAAAA51515151AAAAAAAA44444444AAAAAAAA\</w:t>
      </w:r>
    </w:p>
    <w:p>
      <w:pPr>
        <w:pStyle w:val="PreformattedText"/>
        <w:bidi w:val="0"/>
        <w:jc w:val="left"/>
        <w:rPr/>
      </w:pPr>
      <w:r>
        <w:rPr/>
        <w:t>15151515AAAAAAAA44444444AAAAAAAA51515151AAAAAAAA44444444AAAAAAAA15151515\</w:t>
      </w:r>
    </w:p>
    <w:p>
      <w:pPr>
        <w:pStyle w:val="PreformattedText"/>
        <w:bidi w:val="0"/>
        <w:jc w:val="left"/>
        <w:rPr/>
      </w:pPr>
      <w:r>
        <w:rPr/>
        <w:t>AAAAAAAA44444444AAAAAAAA51515151AAAAAAAA44444444AAAAAAAA15151515AAAAAAAA\</w:t>
      </w:r>
    </w:p>
    <w:p>
      <w:pPr>
        <w:pStyle w:val="PreformattedText"/>
        <w:bidi w:val="0"/>
        <w:jc w:val="left"/>
        <w:rPr/>
      </w:pPr>
      <w:r>
        <w:rPr/>
        <w:t>44444444AAAAAAAA51515151AAAAAAAA44444444"),AsciiPixarray(32,32,1,"\</w:t>
      </w:r>
    </w:p>
    <w:p>
      <w:pPr>
        <w:pStyle w:val="PreformattedText"/>
        <w:bidi w:val="0"/>
        <w:jc w:val="left"/>
        <w:rPr/>
      </w:pPr>
      <w:r>
        <w:rPr/>
        <w:t>010101012020202002020202101010108080808004040404404040400808080801010101\</w:t>
      </w:r>
    </w:p>
    <w:p>
      <w:pPr>
        <w:pStyle w:val="PreformattedText"/>
        <w:bidi w:val="0"/>
        <w:jc w:val="left"/>
        <w:rPr/>
      </w:pPr>
      <w:r>
        <w:rPr/>
        <w:t>202020200202020210101010808080800404040440404040080808080101010120202020\</w:t>
      </w:r>
    </w:p>
    <w:p>
      <w:pPr>
        <w:pStyle w:val="PreformattedText"/>
        <w:bidi w:val="0"/>
        <w:jc w:val="left"/>
        <w:rPr/>
      </w:pPr>
      <w:r>
        <w:rPr/>
        <w:t>020202021010101080808080040404044040404008080808010101012020202002020202\</w:t>
      </w:r>
    </w:p>
    <w:p>
      <w:pPr>
        <w:pStyle w:val="PreformattedText"/>
        <w:bidi w:val="0"/>
        <w:jc w:val="left"/>
        <w:rPr/>
      </w:pPr>
      <w:r>
        <w:rPr/>
        <w:t>1010101080808080040404044040404008080808"),AsciiPixarray(32,32,1,"\</w:t>
      </w:r>
    </w:p>
    <w:p>
      <w:pPr>
        <w:pStyle w:val="PreformattedText"/>
        <w:bidi w:val="0"/>
        <w:jc w:val="left"/>
        <w:rPr/>
      </w:pPr>
      <w:r>
        <w:rPr/>
        <w:t>C3C3C3C3C3C3C3C33C3C3C3C3C3C3C3CC3C3C3C3C3C3C3C33C3C3C3C3C3C3C3CC3C3C3C3\</w:t>
      </w:r>
    </w:p>
    <w:p>
      <w:pPr>
        <w:pStyle w:val="PreformattedText"/>
        <w:bidi w:val="0"/>
        <w:jc w:val="left"/>
        <w:rPr/>
      </w:pPr>
      <w:r>
        <w:rPr/>
        <w:t>C3C3C3C33C3C3C3C3C3C3C3CC3C3C3C3C3C3C3C33C3C3C3C3C3C3C3CC3C3C3C3C3C3C3C3\</w:t>
      </w:r>
    </w:p>
    <w:p>
      <w:pPr>
        <w:pStyle w:val="PreformattedText"/>
        <w:bidi w:val="0"/>
        <w:jc w:val="left"/>
        <w:rPr/>
      </w:pPr>
      <w:r>
        <w:rPr/>
        <w:t>3C3C3C3C3C3C3C3CC3C3C3C3C3C3C3C33C3C3C3C3C3C3C3CC3C3C3C3C3C3C3C33C3C3C3C\</w:t>
      </w:r>
    </w:p>
    <w:p>
      <w:pPr>
        <w:pStyle w:val="PreformattedText"/>
        <w:bidi w:val="0"/>
        <w:jc w:val="left"/>
        <w:rPr/>
      </w:pPr>
      <w:r>
        <w:rPr/>
        <w:t>3C3C3C3CC3C3C3C3C3C3C3C33C3C3C3C3C3C3C3C"),AsciiPixarray(32,32,1,"\</w:t>
      </w:r>
    </w:p>
    <w:p>
      <w:pPr>
        <w:pStyle w:val="PreformattedText"/>
        <w:bidi w:val="0"/>
        <w:jc w:val="left"/>
        <w:rPr/>
      </w:pPr>
      <w:r>
        <w:rPr/>
        <w:t>C7C7C7C78383838301010101000000000101010183838383C7C7C7C7EFEFEFEFC7C7C7C7\</w:t>
      </w:r>
    </w:p>
    <w:p>
      <w:pPr>
        <w:pStyle w:val="PreformattedText"/>
        <w:bidi w:val="0"/>
        <w:jc w:val="left"/>
        <w:rPr/>
      </w:pPr>
      <w:r>
        <w:rPr/>
        <w:t>8383838301010101000000000101010183838383C7C7C7C7EFEFEFEFC7C7C7C783838383\</w:t>
      </w:r>
    </w:p>
    <w:p>
      <w:pPr>
        <w:pStyle w:val="PreformattedText"/>
        <w:bidi w:val="0"/>
        <w:jc w:val="left"/>
        <w:rPr/>
      </w:pPr>
      <w:r>
        <w:rPr/>
        <w:t>01010101000000000101010183838383C7C7C7C7EFEFEFEFC7C7C7C78383838301010101\</w:t>
      </w:r>
    </w:p>
    <w:p>
      <w:pPr>
        <w:pStyle w:val="PreformattedText"/>
        <w:bidi w:val="0"/>
        <w:jc w:val="left"/>
        <w:rPr/>
      </w:pPr>
      <w:r>
        <w:rPr/>
        <w:t>000000000101010183838383C7C7C7C7EFEFEFEF"),AsciiPixarray(32,32,1,"\</w:t>
      </w:r>
    </w:p>
    <w:p>
      <w:pPr>
        <w:pStyle w:val="PreformattedText"/>
        <w:bidi w:val="0"/>
        <w:jc w:val="left"/>
        <w:rPr/>
      </w:pPr>
      <w:r>
        <w:rPr/>
        <w:t>2020202054545454AAAAAAAAFFFFFFFF0202020204040404080808081010101020202020\</w:t>
      </w:r>
    </w:p>
    <w:p>
      <w:pPr>
        <w:pStyle w:val="PreformattedText"/>
        <w:bidi w:val="0"/>
        <w:jc w:val="left"/>
        <w:rPr/>
      </w:pPr>
      <w:r>
        <w:rPr/>
        <w:t>54545454AAAAAAAAFFFFFFFF020202020404040408080808101010102020202054545454\</w:t>
      </w:r>
    </w:p>
    <w:p>
      <w:pPr>
        <w:pStyle w:val="PreformattedText"/>
        <w:bidi w:val="0"/>
        <w:jc w:val="left"/>
        <w:rPr/>
      </w:pPr>
      <w:r>
        <w:rPr/>
        <w:t>AAAAAAAAFFFFFFFF020202020404040408080808101010102020202054545454AAAAAAAA\</w:t>
      </w:r>
    </w:p>
    <w:p>
      <w:pPr>
        <w:pStyle w:val="PreformattedText"/>
        <w:bidi w:val="0"/>
        <w:jc w:val="left"/>
        <w:rPr/>
      </w:pPr>
      <w:r>
        <w:rPr/>
        <w:t>FFFFFFFF02020202040404040808080810101010"),AsciiPixarray(32,32,1,"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0068006800680068\</w:t>
      </w:r>
    </w:p>
    <w:p>
      <w:pPr>
        <w:pStyle w:val="PreformattedText"/>
        <w:bidi w:val="0"/>
        <w:jc w:val="left"/>
        <w:rPr/>
      </w:pPr>
      <w:r>
        <w:rPr/>
        <w:t>FFEFFFEFFFE7FFE700000000FFCFFFCF0068006800680068006800680068006800680068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FFEFFFEFFFE7FFE7\</w:t>
      </w:r>
    </w:p>
    <w:p>
      <w:pPr>
        <w:pStyle w:val="PreformattedText"/>
        <w:bidi w:val="0"/>
        <w:jc w:val="left"/>
        <w:rPr/>
      </w:pPr>
      <w:r>
        <w:rPr/>
        <w:t>00000000FFCFFFCF006800680068006800680068"),AsciiPixarray(32,32,1,"\</w:t>
      </w:r>
    </w:p>
    <w:p>
      <w:pPr>
        <w:pStyle w:val="PreformattedText"/>
        <w:bidi w:val="0"/>
        <w:jc w:val="left"/>
        <w:rPr/>
      </w:pPr>
      <w:r>
        <w:rPr/>
        <w:t>222222224444444488888888888888884444444422222222111111111111111122222222\</w:t>
      </w:r>
    </w:p>
    <w:p>
      <w:pPr>
        <w:pStyle w:val="PreformattedText"/>
        <w:bidi w:val="0"/>
        <w:jc w:val="left"/>
        <w:rPr/>
      </w:pPr>
      <w:r>
        <w:rPr/>
        <w:t>444444448888888888888888444444442222222211111111111111112222222244444444\</w:t>
      </w:r>
    </w:p>
    <w:p>
      <w:pPr>
        <w:pStyle w:val="PreformattedText"/>
        <w:bidi w:val="0"/>
        <w:jc w:val="left"/>
        <w:rPr/>
      </w:pPr>
      <w:r>
        <w:rPr/>
        <w:t>888888888888888844444444222222221111111111111111222222224444444488888888\</w:t>
      </w:r>
    </w:p>
    <w:p>
      <w:pPr>
        <w:pStyle w:val="PreformattedText"/>
        <w:bidi w:val="0"/>
        <w:jc w:val="left"/>
        <w:rPr/>
      </w:pPr>
      <w:r>
        <w:rPr/>
        <w:t>8888888844444444222222221111111111111111"),AsciiPixarray(32,32,1,"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"),AsciiPixarray(32,32,1,"\</w:t>
      </w:r>
    </w:p>
    <w:p>
      <w:pPr>
        <w:pStyle w:val="PreformattedText"/>
        <w:bidi w:val="0"/>
        <w:jc w:val="left"/>
        <w:rPr/>
      </w:pPr>
      <w:r>
        <w:rPr/>
        <w:t>7F7F7F7F7F7F7F7F7F7F7F7F00000000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7F7F7F7F00000000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000000007F7F7F7F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000000007F7F7F7F7F7F7F7F7F7F7F7F7F7F7F7F"),AsciiPixarray(32,32,1,"\</w:t>
      </w:r>
    </w:p>
    <w:p>
      <w:pPr>
        <w:pStyle w:val="PreformattedText"/>
        <w:bidi w:val="0"/>
        <w:jc w:val="left"/>
        <w:rPr/>
      </w:pPr>
      <w:r>
        <w:rPr/>
        <w:t>F9F9F9F9F9F9F9F99F9F9F9F9F9F9F9FF9F9F9F9F9F9F9F99F9F9F9F9F9F9F9FF9F9F9F9\</w:t>
      </w:r>
    </w:p>
    <w:p>
      <w:pPr>
        <w:pStyle w:val="PreformattedText"/>
        <w:bidi w:val="0"/>
        <w:jc w:val="left"/>
        <w:rPr/>
      </w:pPr>
      <w:r>
        <w:rPr/>
        <w:t>F9F9F9F99F9F9F9F9F9F9F9FF9F9F9F9F9F9F9F99F9F9F9F9F9F9F9FF9F9F9F9F9F9F9F9\</w:t>
      </w:r>
    </w:p>
    <w:p>
      <w:pPr>
        <w:pStyle w:val="PreformattedText"/>
        <w:bidi w:val="0"/>
        <w:jc w:val="left"/>
        <w:rPr/>
      </w:pPr>
      <w:r>
        <w:rPr/>
        <w:t>9F9F9F9F9F9F9F9FF9F9F9F9F9F9F9F99F9F9F9F9F9F9F9FF9F9F9F9F9F9F9F99F9F9F9F\</w:t>
      </w:r>
    </w:p>
    <w:p>
      <w:pPr>
        <w:pStyle w:val="PreformattedText"/>
        <w:bidi w:val="0"/>
        <w:jc w:val="left"/>
        <w:rPr/>
      </w:pPr>
      <w:r>
        <w:rPr/>
        <w:t>9F9F9F9FF9F9F9F9F9F9F9F99F9F9F9F9F9F9F9F"),AsciiPixarray(32,32,1,"\</w:t>
      </w:r>
    </w:p>
    <w:p>
      <w:pPr>
        <w:pStyle w:val="PreformattedText"/>
        <w:bidi w:val="0"/>
        <w:jc w:val="left"/>
        <w:rPr/>
      </w:pPr>
      <w:r>
        <w:rPr/>
        <w:t>77777777FFFFFFFFDDDDDDDDFFFFFFFF77777777FFFFFFFFDDDDDDDDFFFFFFFF77777777\</w:t>
      </w:r>
    </w:p>
    <w:p>
      <w:pPr>
        <w:pStyle w:val="PreformattedText"/>
        <w:bidi w:val="0"/>
        <w:jc w:val="left"/>
        <w:rPr/>
      </w:pPr>
      <w:r>
        <w:rPr/>
        <w:t>FFFFFFFFDDDDDDDDFFFFFFFF77777777FFFFFFFFDDDDDDDDFFFFFFFF77777777FFFFFFFF\</w:t>
      </w:r>
    </w:p>
    <w:p>
      <w:pPr>
        <w:pStyle w:val="PreformattedText"/>
        <w:bidi w:val="0"/>
        <w:jc w:val="left"/>
        <w:rPr/>
      </w:pPr>
      <w:r>
        <w:rPr/>
        <w:t>DDDDDDDDFFFFFFFF77777777FFFFFFFFDDDDDDDDFFFFFFFF77777777FFFFFFFFDDDDDDDD\</w:t>
      </w:r>
    </w:p>
    <w:p>
      <w:pPr>
        <w:pStyle w:val="PreformattedText"/>
        <w:bidi w:val="0"/>
        <w:jc w:val="left"/>
        <w:rPr/>
      </w:pPr>
      <w:r>
        <w:rPr/>
        <w:t>FFFFFFFF77777777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DDDDDDDDFFFFFFFF55555555FFFFFFFFDDDDDDDDFFFFFFFF55555555\</w:t>
      </w:r>
    </w:p>
    <w:p>
      <w:pPr>
        <w:pStyle w:val="PreformattedText"/>
        <w:bidi w:val="0"/>
        <w:jc w:val="left"/>
        <w:rPr/>
      </w:pPr>
      <w:r>
        <w:rPr/>
        <w:t>FFFFFFFFDDDDDDDDFFFFFFFF55555555FFFFFFFFDDDDDDDDFFFFFFFF55555555FFFFFFFF\</w:t>
      </w:r>
    </w:p>
    <w:p>
      <w:pPr>
        <w:pStyle w:val="PreformattedText"/>
        <w:bidi w:val="0"/>
        <w:jc w:val="left"/>
        <w:rPr/>
      </w:pPr>
      <w:r>
        <w:rPr/>
        <w:t>DDDDDDDDFFFFFFFF55555555FFFFFFFFDDDDDDDDFFFFFFFF55555555FFFFFFFFDDDDDDDD\</w:t>
      </w:r>
    </w:p>
    <w:p>
      <w:pPr>
        <w:pStyle w:val="PreformattedText"/>
        <w:bidi w:val="0"/>
        <w:jc w:val="left"/>
        <w:rPr/>
      </w:pPr>
      <w:r>
        <w:rPr/>
        <w:t>FFFFFFFF55555555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EEEEEEEEFFFFFFFF55555555FFFFFFFFBBBBBBBBFFFFFFFF55555555\</w:t>
      </w:r>
    </w:p>
    <w:p>
      <w:pPr>
        <w:pStyle w:val="PreformattedText"/>
        <w:bidi w:val="0"/>
        <w:jc w:val="left"/>
        <w:rPr/>
      </w:pPr>
      <w:r>
        <w:rPr/>
        <w:t>FFFFFFFFEEEEEEEEFFFFFFFF55555555FFFFFFFFBBBBBBBBFFFFFFFF55555555FFFFFFFF\</w:t>
      </w:r>
    </w:p>
    <w:p>
      <w:pPr>
        <w:pStyle w:val="PreformattedText"/>
        <w:bidi w:val="0"/>
        <w:jc w:val="left"/>
        <w:rPr/>
      </w:pPr>
      <w:r>
        <w:rPr/>
        <w:t>EEEEEEEEFFFFFFFF55555555FFFFFFFFBBBBBBBBFFFFFFFF55555555FFFFFFFFEEEEEEEE\</w:t>
      </w:r>
    </w:p>
    <w:p>
      <w:pPr>
        <w:pStyle w:val="PreformattedText"/>
        <w:bidi w:val="0"/>
        <w:jc w:val="left"/>
        <w:rPr/>
      </w:pPr>
      <w:r>
        <w:rPr/>
        <w:t>FFFFFFFF55555555FFFFFFFFBBBBBBBBFFFFFFFF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44444444AAAAAAAA11111111AAAAAAAA44444444AAAAAAAA\</w:t>
      </w:r>
    </w:p>
    <w:p>
      <w:pPr>
        <w:pStyle w:val="PreformattedText"/>
        <w:bidi w:val="0"/>
        <w:jc w:val="left"/>
        <w:rPr/>
      </w:pPr>
      <w:r>
        <w:rPr/>
        <w:t>11111111AAAAAAAA44444444AAAAAAAA11111111AAAAAAAA44444444AAAAAAAA11111111\</w:t>
      </w:r>
    </w:p>
    <w:p>
      <w:pPr>
        <w:pStyle w:val="PreformattedText"/>
        <w:bidi w:val="0"/>
        <w:jc w:val="left"/>
        <w:rPr/>
      </w:pPr>
      <w:r>
        <w:rPr/>
        <w:t>AAAAAAAA44444444AAAAAAAA11111111AAAAAAAA44444444AAAAAAAA11111111AAAAAAAA\</w:t>
      </w:r>
    </w:p>
    <w:p>
      <w:pPr>
        <w:pStyle w:val="PreformattedText"/>
        <w:bidi w:val="0"/>
        <w:jc w:val="left"/>
        <w:rPr/>
      </w:pPr>
      <w:r>
        <w:rPr/>
        <w:t>44444444AAAAAAAA11111111AAAAAAAA44444444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04040404AAAAAAAA11111111AAAAAAAA40404040AAAAAAAA\</w:t>
      </w:r>
    </w:p>
    <w:p>
      <w:pPr>
        <w:pStyle w:val="PreformattedText"/>
        <w:bidi w:val="0"/>
        <w:jc w:val="left"/>
        <w:rPr/>
      </w:pPr>
      <w:r>
        <w:rPr/>
        <w:t>11111111AAAAAAAA04040404AAAAAAAA11111111AAAAAAAA40404040AAAAAAAA11111111\</w:t>
      </w:r>
    </w:p>
    <w:p>
      <w:pPr>
        <w:pStyle w:val="PreformattedText"/>
        <w:bidi w:val="0"/>
        <w:jc w:val="left"/>
        <w:rPr/>
      </w:pPr>
      <w:r>
        <w:rPr/>
        <w:t>AAAAAAAA04040404AAAAAAAA11111111AAAAAAAA40404040AAAAAAAA11111111AAAAAAAA\</w:t>
      </w:r>
    </w:p>
    <w:p>
      <w:pPr>
        <w:pStyle w:val="PreformattedText"/>
        <w:bidi w:val="0"/>
        <w:jc w:val="left"/>
        <w:rPr/>
      </w:pPr>
      <w:r>
        <w:rPr/>
        <w:t>04040404AAAAAAAA11111111AAAAAAAA40404040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44444444AAAAAAAA00000000AAAAAAAA44444444AAAAAAAA\</w:t>
      </w:r>
    </w:p>
    <w:p>
      <w:pPr>
        <w:pStyle w:val="PreformattedText"/>
        <w:bidi w:val="0"/>
        <w:jc w:val="left"/>
        <w:rPr/>
      </w:pPr>
      <w:r>
        <w:rPr/>
        <w:t>00000000AAAAAAAA44444444AAAAAAAA00000000AAAAAAAA44444444AAAAAAAA00000000\</w:t>
      </w:r>
    </w:p>
    <w:p>
      <w:pPr>
        <w:pStyle w:val="PreformattedText"/>
        <w:bidi w:val="0"/>
        <w:jc w:val="left"/>
        <w:rPr/>
      </w:pPr>
      <w:r>
        <w:rPr/>
        <w:t>AAAAAAAA44444444AAAAAAAA00000000AAAAAAAA44444444AAAAAAAA00000000AAAAAAAA\</w:t>
      </w:r>
    </w:p>
    <w:p>
      <w:pPr>
        <w:pStyle w:val="PreformattedText"/>
        <w:bidi w:val="0"/>
        <w:jc w:val="left"/>
        <w:rPr/>
      </w:pPr>
      <w:r>
        <w:rPr/>
        <w:t>44444444AAAAAAAA00000000AAAAAAAA44444444"),AsciiPixarray(32,32,1,"\</w:t>
      </w:r>
    </w:p>
    <w:p>
      <w:pPr>
        <w:pStyle w:val="PreformattedText"/>
        <w:bidi w:val="0"/>
        <w:jc w:val="left"/>
        <w:rPr/>
      </w:pPr>
      <w:r>
        <w:rPr/>
        <w:t>222222224444444400000000111111112222222244444444000000001111111122222222\</w:t>
      </w:r>
    </w:p>
    <w:p>
      <w:pPr>
        <w:pStyle w:val="PreformattedText"/>
        <w:bidi w:val="0"/>
        <w:jc w:val="left"/>
        <w:rPr/>
      </w:pPr>
      <w:r>
        <w:rPr/>
        <w:t>444444440000000011111111222222224444444400000000111111112222222244444444\</w:t>
      </w:r>
    </w:p>
    <w:p>
      <w:pPr>
        <w:pStyle w:val="PreformattedText"/>
        <w:bidi w:val="0"/>
        <w:jc w:val="left"/>
        <w:rPr/>
      </w:pPr>
      <w:r>
        <w:rPr/>
        <w:t>000000001111111122222222444444440000000011111111222222224444444400000000\</w:t>
      </w:r>
    </w:p>
    <w:p>
      <w:pPr>
        <w:pStyle w:val="PreformattedText"/>
        <w:bidi w:val="0"/>
        <w:jc w:val="left"/>
        <w:rPr/>
      </w:pPr>
      <w:r>
        <w:rPr/>
        <w:t>1111111122222222444444440000000011111111"),AsciiPixarray(32,32,1,"\</w:t>
      </w:r>
    </w:p>
    <w:p>
      <w:pPr>
        <w:pStyle w:val="PreformattedText"/>
        <w:bidi w:val="0"/>
        <w:jc w:val="left"/>
        <w:rPr/>
      </w:pPr>
      <w:r>
        <w:rPr/>
        <w:t>FFFFFFFFAAAAAAAACCCCCCCC88888888FFFFFFFFAAAAAAAACCCCCCCC88888888FFFFFFFF\</w:t>
      </w:r>
    </w:p>
    <w:p>
      <w:pPr>
        <w:pStyle w:val="PreformattedText"/>
        <w:bidi w:val="0"/>
        <w:jc w:val="left"/>
        <w:rPr/>
      </w:pPr>
      <w:r>
        <w:rPr/>
        <w:t>AAAAAAAACCCCCCCC88888888FFFFFFFFAAAAAAAACCCCCCCC88888888FFFFFFFFAAAAAAAA\</w:t>
      </w:r>
    </w:p>
    <w:p>
      <w:pPr>
        <w:pStyle w:val="PreformattedText"/>
        <w:bidi w:val="0"/>
        <w:jc w:val="left"/>
        <w:rPr/>
      </w:pPr>
      <w:r>
        <w:rPr/>
        <w:t>CCCCCCCC88888888FFFFFFFFAAAAAAAACCCCCCCC88888888FFFFFFFFAAAAAAAACCCCCCCC\</w:t>
      </w:r>
    </w:p>
    <w:p>
      <w:pPr>
        <w:pStyle w:val="PreformattedText"/>
        <w:bidi w:val="0"/>
        <w:jc w:val="left"/>
        <w:rPr/>
      </w:pPr>
      <w:r>
        <w:rPr/>
        <w:t>88888888FFFFFFFFAAAAAAAACCCCCCCC88888888"),AsciiPixarray(32,32,1,"\</w:t>
      </w:r>
    </w:p>
    <w:p>
      <w:pPr>
        <w:pStyle w:val="PreformattedText"/>
        <w:bidi w:val="0"/>
        <w:jc w:val="left"/>
        <w:rPr/>
      </w:pPr>
      <w:r>
        <w:rPr/>
        <w:t>F0F0F0F0F0F0F0F0F0F0F0F00F0F0F0F0F0F0F0F0F0F0F0F0F0F0F0FF0F0F0F0F0F0F0F0\</w:t>
      </w:r>
    </w:p>
    <w:p>
      <w:pPr>
        <w:pStyle w:val="PreformattedText"/>
        <w:bidi w:val="0"/>
        <w:jc w:val="left"/>
        <w:rPr/>
      </w:pPr>
      <w:r>
        <w:rPr/>
        <w:t>F0F0F0F0F0F0F0F00F0F0F0F0F0F0F0F0F0F0F0F0F0F0F0FF0F0F0F0F0F0F0F0F0F0F0F0\</w:t>
      </w:r>
    </w:p>
    <w:p>
      <w:pPr>
        <w:pStyle w:val="PreformattedText"/>
        <w:bidi w:val="0"/>
        <w:jc w:val="left"/>
        <w:rPr/>
      </w:pPr>
      <w:r>
        <w:rPr/>
        <w:t>F0F0F0F00F0F0F0F0F0F0F0F0F0F0F0F0F0F0F0FF0F0F0F0F0F0F0F0F0F0F0F0F0F0F0F0\</w:t>
      </w:r>
    </w:p>
    <w:p>
      <w:pPr>
        <w:pStyle w:val="PreformattedText"/>
        <w:bidi w:val="0"/>
        <w:jc w:val="left"/>
        <w:rPr/>
      </w:pPr>
      <w:r>
        <w:rPr/>
        <w:t>0F0F0F0F0F0F0F0F0F0F0F0F0F0F0F0FF0F0F0F0"),AsciiPixarray(32,32,1,"\</w:t>
      </w:r>
    </w:p>
    <w:p>
      <w:pPr>
        <w:pStyle w:val="PreformattedText"/>
        <w:bidi w:val="0"/>
        <w:jc w:val="left"/>
        <w:rPr/>
      </w:pPr>
      <w:r>
        <w:rPr/>
        <w:t>A0A0A0A04040404040404040555555550A0A0A0A040404040404040455555555A0A0A0A0\</w:t>
      </w:r>
    </w:p>
    <w:p>
      <w:pPr>
        <w:pStyle w:val="PreformattedText"/>
        <w:bidi w:val="0"/>
        <w:jc w:val="left"/>
        <w:rPr/>
      </w:pPr>
      <w:r>
        <w:rPr/>
        <w:t>4040404040404040555555550A0A0A0A040404040404040455555555A0A0A0A040404040\</w:t>
      </w:r>
    </w:p>
    <w:p>
      <w:pPr>
        <w:pStyle w:val="PreformattedText"/>
        <w:bidi w:val="0"/>
        <w:jc w:val="left"/>
        <w:rPr/>
      </w:pPr>
      <w:r>
        <w:rPr/>
        <w:t>40404040555555550A0A0A0A040404040404040455555555A0A0A0A04040404040404040\</w:t>
      </w:r>
    </w:p>
    <w:p>
      <w:pPr>
        <w:pStyle w:val="PreformattedText"/>
        <w:bidi w:val="0"/>
        <w:jc w:val="left"/>
        <w:rPr/>
      </w:pPr>
      <w:r>
        <w:rPr/>
        <w:t>555555550A0A0A0A040404040404040455555555"),AsciiPixarray(32,32,1,"\</w:t>
      </w:r>
    </w:p>
    <w:p>
      <w:pPr>
        <w:pStyle w:val="PreformattedText"/>
        <w:bidi w:val="0"/>
        <w:jc w:val="left"/>
        <w:rPr/>
      </w:pPr>
      <w:r>
        <w:rPr/>
        <w:t>00000000080808080000000088888888000000000808080800000000AAAAAAAA00000000\</w:t>
      </w:r>
    </w:p>
    <w:p>
      <w:pPr>
        <w:pStyle w:val="PreformattedText"/>
        <w:bidi w:val="0"/>
        <w:jc w:val="left"/>
        <w:rPr/>
      </w:pPr>
      <w:r>
        <w:rPr/>
        <w:t>080808080000000088888888000000000808080800000000AAAAAAAA0000000008080808\</w:t>
      </w:r>
    </w:p>
    <w:p>
      <w:pPr>
        <w:pStyle w:val="PreformattedText"/>
        <w:bidi w:val="0"/>
        <w:jc w:val="left"/>
        <w:rPr/>
      </w:pPr>
      <w:r>
        <w:rPr/>
        <w:t>0000000088888888000000000808080800000000AAAAAAAA000000000808080800000000\</w:t>
      </w:r>
    </w:p>
    <w:p>
      <w:pPr>
        <w:pStyle w:val="PreformattedText"/>
        <w:bidi w:val="0"/>
        <w:jc w:val="left"/>
        <w:rPr/>
      </w:pPr>
      <w:r>
        <w:rPr/>
        <w:t>88888888000000000808080800000000AAAAAAAA"),AsciiPixarray(32,32,1,"\</w:t>
      </w:r>
    </w:p>
    <w:p>
      <w:pPr>
        <w:pStyle w:val="PreformattedText"/>
        <w:bidi w:val="0"/>
        <w:jc w:val="left"/>
        <w:rPr/>
      </w:pPr>
      <w:r>
        <w:rPr/>
        <w:t>7878787848484848C8484848787878780787878704848484848484840787878778787878\</w:t>
      </w:r>
    </w:p>
    <w:p>
      <w:pPr>
        <w:pStyle w:val="PreformattedText"/>
        <w:bidi w:val="0"/>
        <w:jc w:val="left"/>
        <w:rPr/>
      </w:pPr>
      <w:r>
        <w:rPr/>
        <w:t>48484848C848484878787878078787870484848484848484078787877878787848484848\</w:t>
      </w:r>
    </w:p>
    <w:p>
      <w:pPr>
        <w:pStyle w:val="PreformattedText"/>
        <w:bidi w:val="0"/>
        <w:jc w:val="left"/>
        <w:rPr/>
      </w:pPr>
      <w:r>
        <w:rPr/>
        <w:t>C848484878787878078787870484848484848484078787877878787848484848C8484848\</w:t>
      </w:r>
    </w:p>
    <w:p>
      <w:pPr>
        <w:pStyle w:val="PreformattedText"/>
        <w:bidi w:val="0"/>
        <w:jc w:val="left"/>
        <w:rPr/>
      </w:pPr>
      <w:r>
        <w:rPr/>
        <w:t>7878787807878787048484848484848407878787"),AsciiPixarray(32,32,1,"\</w:t>
      </w:r>
    </w:p>
    <w:p>
      <w:pPr>
        <w:pStyle w:val="PreformattedText"/>
        <w:bidi w:val="0"/>
        <w:jc w:val="left"/>
        <w:rPr/>
      </w:pPr>
      <w:r>
        <w:rPr/>
        <w:t>BEBEBEBEDDDDDDDDEBEBEBEBF7F7F7F7EBEBEBEBDDDDDDDDBEBEBEBE7F7F7F7FBEBEBEBE\</w:t>
      </w:r>
    </w:p>
    <w:p>
      <w:pPr>
        <w:pStyle w:val="PreformattedText"/>
        <w:bidi w:val="0"/>
        <w:jc w:val="left"/>
        <w:rPr/>
      </w:pPr>
      <w:r>
        <w:rPr/>
        <w:t>DDDDDDDDEBEBEBEBF7F7F7F7EBEBEBEBDDDDDDDDBEBEBEBE7F7F7F7FBEBEBEBEDDDDDDDD\</w:t>
      </w:r>
    </w:p>
    <w:p>
      <w:pPr>
        <w:pStyle w:val="PreformattedText"/>
        <w:bidi w:val="0"/>
        <w:jc w:val="left"/>
        <w:rPr/>
      </w:pPr>
      <w:r>
        <w:rPr/>
        <w:t>EBEBEBEBF7F7F7F7EBEBEBEBDDDDDDDDBEBEBEBE7F7F7F7FBEBEBEBEDDDDDDDDEBEBEBEB\</w:t>
      </w:r>
    </w:p>
    <w:p>
      <w:pPr>
        <w:pStyle w:val="PreformattedText"/>
        <w:bidi w:val="0"/>
        <w:jc w:val="left"/>
        <w:rPr/>
      </w:pPr>
      <w:r>
        <w:rPr/>
        <w:t>F7F7F7F7EBEBEBEBDDDDDDDDBEBEBEBE7F7F7F7F"),AsciiPixarray(32,32,1,"\</w:t>
      </w:r>
    </w:p>
    <w:p>
      <w:pPr>
        <w:pStyle w:val="PreformattedText"/>
        <w:bidi w:val="0"/>
        <w:jc w:val="left"/>
        <w:rPr/>
      </w:pPr>
      <w:r>
        <w:rPr/>
        <w:t>101010102020202040404040808080800101010102020202040404040808080810101010\</w:t>
      </w:r>
    </w:p>
    <w:p>
      <w:pPr>
        <w:pStyle w:val="PreformattedText"/>
        <w:bidi w:val="0"/>
        <w:jc w:val="left"/>
        <w:rPr/>
      </w:pPr>
      <w:r>
        <w:rPr/>
        <w:t>202020204040404080808080010101010202020204040404080808081010101020202020\</w:t>
      </w:r>
    </w:p>
    <w:p>
      <w:pPr>
        <w:pStyle w:val="PreformattedText"/>
        <w:bidi w:val="0"/>
        <w:jc w:val="left"/>
        <w:rPr/>
      </w:pPr>
      <w:r>
        <w:rPr/>
        <w:t>404040408080808001010101020202020404040408080808101010102020202040404040\</w:t>
      </w:r>
    </w:p>
    <w:p>
      <w:pPr>
        <w:pStyle w:val="PreformattedText"/>
        <w:bidi w:val="0"/>
        <w:jc w:val="left"/>
        <w:rPr/>
      </w:pPr>
      <w:r>
        <w:rPr/>
        <w:t>8080808001010101020202020404040408080808"),AsciiPixarray(32,32,1,"\</w:t>
      </w:r>
    </w:p>
    <w:p>
      <w:pPr>
        <w:pStyle w:val="PreformattedText"/>
        <w:bidi w:val="0"/>
        <w:jc w:val="left"/>
        <w:rPr/>
      </w:pPr>
      <w:r>
        <w:rPr/>
        <w:t>111111112222222244444444888888881111111122222222444444448888888811111111\</w:t>
      </w:r>
    </w:p>
    <w:p>
      <w:pPr>
        <w:pStyle w:val="PreformattedText"/>
        <w:bidi w:val="0"/>
        <w:jc w:val="left"/>
        <w:rPr/>
      </w:pPr>
      <w:r>
        <w:rPr/>
        <w:t>222222224444444488888888111111112222222244444444888888881111111122222222\</w:t>
      </w:r>
    </w:p>
    <w:p>
      <w:pPr>
        <w:pStyle w:val="PreformattedText"/>
        <w:bidi w:val="0"/>
        <w:jc w:val="left"/>
        <w:rPr/>
      </w:pPr>
      <w:r>
        <w:rPr/>
        <w:t>444444448888888811111111222222224444444488888888111111112222222244444444\</w:t>
      </w:r>
    </w:p>
    <w:p>
      <w:pPr>
        <w:pStyle w:val="PreformattedText"/>
        <w:bidi w:val="0"/>
        <w:jc w:val="left"/>
        <w:rPr/>
      </w:pPr>
      <w:r>
        <w:rPr/>
        <w:t>8888888811111111222222224444444488888888"),AsciiPixarray(32,32,1,"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55555555FFFFFFFF55555555FFFFFFFF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"),AsciiPixarray(32,32,1,"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77777777DDDDDDDD77777777DDDDDDDD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"),AsciiPixarray(32,32,1,"\</w:t>
      </w:r>
    </w:p>
    <w:p>
      <w:pPr>
        <w:pStyle w:val="PreformattedText"/>
        <w:bidi w:val="0"/>
        <w:jc w:val="left"/>
        <w:rPr/>
      </w:pPr>
      <w:r>
        <w:rPr/>
        <w:t>55555555FBFBFBFB55555555FFFFFFFF55555555BFBFBFBF55555555FFFFFFFF55555555\</w:t>
      </w:r>
    </w:p>
    <w:p>
      <w:pPr>
        <w:pStyle w:val="PreformattedText"/>
        <w:bidi w:val="0"/>
        <w:jc w:val="left"/>
        <w:rPr/>
      </w:pPr>
      <w:r>
        <w:rPr/>
        <w:t>FBFBFBFB55555555FFFFFFFF55555555BFBFBFBF55555555FFFFFFFF55555555FBFBFBFB\</w:t>
      </w:r>
    </w:p>
    <w:p>
      <w:pPr>
        <w:pStyle w:val="PreformattedText"/>
        <w:bidi w:val="0"/>
        <w:jc w:val="left"/>
        <w:rPr/>
      </w:pPr>
      <w:r>
        <w:rPr/>
        <w:t>55555555FFFFFFFF55555555BFBFBFBF55555555FFFFFFFF55555555FBFBFBFB55555555\</w:t>
      </w:r>
    </w:p>
    <w:p>
      <w:pPr>
        <w:pStyle w:val="PreformattedText"/>
        <w:bidi w:val="0"/>
        <w:jc w:val="left"/>
        <w:rPr/>
      </w:pPr>
      <w:r>
        <w:rPr/>
        <w:t>FFFFFFFF55555555BFBFBFBF55555555FFFFFFFF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4040404AAAAAAAA00000000AAAAAAAA40404040AAAAAAAA\</w:t>
      </w:r>
    </w:p>
    <w:p>
      <w:pPr>
        <w:pStyle w:val="PreformattedText"/>
        <w:bidi w:val="0"/>
        <w:jc w:val="left"/>
        <w:rPr/>
      </w:pPr>
      <w:r>
        <w:rPr/>
        <w:t>00000000AAAAAAAA04040404AAAAAAAA00000000AAAAAAAA40404040AAAAAAAA00000000\</w:t>
      </w:r>
    </w:p>
    <w:p>
      <w:pPr>
        <w:pStyle w:val="PreformattedText"/>
        <w:bidi w:val="0"/>
        <w:jc w:val="left"/>
        <w:rPr/>
      </w:pPr>
      <w:r>
        <w:rPr/>
        <w:t>AAAAAAAA04040404AAAAAAAA00000000AAAAAAAA40404040AAAAAAAA00000000AAAAAAAA\</w:t>
      </w:r>
    </w:p>
    <w:p>
      <w:pPr>
        <w:pStyle w:val="PreformattedText"/>
        <w:bidi w:val="0"/>
        <w:jc w:val="left"/>
        <w:rPr/>
      </w:pPr>
      <w:r>
        <w:rPr/>
        <w:t>04040404AAAAAAAA00000000AAAAAAAA40404040"),AsciiPixarray(32,32,1,"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88888888222222228888888822222222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AAAAAAAA00000000AAAAAAAA00000000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,AsciiPixarray(32,32,1,"\</w:t>
      </w:r>
    </w:p>
    <w:p>
      <w:pPr>
        <w:pStyle w:val="PreformattedText"/>
        <w:bidi w:val="0"/>
        <w:jc w:val="left"/>
        <w:rPr/>
      </w:pPr>
      <w:r>
        <w:rPr/>
        <w:t>111111113333333377777777FFFFFFFF111111113333333377777777FFFFFFFF11111111\</w:t>
      </w:r>
    </w:p>
    <w:p>
      <w:pPr>
        <w:pStyle w:val="PreformattedText"/>
        <w:bidi w:val="0"/>
        <w:jc w:val="left"/>
        <w:rPr/>
      </w:pPr>
      <w:r>
        <w:rPr/>
        <w:t>3333333377777777FFFFFFFF111111113333333377777777FFFFFFFF1111111133333333\</w:t>
      </w:r>
    </w:p>
    <w:p>
      <w:pPr>
        <w:pStyle w:val="PreformattedText"/>
        <w:bidi w:val="0"/>
        <w:jc w:val="left"/>
        <w:rPr/>
      </w:pPr>
      <w:r>
        <w:rPr/>
        <w:t>77777777FFFFFFFF111111113333333377777777FFFFFFFF111111113333333377777777\</w:t>
      </w:r>
    </w:p>
    <w:p>
      <w:pPr>
        <w:pStyle w:val="PreformattedText"/>
        <w:bidi w:val="0"/>
        <w:jc w:val="left"/>
        <w:rPr/>
      </w:pPr>
      <w:r>
        <w:rPr/>
        <w:t>FFFFFFFF111111113333333377777777FFFFFFFF"),AsciiPixarray(32,32,1,"\</w:t>
      </w:r>
    </w:p>
    <w:p>
      <w:pPr>
        <w:pStyle w:val="PreformattedText"/>
        <w:bidi w:val="0"/>
        <w:jc w:val="left"/>
        <w:rPr/>
      </w:pPr>
      <w:r>
        <w:rPr/>
        <w:t>666666666666666699999999999999996666666666666666999999999999999966666666\</w:t>
      </w:r>
    </w:p>
    <w:p>
      <w:pPr>
        <w:pStyle w:val="PreformattedText"/>
        <w:bidi w:val="0"/>
        <w:jc w:val="left"/>
        <w:rPr/>
      </w:pPr>
      <w:r>
        <w:rPr/>
        <w:t>666666669999999999999999666666666666666699999999999999996666666666666666\</w:t>
      </w:r>
    </w:p>
    <w:p>
      <w:pPr>
        <w:pStyle w:val="PreformattedText"/>
        <w:bidi w:val="0"/>
        <w:jc w:val="left"/>
        <w:rPr/>
      </w:pPr>
      <w:r>
        <w:rPr/>
        <w:t>999999999999999966666666666666669999999999999999666666666666666699999999\</w:t>
      </w:r>
    </w:p>
    <w:p>
      <w:pPr>
        <w:pStyle w:val="PreformattedText"/>
        <w:bidi w:val="0"/>
        <w:jc w:val="left"/>
        <w:rPr/>
      </w:pPr>
      <w:r>
        <w:rPr/>
        <w:t>9999999966666666666666669999999999999999"),AsciiPixarray(32,32,1,"\</w:t>
      </w:r>
    </w:p>
    <w:p>
      <w:pPr>
        <w:pStyle w:val="PreformattedText"/>
        <w:bidi w:val="0"/>
        <w:jc w:val="left"/>
        <w:rPr/>
      </w:pPr>
      <w:r>
        <w:rPr/>
        <w:t>0808080814141414E3E3E3E38080808080808080414141413E3E3E3E0808080808080808\</w:t>
      </w:r>
    </w:p>
    <w:p>
      <w:pPr>
        <w:pStyle w:val="PreformattedText"/>
        <w:bidi w:val="0"/>
        <w:jc w:val="left"/>
        <w:rPr/>
      </w:pPr>
      <w:r>
        <w:rPr/>
        <w:t>14141414E3E3E3E38080808080808080414141413E3E3E3E080808080808080814141414\</w:t>
      </w:r>
    </w:p>
    <w:p>
      <w:pPr>
        <w:pStyle w:val="PreformattedText"/>
        <w:bidi w:val="0"/>
        <w:jc w:val="left"/>
        <w:rPr/>
      </w:pPr>
      <w:r>
        <w:rPr/>
        <w:t>E3E3E3E38080808080808080414141413E3E3E3E080808080808080814141414E3E3E3E3\</w:t>
      </w:r>
    </w:p>
    <w:p>
      <w:pPr>
        <w:pStyle w:val="PreformattedText"/>
        <w:bidi w:val="0"/>
        <w:jc w:val="left"/>
        <w:rPr/>
      </w:pPr>
      <w:r>
        <w:rPr/>
        <w:t>8080808080808080414141413E3E3E3E08080808"),AsciiPixarray(32,32,1,"\</w:t>
      </w:r>
    </w:p>
    <w:p>
      <w:pPr>
        <w:pStyle w:val="PreformattedText"/>
        <w:bidi w:val="0"/>
        <w:jc w:val="left"/>
        <w:rPr/>
      </w:pPr>
      <w:r>
        <w:rPr/>
        <w:t>7FFFFFFD000000057FFFFFF5400000155FFFFFD55000005557FFFF555400015555FFFD55\</w:t>
      </w:r>
    </w:p>
    <w:p>
      <w:pPr>
        <w:pStyle w:val="PreformattedText"/>
        <w:bidi w:val="0"/>
        <w:jc w:val="left"/>
        <w:rPr/>
      </w:pPr>
      <w:r>
        <w:rPr/>
        <w:t>55000555557FF55555401555555FD5555550555555575555555555555555D55555541555\</w:t>
      </w:r>
    </w:p>
    <w:p>
      <w:pPr>
        <w:pStyle w:val="PreformattedText"/>
        <w:bidi w:val="0"/>
        <w:jc w:val="left"/>
        <w:rPr/>
      </w:pPr>
      <w:r>
        <w:rPr/>
        <w:t>5557F55555500555555FFD5555400155557FFF555500005555FFFFD55400001557FFFFF5\</w:t>
      </w:r>
    </w:p>
    <w:p>
      <w:pPr>
        <w:pStyle w:val="PreformattedText"/>
        <w:bidi w:val="0"/>
        <w:jc w:val="left"/>
        <w:rPr/>
      </w:pPr>
      <w:r>
        <w:rPr/>
        <w:t>500000055FFFFFFD400000017FFFFFFF00000000"),AsciiPixarray(32,32,1,"\</w:t>
      </w:r>
    </w:p>
    <w:p>
      <w:pPr>
        <w:pStyle w:val="PreformattedText"/>
        <w:bidi w:val="0"/>
        <w:jc w:val="left"/>
        <w:rPr/>
      </w:pPr>
      <w:r>
        <w:rPr/>
        <w:t>80808080F03C0780A82A0540942504A0CA32865065194328330CC1981F07C0F80F03C078\</w:t>
      </w:r>
    </w:p>
    <w:p>
      <w:pPr>
        <w:pStyle w:val="PreformattedText"/>
        <w:bidi w:val="0"/>
        <w:jc w:val="left"/>
        <w:rPr/>
      </w:pPr>
      <w:r>
        <w:rPr/>
        <w:t>80F03C0740A82A05A094250450CA32862865194398330CC1F81F07C0780F03C00780F03C\</w:t>
      </w:r>
    </w:p>
    <w:p>
      <w:pPr>
        <w:pStyle w:val="PreformattedText"/>
        <w:bidi w:val="0"/>
        <w:jc w:val="left"/>
        <w:rPr/>
      </w:pPr>
      <w:r>
        <w:rPr/>
        <w:t>0540A82A04A094258650CA3243286519C198330CC0F81F07C0780F033C0780F02A0540A8\</w:t>
      </w:r>
    </w:p>
    <w:p>
      <w:pPr>
        <w:pStyle w:val="PreformattedText"/>
        <w:bidi w:val="0"/>
        <w:jc w:val="left"/>
        <w:rPr/>
      </w:pPr>
      <w:r>
        <w:rPr/>
        <w:t>2504A094328650CA194328650CC1983307C0F81F"),AsciiPixarray(32,32,1,"\</w:t>
      </w:r>
    </w:p>
    <w:p>
      <w:pPr>
        <w:pStyle w:val="PreformattedText"/>
        <w:bidi w:val="0"/>
        <w:jc w:val="left"/>
        <w:rPr/>
      </w:pPr>
      <w:r>
        <w:rPr/>
        <w:t>FFFFFFFF888888888888888888888888FFFFFFFF888888888888888888888888FFFFFFFF\</w:t>
      </w:r>
    </w:p>
    <w:p>
      <w:pPr>
        <w:pStyle w:val="PreformattedText"/>
        <w:bidi w:val="0"/>
        <w:jc w:val="left"/>
        <w:rPr/>
      </w:pPr>
      <w:r>
        <w:rPr/>
        <w:t>888888888888888888888888FFFFFFFF888888888888888888888888FFFFFFFF88888888\</w:t>
      </w:r>
    </w:p>
    <w:p>
      <w:pPr>
        <w:pStyle w:val="PreformattedText"/>
        <w:bidi w:val="0"/>
        <w:jc w:val="left"/>
        <w:rPr/>
      </w:pPr>
      <w:r>
        <w:rPr/>
        <w:t>8888888888888888FFFFFFFF888888888888888888888888FFFFFFFF8888888888888888\</w:t>
      </w:r>
    </w:p>
    <w:p>
      <w:pPr>
        <w:pStyle w:val="PreformattedText"/>
        <w:bidi w:val="0"/>
        <w:jc w:val="left"/>
        <w:rPr/>
      </w:pPr>
      <w:r>
        <w:rPr/>
        <w:t>88888888FFFFFFFF888888888888888888888888"),AsciiPixarray(32,32,1,"\</w:t>
      </w:r>
    </w:p>
    <w:p>
      <w:pPr>
        <w:pStyle w:val="PreformattedText"/>
        <w:bidi w:val="0"/>
        <w:jc w:val="left"/>
        <w:rPr/>
      </w:pPr>
      <w:r>
        <w:rPr/>
        <w:t>101010101010101010101010FFFFFFFF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10101010FFFFFFFF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FFFFFFFF10101010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FFFFFFFF10101010101010101010101010101010"),AsciiPixarray(32,32,1,"\</w:t>
      </w:r>
    </w:p>
    <w:p>
      <w:pPr>
        <w:pStyle w:val="PreformattedText"/>
        <w:bidi w:val="0"/>
        <w:jc w:val="left"/>
        <w:rPr/>
      </w:pPr>
      <w:r>
        <w:rPr/>
        <w:t>818181814242424224242424181818181818181824242424424242428181818181818181\</w:t>
      </w:r>
    </w:p>
    <w:p>
      <w:pPr>
        <w:pStyle w:val="PreformattedText"/>
        <w:bidi w:val="0"/>
        <w:jc w:val="left"/>
        <w:rPr/>
      </w:pPr>
      <w:r>
        <w:rPr/>
        <w:t>424242422424242418181818181818182424242442424242818181818181818142424242\</w:t>
      </w:r>
    </w:p>
    <w:p>
      <w:pPr>
        <w:pStyle w:val="PreformattedText"/>
        <w:bidi w:val="0"/>
        <w:jc w:val="left"/>
        <w:rPr/>
      </w:pPr>
      <w:r>
        <w:rPr/>
        <w:t>242424241818181818181818242424244242424281818181818181814242424224242424\</w:t>
      </w:r>
    </w:p>
    <w:p>
      <w:pPr>
        <w:pStyle w:val="PreformattedText"/>
        <w:bidi w:val="0"/>
        <w:jc w:val="left"/>
        <w:rPr/>
      </w:pPr>
      <w:r>
        <w:rPr/>
        <w:t>1818181818181818242424244242424281818181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FFFFFFFF55555555BBBBBBBB55555555FFFFFFFF55555555\</w:t>
      </w:r>
    </w:p>
    <w:p>
      <w:pPr>
        <w:pStyle w:val="PreformattedText"/>
        <w:bidi w:val="0"/>
        <w:jc w:val="left"/>
        <w:rPr/>
      </w:pPr>
      <w:r>
        <w:rPr/>
        <w:t>BBBBBBBB55555555FFFFFFFF55555555BBBBBBBB55555555FFFFFFFF55555555BBBBBBBB\</w:t>
      </w:r>
    </w:p>
    <w:p>
      <w:pPr>
        <w:pStyle w:val="PreformattedText"/>
        <w:bidi w:val="0"/>
        <w:jc w:val="left"/>
        <w:rPr/>
      </w:pPr>
      <w:r>
        <w:rPr/>
        <w:t>55555555FFFFFFFF55555555BBBBBBBB55555555FFFFFFFF55555555BBBBBBBB55555555\</w:t>
      </w:r>
    </w:p>
    <w:p>
      <w:pPr>
        <w:pStyle w:val="PreformattedText"/>
        <w:bidi w:val="0"/>
        <w:jc w:val="left"/>
        <w:rPr/>
      </w:pPr>
      <w:r>
        <w:rPr/>
        <w:t>FFFFFFFF55555555BBBBBBBB55555555FFFFFFFF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EEEEEEE55555555BBBBBBBB55555555EEEEEEEE55555555\</w:t>
      </w:r>
    </w:p>
    <w:p>
      <w:pPr>
        <w:pStyle w:val="PreformattedText"/>
        <w:bidi w:val="0"/>
        <w:jc w:val="left"/>
        <w:rPr/>
      </w:pPr>
      <w:r>
        <w:rPr/>
        <w:t>BBBBBBBB55555555EEEEEEEE55555555BBBBBBBB55555555EEEEEEEE55555555BBBBBBBB\</w:t>
      </w:r>
    </w:p>
    <w:p>
      <w:pPr>
        <w:pStyle w:val="PreformattedText"/>
        <w:bidi w:val="0"/>
        <w:jc w:val="left"/>
        <w:rPr/>
      </w:pPr>
      <w:r>
        <w:rPr/>
        <w:t>55555555EEEEEEEE55555555BBBBBBBB55555555EEEEEEEE55555555BBBBBBBB55555555\</w:t>
      </w:r>
    </w:p>
    <w:p>
      <w:pPr>
        <w:pStyle w:val="PreformattedText"/>
        <w:bidi w:val="0"/>
        <w:jc w:val="left"/>
        <w:rPr/>
      </w:pPr>
      <w:r>
        <w:rPr/>
        <w:t>EEEEEEEE55555555BBBBBBBB55555555EEEEEEEE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AEAEAEA55555555BBBBBBBB55555555AEAEAEAE55555555\</w:t>
      </w:r>
    </w:p>
    <w:p>
      <w:pPr>
        <w:pStyle w:val="PreformattedText"/>
        <w:bidi w:val="0"/>
        <w:jc w:val="left"/>
        <w:rPr/>
      </w:pPr>
      <w:r>
        <w:rPr/>
        <w:t>BBBBBBBB55555555EAEAEAEA55555555BBBBBBBB55555555AEAEAEAE55555555BBBBBBBB\</w:t>
      </w:r>
    </w:p>
    <w:p>
      <w:pPr>
        <w:pStyle w:val="PreformattedText"/>
        <w:bidi w:val="0"/>
        <w:jc w:val="left"/>
        <w:rPr/>
      </w:pPr>
      <w:r>
        <w:rPr/>
        <w:t>55555555EAEAEAEA55555555BBBBBBBB55555555AEAEAEAE55555555BBBBBBBB55555555\</w:t>
      </w:r>
    </w:p>
    <w:p>
      <w:pPr>
        <w:pStyle w:val="PreformattedText"/>
        <w:bidi w:val="0"/>
        <w:jc w:val="left"/>
        <w:rPr/>
      </w:pPr>
      <w:r>
        <w:rPr/>
        <w:t>EAEAEAEA55555555BBBBBBBB55555555AEAEAEAE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20202020000000088888888000000002020202000000000888888880000000002020202\</w:t>
      </w:r>
    </w:p>
    <w:p>
      <w:pPr>
        <w:pStyle w:val="PreformattedText"/>
        <w:bidi w:val="0"/>
        <w:jc w:val="left"/>
        <w:rPr/>
      </w:pPr>
      <w:r>
        <w:rPr/>
        <w:t>000000008888888800000000202020200000000088888888000000000202020200000000\</w:t>
      </w:r>
    </w:p>
    <w:p>
      <w:pPr>
        <w:pStyle w:val="PreformattedText"/>
        <w:bidi w:val="0"/>
        <w:jc w:val="left"/>
        <w:rPr/>
      </w:pPr>
      <w:r>
        <w:rPr/>
        <w:t>888888880000000020202020000000008888888800000000020202020000000088888888\</w:t>
      </w:r>
    </w:p>
    <w:p>
      <w:pPr>
        <w:pStyle w:val="PreformattedText"/>
        <w:bidi w:val="0"/>
        <w:jc w:val="left"/>
        <w:rPr/>
      </w:pPr>
      <w:r>
        <w:rPr/>
        <w:t>000000002020202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10101010202020204040404080808081414141422222222414141418080808001010101\</w:t>
      </w:r>
    </w:p>
    <w:p>
      <w:pPr>
        <w:pStyle w:val="PreformattedText"/>
        <w:bidi w:val="0"/>
        <w:jc w:val="left"/>
        <w:rPr/>
      </w:pPr>
      <w:r>
        <w:rPr/>
        <w:t>020202020404040408080808141414142222222241414141808080800101010102020202\</w:t>
      </w:r>
    </w:p>
    <w:p>
      <w:pPr>
        <w:pStyle w:val="PreformattedText"/>
        <w:bidi w:val="0"/>
        <w:jc w:val="left"/>
        <w:rPr/>
      </w:pPr>
      <w:r>
        <w:rPr/>
        <w:t>040404040808080814141414222222224141414180808080010101010202020204040404\</w:t>
      </w:r>
    </w:p>
    <w:p>
      <w:pPr>
        <w:pStyle w:val="PreformattedText"/>
        <w:bidi w:val="0"/>
        <w:jc w:val="left"/>
        <w:rPr/>
      </w:pPr>
      <w:r>
        <w:rPr/>
        <w:t>0808080814141414222222224141414180808080"),AsciiPixarray(32,32,1,"\</w:t>
      </w:r>
    </w:p>
    <w:p>
      <w:pPr>
        <w:pStyle w:val="PreformattedText"/>
        <w:bidi w:val="0"/>
        <w:jc w:val="left"/>
        <w:rPr/>
      </w:pPr>
      <w:r>
        <w:rPr/>
        <w:t>43434343018181810080808040C0C0C060E0E0E070F0F0F078F8F8F864E4E4E442C2C2C2\</w:t>
      </w:r>
    </w:p>
    <w:p>
      <w:pPr>
        <w:pStyle w:val="PreformattedText"/>
        <w:bidi w:val="0"/>
        <w:jc w:val="left"/>
        <w:rPr/>
      </w:pPr>
      <w:r>
        <w:rPr/>
        <w:t>018181810101010103030303070707070F0F0F0F1F1F1F1F272727274343434301818181\</w:t>
      </w:r>
    </w:p>
    <w:p>
      <w:pPr>
        <w:pStyle w:val="PreformattedText"/>
        <w:bidi w:val="0"/>
        <w:jc w:val="left"/>
        <w:rPr/>
      </w:pPr>
      <w:r>
        <w:rPr/>
        <w:t>0080808040C0C0C060E0E0E070F0F0F078F8F8F864E4E4E442C2C2C20181818101010101\</w:t>
      </w:r>
    </w:p>
    <w:p>
      <w:pPr>
        <w:pStyle w:val="PreformattedText"/>
        <w:bidi w:val="0"/>
        <w:jc w:val="left"/>
        <w:rPr/>
      </w:pPr>
      <w:r>
        <w:rPr/>
        <w:t>03030303070707070F0F0F0F1F1F1F1F27272727"),AsciiPixarray(32,32,1,"\</w:t>
      </w:r>
    </w:p>
    <w:p>
      <w:pPr>
        <w:pStyle w:val="PreformattedText"/>
        <w:bidi w:val="0"/>
        <w:jc w:val="left"/>
        <w:rPr/>
      </w:pPr>
      <w:r>
        <w:rPr/>
        <w:t>0F0F0F0F1212121221212121F0F0F0F0787878782424242442424242878787870F0F0F0F\</w:t>
      </w:r>
    </w:p>
    <w:p>
      <w:pPr>
        <w:pStyle w:val="PreformattedText"/>
        <w:bidi w:val="0"/>
        <w:jc w:val="left"/>
        <w:rPr/>
      </w:pPr>
      <w:r>
        <w:rPr/>
        <w:t>1212121221212121F0F0F0F0787878782424242442424242878787870F0F0F0F12121212\</w:t>
      </w:r>
    </w:p>
    <w:p>
      <w:pPr>
        <w:pStyle w:val="PreformattedText"/>
        <w:bidi w:val="0"/>
        <w:jc w:val="left"/>
        <w:rPr/>
      </w:pPr>
      <w:r>
        <w:rPr/>
        <w:t>21212121F0F0F0F0787878782424242442424242878787870F0F0F0F1212121221212121\</w:t>
      </w:r>
    </w:p>
    <w:p>
      <w:pPr>
        <w:pStyle w:val="PreformattedText"/>
        <w:bidi w:val="0"/>
        <w:jc w:val="left"/>
        <w:rPr/>
      </w:pPr>
      <w:r>
        <w:rPr/>
        <w:t>F0F0F0F078787878242424244242424287878787"),AsciiPixarray(32,32,1,"\</w:t>
      </w:r>
    </w:p>
    <w:p>
      <w:pPr>
        <w:pStyle w:val="PreformattedText"/>
        <w:bidi w:val="0"/>
        <w:jc w:val="left"/>
        <w:rPr/>
      </w:pPr>
      <w:r>
        <w:rPr/>
        <w:t>404040401111111104040404111111114040404011111111040404041111111140404040\</w:t>
      </w:r>
    </w:p>
    <w:p>
      <w:pPr>
        <w:pStyle w:val="PreformattedText"/>
        <w:bidi w:val="0"/>
        <w:jc w:val="left"/>
        <w:rPr/>
      </w:pPr>
      <w:r>
        <w:rPr/>
        <w:t>111111110404040411111111404040401111111104040404111111114040404011111111\</w:t>
      </w:r>
    </w:p>
    <w:p>
      <w:pPr>
        <w:pStyle w:val="PreformattedText"/>
        <w:bidi w:val="0"/>
        <w:jc w:val="left"/>
        <w:rPr/>
      </w:pPr>
      <w:r>
        <w:rPr/>
        <w:t>040404041111111140404040111111110404040411111111404040401111111104040404\</w:t>
      </w:r>
    </w:p>
    <w:p>
      <w:pPr>
        <w:pStyle w:val="PreformattedText"/>
        <w:bidi w:val="0"/>
        <w:jc w:val="left"/>
        <w:rPr/>
      </w:pPr>
      <w:r>
        <w:rPr/>
        <w:t>1111111140404040111111110404040411111111"),AsciiPixarray(32,32,1,"\</w:t>
      </w:r>
    </w:p>
    <w:p>
      <w:pPr>
        <w:pStyle w:val="PreformattedText"/>
        <w:bidi w:val="0"/>
        <w:jc w:val="left"/>
        <w:rPr/>
      </w:pPr>
      <w:r>
        <w:rPr/>
        <w:t>A0A0A0A0F2F2F2F2F4F4F4F4F2F2F2F2F4F4F4F450505050A0A0A0A050505050A0A0A0A0\</w:t>
      </w:r>
    </w:p>
    <w:p>
      <w:pPr>
        <w:pStyle w:val="PreformattedText"/>
        <w:bidi w:val="0"/>
        <w:jc w:val="left"/>
        <w:rPr/>
      </w:pPr>
      <w:r>
        <w:rPr/>
        <w:t>F2F2F2F2F4F4F4F4F2F2F2F2F4F4F4F450505050A0A0A0A050505050A0A0A0A0F2F2F2F2\</w:t>
      </w:r>
    </w:p>
    <w:p>
      <w:pPr>
        <w:pStyle w:val="PreformattedText"/>
        <w:bidi w:val="0"/>
        <w:jc w:val="left"/>
        <w:rPr/>
      </w:pPr>
      <w:r>
        <w:rPr/>
        <w:t>F4F4F4F4F2F2F2F2F4F4F4F450505050A0A0A0A050505050A0A0A0A0F2F2F2F2F4F4F4F4\</w:t>
      </w:r>
    </w:p>
    <w:p>
      <w:pPr>
        <w:pStyle w:val="PreformattedText"/>
        <w:bidi w:val="0"/>
        <w:jc w:val="left"/>
        <w:rPr/>
      </w:pPr>
      <w:r>
        <w:rPr/>
        <w:t>F2F2F2F2F4F4F4F450505050A0A0A0A050505050"),AsciiPixarray(32,32,1,"\</w:t>
      </w:r>
    </w:p>
    <w:p>
      <w:pPr>
        <w:pStyle w:val="PreformattedText"/>
        <w:bidi w:val="0"/>
        <w:jc w:val="left"/>
        <w:rPr/>
      </w:pPr>
      <w:r>
        <w:rPr/>
        <w:t>3131226231312262F1F1E3E3FFFFFFFF13132626131326261F1F3E3EFFFFFFFF31312262\</w:t>
      </w:r>
    </w:p>
    <w:p>
      <w:pPr>
        <w:pStyle w:val="PreformattedText"/>
        <w:bidi w:val="0"/>
        <w:jc w:val="left"/>
        <w:rPr/>
      </w:pPr>
      <w:r>
        <w:rPr/>
        <w:t>31312262F1F1E3E3FFFFFFFF13132626131326261F1F3E3EFFFFFFFF3131226231312262\</w:t>
      </w:r>
    </w:p>
    <w:p>
      <w:pPr>
        <w:pStyle w:val="PreformattedText"/>
        <w:bidi w:val="0"/>
        <w:jc w:val="left"/>
        <w:rPr/>
      </w:pPr>
      <w:r>
        <w:rPr/>
        <w:t>F1F1E3E3FFFFFFFF13132626131326261F1F3E3FFFFFFFFF3131226231312262F1F1E3E2\</w:t>
      </w:r>
    </w:p>
    <w:p>
      <w:pPr>
        <w:pStyle w:val="PreformattedText"/>
        <w:bidi w:val="0"/>
        <w:jc w:val="left"/>
        <w:rPr/>
      </w:pPr>
      <w:r>
        <w:rPr/>
        <w:t>FFFFFFFF13132626131326261F1F3E3FFFFFFFFF"),AsciiPixarray(32,32,1,"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"),AsciiPixarray(32,32,1,"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"),AsciiPixarray(32,32,1,"\</w:t>
      </w:r>
    </w:p>
    <w:p>
      <w:pPr>
        <w:pStyle w:val="PreformattedText"/>
        <w:bidi w:val="0"/>
        <w:jc w:val="left"/>
        <w:rPr/>
      </w:pPr>
      <w:r>
        <w:rPr/>
        <w:t>282828284444444482828282010101018282828244444444282828281010101028282828\</w:t>
      </w:r>
    </w:p>
    <w:p>
      <w:pPr>
        <w:pStyle w:val="PreformattedText"/>
        <w:bidi w:val="0"/>
        <w:jc w:val="left"/>
        <w:rPr/>
      </w:pPr>
      <w:r>
        <w:rPr/>
        <w:t>444444448282828201010101828282824444444428282828101010102828282844444444\</w:t>
      </w:r>
    </w:p>
    <w:p>
      <w:pPr>
        <w:pStyle w:val="PreformattedText"/>
        <w:bidi w:val="0"/>
        <w:jc w:val="left"/>
        <w:rPr/>
      </w:pPr>
      <w:r>
        <w:rPr/>
        <w:t>828282820101010182828282444444442828282810101010282828284444444482828282\</w:t>
      </w:r>
    </w:p>
    <w:p>
      <w:pPr>
        <w:pStyle w:val="PreformattedText"/>
        <w:bidi w:val="0"/>
        <w:jc w:val="left"/>
        <w:rPr/>
      </w:pPr>
      <w:r>
        <w:rPr/>
        <w:t>0101010182828282444444442828282810101010"),AsciiPixarray(32,32,1,"\</w:t>
      </w:r>
    </w:p>
    <w:p>
      <w:pPr>
        <w:pStyle w:val="PreformattedText"/>
        <w:bidi w:val="0"/>
        <w:jc w:val="left"/>
        <w:rPr/>
      </w:pPr>
      <w:r>
        <w:rPr/>
        <w:t>55555555ABABABAB55555555BABABABA55555555ABABABAB55555555BABABABA55555555\</w:t>
      </w:r>
    </w:p>
    <w:p>
      <w:pPr>
        <w:pStyle w:val="PreformattedText"/>
        <w:bidi w:val="0"/>
        <w:jc w:val="left"/>
        <w:rPr/>
      </w:pPr>
      <w:r>
        <w:rPr/>
        <w:t>ABABABAB55555555BABABABA55555555ABABABAB55555555BABABABA55555555ABABABAB\</w:t>
      </w:r>
    </w:p>
    <w:p>
      <w:pPr>
        <w:pStyle w:val="PreformattedText"/>
        <w:bidi w:val="0"/>
        <w:jc w:val="left"/>
        <w:rPr/>
      </w:pPr>
      <w:r>
        <w:rPr/>
        <w:t>55555555BABABABA55555555ABABABAB55555555BABABABA55555555ABABABAB55555555\</w:t>
      </w:r>
    </w:p>
    <w:p>
      <w:pPr>
        <w:pStyle w:val="PreformattedText"/>
        <w:bidi w:val="0"/>
        <w:jc w:val="left"/>
        <w:rPr/>
      </w:pPr>
      <w:r>
        <w:rPr/>
        <w:t>BABABABA55555555ABABABAB55555555BABABABA"),AsciiPixarray(32,32,1,"\</w:t>
      </w:r>
    </w:p>
    <w:p>
      <w:pPr>
        <w:pStyle w:val="PreformattedText"/>
        <w:bidi w:val="0"/>
        <w:jc w:val="left"/>
        <w:rPr/>
      </w:pPr>
      <w:r>
        <w:rPr/>
        <w:t>55555555EAEAEAEA55555555AAAAAAAA55555555AEAEAEAE55555555AAAAAAAA55555555\</w:t>
      </w:r>
    </w:p>
    <w:p>
      <w:pPr>
        <w:pStyle w:val="PreformattedText"/>
        <w:bidi w:val="0"/>
        <w:jc w:val="left"/>
        <w:rPr/>
      </w:pPr>
      <w:r>
        <w:rPr/>
        <w:t>EAEAEAEA55555555AAAAAAAA55555555AEAEAEAE55555555AAAAAAAA55555555EAEAEAEA\</w:t>
      </w:r>
    </w:p>
    <w:p>
      <w:pPr>
        <w:pStyle w:val="PreformattedText"/>
        <w:bidi w:val="0"/>
        <w:jc w:val="left"/>
        <w:rPr/>
      </w:pPr>
      <w:r>
        <w:rPr/>
        <w:t>55555555AAAAAAAA55555555AEAEAEAE55555555AAAAAAAA55555555EAEAEAEA55555555\</w:t>
      </w:r>
    </w:p>
    <w:p>
      <w:pPr>
        <w:pStyle w:val="PreformattedText"/>
        <w:bidi w:val="0"/>
        <w:jc w:val="left"/>
        <w:rPr/>
      </w:pPr>
      <w:r>
        <w:rPr/>
        <w:t>AAAAAAAA55555555AEAEAEAE55555555AAAAAAAA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AAAAAAAA55555555AAAAAAAA55555555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"),AsciiPixarray(32,32,1,"\</w:t>
      </w:r>
    </w:p>
    <w:p>
      <w:pPr>
        <w:pStyle w:val="PreformattedText"/>
        <w:bidi w:val="0"/>
        <w:jc w:val="left"/>
        <w:rPr/>
      </w:pPr>
      <w:r>
        <w:rPr/>
        <w:t>080808080000000080808080000000000808080800000000808080800000000008080808\</w:t>
      </w:r>
    </w:p>
    <w:p>
      <w:pPr>
        <w:pStyle w:val="PreformattedText"/>
        <w:bidi w:val="0"/>
        <w:jc w:val="left"/>
        <w:rPr/>
      </w:pPr>
      <w:r>
        <w:rPr/>
        <w:t>000000008080808000000000080808080000000080808080000000000808080800000000\</w:t>
      </w:r>
    </w:p>
    <w:p>
      <w:pPr>
        <w:pStyle w:val="PreformattedText"/>
        <w:bidi w:val="0"/>
        <w:jc w:val="left"/>
        <w:rPr/>
      </w:pPr>
      <w:r>
        <w:rPr/>
        <w:t>808080800000000008080808000000008080808000000000080808080000000080808080\</w:t>
      </w:r>
    </w:p>
    <w:p>
      <w:pPr>
        <w:pStyle w:val="PreformattedText"/>
        <w:bidi w:val="0"/>
        <w:jc w:val="left"/>
        <w:rPr/>
      </w:pPr>
      <w:r>
        <w:rPr/>
        <w:t>0000000008080808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88888888000000000000000000000000888888880000000000000000\</w:t>
      </w:r>
    </w:p>
    <w:p>
      <w:pPr>
        <w:pStyle w:val="PreformattedText"/>
        <w:bidi w:val="0"/>
        <w:jc w:val="left"/>
        <w:rPr/>
      </w:pPr>
      <w:r>
        <w:rPr/>
        <w:t>000000008888888800000000000000000000000088888888000000000000000000000000\</w:t>
      </w:r>
    </w:p>
    <w:p>
      <w:pPr>
        <w:pStyle w:val="PreformattedText"/>
        <w:bidi w:val="0"/>
        <w:jc w:val="left"/>
        <w:rPr/>
      </w:pPr>
      <w:r>
        <w:rPr/>
        <w:t>888888880000000000000000000000008888888800000000000000000000000088888888\</w:t>
      </w:r>
    </w:p>
    <w:p>
      <w:pPr>
        <w:pStyle w:val="PreformattedText"/>
        <w:bidi w:val="0"/>
        <w:jc w:val="left"/>
        <w:rPr/>
      </w:pPr>
      <w:r>
        <w:rPr/>
        <w:t>000000000000000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8080808000000000000000000000000808080800000000000000000\</w:t>
      </w:r>
    </w:p>
    <w:p>
      <w:pPr>
        <w:pStyle w:val="PreformattedText"/>
        <w:bidi w:val="0"/>
        <w:jc w:val="left"/>
        <w:rPr/>
      </w:pPr>
      <w:r>
        <w:rPr/>
        <w:t>000000000808080800000000000000000000000080808080000000000000000000000000\</w:t>
      </w:r>
    </w:p>
    <w:p>
      <w:pPr>
        <w:pStyle w:val="PreformattedText"/>
        <w:bidi w:val="0"/>
        <w:jc w:val="left"/>
        <w:rPr/>
      </w:pPr>
      <w:r>
        <w:rPr/>
        <w:t>080808080000000000000000000000008080808000000000000000000000000008080808\</w:t>
      </w:r>
    </w:p>
    <w:p>
      <w:pPr>
        <w:pStyle w:val="PreformattedText"/>
        <w:bidi w:val="0"/>
        <w:jc w:val="left"/>
        <w:rPr/>
      </w:pPr>
      <w:r>
        <w:rPr/>
        <w:t>0000000000000000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808080808080808080808080FFFFFFFF080808080808080808080808FFFFFFFF80808080\</w:t>
      </w:r>
    </w:p>
    <w:p>
      <w:pPr>
        <w:pStyle w:val="PreformattedText"/>
        <w:bidi w:val="0"/>
        <w:jc w:val="left"/>
        <w:rPr/>
      </w:pPr>
      <w:r>
        <w:rPr/>
        <w:t>8080808080808080FFFFFFFF080808080808080808080808FFFFFFFF8080808080808080\</w:t>
      </w:r>
    </w:p>
    <w:p>
      <w:pPr>
        <w:pStyle w:val="PreformattedText"/>
        <w:bidi w:val="0"/>
        <w:jc w:val="left"/>
        <w:rPr/>
      </w:pPr>
      <w:r>
        <w:rPr/>
        <w:t>80808080FFFFFFFF080808080808080808080808FFFFFFFF808080808080808080808080\</w:t>
      </w:r>
    </w:p>
    <w:p>
      <w:pPr>
        <w:pStyle w:val="PreformattedText"/>
        <w:bidi w:val="0"/>
        <w:jc w:val="left"/>
        <w:rPr/>
      </w:pPr>
      <w:r>
        <w:rPr/>
        <w:t>FFFFFFFF080808080808080808080808FFFFFFFF"),AsciiPixarray(32,32,1,"\</w:t>
      </w:r>
    </w:p>
    <w:p>
      <w:pPr>
        <w:pStyle w:val="PreformattedText"/>
        <w:bidi w:val="0"/>
        <w:jc w:val="left"/>
        <w:rPr/>
      </w:pPr>
      <w:r>
        <w:rPr/>
        <w:t>60C160C1D042D042E825E825F41BF41BFA0FFA0FFD07FD07F283F283E141E141C1A0C1A0\</w:t>
      </w:r>
    </w:p>
    <w:p>
      <w:pPr>
        <w:pStyle w:val="PreformattedText"/>
        <w:bidi w:val="0"/>
        <w:jc w:val="left"/>
        <w:rPr/>
      </w:pPr>
      <w:r>
        <w:rPr/>
        <w:t>82D082D005E905E90BF60BF617FC17FC2FF82FF853F053F0A1E0A1E060C160C1D042D042\</w:t>
      </w:r>
    </w:p>
    <w:p>
      <w:pPr>
        <w:pStyle w:val="PreformattedText"/>
        <w:bidi w:val="0"/>
        <w:jc w:val="left"/>
        <w:rPr/>
      </w:pPr>
      <w:r>
        <w:rPr/>
        <w:t>E825E825F41BF41BFA0FFA0FFD07FD07F283F283E141E141C1A0C1A082D082D005E905E9\</w:t>
      </w:r>
    </w:p>
    <w:p>
      <w:pPr>
        <w:pStyle w:val="PreformattedText"/>
        <w:bidi w:val="0"/>
        <w:jc w:val="left"/>
        <w:rPr/>
      </w:pPr>
      <w:r>
        <w:rPr/>
        <w:t>0BF60BF617FC17FC2FF82FF853F053F0A1E0A1E0"),AsciiPixarray(32,32,1,"\</w:t>
      </w:r>
    </w:p>
    <w:p>
      <w:pPr>
        <w:pStyle w:val="PreformattedText"/>
        <w:bidi w:val="0"/>
        <w:jc w:val="left"/>
        <w:rPr/>
      </w:pPr>
      <w:r>
        <w:rPr/>
        <w:t>7171717122222222171717178F8F8F8F474747472222222274747474F8F8F8F871717171\</w:t>
      </w:r>
    </w:p>
    <w:p>
      <w:pPr>
        <w:pStyle w:val="PreformattedText"/>
        <w:bidi w:val="0"/>
        <w:jc w:val="left"/>
        <w:rPr/>
      </w:pPr>
      <w:r>
        <w:rPr/>
        <w:t>22222222171717178F8F8F8F474747472222222274747474F8F8F8F87171717122222222\</w:t>
      </w:r>
    </w:p>
    <w:p>
      <w:pPr>
        <w:pStyle w:val="PreformattedText"/>
        <w:bidi w:val="0"/>
        <w:jc w:val="left"/>
        <w:rPr/>
      </w:pPr>
      <w:r>
        <w:rPr/>
        <w:t>171717178F8F8F8F474747472222222274747474F8F8F8F8717171712222222217171717\</w:t>
      </w:r>
    </w:p>
    <w:p>
      <w:pPr>
        <w:pStyle w:val="PreformattedText"/>
        <w:bidi w:val="0"/>
        <w:jc w:val="left"/>
        <w:rPr/>
      </w:pPr>
      <w:r>
        <w:rPr/>
        <w:t>8F8F8F8F474747472222222274747474F8F8F8F8"),AsciiPixarray(32,32,1,"\</w:t>
      </w:r>
    </w:p>
    <w:p>
      <w:pPr>
        <w:pStyle w:val="PreformattedText"/>
        <w:bidi w:val="0"/>
        <w:jc w:val="left"/>
        <w:rPr/>
      </w:pPr>
      <w:r>
        <w:rPr/>
        <w:t>141414140000000000000000808080804141414100000000000000000808080814141414\</w:t>
      </w:r>
    </w:p>
    <w:p>
      <w:pPr>
        <w:pStyle w:val="PreformattedText"/>
        <w:bidi w:val="0"/>
        <w:jc w:val="left"/>
        <w:rPr/>
      </w:pPr>
      <w:r>
        <w:rPr/>
        <w:t>000000000000000080808080414141410000000000000000080808081414141400000000\</w:t>
      </w:r>
    </w:p>
    <w:p>
      <w:pPr>
        <w:pStyle w:val="PreformattedText"/>
        <w:bidi w:val="0"/>
        <w:jc w:val="left"/>
        <w:rPr/>
      </w:pPr>
      <w:r>
        <w:rPr/>
        <w:t>000000008080808041414141000000000000000008080808141414140000000000000000\</w:t>
      </w:r>
    </w:p>
    <w:p>
      <w:pPr>
        <w:pStyle w:val="PreformattedText"/>
        <w:bidi w:val="0"/>
        <w:jc w:val="left"/>
        <w:rPr/>
      </w:pPr>
      <w:r>
        <w:rPr/>
        <w:t>8080808041414141000000000000000008080808"),AsciiPixarray(32,32,1,"\</w:t>
      </w:r>
    </w:p>
    <w:p>
      <w:pPr>
        <w:pStyle w:val="PreformattedText"/>
        <w:bidi w:val="0"/>
        <w:jc w:val="left"/>
        <w:rPr/>
      </w:pPr>
      <w:r>
        <w:rPr/>
        <w:t>000000007F7F7F7F7F7F7F7F616161616161616161616161616161617F7F7F7F00000000\</w:t>
      </w:r>
    </w:p>
    <w:p>
      <w:pPr>
        <w:pStyle w:val="PreformattedText"/>
        <w:bidi w:val="0"/>
        <w:jc w:val="left"/>
        <w:rPr/>
      </w:pPr>
      <w:r>
        <w:rPr/>
        <w:t>7F7F7F7F7F7F7F7F616161616161616161616161616161617F7F7F7F000000007F7F7F7F\</w:t>
      </w:r>
    </w:p>
    <w:p>
      <w:pPr>
        <w:pStyle w:val="PreformattedText"/>
        <w:bidi w:val="0"/>
        <w:jc w:val="left"/>
        <w:rPr/>
      </w:pPr>
      <w:r>
        <w:rPr/>
        <w:t>7F7F7F7F616161616161616161616161616161617F7F7F7F000000007F7F7F7F7F7F7F7F\</w:t>
      </w:r>
    </w:p>
    <w:p>
      <w:pPr>
        <w:pStyle w:val="PreformattedText"/>
        <w:bidi w:val="0"/>
        <w:jc w:val="left"/>
        <w:rPr/>
      </w:pPr>
      <w:r>
        <w:rPr/>
        <w:t>616161616161616161616161616161617F7F7F7F"),AsciiPixarray(32,32,1,"\</w:t>
      </w:r>
    </w:p>
    <w:p>
      <w:pPr>
        <w:pStyle w:val="PreformattedText"/>
        <w:bidi w:val="0"/>
        <w:jc w:val="left"/>
        <w:rPr/>
      </w:pPr>
      <w:r>
        <w:rPr/>
        <w:t>31313131F1F1F1F1F1F1F1F1EEEEEEEE131313131F1F1F1F1F1F1F1FEEEEEEEE31313131\</w:t>
      </w:r>
    </w:p>
    <w:p>
      <w:pPr>
        <w:pStyle w:val="PreformattedText"/>
        <w:bidi w:val="0"/>
        <w:jc w:val="left"/>
        <w:rPr/>
      </w:pPr>
      <w:r>
        <w:rPr/>
        <w:t>F1F1F1F1F1F1F1F1EEEEEEEE131313131F1F1F1F1F1F1F1FEEEEEEEE31313131F1F1F1F1\</w:t>
      </w:r>
    </w:p>
    <w:p>
      <w:pPr>
        <w:pStyle w:val="PreformattedText"/>
        <w:bidi w:val="0"/>
        <w:jc w:val="left"/>
        <w:rPr/>
      </w:pPr>
      <w:r>
        <w:rPr/>
        <w:t>F1F1F1F1EEEEEEEE131313131F1F1F1F1F1F1F1FEEEEEEEE31313131F1F1F1F1F1F1F1F1\</w:t>
      </w:r>
    </w:p>
    <w:p>
      <w:pPr>
        <w:pStyle w:val="PreformattedText"/>
        <w:bidi w:val="0"/>
        <w:jc w:val="left"/>
        <w:rPr/>
      </w:pPr>
      <w:r>
        <w:rPr/>
        <w:t>EEEEEEEE131313131F1F1F1F1F1F1F1FEEEEEEEE"),AsciiPixarray(32,32,1,"\</w:t>
      </w:r>
    </w:p>
    <w:p>
      <w:pPr>
        <w:pStyle w:val="PreformattedText"/>
        <w:bidi w:val="0"/>
        <w:jc w:val="left"/>
        <w:rPr/>
      </w:pPr>
      <w:r>
        <w:rPr/>
        <w:t>00000000FFFFFFFFFFFFFFFFFFFFFFFFFFFFFFFFFFFFFFFFFFFFFFFFFFFFFFFF00000000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00000000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00000000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7F7F7F7FBFBFBFBFDFDFDFDFEFEFEFEFF7F7F7F7FBFBFBFBFDFDFDFDFEFEFEFE7F7F7F7F\</w:t>
      </w:r>
    </w:p>
    <w:p>
      <w:pPr>
        <w:pStyle w:val="PreformattedText"/>
        <w:bidi w:val="0"/>
        <w:jc w:val="left"/>
        <w:rPr/>
      </w:pPr>
      <w:r>
        <w:rPr/>
        <w:t>BFBFBFBFDFDFDFDFEFEFEFEFF7F7F7F7FBFBFBFBFDFDFDFDFEFEFEFE7F7F7F7FBFBFBFBF\</w:t>
      </w:r>
    </w:p>
    <w:p>
      <w:pPr>
        <w:pStyle w:val="PreformattedText"/>
        <w:bidi w:val="0"/>
        <w:jc w:val="left"/>
        <w:rPr/>
      </w:pPr>
      <w:r>
        <w:rPr/>
        <w:t>DFDFDFDFEFEFEFEFF7F7F7F7FBFBFBFBFDFDFDFDFEFEFEFE7F7F7F7FBFBFBFBFDFDFDFDF\</w:t>
      </w:r>
    </w:p>
    <w:p>
      <w:pPr>
        <w:pStyle w:val="PreformattedText"/>
        <w:bidi w:val="0"/>
        <w:jc w:val="left"/>
        <w:rPr/>
      </w:pPr>
      <w:r>
        <w:rPr/>
        <w:t>EFEFEFEFF7F7F7F7FBFBFBFBFDFDFDFDFEFEFEFE"),AsciiPixarray(32,32,1,"\</w:t>
      </w:r>
    </w:p>
    <w:p>
      <w:pPr>
        <w:pStyle w:val="PreformattedText"/>
        <w:bidi w:val="0"/>
        <w:jc w:val="left"/>
        <w:rPr/>
      </w:pPr>
      <w:r>
        <w:rPr/>
        <w:t>77777777BBBBBBBBDDDDDDDDEEEEEEEE77777777BBBBBBBBDDDDDDDDEEEEEEEE77777777\</w:t>
      </w:r>
    </w:p>
    <w:p>
      <w:pPr>
        <w:pStyle w:val="PreformattedText"/>
        <w:bidi w:val="0"/>
        <w:jc w:val="left"/>
        <w:rPr/>
      </w:pPr>
      <w:r>
        <w:rPr/>
        <w:t>BBBBBBBBDDDDDDDDEEEEEEEE77777777BBBBBBBBDDDDDDDDEEEEEEEE77777777BBBBBBBB\</w:t>
      </w:r>
    </w:p>
    <w:p>
      <w:pPr>
        <w:pStyle w:val="PreformattedText"/>
        <w:bidi w:val="0"/>
        <w:jc w:val="left"/>
        <w:rPr/>
      </w:pPr>
      <w:r>
        <w:rPr/>
        <w:t>DDDDDDDDEEEEEEEE77777777BBBBBBBBDDDDDDDDEEEEEEEE77777777BBBBBBBBDDDDDDDD\</w:t>
      </w:r>
    </w:p>
    <w:p>
      <w:pPr>
        <w:pStyle w:val="PreformattedText"/>
        <w:bidi w:val="0"/>
        <w:jc w:val="left"/>
        <w:rPr/>
      </w:pPr>
      <w:r>
        <w:rPr/>
        <w:t>EEEEEEEE77777777BBBBBBBBDDDDDDDDEEEEEEEE")),LineWeights(</w:t>
      </w:r>
    </w:p>
    <w:p>
      <w:pPr>
        <w:pStyle w:val="PreformattedText"/>
        <w:bidi w:val="0"/>
        <w:jc w:val="left"/>
        <w:rPr/>
      </w:pPr>
      <w:r>
        <w:rPr/>
        <w:t>Hlw(0.123),</w:t>
      </w:r>
    </w:p>
    <w:p>
      <w:pPr>
        <w:pStyle w:val="PreformattedText"/>
        <w:bidi w:val="0"/>
        <w:jc w:val="left"/>
        <w:rPr/>
      </w:pPr>
      <w:r>
        <w:rPr/>
        <w:t>Hlw(0.176),</w:t>
      </w:r>
    </w:p>
    <w:p>
      <w:pPr>
        <w:pStyle w:val="PreformattedText"/>
        <w:bidi w:val="0"/>
        <w:jc w:val="left"/>
        <w:rPr/>
      </w:pPr>
      <w:r>
        <w:rPr/>
        <w:t>Hlw(0.353),</w:t>
      </w:r>
    </w:p>
    <w:p>
      <w:pPr>
        <w:pStyle w:val="PreformattedText"/>
        <w:bidi w:val="0"/>
        <w:jc w:val="left"/>
        <w:rPr/>
      </w:pPr>
      <w:r>
        <w:rPr/>
        <w:t>Hlw(0.529),</w:t>
      </w:r>
    </w:p>
    <w:p>
      <w:pPr>
        <w:pStyle w:val="PreformattedText"/>
        <w:bidi w:val="0"/>
        <w:jc w:val="left"/>
        <w:rPr/>
      </w:pPr>
      <w:r>
        <w:rPr/>
        <w:t>Hlw(0.706),</w:t>
      </w:r>
    </w:p>
    <w:p>
      <w:pPr>
        <w:pStyle w:val="PreformattedText"/>
        <w:bidi w:val="0"/>
        <w:jc w:val="left"/>
        <w:rPr/>
      </w:pPr>
      <w:r>
        <w:rPr/>
        <w:t>Hlw(1.058),</w:t>
      </w:r>
    </w:p>
    <w:p>
      <w:pPr>
        <w:pStyle w:val="PreformattedText"/>
        <w:bidi w:val="0"/>
        <w:jc w:val="left"/>
        <w:rPr/>
      </w:pPr>
      <w:r>
        <w:rPr/>
        <w:t>Hlw(1.411),</w:t>
      </w:r>
    </w:p>
    <w:p>
      <w:pPr>
        <w:pStyle w:val="PreformattedText"/>
        <w:bidi w:val="0"/>
        <w:jc w:val="left"/>
        <w:rPr/>
      </w:pPr>
      <w:r>
        <w:rPr/>
        <w:t>Hlw(1.764),</w:t>
      </w:r>
    </w:p>
    <w:p>
      <w:pPr>
        <w:pStyle w:val="PreformattedText"/>
        <w:bidi w:val="0"/>
        <w:jc w:val="left"/>
        <w:rPr/>
      </w:pPr>
      <w:r>
        <w:rPr/>
        <w:t>Hlw(2.117),</w:t>
      </w:r>
    </w:p>
    <w:p>
      <w:pPr>
        <w:pStyle w:val="PreformattedText"/>
        <w:bidi w:val="0"/>
        <w:jc w:val="left"/>
        <w:rPr/>
      </w:pPr>
      <w:r>
        <w:rPr/>
        <w:t>Hlw(2.469),</w:t>
      </w:r>
    </w:p>
    <w:p>
      <w:pPr>
        <w:pStyle w:val="PreformattedText"/>
        <w:bidi w:val="0"/>
        <w:jc w:val="left"/>
        <w:rPr/>
      </w:pPr>
      <w:r>
        <w:rPr/>
        <w:t>Hlw(2.822),</w:t>
      </w:r>
    </w:p>
    <w:p>
      <w:pPr>
        <w:pStyle w:val="PreformattedText"/>
        <w:bidi w:val="0"/>
        <w:jc w:val="left"/>
        <w:rPr/>
      </w:pPr>
      <w:r>
        <w:rPr/>
        <w:t>Hlw(3.175),</w:t>
      </w:r>
    </w:p>
    <w:p>
      <w:pPr>
        <w:pStyle w:val="PreformattedText"/>
        <w:bidi w:val="0"/>
        <w:jc w:val="left"/>
        <w:rPr/>
      </w:pPr>
      <w:r>
        <w:rPr/>
        <w:t>Hlw(3.528)),</w:t>
      </w:r>
    </w:p>
    <w:p>
      <w:pPr>
        <w:pStyle w:val="PreformattedText"/>
        <w:bidi w:val="0"/>
        <w:jc w:val="left"/>
        <w:rPr/>
      </w:pPr>
      <w:r>
        <w:rPr/>
        <w:t>PageSize(558.8,406.4),</w:t>
      </w:r>
    </w:p>
    <w:p>
      <w:pPr>
        <w:pStyle w:val="PreformattedText"/>
        <w:bidi w:val="0"/>
        <w:jc w:val="left"/>
        <w:rPr/>
      </w:pPr>
      <w:r>
        <w:rPr/>
        <w:t>DisplayList(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44.728,48.29),</w:t>
      </w:r>
    </w:p>
    <w:p>
      <w:pPr>
        <w:pStyle w:val="PreformattedText"/>
        <w:bidi w:val="0"/>
        <w:jc w:val="left"/>
        <w:rPr/>
      </w:pPr>
      <w:r>
        <w:rPr/>
        <w:t>Lp(244.728,261.015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olyline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PointList(45.185,264.662,54.71,258.312,64.235,264.662,73.76,258.312,83.285,264.662,92.81,258.312,102.335,264.662)),</w:t>
      </w:r>
    </w:p>
    <w:p>
      <w:pPr>
        <w:pStyle w:val="PreformattedText"/>
        <w:bidi w:val="0"/>
        <w:jc w:val="left"/>
        <w:rPr/>
      </w:pPr>
      <w:r>
        <w:rPr/>
        <w:t>Polyline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PointList(102.771,264.662,112.296,258.312,121.821,264.662,131.346,258.312,140.871,264.662,150.396,258.312,159.921,264.662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64.281,258.287),</w:t>
      </w:r>
    </w:p>
    <w:p>
      <w:pPr>
        <w:pStyle w:val="PreformattedText"/>
        <w:bidi w:val="0"/>
        <w:jc w:val="left"/>
        <w:rPr/>
      </w:pPr>
      <w:r>
        <w:rPr/>
        <w:t>Lp(64.281,264.26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54.78,258.287),</w:t>
      </w:r>
    </w:p>
    <w:p>
      <w:pPr>
        <w:pStyle w:val="PreformattedText"/>
        <w:bidi w:val="0"/>
        <w:jc w:val="left"/>
        <w:rPr/>
      </w:pPr>
      <w:r>
        <w:rPr/>
        <w:t>Lp(54.78,264.26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83.298,258.287),</w:t>
      </w:r>
    </w:p>
    <w:p>
      <w:pPr>
        <w:pStyle w:val="PreformattedText"/>
        <w:bidi w:val="0"/>
        <w:jc w:val="left"/>
        <w:rPr/>
      </w:pPr>
      <w:r>
        <w:rPr/>
        <w:t>Lp(83.298,264.26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73.619,258.287),</w:t>
      </w:r>
    </w:p>
    <w:p>
      <w:pPr>
        <w:pStyle w:val="PreformattedText"/>
        <w:bidi w:val="0"/>
        <w:jc w:val="left"/>
        <w:rPr/>
      </w:pPr>
      <w:r>
        <w:rPr/>
        <w:t>Lp(73.619,264.26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02.684,258.287),</w:t>
      </w:r>
    </w:p>
    <w:p>
      <w:pPr>
        <w:pStyle w:val="PreformattedText"/>
        <w:bidi w:val="0"/>
        <w:jc w:val="left"/>
        <w:rPr/>
      </w:pPr>
      <w:r>
        <w:rPr/>
        <w:t>Lp(102.684,264.26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92.607,258.287),</w:t>
      </w:r>
    </w:p>
    <w:p>
      <w:pPr>
        <w:pStyle w:val="PreformattedText"/>
        <w:bidi w:val="0"/>
        <w:jc w:val="left"/>
        <w:rPr/>
      </w:pPr>
      <w:r>
        <w:rPr/>
        <w:t>Lp(92.607,264.26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21.867,258.287),</w:t>
      </w:r>
    </w:p>
    <w:p>
      <w:pPr>
        <w:pStyle w:val="PreformattedText"/>
        <w:bidi w:val="0"/>
        <w:jc w:val="left"/>
        <w:rPr/>
      </w:pPr>
      <w:r>
        <w:rPr/>
        <w:t>Lp(121.867,264.26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1.882,258.287),</w:t>
      </w:r>
    </w:p>
    <w:p>
      <w:pPr>
        <w:pStyle w:val="PreformattedText"/>
        <w:bidi w:val="0"/>
        <w:jc w:val="left"/>
        <w:rPr/>
      </w:pPr>
      <w:r>
        <w:rPr/>
        <w:t>Lp(111.882,264.26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31.206,258.287),</w:t>
      </w:r>
    </w:p>
    <w:p>
      <w:pPr>
        <w:pStyle w:val="PreformattedText"/>
        <w:bidi w:val="0"/>
        <w:jc w:val="left"/>
        <w:rPr/>
      </w:pPr>
      <w:r>
        <w:rPr/>
        <w:t>Lp(131.206,264.265)))),</w:t>
      </w:r>
    </w:p>
    <w:p>
      <w:pPr>
        <w:pStyle w:val="PreformattedText"/>
        <w:bidi w:val="0"/>
        <w:jc w:val="left"/>
        <w:rPr/>
      </w:pPr>
      <w:r>
        <w:rPr/>
        <w:t>Polyline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PointList(160.358,264.662,169.883,258.312,179.408,264.662,188.933,258.312,198.458,264.662,207.983,258.312,217.508,264.662)),</w:t>
      </w:r>
    </w:p>
    <w:p>
      <w:pPr>
        <w:pStyle w:val="PreformattedText"/>
        <w:bidi w:val="0"/>
        <w:jc w:val="left"/>
        <w:rPr/>
      </w:pPr>
      <w:r>
        <w:rPr/>
        <w:t>Polyline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PointList(217.945,264.662,227.47,258.312,236.995,264.662,246.52,258.312,256.045,264.662,265.57,258.312,275.095,264.662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40.885,258.287),</w:t>
      </w:r>
    </w:p>
    <w:p>
      <w:pPr>
        <w:pStyle w:val="PreformattedText"/>
        <w:bidi w:val="0"/>
        <w:jc w:val="left"/>
        <w:rPr/>
      </w:pPr>
      <w:r>
        <w:rPr/>
        <w:t>Lp(140.885,264.719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60.271,258.287),</w:t>
      </w:r>
    </w:p>
    <w:p>
      <w:pPr>
        <w:pStyle w:val="PreformattedText"/>
        <w:bidi w:val="0"/>
        <w:jc w:val="left"/>
        <w:rPr/>
      </w:pPr>
      <w:r>
        <w:rPr/>
        <w:t>Lp(160.271,264.719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50.194,258.287),</w:t>
      </w:r>
    </w:p>
    <w:p>
      <w:pPr>
        <w:pStyle w:val="PreformattedText"/>
        <w:bidi w:val="0"/>
        <w:jc w:val="left"/>
        <w:rPr/>
      </w:pPr>
      <w:r>
        <w:rPr/>
        <w:t>Lp(150.194,264.719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79.454,258.287),</w:t>
      </w:r>
    </w:p>
    <w:p>
      <w:pPr>
        <w:pStyle w:val="PreformattedText"/>
        <w:bidi w:val="0"/>
        <w:jc w:val="left"/>
        <w:rPr/>
      </w:pPr>
      <w:r>
        <w:rPr/>
        <w:t>Lp(179.454,264.719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69.469,258.318),</w:t>
      </w:r>
    </w:p>
    <w:p>
      <w:pPr>
        <w:pStyle w:val="PreformattedText"/>
        <w:bidi w:val="0"/>
        <w:jc w:val="left"/>
        <w:rPr/>
      </w:pPr>
      <w:r>
        <w:rPr/>
        <w:t>Lp(169.469,264.7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98.472,258.287),</w:t>
      </w:r>
    </w:p>
    <w:p>
      <w:pPr>
        <w:pStyle w:val="PreformattedText"/>
        <w:bidi w:val="0"/>
        <w:jc w:val="left"/>
        <w:rPr/>
      </w:pPr>
      <w:r>
        <w:rPr/>
        <w:t>Lp(198.472,264.719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88.793,258.287),</w:t>
      </w:r>
    </w:p>
    <w:p>
      <w:pPr>
        <w:pStyle w:val="PreformattedText"/>
        <w:bidi w:val="0"/>
        <w:jc w:val="left"/>
        <w:rPr/>
      </w:pPr>
      <w:r>
        <w:rPr/>
        <w:t>Lp(188.793,264.719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17.858,258.287),</w:t>
      </w:r>
    </w:p>
    <w:p>
      <w:pPr>
        <w:pStyle w:val="PreformattedText"/>
        <w:bidi w:val="0"/>
        <w:jc w:val="left"/>
        <w:rPr/>
      </w:pPr>
      <w:r>
        <w:rPr/>
        <w:t>Lp(217.858,264.719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07.781,258.287),</w:t>
      </w:r>
    </w:p>
    <w:p>
      <w:pPr>
        <w:pStyle w:val="PreformattedText"/>
        <w:bidi w:val="0"/>
        <w:jc w:val="left"/>
        <w:rPr/>
      </w:pPr>
      <w:r>
        <w:rPr/>
        <w:t>Lp(207.781,264.719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37.041,258.287),</w:t>
      </w:r>
    </w:p>
    <w:p>
      <w:pPr>
        <w:pStyle w:val="PreformattedText"/>
        <w:bidi w:val="0"/>
        <w:jc w:val="left"/>
        <w:rPr/>
      </w:pPr>
      <w:r>
        <w:rPr/>
        <w:t>Lp(237.041,264.719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27.056,258.318),</w:t>
      </w:r>
    </w:p>
    <w:p>
      <w:pPr>
        <w:pStyle w:val="PreformattedText"/>
        <w:bidi w:val="0"/>
        <w:jc w:val="left"/>
        <w:rPr/>
      </w:pPr>
      <w:r>
        <w:rPr/>
        <w:t>Lp(227.056,264.75)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56.059,258.287),</w:t>
      </w:r>
    </w:p>
    <w:p>
      <w:pPr>
        <w:pStyle w:val="PreformattedText"/>
        <w:bidi w:val="0"/>
        <w:jc w:val="left"/>
        <w:rPr/>
      </w:pPr>
      <w:r>
        <w:rPr/>
        <w:t>Lp(256.059,264.719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46.38,258.287),</w:t>
      </w:r>
    </w:p>
    <w:p>
      <w:pPr>
        <w:pStyle w:val="PreformattedText"/>
        <w:bidi w:val="0"/>
        <w:jc w:val="left"/>
        <w:rPr/>
      </w:pPr>
      <w:r>
        <w:rPr/>
        <w:t>Lp(246.38,264.719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75.445,258.287),</w:t>
      </w:r>
    </w:p>
    <w:p>
      <w:pPr>
        <w:pStyle w:val="PreformattedText"/>
        <w:bidi w:val="0"/>
        <w:jc w:val="left"/>
        <w:rPr/>
      </w:pPr>
      <w:r>
        <w:rPr/>
        <w:t>Lp(275.445,264.719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65.367,258.287),</w:t>
      </w:r>
    </w:p>
    <w:p>
      <w:pPr>
        <w:pStyle w:val="PreformattedText"/>
        <w:bidi w:val="0"/>
        <w:jc w:val="left"/>
        <w:rPr/>
      </w:pPr>
      <w:r>
        <w:rPr/>
        <w:t>Lp(265.367,264.719)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78.267,258.287),</w:t>
      </w:r>
    </w:p>
    <w:p>
      <w:pPr>
        <w:pStyle w:val="PreformattedText"/>
        <w:bidi w:val="0"/>
        <w:jc w:val="left"/>
        <w:rPr/>
      </w:pPr>
      <w:r>
        <w:rPr/>
        <w:t>Lp(43.317,258.287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78.016,264.83),</w:t>
      </w:r>
    </w:p>
    <w:p>
      <w:pPr>
        <w:pStyle w:val="PreformattedText"/>
        <w:bidi w:val="0"/>
        <w:jc w:val="left"/>
        <w:rPr/>
      </w:pPr>
      <w:r>
        <w:rPr/>
        <w:t>Lp(43.066,264.83)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olyline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PointList(276.289,264.668,285.814,258.318,295.339,264.668,304.864,258.318,314.389,264.668,323.914,258.318,333.439,264.668)),</w:t>
      </w:r>
    </w:p>
    <w:p>
      <w:pPr>
        <w:pStyle w:val="PreformattedText"/>
        <w:bidi w:val="0"/>
        <w:jc w:val="left"/>
        <w:rPr/>
      </w:pPr>
      <w:r>
        <w:rPr/>
        <w:t>Polyline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PointList(333.876,264.668,343.401,258.318,352.926,264.668,362.451,258.318,371.976,264.668,381.501,258.318,391.026,264.668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95.385,258.293),</w:t>
      </w:r>
    </w:p>
    <w:p>
      <w:pPr>
        <w:pStyle w:val="PreformattedText"/>
        <w:bidi w:val="0"/>
        <w:jc w:val="left"/>
        <w:rPr/>
      </w:pPr>
      <w:r>
        <w:rPr/>
        <w:t>Lp(295.385,264.272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85.885,258.293),</w:t>
      </w:r>
    </w:p>
    <w:p>
      <w:pPr>
        <w:pStyle w:val="PreformattedText"/>
        <w:bidi w:val="0"/>
        <w:jc w:val="left"/>
        <w:rPr/>
      </w:pPr>
      <w:r>
        <w:rPr/>
        <w:t>Lp(285.885,264.272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14.403,258.293),</w:t>
      </w:r>
    </w:p>
    <w:p>
      <w:pPr>
        <w:pStyle w:val="PreformattedText"/>
        <w:bidi w:val="0"/>
        <w:jc w:val="left"/>
        <w:rPr/>
      </w:pPr>
      <w:r>
        <w:rPr/>
        <w:t>Lp(314.403,264.272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04.724,258.293),</w:t>
      </w:r>
    </w:p>
    <w:p>
      <w:pPr>
        <w:pStyle w:val="PreformattedText"/>
        <w:bidi w:val="0"/>
        <w:jc w:val="left"/>
        <w:rPr/>
      </w:pPr>
      <w:r>
        <w:rPr/>
        <w:t>Lp(304.724,264.272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33.789,258.293),</w:t>
      </w:r>
    </w:p>
    <w:p>
      <w:pPr>
        <w:pStyle w:val="PreformattedText"/>
        <w:bidi w:val="0"/>
        <w:jc w:val="left"/>
        <w:rPr/>
      </w:pPr>
      <w:r>
        <w:rPr/>
        <w:t>Lp(333.789,264.272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23.712,258.293),</w:t>
      </w:r>
    </w:p>
    <w:p>
      <w:pPr>
        <w:pStyle w:val="PreformattedText"/>
        <w:bidi w:val="0"/>
        <w:jc w:val="left"/>
        <w:rPr/>
      </w:pPr>
      <w:r>
        <w:rPr/>
        <w:t>Lp(323.712,264.272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52.972,258.293),</w:t>
      </w:r>
    </w:p>
    <w:p>
      <w:pPr>
        <w:pStyle w:val="PreformattedText"/>
        <w:bidi w:val="0"/>
        <w:jc w:val="left"/>
        <w:rPr/>
      </w:pPr>
      <w:r>
        <w:rPr/>
        <w:t>Lp(352.972,264.272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42.987,258.293),</w:t>
      </w:r>
    </w:p>
    <w:p>
      <w:pPr>
        <w:pStyle w:val="PreformattedText"/>
        <w:bidi w:val="0"/>
        <w:jc w:val="left"/>
        <w:rPr/>
      </w:pPr>
      <w:r>
        <w:rPr/>
        <w:t>Lp(342.987,264.272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62.311,258.293),</w:t>
      </w:r>
    </w:p>
    <w:p>
      <w:pPr>
        <w:pStyle w:val="PreformattedText"/>
        <w:bidi w:val="0"/>
        <w:jc w:val="left"/>
        <w:rPr/>
      </w:pPr>
      <w:r>
        <w:rPr/>
        <w:t>Lp(362.311,264.272)))),</w:t>
      </w:r>
    </w:p>
    <w:p>
      <w:pPr>
        <w:pStyle w:val="PreformattedText"/>
        <w:bidi w:val="0"/>
        <w:jc w:val="left"/>
        <w:rPr/>
      </w:pPr>
      <w:r>
        <w:rPr/>
        <w:t>Polyline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PointList(391.463,264.668,400.988,258.318,410.513,264.668,420.038,258.318,429.563,264.668,439.088,258.318,448.613,264.668)),</w:t>
      </w:r>
    </w:p>
    <w:p>
      <w:pPr>
        <w:pStyle w:val="PreformattedText"/>
        <w:bidi w:val="0"/>
        <w:jc w:val="left"/>
        <w:rPr/>
      </w:pPr>
      <w:r>
        <w:rPr/>
        <w:t>Polyline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PointList(449.05,264.668,458.575,258.318,468.1,264.668,477.625,258.318,487.15,264.668,496.675,258.318,506.2,264.668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71.99,258.293),</w:t>
      </w:r>
    </w:p>
    <w:p>
      <w:pPr>
        <w:pStyle w:val="PreformattedText"/>
        <w:bidi w:val="0"/>
        <w:jc w:val="left"/>
        <w:rPr/>
      </w:pPr>
      <w:r>
        <w:rPr/>
        <w:t>Lp(371.99,264.72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91.376,258.293),</w:t>
      </w:r>
    </w:p>
    <w:p>
      <w:pPr>
        <w:pStyle w:val="PreformattedText"/>
        <w:bidi w:val="0"/>
        <w:jc w:val="left"/>
        <w:rPr/>
      </w:pPr>
      <w:r>
        <w:rPr/>
        <w:t>Lp(391.376,264.72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81.299,258.293),</w:t>
      </w:r>
    </w:p>
    <w:p>
      <w:pPr>
        <w:pStyle w:val="PreformattedText"/>
        <w:bidi w:val="0"/>
        <w:jc w:val="left"/>
        <w:rPr/>
      </w:pPr>
      <w:r>
        <w:rPr/>
        <w:t>Lp(381.299,264.72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10.559,258.293),</w:t>
      </w:r>
    </w:p>
    <w:p>
      <w:pPr>
        <w:pStyle w:val="PreformattedText"/>
        <w:bidi w:val="0"/>
        <w:jc w:val="left"/>
        <w:rPr/>
      </w:pPr>
      <w:r>
        <w:rPr/>
        <w:t>Lp(410.559,264.72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00.574,258.324),</w:t>
      </w:r>
    </w:p>
    <w:p>
      <w:pPr>
        <w:pStyle w:val="PreformattedText"/>
        <w:bidi w:val="0"/>
        <w:jc w:val="left"/>
        <w:rPr/>
      </w:pPr>
      <w:r>
        <w:rPr/>
        <w:t>Lp(400.574,264.756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29.577,258.293),</w:t>
      </w:r>
    </w:p>
    <w:p>
      <w:pPr>
        <w:pStyle w:val="PreformattedText"/>
        <w:bidi w:val="0"/>
        <w:jc w:val="left"/>
        <w:rPr/>
      </w:pPr>
      <w:r>
        <w:rPr/>
        <w:t>Lp(429.577,264.72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19.898,258.293),</w:t>
      </w:r>
    </w:p>
    <w:p>
      <w:pPr>
        <w:pStyle w:val="PreformattedText"/>
        <w:bidi w:val="0"/>
        <w:jc w:val="left"/>
        <w:rPr/>
      </w:pPr>
      <w:r>
        <w:rPr/>
        <w:t>Lp(419.898,264.72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48.963,258.293),</w:t>
      </w:r>
    </w:p>
    <w:p>
      <w:pPr>
        <w:pStyle w:val="PreformattedText"/>
        <w:bidi w:val="0"/>
        <w:jc w:val="left"/>
        <w:rPr/>
      </w:pPr>
      <w:r>
        <w:rPr/>
        <w:t>Lp(448.963,264.72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38.886,258.293),</w:t>
      </w:r>
    </w:p>
    <w:p>
      <w:pPr>
        <w:pStyle w:val="PreformattedText"/>
        <w:bidi w:val="0"/>
        <w:jc w:val="left"/>
        <w:rPr/>
      </w:pPr>
      <w:r>
        <w:rPr/>
        <w:t>Lp(438.886,264.725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68.146,258.293),</w:t>
      </w:r>
    </w:p>
    <w:p>
      <w:pPr>
        <w:pStyle w:val="PreformattedText"/>
        <w:bidi w:val="0"/>
        <w:jc w:val="left"/>
        <w:rPr/>
      </w:pPr>
      <w:r>
        <w:rPr/>
        <w:t>Lp(468.146,264.72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58.161,258.324),</w:t>
      </w:r>
    </w:p>
    <w:p>
      <w:pPr>
        <w:pStyle w:val="PreformattedText"/>
        <w:bidi w:val="0"/>
        <w:jc w:val="left"/>
        <w:rPr/>
      </w:pPr>
      <w:r>
        <w:rPr/>
        <w:t>Lp(458.161,264.756)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87.164,258.293),</w:t>
      </w:r>
    </w:p>
    <w:p>
      <w:pPr>
        <w:pStyle w:val="PreformattedText"/>
        <w:bidi w:val="0"/>
        <w:jc w:val="left"/>
        <w:rPr/>
      </w:pPr>
      <w:r>
        <w:rPr/>
        <w:t>Lp(487.164,264.72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77.484,258.293),</w:t>
      </w:r>
    </w:p>
    <w:p>
      <w:pPr>
        <w:pStyle w:val="PreformattedText"/>
        <w:bidi w:val="0"/>
        <w:jc w:val="left"/>
        <w:rPr/>
      </w:pPr>
      <w:r>
        <w:rPr/>
        <w:t>Lp(477.484,264.72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506.55,258.293),</w:t>
      </w:r>
    </w:p>
    <w:p>
      <w:pPr>
        <w:pStyle w:val="PreformattedText"/>
        <w:bidi w:val="0"/>
        <w:jc w:val="left"/>
        <w:rPr/>
      </w:pPr>
      <w:r>
        <w:rPr/>
        <w:t>Lp(506.55,264.725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96.472,258.293),</w:t>
      </w:r>
    </w:p>
    <w:p>
      <w:pPr>
        <w:pStyle w:val="PreformattedText"/>
        <w:bidi w:val="0"/>
        <w:jc w:val="left"/>
        <w:rPr/>
      </w:pPr>
      <w:r>
        <w:rPr/>
        <w:t>Lp(496.472,264.725)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509.372,258.293),</w:t>
      </w:r>
    </w:p>
    <w:p>
      <w:pPr>
        <w:pStyle w:val="PreformattedText"/>
        <w:bidi w:val="0"/>
        <w:jc w:val="left"/>
        <w:rPr/>
      </w:pPr>
      <w:r>
        <w:rPr/>
        <w:t>Lp(274.422,258.293))),</w:t>
      </w:r>
    </w:p>
    <w:p>
      <w:pPr>
        <w:pStyle w:val="PreformattedText"/>
        <w:bidi w:val="0"/>
        <w:jc w:val="left"/>
        <w:rPr/>
      </w:pPr>
      <w:r>
        <w:rPr/>
        <w:t>Path(Brush(MITERED,0.529,Color(Rgb(0.64,0.16,0.16),"brow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509.121,264.836),</w:t>
      </w:r>
    </w:p>
    <w:p>
      <w:pPr>
        <w:pStyle w:val="PreformattedText"/>
        <w:bidi w:val="0"/>
        <w:jc w:val="left"/>
        <w:rPr/>
      </w:pPr>
      <w:r>
        <w:rPr/>
        <w:t>Lp(274.171,264.836))))),</w:t>
      </w:r>
    </w:p>
    <w:p>
      <w:pPr>
        <w:pStyle w:val="PreformattedText"/>
        <w:bidi w:val="0"/>
        <w:jc w:val="left"/>
        <w:rPr/>
      </w:pPr>
      <w:r>
        <w:rPr/>
        <w:t>Irpoly(Fill(Gray(0)),</w:t>
      </w:r>
    </w:p>
    <w:p>
      <w:pPr>
        <w:pStyle w:val="PreformattedText"/>
        <w:bidi w:val="0"/>
        <w:jc w:val="left"/>
        <w:rPr/>
      </w:pPr>
      <w:r>
        <w:rPr/>
        <w:t>PointList(263.525,41.275,285.75,41.275,285.75,368.3,263.525,368.3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olyline(Brush(MITERED,0.529,Color(Rgb(1.0,0.0,0.0),"red")),</w:t>
      </w:r>
    </w:p>
    <w:p>
      <w:pPr>
        <w:pStyle w:val="PreformattedText"/>
        <w:bidi w:val="0"/>
        <w:jc w:val="left"/>
        <w:rPr/>
      </w:pPr>
      <w:r>
        <w:rPr/>
        <w:t>PointList(266.7,368.3,266.7,214.136,268.395,208.998,268.395,152.471,270.091,147.332,270.091,106.222,271.786,101.083,271.786,70.25,273.481,65.111)),</w:t>
      </w:r>
    </w:p>
    <w:p>
      <w:pPr>
        <w:pStyle w:val="PreformattedText"/>
        <w:bidi w:val="0"/>
        <w:jc w:val="left"/>
        <w:rPr/>
      </w:pPr>
      <w:r>
        <w:rPr/>
        <w:t>Polyline(Brush(MITERED,0.529,Color(Rgb(1.0,0.0,0.0),"red")),</w:t>
      </w:r>
    </w:p>
    <w:p>
      <w:pPr>
        <w:pStyle w:val="PreformattedText"/>
        <w:bidi w:val="0"/>
        <w:jc w:val="left"/>
        <w:rPr/>
      </w:pPr>
      <w:r>
        <w:rPr/>
        <w:t>PointList(281.958,368.3,281.958,214.136,280.262,208.998,280.262,152.471,278.567,147.332,278.567,106.222,276.872,101.083,276.872,70.25,275.177,65.111))),</w:t>
      </w:r>
    </w:p>
    <w:p>
      <w:pPr>
        <w:pStyle w:val="PreformattedText"/>
        <w:bidi w:val="0"/>
        <w:jc w:val="left"/>
        <w:rPr/>
      </w:pPr>
      <w:r>
        <w:rPr/>
        <w:t>Path(Brush(MITERED,0.529,Color(Rgb(1.0,0.0,0.0),"red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74.016,111.125),</w:t>
      </w:r>
    </w:p>
    <w:p>
      <w:pPr>
        <w:pStyle w:val="PreformattedText"/>
        <w:bidi w:val="0"/>
        <w:jc w:val="left"/>
        <w:rPr/>
      </w:pPr>
      <w:r>
        <w:rPr/>
        <w:t>Lp(274.016,368.3))),</w:t>
      </w:r>
    </w:p>
    <w:p>
      <w:pPr>
        <w:pStyle w:val="PreformattedText"/>
        <w:bidi w:val="0"/>
        <w:jc w:val="left"/>
        <w:rPr/>
      </w:pPr>
      <w:r>
        <w:rPr/>
        <w:t>Path(Brush(MITERED,1.411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277.191,26.366,277.191,26.366,348.542,88.677),</w:t>
      </w:r>
    </w:p>
    <w:p>
      <w:pPr>
        <w:pStyle w:val="PreformattedText"/>
        <w:bidi w:val="0"/>
        <w:jc w:val="left"/>
        <w:rPr/>
      </w:pPr>
      <w:r>
        <w:rPr/>
        <w:t>Cp(428.708,122.82,510.711,157.745,521.666,156.541),</w:t>
      </w:r>
    </w:p>
    <w:p>
      <w:pPr>
        <w:pStyle w:val="PreformattedText"/>
        <w:bidi w:val="0"/>
        <w:jc w:val="left"/>
        <w:rPr/>
      </w:pPr>
      <w:r>
        <w:rPr/>
        <w:t>Lp(521.666,156.541))),</w:t>
      </w:r>
    </w:p>
    <w:p>
      <w:pPr>
        <w:pStyle w:val="PreformattedText"/>
        <w:bidi w:val="0"/>
        <w:jc w:val="left"/>
        <w:rPr/>
      </w:pPr>
      <w:r>
        <w:rPr/>
        <w:t>Path(Brush(MITERED,1.411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269.672,27.251,269.672,27.251,198.32,89.563),</w:t>
      </w:r>
    </w:p>
    <w:p>
      <w:pPr>
        <w:pStyle w:val="PreformattedText"/>
        <w:bidi w:val="0"/>
        <w:jc w:val="left"/>
        <w:rPr/>
      </w:pPr>
      <w:r>
        <w:rPr/>
        <w:t>Cp(118.155,123.706,36.152,158.631,25.197,157.426),</w:t>
      </w:r>
    </w:p>
    <w:p>
      <w:pPr>
        <w:pStyle w:val="PreformattedText"/>
        <w:bidi w:val="0"/>
        <w:jc w:val="left"/>
        <w:rPr/>
      </w:pPr>
      <w:r>
        <w:rPr/>
        <w:t>Lp(25.197,157.426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olyline(Brush(MITERED,0.529,Color(Rgb(1.0,0.0,0.0),"red")),</w:t>
      </w:r>
    </w:p>
    <w:p>
      <w:pPr>
        <w:pStyle w:val="PreformattedText"/>
        <w:bidi w:val="0"/>
        <w:jc w:val="left"/>
        <w:rPr/>
      </w:pPr>
      <w:r>
        <w:rPr/>
        <w:t>PointList(262.444,366.365,262.444,189.764,265.033,183.878,265.033,119.124,267.623,113.237,267.623,66.144,270.212,60.257,270.212,24.937,272.802,19.05)),</w:t>
      </w:r>
    </w:p>
    <w:p>
      <w:pPr>
        <w:pStyle w:val="PreformattedText"/>
        <w:bidi w:val="0"/>
        <w:jc w:val="left"/>
        <w:rPr/>
      </w:pPr>
      <w:r>
        <w:rPr/>
        <w:t>Polyline(Brush(MITERED,0.529,Color(Rgb(1.0,0.0,0.0),"red")),</w:t>
      </w:r>
    </w:p>
    <w:p>
      <w:pPr>
        <w:pStyle w:val="PreformattedText"/>
        <w:bidi w:val="0"/>
        <w:jc w:val="left"/>
        <w:rPr/>
      </w:pPr>
      <w:r>
        <w:rPr/>
        <w:t>PointList(285.75,366.365,285.75,189.764,283.16,183.878,283.16,119.124,280.571,113.237,280.571,66.144,277.981,60.257,277.981,24.937,275.392,19.0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01.625,44.45),</w:t>
      </w:r>
    </w:p>
    <w:p>
      <w:pPr>
        <w:pStyle w:val="PreformattedText"/>
        <w:bidi w:val="0"/>
        <w:jc w:val="left"/>
        <w:rPr/>
      </w:pPr>
      <w:r>
        <w:rPr/>
        <w:t>Lp(301.625,257.17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39.725,73.025),</w:t>
      </w:r>
    </w:p>
    <w:p>
      <w:pPr>
        <w:pStyle w:val="PreformattedText"/>
        <w:bidi w:val="0"/>
        <w:jc w:val="left"/>
        <w:rPr/>
      </w:pPr>
      <w:r>
        <w:rPr/>
        <w:t>Lp(339.45,256.513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03.225,111.125),</w:t>
      </w:r>
    </w:p>
    <w:p>
      <w:pPr>
        <w:pStyle w:val="PreformattedText"/>
        <w:bidi w:val="0"/>
        <w:jc w:val="left"/>
        <w:rPr/>
      </w:pPr>
      <w:r>
        <w:rPr/>
        <w:t>Lp(403.225,257.17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41.325,127.0),</w:t>
      </w:r>
    </w:p>
    <w:p>
      <w:pPr>
        <w:pStyle w:val="PreformattedText"/>
        <w:bidi w:val="0"/>
        <w:jc w:val="left"/>
        <w:rPr/>
      </w:pPr>
      <w:r>
        <w:rPr/>
        <w:t>Lp(441.325,257.17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71.475,92.075),</w:t>
      </w:r>
    </w:p>
    <w:p>
      <w:pPr>
        <w:pStyle w:val="PreformattedText"/>
        <w:bidi w:val="0"/>
        <w:jc w:val="left"/>
        <w:rPr/>
      </w:pPr>
      <w:r>
        <w:rPr/>
        <w:t>Lp(371.475,257.17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73.075,139.7),</w:t>
      </w:r>
    </w:p>
    <w:p>
      <w:pPr>
        <w:pStyle w:val="PreformattedText"/>
        <w:bidi w:val="0"/>
        <w:jc w:val="left"/>
        <w:rPr/>
      </w:pPr>
      <w:r>
        <w:rPr/>
        <w:t>Lp(473.075,257.17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508.0,152.4),</w:t>
      </w:r>
    </w:p>
    <w:p>
      <w:pPr>
        <w:pStyle w:val="PreformattedText"/>
        <w:bidi w:val="0"/>
        <w:jc w:val="left"/>
        <w:rPr/>
      </w:pPr>
      <w:r>
        <w:rPr/>
        <w:t>Lp(508.0,257.17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12.725,73.025),</w:t>
      </w:r>
    </w:p>
    <w:p>
      <w:pPr>
        <w:pStyle w:val="PreformattedText"/>
        <w:bidi w:val="0"/>
        <w:jc w:val="left"/>
        <w:rPr/>
      </w:pPr>
      <w:r>
        <w:rPr/>
        <w:t>Lp(212.725,257.17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80.975,92.075),</w:t>
      </w:r>
    </w:p>
    <w:p>
      <w:pPr>
        <w:pStyle w:val="PreformattedText"/>
        <w:bidi w:val="0"/>
        <w:jc w:val="left"/>
        <w:rPr/>
      </w:pPr>
      <w:r>
        <w:rPr/>
        <w:t>Lp(180.975,257.17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49.225,107.95),</w:t>
      </w:r>
    </w:p>
    <w:p>
      <w:pPr>
        <w:pStyle w:val="PreformattedText"/>
        <w:bidi w:val="0"/>
        <w:jc w:val="left"/>
        <w:rPr/>
      </w:pPr>
      <w:r>
        <w:rPr/>
        <w:t>Lp(149.225,257.17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7.475,123.825),</w:t>
      </w:r>
    </w:p>
    <w:p>
      <w:pPr>
        <w:pStyle w:val="PreformattedText"/>
        <w:bidi w:val="0"/>
        <w:jc w:val="left"/>
        <w:rPr/>
      </w:pPr>
      <w:r>
        <w:rPr/>
        <w:t>Lp(117.475,257.17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85.725,136.525),</w:t>
      </w:r>
    </w:p>
    <w:p>
      <w:pPr>
        <w:pStyle w:val="PreformattedText"/>
        <w:bidi w:val="0"/>
        <w:jc w:val="left"/>
        <w:rPr/>
      </w:pPr>
      <w:r>
        <w:rPr/>
        <w:t>Lp(85.725,257.175))),</w:t>
      </w:r>
    </w:p>
    <w:p>
      <w:pPr>
        <w:pStyle w:val="PreformattedText"/>
        <w:bidi w:val="0"/>
        <w:jc w:val="left"/>
        <w:rPr/>
      </w:pPr>
      <w:r>
        <w:rPr/>
        <w:t>Path(Brush(MITERED,1.058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57.15,149.225),</w:t>
      </w:r>
    </w:p>
    <w:p>
      <w:pPr>
        <w:pStyle w:val="PreformattedText"/>
        <w:bidi w:val="0"/>
        <w:jc w:val="left"/>
        <w:rPr/>
      </w:pPr>
      <w:r>
        <w:rPr/>
        <w:t>Lp(57.15,257.175))),</w:t>
      </w:r>
    </w:p>
    <w:p>
      <w:pPr>
        <w:pStyle w:val="PreformattedText"/>
        <w:bidi w:val="0"/>
        <w:jc w:val="left"/>
        <w:rPr/>
      </w:pPr>
      <w:r>
        <w:rPr/>
        <w:t>Text(Brush(MITERED,0.0,Gray(100)),332.03,237.34,1.0,0.0,0.0,1.0,0.0,~</w:t>
      </w:r>
    </w:p>
    <w:p>
      <w:pPr>
        <w:pStyle w:val="PreformattedText"/>
        <w:bidi w:val="0"/>
        <w:jc w:val="left"/>
        <w:rPr/>
      </w:pPr>
      <w:r>
        <w:rPr/>
        <w:t>&lt;LEFT align&gt;&lt;24 cs&gt;&lt;(Helvetica) cf&gt;&lt;bold cfa&gt;&lt;0.00 0.00 0.00 "black" clr&gt;CROWN OF ROADWAY EL. 248.08'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349.996,323.261,0.0,-1.0,1.0,0.0,0.0,~</w:t>
      </w:r>
    </w:p>
    <w:p>
      <w:pPr>
        <w:pStyle w:val="PreformattedText"/>
        <w:bidi w:val="0"/>
        <w:jc w:val="left"/>
        <w:rPr/>
      </w:pPr>
      <w:r>
        <w:rPr/>
        <w:t>&lt;LEFT align&gt;&lt;24 cs&gt;&lt;(Helvetica) cf&gt;&lt;bold cfa&gt;&lt;0.00 0.00 0.00 "black" clr&gt;210.00'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Polyline(Brush(MITERED,0.353,Arrows(BACKARROW),Gray(100)),</w:t>
      </w:r>
    </w:p>
    <w:p>
      <w:pPr>
        <w:pStyle w:val="PreformattedText"/>
        <w:bidi w:val="0"/>
        <w:jc w:val="left"/>
        <w:rPr/>
      </w:pPr>
      <w:r>
        <w:rPr/>
        <w:t>PointList(327.025,231.775,301.625,231.775,276.225,250.825)),</w:t>
      </w:r>
    </w:p>
    <w:p>
      <w:pPr>
        <w:pStyle w:val="PreformattedText"/>
        <w:bidi w:val="0"/>
        <w:jc w:val="left"/>
        <w:rPr/>
      </w:pPr>
      <w:r>
        <w:rPr/>
        <w:t>Path(Brush(MITERED,0.353,Arrows(BOTHARROWS),Gray(100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54.976,266.7),</w:t>
      </w:r>
    </w:p>
    <w:p>
      <w:pPr>
        <w:pStyle w:val="PreformattedText"/>
        <w:bidi w:val="0"/>
        <w:jc w:val="left"/>
        <w:rPr/>
      </w:pPr>
      <w:r>
        <w:rPr/>
        <w:t>Lp(354.976,349.25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Brush(MITERED,0.0,Gray(100)),154.902,14.779,1.0,0.0,0.0,1.0,0.0,~</w:t>
      </w:r>
    </w:p>
    <w:p>
      <w:pPr>
        <w:pStyle w:val="PreformattedText"/>
        <w:bidi w:val="0"/>
        <w:jc w:val="left"/>
        <w:rPr/>
      </w:pPr>
      <w:r>
        <w:rPr/>
        <w:t>&lt;LEFT align&gt;&lt;24 cs&gt;&lt;(Helvetica) cf&gt;&lt;bold cfa&gt;&lt;0.00 0.00 0.00 "black" clr&gt;AIRWAY BEAC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Polyline(Brush(MITERED,0.353,Arrows(BACKARROW),Gray(100)),</w:t>
      </w:r>
    </w:p>
    <w:p>
      <w:pPr>
        <w:pStyle w:val="PreformattedText"/>
        <w:bidi w:val="0"/>
        <w:jc w:val="left"/>
        <w:rPr/>
      </w:pPr>
      <w:r>
        <w:rPr/>
        <w:t>PointList(231.102,11.604,246.977,11.604,266.027,24.304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Brush(MITERED,0.0,Gray(100)),323.416,14.092,1.0,0.0,0.0,1.0,0.0,~</w:t>
      </w:r>
    </w:p>
    <w:p>
      <w:pPr>
        <w:pStyle w:val="PreformattedText"/>
        <w:bidi w:val="0"/>
        <w:jc w:val="left"/>
        <w:rPr/>
      </w:pPr>
      <w:r>
        <w:rPr/>
        <w:t>&lt;LEFT align&gt;&lt;24 cs&gt;&lt;(Helvetica) cf&gt;&lt;bold cfa&gt;&lt;0.00 0.00 0.00 "" clr&gt;EL. 746.00'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Polyline(Brush(MITERED,0.353,Arrows(BACKARROW),Gray(100)),</w:t>
      </w:r>
    </w:p>
    <w:p>
      <w:pPr>
        <w:pStyle w:val="PreformattedText"/>
        <w:bidi w:val="0"/>
        <w:jc w:val="left"/>
        <w:rPr/>
      </w:pPr>
      <w:r>
        <w:rPr/>
        <w:t>PointList(317.066,10.917,301.191,10.917,282.141,23.617))),</w:t>
      </w:r>
    </w:p>
    <w:p>
      <w:pPr>
        <w:pStyle w:val="PreformattedText"/>
        <w:bidi w:val="0"/>
        <w:jc w:val="left"/>
        <w:rPr/>
      </w:pPr>
      <w:r>
        <w:rPr/>
        <w:t>Irpoly(Fill(Gray(0)),Brush(MITERED,0.529,Gray(100)),</w:t>
      </w:r>
    </w:p>
    <w:p>
      <w:pPr>
        <w:pStyle w:val="PreformattedText"/>
        <w:bidi w:val="0"/>
        <w:jc w:val="left"/>
        <w:rPr/>
      </w:pPr>
      <w:r>
        <w:rPr/>
        <w:t>PointList(247.65,381.0,298.45,381.0,298.45,342.9,247.65,342.9)),</w:t>
      </w:r>
    </w:p>
    <w:p>
      <w:pPr>
        <w:pStyle w:val="PreformattedText"/>
        <w:bidi w:val="0"/>
        <w:jc w:val="left"/>
        <w:rPr/>
      </w:pPr>
      <w:r>
        <w:rPr/>
        <w:t>Irpoly(Fill(Gray(0)),Brush(MITERED,0.529,Gray(100)),</w:t>
      </w:r>
    </w:p>
    <w:p>
      <w:pPr>
        <w:pStyle w:val="PreformattedText"/>
        <w:bidi w:val="0"/>
        <w:jc w:val="left"/>
        <w:rPr/>
      </w:pPr>
      <w:r>
        <w:rPr/>
        <w:t>PointList(292.1,342.9,254.0,342.9,257.175,323.85,288.925,323.85)),</w:t>
      </w:r>
    </w:p>
    <w:p>
      <w:pPr>
        <w:pStyle w:val="PreformattedText"/>
        <w:bidi w:val="0"/>
        <w:jc w:val="left"/>
        <w:rPr/>
      </w:pPr>
      <w:r>
        <w:rPr/>
        <w:t>Irpoly(Fill(Color(Rgb(0.847,0.639,0.118),"golden rod"),Color(Rgb(-1.0,-1.0,-1.0),"transparent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),</w:t>
      </w:r>
    </w:p>
    <w:p>
      <w:pPr>
        <w:pStyle w:val="PreformattedText"/>
        <w:bidi w:val="0"/>
        <w:jc w:val="left"/>
        <w:rPr/>
      </w:pPr>
      <w:r>
        <w:rPr/>
        <w:t>PointList(6.35,368.3,296.682,371.475,438.472,387.35,492.487,396.875,509.366,393.7,539.75,403.225,6.35,403.225)),</w:t>
      </w:r>
    </w:p>
    <w:p>
      <w:pPr>
        <w:pStyle w:val="PreformattedText"/>
        <w:bidi w:val="0"/>
        <w:jc w:val="left"/>
        <w:rPr/>
      </w:pPr>
      <w:r>
        <w:rPr/>
        <w:t>Path(Fill(Gray(0),Gray(0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),Brush(MITERED,0.353,Color(Rgb(0.0,0.0,1.0),"blue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5.875,352.425),</w:t>
      </w:r>
    </w:p>
    <w:p>
      <w:pPr>
        <w:pStyle w:val="PreformattedText"/>
        <w:bidi w:val="0"/>
        <w:jc w:val="left"/>
        <w:rPr/>
      </w:pPr>
      <w:r>
        <w:rPr/>
        <w:t>Lp(533.4,352.425))))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F##########5F##�##��%!PS-Adobe-2.0 EPSF-2.0</w:t>
      </w:r>
    </w:p>
    <w:p>
      <w:pPr>
        <w:pStyle w:val="PreformattedText"/>
        <w:bidi w:val="0"/>
        <w:jc w:val="left"/>
        <w:rPr/>
      </w:pPr>
      <w:r>
        <w:rPr/>
        <w:t>%%Title: /usr/vashon/people/bill/Projectos/Projects/Bridge/cad_gatespan.vec</w:t>
      </w:r>
    </w:p>
    <w:p>
      <w:pPr>
        <w:pStyle w:val="PreformattedText"/>
        <w:bidi w:val="0"/>
        <w:jc w:val="left"/>
        <w:rPr/>
      </w:pPr>
      <w:r>
        <w:rPr/>
        <w:t>%%Creator: IslandDraw for bill</w:t>
      </w:r>
    </w:p>
    <w:p>
      <w:pPr>
        <w:pStyle w:val="PreformattedText"/>
        <w:bidi w:val="0"/>
        <w:jc w:val="left"/>
        <w:rPr/>
      </w:pPr>
      <w:r>
        <w:rPr/>
        <w:t>%%CreationDate: Fri May 17 18:20:46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18 9 1530 1134.93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ict /IslandDrawDict 300 dict dup begin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bw {setlinejoin setlinewidth setgray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/inv exch def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inv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ue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een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ict /setcmykcolor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1 onbits offbits onbits add div sub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sub fact mul 1 green sub fact mul 1 blue sub fact mul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yk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offbits offbits onbits add div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fact mul sub 1 green fact mul sub 1 blue fact mul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rgb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w {gsave bpbw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w {gsave setgray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gsave strokepath clip patpath grestore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% { begin f cvx cvn exec SF end }</w:t>
      </w:r>
    </w:p>
    <w:p>
      <w:pPr>
        <w:pStyle w:val="PreformattedText"/>
        <w:bidi w:val="0"/>
        <w:jc w:val="left"/>
        <w:rPr/>
      </w:pPr>
      <w:r>
        <w:rPr/>
        <w:t>{ begin f cvn load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image_color_raster { % sw sh sd dw dh xs ys</w:t>
      </w:r>
    </w:p>
    <w:p>
      <w:pPr>
        <w:pStyle w:val="PreformattedText"/>
        <w:bidi w:val="0"/>
        <w:jc w:val="left"/>
        <w:rPr/>
      </w:pPr>
      <w:r>
        <w:rPr/>
        <w:t>systemdict /colorimage known not {</w:t>
      </w:r>
    </w:p>
    <w:p>
      <w:pPr>
        <w:pStyle w:val="PreformattedText"/>
        <w:bidi w:val="0"/>
        <w:jc w:val="left"/>
        <w:rPr/>
      </w:pPr>
      <w:r>
        <w:rPr/>
        <w:t>/colorimage /colimg load def</w:t>
      </w:r>
    </w:p>
    <w:p>
      <w:pPr>
        <w:pStyle w:val="PreformattedText"/>
        <w:bidi w:val="0"/>
        <w:jc w:val="left"/>
        <w:rPr/>
      </w:pPr>
      <w:r>
        <w:rPr/>
        <w:t>} if</w:t>
      </w:r>
    </w:p>
    <w:p>
      <w:pPr>
        <w:pStyle w:val="PreformattedText"/>
        <w:bidi w:val="0"/>
        <w:jc w:val="left"/>
        <w:rPr/>
      </w:pPr>
      <w:r>
        <w:rPr/>
        <w:t>TR SC /sd E def /sh E def /sw E def</w:t>
      </w:r>
    </w:p>
    <w:p>
      <w:pPr>
        <w:pStyle w:val="PreformattedText"/>
        <w:bidi w:val="0"/>
        <w:jc w:val="left"/>
        <w:rPr/>
      </w:pPr>
      <w:r>
        <w:rPr/>
        <w:t>/imagebuf sw 3 mul sd mul 7 add 8 idiv string def</w:t>
      </w:r>
    </w:p>
    <w:p>
      <w:pPr>
        <w:pStyle w:val="PreformattedText"/>
        <w:bidi w:val="0"/>
        <w:jc w:val="left"/>
        <w:rPr/>
      </w:pPr>
      <w:r>
        <w:rPr/>
        <w:t>sw sh sd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false 3 color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LR {setcmykcolor} bind  def</w:t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406.4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244.73 48.29 m 244.73 261.0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45.185 264.66 m</w:t>
      </w:r>
    </w:p>
    <w:p>
      <w:pPr>
        <w:pStyle w:val="PreformattedText"/>
        <w:bidi w:val="0"/>
        <w:jc w:val="left"/>
        <w:rPr/>
      </w:pPr>
      <w:r>
        <w:rPr/>
        <w:t>54.71 258.31 l</w:t>
      </w:r>
    </w:p>
    <w:p>
      <w:pPr>
        <w:pStyle w:val="PreformattedText"/>
        <w:bidi w:val="0"/>
        <w:jc w:val="left"/>
        <w:rPr/>
      </w:pPr>
      <w:r>
        <w:rPr/>
        <w:t>64.235 264.66 l</w:t>
      </w:r>
    </w:p>
    <w:p>
      <w:pPr>
        <w:pStyle w:val="PreformattedText"/>
        <w:bidi w:val="0"/>
        <w:jc w:val="left"/>
        <w:rPr/>
      </w:pPr>
      <w:r>
        <w:rPr/>
        <w:t>73.76 258.31 l</w:t>
      </w:r>
    </w:p>
    <w:p>
      <w:pPr>
        <w:pStyle w:val="PreformattedText"/>
        <w:bidi w:val="0"/>
        <w:jc w:val="left"/>
        <w:rPr/>
      </w:pPr>
      <w:r>
        <w:rPr/>
        <w:t>83.285 264.66 l</w:t>
      </w:r>
    </w:p>
    <w:p>
      <w:pPr>
        <w:pStyle w:val="PreformattedText"/>
        <w:bidi w:val="0"/>
        <w:jc w:val="left"/>
        <w:rPr/>
      </w:pPr>
      <w:r>
        <w:rPr/>
        <w:t>92.81 258.31 l</w:t>
      </w:r>
    </w:p>
    <w:p>
      <w:pPr>
        <w:pStyle w:val="PreformattedText"/>
        <w:bidi w:val="0"/>
        <w:jc w:val="left"/>
        <w:rPr/>
      </w:pPr>
      <w:r>
        <w:rPr/>
        <w:t>102.33 264.6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2.77 264.66 m</w:t>
      </w:r>
    </w:p>
    <w:p>
      <w:pPr>
        <w:pStyle w:val="PreformattedText"/>
        <w:bidi w:val="0"/>
        <w:jc w:val="left"/>
        <w:rPr/>
      </w:pPr>
      <w:r>
        <w:rPr/>
        <w:t>112.3 258.31 l</w:t>
      </w:r>
    </w:p>
    <w:p>
      <w:pPr>
        <w:pStyle w:val="PreformattedText"/>
        <w:bidi w:val="0"/>
        <w:jc w:val="left"/>
        <w:rPr/>
      </w:pPr>
      <w:r>
        <w:rPr/>
        <w:t>121.82 264.66 l</w:t>
      </w:r>
    </w:p>
    <w:p>
      <w:pPr>
        <w:pStyle w:val="PreformattedText"/>
        <w:bidi w:val="0"/>
        <w:jc w:val="left"/>
        <w:rPr/>
      </w:pPr>
      <w:r>
        <w:rPr/>
        <w:t>131.35 258.31 l</w:t>
      </w:r>
    </w:p>
    <w:p>
      <w:pPr>
        <w:pStyle w:val="PreformattedText"/>
        <w:bidi w:val="0"/>
        <w:jc w:val="left"/>
        <w:rPr/>
      </w:pPr>
      <w:r>
        <w:rPr/>
        <w:t>140.87 264.66 l</w:t>
      </w:r>
    </w:p>
    <w:p>
      <w:pPr>
        <w:pStyle w:val="PreformattedText"/>
        <w:bidi w:val="0"/>
        <w:jc w:val="left"/>
        <w:rPr/>
      </w:pPr>
      <w:r>
        <w:rPr/>
        <w:t>150.4 258.31 l</w:t>
      </w:r>
    </w:p>
    <w:p>
      <w:pPr>
        <w:pStyle w:val="PreformattedText"/>
        <w:bidi w:val="0"/>
        <w:jc w:val="left"/>
        <w:rPr/>
      </w:pPr>
      <w:r>
        <w:rPr/>
        <w:t>159.92 264.6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64.281 258.29 m 64.281 264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4.78 258.29 m 54.78 264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3.298 258.29 m 83.298 264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3.619 258.29 m 73.619 264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2.68 258.29 m 102.68 264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2.607 258.29 m 92.607 264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1.87 258.29 m 121.87 264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1.88 258.29 m 111.88 264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1.21 258.29 m 131.21 264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0.36 264.66 m</w:t>
      </w:r>
    </w:p>
    <w:p>
      <w:pPr>
        <w:pStyle w:val="PreformattedText"/>
        <w:bidi w:val="0"/>
        <w:jc w:val="left"/>
        <w:rPr/>
      </w:pPr>
      <w:r>
        <w:rPr/>
        <w:t>169.88 258.31 l</w:t>
      </w:r>
    </w:p>
    <w:p>
      <w:pPr>
        <w:pStyle w:val="PreformattedText"/>
        <w:bidi w:val="0"/>
        <w:jc w:val="left"/>
        <w:rPr/>
      </w:pPr>
      <w:r>
        <w:rPr/>
        <w:t>179.41 264.66 l</w:t>
      </w:r>
    </w:p>
    <w:p>
      <w:pPr>
        <w:pStyle w:val="PreformattedText"/>
        <w:bidi w:val="0"/>
        <w:jc w:val="left"/>
        <w:rPr/>
      </w:pPr>
      <w:r>
        <w:rPr/>
        <w:t>188.93 258.31 l</w:t>
      </w:r>
    </w:p>
    <w:p>
      <w:pPr>
        <w:pStyle w:val="PreformattedText"/>
        <w:bidi w:val="0"/>
        <w:jc w:val="left"/>
        <w:rPr/>
      </w:pPr>
      <w:r>
        <w:rPr/>
        <w:t>198.46 264.66 l</w:t>
      </w:r>
    </w:p>
    <w:p>
      <w:pPr>
        <w:pStyle w:val="PreformattedText"/>
        <w:bidi w:val="0"/>
        <w:jc w:val="left"/>
        <w:rPr/>
      </w:pPr>
      <w:r>
        <w:rPr/>
        <w:t>207.98 258.31 l</w:t>
      </w:r>
    </w:p>
    <w:p>
      <w:pPr>
        <w:pStyle w:val="PreformattedText"/>
        <w:bidi w:val="0"/>
        <w:jc w:val="left"/>
        <w:rPr/>
      </w:pPr>
      <w:r>
        <w:rPr/>
        <w:t>217.51 264.6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17.94 264.66 m</w:t>
      </w:r>
    </w:p>
    <w:p>
      <w:pPr>
        <w:pStyle w:val="PreformattedText"/>
        <w:bidi w:val="0"/>
        <w:jc w:val="left"/>
        <w:rPr/>
      </w:pPr>
      <w:r>
        <w:rPr/>
        <w:t>227.47 258.31 l</w:t>
      </w:r>
    </w:p>
    <w:p>
      <w:pPr>
        <w:pStyle w:val="PreformattedText"/>
        <w:bidi w:val="0"/>
        <w:jc w:val="left"/>
        <w:rPr/>
      </w:pPr>
      <w:r>
        <w:rPr/>
        <w:t>237 264.66 l</w:t>
      </w:r>
    </w:p>
    <w:p>
      <w:pPr>
        <w:pStyle w:val="PreformattedText"/>
        <w:bidi w:val="0"/>
        <w:jc w:val="left"/>
        <w:rPr/>
      </w:pPr>
      <w:r>
        <w:rPr/>
        <w:t>246.52 258.31 l</w:t>
      </w:r>
    </w:p>
    <w:p>
      <w:pPr>
        <w:pStyle w:val="PreformattedText"/>
        <w:bidi w:val="0"/>
        <w:jc w:val="left"/>
        <w:rPr/>
      </w:pPr>
      <w:r>
        <w:rPr/>
        <w:t>256.05 264.66 l</w:t>
      </w:r>
    </w:p>
    <w:p>
      <w:pPr>
        <w:pStyle w:val="PreformattedText"/>
        <w:bidi w:val="0"/>
        <w:jc w:val="left"/>
        <w:rPr/>
      </w:pPr>
      <w:r>
        <w:rPr/>
        <w:t>265.57 258.31 l</w:t>
      </w:r>
    </w:p>
    <w:p>
      <w:pPr>
        <w:pStyle w:val="PreformattedText"/>
        <w:bidi w:val="0"/>
        <w:jc w:val="left"/>
        <w:rPr/>
      </w:pPr>
      <w:r>
        <w:rPr/>
        <w:t>275.1 264.6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0.88 258.29 m 140.88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0.27 258.29 m 160.27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0.19 258.29 m 150.19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9.45 258.29 m 179.45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9.47 258.32 m 169.47 264.7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98.47 258.29 m 198.47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88.79 258.29 m 188.79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17.86 258.29 m 217.86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07.78 258.29 m 207.78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37.04 258.29 m 237.04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27.06 258.32 m 227.06 264.7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56.06 258.29 m 256.06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46.38 258.29 m 246.38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75.44 258.29 m 275.44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65.37 258.29 m 265.37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78.27 258.29 m 43.317 258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78.02 264.83 m 43.066 264.83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76.29 264.67 m</w:t>
      </w:r>
    </w:p>
    <w:p>
      <w:pPr>
        <w:pStyle w:val="PreformattedText"/>
        <w:bidi w:val="0"/>
        <w:jc w:val="left"/>
        <w:rPr/>
      </w:pPr>
      <w:r>
        <w:rPr/>
        <w:t>285.81 258.32 l</w:t>
      </w:r>
    </w:p>
    <w:p>
      <w:pPr>
        <w:pStyle w:val="PreformattedText"/>
        <w:bidi w:val="0"/>
        <w:jc w:val="left"/>
        <w:rPr/>
      </w:pPr>
      <w:r>
        <w:rPr/>
        <w:t>295.34 264.67 l</w:t>
      </w:r>
    </w:p>
    <w:p>
      <w:pPr>
        <w:pStyle w:val="PreformattedText"/>
        <w:bidi w:val="0"/>
        <w:jc w:val="left"/>
        <w:rPr/>
      </w:pPr>
      <w:r>
        <w:rPr/>
        <w:t>304.86 258.32 l</w:t>
      </w:r>
    </w:p>
    <w:p>
      <w:pPr>
        <w:pStyle w:val="PreformattedText"/>
        <w:bidi w:val="0"/>
        <w:jc w:val="left"/>
        <w:rPr/>
      </w:pPr>
      <w:r>
        <w:rPr/>
        <w:t>314.39 264.67 l</w:t>
      </w:r>
    </w:p>
    <w:p>
      <w:pPr>
        <w:pStyle w:val="PreformattedText"/>
        <w:bidi w:val="0"/>
        <w:jc w:val="left"/>
        <w:rPr/>
      </w:pPr>
      <w:r>
        <w:rPr/>
        <w:t>323.91 258.32 l</w:t>
      </w:r>
    </w:p>
    <w:p>
      <w:pPr>
        <w:pStyle w:val="PreformattedText"/>
        <w:bidi w:val="0"/>
        <w:jc w:val="left"/>
        <w:rPr/>
      </w:pPr>
      <w:r>
        <w:rPr/>
        <w:t>333.44 264.6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33.88 264.67 m</w:t>
      </w:r>
    </w:p>
    <w:p>
      <w:pPr>
        <w:pStyle w:val="PreformattedText"/>
        <w:bidi w:val="0"/>
        <w:jc w:val="left"/>
        <w:rPr/>
      </w:pPr>
      <w:r>
        <w:rPr/>
        <w:t>343.4 258.32 l</w:t>
      </w:r>
    </w:p>
    <w:p>
      <w:pPr>
        <w:pStyle w:val="PreformattedText"/>
        <w:bidi w:val="0"/>
        <w:jc w:val="left"/>
        <w:rPr/>
      </w:pPr>
      <w:r>
        <w:rPr/>
        <w:t>352.93 264.67 l</w:t>
      </w:r>
    </w:p>
    <w:p>
      <w:pPr>
        <w:pStyle w:val="PreformattedText"/>
        <w:bidi w:val="0"/>
        <w:jc w:val="left"/>
        <w:rPr/>
      </w:pPr>
      <w:r>
        <w:rPr/>
        <w:t>362.45 258.32 l</w:t>
      </w:r>
    </w:p>
    <w:p>
      <w:pPr>
        <w:pStyle w:val="PreformattedText"/>
        <w:bidi w:val="0"/>
        <w:jc w:val="left"/>
        <w:rPr/>
      </w:pPr>
      <w:r>
        <w:rPr/>
        <w:t>371.98 264.67 l</w:t>
      </w:r>
    </w:p>
    <w:p>
      <w:pPr>
        <w:pStyle w:val="PreformattedText"/>
        <w:bidi w:val="0"/>
        <w:jc w:val="left"/>
        <w:rPr/>
      </w:pPr>
      <w:r>
        <w:rPr/>
        <w:t>381.5 258.32 l</w:t>
      </w:r>
    </w:p>
    <w:p>
      <w:pPr>
        <w:pStyle w:val="PreformattedText"/>
        <w:bidi w:val="0"/>
        <w:jc w:val="left"/>
        <w:rPr/>
      </w:pPr>
      <w:r>
        <w:rPr/>
        <w:t>391.03 264.6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95.38 258.29 m 295.38 264.2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85.88 258.29 m 285.88 264.2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14.4 258.29 m 314.4 264.2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04.72 258.29 m 304.72 264.2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33.79 258.29 m 333.79 264.2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23.71 258.29 m 323.71 264.2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52.97 258.29 m 352.97 264.2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42.99 258.29 m 342.99 264.2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62.31 258.29 m 362.31 264.2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91.46 264.67 m</w:t>
      </w:r>
    </w:p>
    <w:p>
      <w:pPr>
        <w:pStyle w:val="PreformattedText"/>
        <w:bidi w:val="0"/>
        <w:jc w:val="left"/>
        <w:rPr/>
      </w:pPr>
      <w:r>
        <w:rPr/>
        <w:t>400.99 258.32 l</w:t>
      </w:r>
    </w:p>
    <w:p>
      <w:pPr>
        <w:pStyle w:val="PreformattedText"/>
        <w:bidi w:val="0"/>
        <w:jc w:val="left"/>
        <w:rPr/>
      </w:pPr>
      <w:r>
        <w:rPr/>
        <w:t>410.51 264.67 l</w:t>
      </w:r>
    </w:p>
    <w:p>
      <w:pPr>
        <w:pStyle w:val="PreformattedText"/>
        <w:bidi w:val="0"/>
        <w:jc w:val="left"/>
        <w:rPr/>
      </w:pPr>
      <w:r>
        <w:rPr/>
        <w:t>420.04 258.32 l</w:t>
      </w:r>
    </w:p>
    <w:p>
      <w:pPr>
        <w:pStyle w:val="PreformattedText"/>
        <w:bidi w:val="0"/>
        <w:jc w:val="left"/>
        <w:rPr/>
      </w:pPr>
      <w:r>
        <w:rPr/>
        <w:t>429.56 264.67 l</w:t>
      </w:r>
    </w:p>
    <w:p>
      <w:pPr>
        <w:pStyle w:val="PreformattedText"/>
        <w:bidi w:val="0"/>
        <w:jc w:val="left"/>
        <w:rPr/>
      </w:pPr>
      <w:r>
        <w:rPr/>
        <w:t>439.09 258.32 l</w:t>
      </w:r>
    </w:p>
    <w:p>
      <w:pPr>
        <w:pStyle w:val="PreformattedText"/>
        <w:bidi w:val="0"/>
        <w:jc w:val="left"/>
        <w:rPr/>
      </w:pPr>
      <w:r>
        <w:rPr/>
        <w:t>448.61 264.6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49.05 264.67 m</w:t>
      </w:r>
    </w:p>
    <w:p>
      <w:pPr>
        <w:pStyle w:val="PreformattedText"/>
        <w:bidi w:val="0"/>
        <w:jc w:val="left"/>
        <w:rPr/>
      </w:pPr>
      <w:r>
        <w:rPr/>
        <w:t>458.57 258.32 l</w:t>
      </w:r>
    </w:p>
    <w:p>
      <w:pPr>
        <w:pStyle w:val="PreformattedText"/>
        <w:bidi w:val="0"/>
        <w:jc w:val="left"/>
        <w:rPr/>
      </w:pPr>
      <w:r>
        <w:rPr/>
        <w:t>468.1 264.67 l</w:t>
      </w:r>
    </w:p>
    <w:p>
      <w:pPr>
        <w:pStyle w:val="PreformattedText"/>
        <w:bidi w:val="0"/>
        <w:jc w:val="left"/>
        <w:rPr/>
      </w:pPr>
      <w:r>
        <w:rPr/>
        <w:t>477.62 258.32 l</w:t>
      </w:r>
    </w:p>
    <w:p>
      <w:pPr>
        <w:pStyle w:val="PreformattedText"/>
        <w:bidi w:val="0"/>
        <w:jc w:val="left"/>
        <w:rPr/>
      </w:pPr>
      <w:r>
        <w:rPr/>
        <w:t>487.15 264.67 l</w:t>
      </w:r>
    </w:p>
    <w:p>
      <w:pPr>
        <w:pStyle w:val="PreformattedText"/>
        <w:bidi w:val="0"/>
        <w:jc w:val="left"/>
        <w:rPr/>
      </w:pPr>
      <w:r>
        <w:rPr/>
        <w:t>496.68 258.32 l</w:t>
      </w:r>
    </w:p>
    <w:p>
      <w:pPr>
        <w:pStyle w:val="PreformattedText"/>
        <w:bidi w:val="0"/>
        <w:jc w:val="left"/>
        <w:rPr/>
      </w:pPr>
      <w:r>
        <w:rPr/>
        <w:t>506.2 264.6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71.99 258.29 m 371.99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91.38 258.29 m 391.38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81.3 258.29 m 381.3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10.56 258.29 m 410.56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00.57 258.32 m 400.57 264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29.58 258.29 m 429.58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19.9 258.29 m 419.9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48.96 258.29 m 448.96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38.89 258.29 m 438.89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68.15 258.29 m 468.15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58.16 258.32 m 458.16 264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87.16 258.29 m 487.16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77.48 258.29 m 477.48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06.55 258.29 m 506.55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96.47 258.29 m 496.47 264.7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09.37 258.29 m 274.42 258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09.12 264.84 m 274.17 264.8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64 0.16 0.16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63.52 41.275 m</w:t>
      </w:r>
    </w:p>
    <w:p>
      <w:pPr>
        <w:pStyle w:val="PreformattedText"/>
        <w:bidi w:val="0"/>
        <w:jc w:val="left"/>
        <w:rPr/>
      </w:pPr>
      <w:r>
        <w:rPr/>
        <w:t>285.75 41.275 l</w:t>
      </w:r>
    </w:p>
    <w:p>
      <w:pPr>
        <w:pStyle w:val="PreformattedText"/>
        <w:bidi w:val="0"/>
        <w:jc w:val="left"/>
        <w:rPr/>
      </w:pPr>
      <w:r>
        <w:rPr/>
        <w:t>285.75 368.3 l</w:t>
      </w:r>
    </w:p>
    <w:p>
      <w:pPr>
        <w:pStyle w:val="PreformattedText"/>
        <w:bidi w:val="0"/>
        <w:jc w:val="left"/>
        <w:rPr/>
      </w:pPr>
      <w:r>
        <w:rPr/>
        <w:t>263.52 368.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266.7 368.3 m</w:t>
      </w:r>
    </w:p>
    <w:p>
      <w:pPr>
        <w:pStyle w:val="PreformattedText"/>
        <w:bidi w:val="0"/>
        <w:jc w:val="left"/>
        <w:rPr/>
      </w:pPr>
      <w:r>
        <w:rPr/>
        <w:t>266.7 214.14 l</w:t>
      </w:r>
    </w:p>
    <w:p>
      <w:pPr>
        <w:pStyle w:val="PreformattedText"/>
        <w:bidi w:val="0"/>
        <w:jc w:val="left"/>
        <w:rPr/>
      </w:pPr>
      <w:r>
        <w:rPr/>
        <w:t>268.39 209 l</w:t>
      </w:r>
    </w:p>
    <w:p>
      <w:pPr>
        <w:pStyle w:val="PreformattedText"/>
        <w:bidi w:val="0"/>
        <w:jc w:val="left"/>
        <w:rPr/>
      </w:pPr>
      <w:r>
        <w:rPr/>
        <w:t>268.39 152.47 l</w:t>
      </w:r>
    </w:p>
    <w:p>
      <w:pPr>
        <w:pStyle w:val="PreformattedText"/>
        <w:bidi w:val="0"/>
        <w:jc w:val="left"/>
        <w:rPr/>
      </w:pPr>
      <w:r>
        <w:rPr/>
        <w:t>270.09 147.33 l</w:t>
      </w:r>
    </w:p>
    <w:p>
      <w:pPr>
        <w:pStyle w:val="PreformattedText"/>
        <w:bidi w:val="0"/>
        <w:jc w:val="left"/>
        <w:rPr/>
      </w:pPr>
      <w:r>
        <w:rPr/>
        <w:t>270.09 106.22 l</w:t>
      </w:r>
    </w:p>
    <w:p>
      <w:pPr>
        <w:pStyle w:val="PreformattedText"/>
        <w:bidi w:val="0"/>
        <w:jc w:val="left"/>
        <w:rPr/>
      </w:pPr>
      <w:r>
        <w:rPr/>
        <w:t>271.79 101.08 l</w:t>
      </w:r>
    </w:p>
    <w:p>
      <w:pPr>
        <w:pStyle w:val="PreformattedText"/>
        <w:bidi w:val="0"/>
        <w:jc w:val="left"/>
        <w:rPr/>
      </w:pPr>
      <w:r>
        <w:rPr/>
        <w:t>271.79 70.25 l</w:t>
      </w:r>
    </w:p>
    <w:p>
      <w:pPr>
        <w:pStyle w:val="PreformattedText"/>
        <w:bidi w:val="0"/>
        <w:jc w:val="left"/>
        <w:rPr/>
      </w:pPr>
      <w:r>
        <w:rPr/>
        <w:t>273.48 65.11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 0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81.96 368.3 m</w:t>
      </w:r>
    </w:p>
    <w:p>
      <w:pPr>
        <w:pStyle w:val="PreformattedText"/>
        <w:bidi w:val="0"/>
        <w:jc w:val="left"/>
        <w:rPr/>
      </w:pPr>
      <w:r>
        <w:rPr/>
        <w:t>281.96 214.14 l</w:t>
      </w:r>
    </w:p>
    <w:p>
      <w:pPr>
        <w:pStyle w:val="PreformattedText"/>
        <w:bidi w:val="0"/>
        <w:jc w:val="left"/>
        <w:rPr/>
      </w:pPr>
      <w:r>
        <w:rPr/>
        <w:t>280.26 209 l</w:t>
      </w:r>
    </w:p>
    <w:p>
      <w:pPr>
        <w:pStyle w:val="PreformattedText"/>
        <w:bidi w:val="0"/>
        <w:jc w:val="left"/>
        <w:rPr/>
      </w:pPr>
      <w:r>
        <w:rPr/>
        <w:t>280.26 152.47 l</w:t>
      </w:r>
    </w:p>
    <w:p>
      <w:pPr>
        <w:pStyle w:val="PreformattedText"/>
        <w:bidi w:val="0"/>
        <w:jc w:val="left"/>
        <w:rPr/>
      </w:pPr>
      <w:r>
        <w:rPr/>
        <w:t>278.57 147.33 l</w:t>
      </w:r>
    </w:p>
    <w:p>
      <w:pPr>
        <w:pStyle w:val="PreformattedText"/>
        <w:bidi w:val="0"/>
        <w:jc w:val="left"/>
        <w:rPr/>
      </w:pPr>
      <w:r>
        <w:rPr/>
        <w:t>278.57 106.22 l</w:t>
      </w:r>
    </w:p>
    <w:p>
      <w:pPr>
        <w:pStyle w:val="PreformattedText"/>
        <w:bidi w:val="0"/>
        <w:jc w:val="left"/>
        <w:rPr/>
      </w:pPr>
      <w:r>
        <w:rPr/>
        <w:t>276.87 101.08 l</w:t>
      </w:r>
    </w:p>
    <w:p>
      <w:pPr>
        <w:pStyle w:val="PreformattedText"/>
        <w:bidi w:val="0"/>
        <w:jc w:val="left"/>
        <w:rPr/>
      </w:pPr>
      <w:r>
        <w:rPr/>
        <w:t>276.87 70.25 l</w:t>
      </w:r>
    </w:p>
    <w:p>
      <w:pPr>
        <w:pStyle w:val="PreformattedText"/>
        <w:bidi w:val="0"/>
        <w:jc w:val="left"/>
        <w:rPr/>
      </w:pPr>
      <w:r>
        <w:rPr/>
        <w:t>275.18 65.11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 0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274.02 111.12 m 274.02 368.3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 0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277.19 26.366 m 277.19 26.366 348.54 88.677 428.71 122.82 c</w:t>
      </w:r>
    </w:p>
    <w:p>
      <w:pPr>
        <w:pStyle w:val="PreformattedText"/>
        <w:bidi w:val="0"/>
        <w:jc w:val="left"/>
        <w:rPr/>
      </w:pPr>
      <w:r>
        <w:rPr/>
        <w:t>510.71 157.75 521.67 156.54 521.67 156.54 c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822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269.67 27.251 m 269.67 27.251 198.32 89.563 118.15 123.71 c</w:t>
      </w:r>
    </w:p>
    <w:p>
      <w:pPr>
        <w:pStyle w:val="PreformattedText"/>
        <w:bidi w:val="0"/>
        <w:jc w:val="left"/>
        <w:rPr/>
      </w:pPr>
      <w:r>
        <w:rPr/>
        <w:t>36.152 158.63 25.197 157.43 25.197 157.43 c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822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262.44 366.37 m</w:t>
      </w:r>
    </w:p>
    <w:p>
      <w:pPr>
        <w:pStyle w:val="PreformattedText"/>
        <w:bidi w:val="0"/>
        <w:jc w:val="left"/>
        <w:rPr/>
      </w:pPr>
      <w:r>
        <w:rPr/>
        <w:t>262.44 189.76 l</w:t>
      </w:r>
    </w:p>
    <w:p>
      <w:pPr>
        <w:pStyle w:val="PreformattedText"/>
        <w:bidi w:val="0"/>
        <w:jc w:val="left"/>
        <w:rPr/>
      </w:pPr>
      <w:r>
        <w:rPr/>
        <w:t>265.03 183.88 l</w:t>
      </w:r>
    </w:p>
    <w:p>
      <w:pPr>
        <w:pStyle w:val="PreformattedText"/>
        <w:bidi w:val="0"/>
        <w:jc w:val="left"/>
        <w:rPr/>
      </w:pPr>
      <w:r>
        <w:rPr/>
        <w:t>265.03 119.12 l</w:t>
      </w:r>
    </w:p>
    <w:p>
      <w:pPr>
        <w:pStyle w:val="PreformattedText"/>
        <w:bidi w:val="0"/>
        <w:jc w:val="left"/>
        <w:rPr/>
      </w:pPr>
      <w:r>
        <w:rPr/>
        <w:t>267.62 113.24 l</w:t>
      </w:r>
    </w:p>
    <w:p>
      <w:pPr>
        <w:pStyle w:val="PreformattedText"/>
        <w:bidi w:val="0"/>
        <w:jc w:val="left"/>
        <w:rPr/>
      </w:pPr>
      <w:r>
        <w:rPr/>
        <w:t>267.62 66.144 l</w:t>
      </w:r>
    </w:p>
    <w:p>
      <w:pPr>
        <w:pStyle w:val="PreformattedText"/>
        <w:bidi w:val="0"/>
        <w:jc w:val="left"/>
        <w:rPr/>
      </w:pPr>
      <w:r>
        <w:rPr/>
        <w:t>270.21 60.257 l</w:t>
      </w:r>
    </w:p>
    <w:p>
      <w:pPr>
        <w:pStyle w:val="PreformattedText"/>
        <w:bidi w:val="0"/>
        <w:jc w:val="left"/>
        <w:rPr/>
      </w:pPr>
      <w:r>
        <w:rPr/>
        <w:t>270.21 24.937 l</w:t>
      </w:r>
    </w:p>
    <w:p>
      <w:pPr>
        <w:pStyle w:val="PreformattedText"/>
        <w:bidi w:val="0"/>
        <w:jc w:val="left"/>
        <w:rPr/>
      </w:pPr>
      <w:r>
        <w:rPr/>
        <w:t>272.8 19.0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 0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85.75 366.37 m</w:t>
      </w:r>
    </w:p>
    <w:p>
      <w:pPr>
        <w:pStyle w:val="PreformattedText"/>
        <w:bidi w:val="0"/>
        <w:jc w:val="left"/>
        <w:rPr/>
      </w:pPr>
      <w:r>
        <w:rPr/>
        <w:t>285.75 189.76 l</w:t>
      </w:r>
    </w:p>
    <w:p>
      <w:pPr>
        <w:pStyle w:val="PreformattedText"/>
        <w:bidi w:val="0"/>
        <w:jc w:val="left"/>
        <w:rPr/>
      </w:pPr>
      <w:r>
        <w:rPr/>
        <w:t>283.16 183.88 l</w:t>
      </w:r>
    </w:p>
    <w:p>
      <w:pPr>
        <w:pStyle w:val="PreformattedText"/>
        <w:bidi w:val="0"/>
        <w:jc w:val="left"/>
        <w:rPr/>
      </w:pPr>
      <w:r>
        <w:rPr/>
        <w:t>283.16 119.12 l</w:t>
      </w:r>
    </w:p>
    <w:p>
      <w:pPr>
        <w:pStyle w:val="PreformattedText"/>
        <w:bidi w:val="0"/>
        <w:jc w:val="left"/>
        <w:rPr/>
      </w:pPr>
      <w:r>
        <w:rPr/>
        <w:t>280.57 113.24 l</w:t>
      </w:r>
    </w:p>
    <w:p>
      <w:pPr>
        <w:pStyle w:val="PreformattedText"/>
        <w:bidi w:val="0"/>
        <w:jc w:val="left"/>
        <w:rPr/>
      </w:pPr>
      <w:r>
        <w:rPr/>
        <w:t>280.57 66.144 l</w:t>
      </w:r>
    </w:p>
    <w:p>
      <w:pPr>
        <w:pStyle w:val="PreformattedText"/>
        <w:bidi w:val="0"/>
        <w:jc w:val="left"/>
        <w:rPr/>
      </w:pPr>
      <w:r>
        <w:rPr/>
        <w:t>277.98 60.257 l</w:t>
      </w:r>
    </w:p>
    <w:p>
      <w:pPr>
        <w:pStyle w:val="PreformattedText"/>
        <w:bidi w:val="0"/>
        <w:jc w:val="left"/>
        <w:rPr/>
      </w:pPr>
      <w:r>
        <w:rPr/>
        <w:t>277.98 24.937 l</w:t>
      </w:r>
    </w:p>
    <w:p>
      <w:pPr>
        <w:pStyle w:val="PreformattedText"/>
        <w:bidi w:val="0"/>
        <w:jc w:val="left"/>
        <w:rPr/>
      </w:pPr>
      <w:r>
        <w:rPr/>
        <w:t>275.39 19.0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 0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301.62 44.45 m 301.62 257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339.72 73.025 m 339.45 256.5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403.22 111.12 m 403.22 257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441.33 127 m 441.33 257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371.47 92.075 m 371.47 257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473.08 139.7 m 473.08 257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508 152.4 m 508 257.18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212.72 73.025 m 212.72 257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180.97 92.075 m 180.97 257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149.22 107.95 m 149.22 257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117.47 123.83 m 117.47 257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85.725 136.53 m 85.725 257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57.15 149.22 m 57.15 257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2.11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332.03 237.3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4800480) getfont () s</w:t>
      </w:r>
    </w:p>
    <w:p>
      <w:pPr>
        <w:pStyle w:val="PreformattedText"/>
        <w:bidi w:val="0"/>
        <w:jc w:val="left"/>
        <w:rPr/>
      </w:pPr>
      <w:r>
        <w:rPr/>
        <w:t>0.00 0.00 0.00 setrgbcolor  (CROWN OF ROADWAY EL. 248.08'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0 -1 1 0 349.996 323.26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4800480) getfont () s</w:t>
      </w:r>
    </w:p>
    <w:p>
      <w:pPr>
        <w:pStyle w:val="PreformattedText"/>
        <w:bidi w:val="0"/>
        <w:jc w:val="left"/>
        <w:rPr/>
      </w:pPr>
      <w:r>
        <w:rPr/>
        <w:t>0.00 0.00 0.00 setrgbcolor  (210.00'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276.22 250.83 m</w:t>
      </w:r>
    </w:p>
    <w:p>
      <w:pPr>
        <w:pStyle w:val="PreformattedText"/>
        <w:bidi w:val="0"/>
        <w:jc w:val="left"/>
        <w:rPr/>
      </w:pPr>
      <w:r>
        <w:rPr/>
        <w:t>279 246.82 l</w:t>
      </w:r>
    </w:p>
    <w:p>
      <w:pPr>
        <w:pStyle w:val="PreformattedText"/>
        <w:bidi w:val="0"/>
        <w:jc w:val="left"/>
        <w:rPr/>
      </w:pPr>
      <w:r>
        <w:rPr/>
        <w:t>280.84 249.2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0 F</w:t>
      </w:r>
    </w:p>
    <w:p>
      <w:pPr>
        <w:pStyle w:val="PreformattedText"/>
        <w:bidi w:val="0"/>
        <w:jc w:val="left"/>
        <w:rPr/>
      </w:pPr>
      <w:r>
        <w:rPr/>
        <w:t>n 327.02 231.78 m</w:t>
      </w:r>
    </w:p>
    <w:p>
      <w:pPr>
        <w:pStyle w:val="PreformattedText"/>
        <w:bidi w:val="0"/>
        <w:jc w:val="left"/>
        <w:rPr/>
      </w:pPr>
      <w:r>
        <w:rPr/>
        <w:t>301.62 231.78 l</w:t>
      </w:r>
    </w:p>
    <w:p>
      <w:pPr>
        <w:pStyle w:val="PreformattedText"/>
        <w:bidi w:val="0"/>
        <w:jc w:val="left"/>
        <w:rPr/>
      </w:pPr>
      <w:r>
        <w:rPr/>
        <w:t>279.92 248.0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.7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354.98 266.7 m</w:t>
      </w:r>
    </w:p>
    <w:p>
      <w:pPr>
        <w:pStyle w:val="PreformattedText"/>
        <w:bidi w:val="0"/>
        <w:jc w:val="left"/>
        <w:rPr/>
      </w:pPr>
      <w:r>
        <w:rPr/>
        <w:t>356.52 271.32 l</w:t>
      </w:r>
    </w:p>
    <w:p>
      <w:pPr>
        <w:pStyle w:val="PreformattedText"/>
        <w:bidi w:val="0"/>
        <w:jc w:val="left"/>
        <w:rPr/>
      </w:pPr>
      <w:r>
        <w:rPr/>
        <w:t>353.44 271.3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0 F</w:t>
      </w:r>
    </w:p>
    <w:p>
      <w:pPr>
        <w:pStyle w:val="PreformattedText"/>
        <w:bidi w:val="0"/>
        <w:jc w:val="left"/>
        <w:rPr/>
      </w:pPr>
      <w:r>
        <w:rPr/>
        <w:t>n 354.98 349.25 m</w:t>
      </w:r>
    </w:p>
    <w:p>
      <w:pPr>
        <w:pStyle w:val="PreformattedText"/>
        <w:bidi w:val="0"/>
        <w:jc w:val="left"/>
        <w:rPr/>
      </w:pPr>
      <w:r>
        <w:rPr/>
        <w:t>353.44 344.63 l</w:t>
      </w:r>
    </w:p>
    <w:p>
      <w:pPr>
        <w:pStyle w:val="PreformattedText"/>
        <w:bidi w:val="0"/>
        <w:jc w:val="left"/>
        <w:rPr/>
      </w:pPr>
      <w:r>
        <w:rPr/>
        <w:t>356.52 344.6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0 F</w:t>
      </w:r>
    </w:p>
    <w:p>
      <w:pPr>
        <w:pStyle w:val="PreformattedText"/>
        <w:bidi w:val="0"/>
        <w:jc w:val="left"/>
        <w:rPr/>
      </w:pPr>
      <w:r>
        <w:rPr/>
        <w:t>n 354.98 271.32 m</w:t>
      </w:r>
    </w:p>
    <w:p>
      <w:pPr>
        <w:pStyle w:val="PreformattedText"/>
        <w:bidi w:val="0"/>
        <w:jc w:val="left"/>
        <w:rPr/>
      </w:pPr>
      <w:r>
        <w:rPr/>
        <w:t>354.98 344.63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.7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savemat currentmatrix pop [1 0 0 1 154.902 14.779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4800480) getfont () s</w:t>
      </w:r>
    </w:p>
    <w:p>
      <w:pPr>
        <w:pStyle w:val="PreformattedText"/>
        <w:bidi w:val="0"/>
        <w:jc w:val="left"/>
        <w:rPr/>
      </w:pPr>
      <w:r>
        <w:rPr/>
        <w:t>0.00 0.00 0.00 setrgbcolor  (AIRWAY BEAC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266.03 24.304 m</w:t>
      </w:r>
    </w:p>
    <w:p>
      <w:pPr>
        <w:pStyle w:val="PreformattedText"/>
        <w:bidi w:val="0"/>
        <w:jc w:val="left"/>
        <w:rPr/>
      </w:pPr>
      <w:r>
        <w:rPr/>
        <w:t>261.33 23.023 l</w:t>
      </w:r>
    </w:p>
    <w:p>
      <w:pPr>
        <w:pStyle w:val="PreformattedText"/>
        <w:bidi w:val="0"/>
        <w:jc w:val="left"/>
        <w:rPr/>
      </w:pPr>
      <w:r>
        <w:rPr/>
        <w:t>263.04 20.46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0 F</w:t>
      </w:r>
    </w:p>
    <w:p>
      <w:pPr>
        <w:pStyle w:val="PreformattedText"/>
        <w:bidi w:val="0"/>
        <w:jc w:val="left"/>
        <w:rPr/>
      </w:pPr>
      <w:r>
        <w:rPr/>
        <w:t>n 231.1 11.604 m</w:t>
      </w:r>
    </w:p>
    <w:p>
      <w:pPr>
        <w:pStyle w:val="PreformattedText"/>
        <w:bidi w:val="0"/>
        <w:jc w:val="left"/>
        <w:rPr/>
      </w:pPr>
      <w:r>
        <w:rPr/>
        <w:t>246.98 11.604 l</w:t>
      </w:r>
    </w:p>
    <w:p>
      <w:pPr>
        <w:pStyle w:val="PreformattedText"/>
        <w:bidi w:val="0"/>
        <w:jc w:val="left"/>
        <w:rPr/>
      </w:pPr>
      <w:r>
        <w:rPr/>
        <w:t>262.18 21.74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.7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savemat currentmatrix pop [1 0 0 1 323.416 14.092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4800480) getfont () s</w:t>
      </w:r>
    </w:p>
    <w:p>
      <w:pPr>
        <w:pStyle w:val="PreformattedText"/>
        <w:bidi w:val="0"/>
        <w:jc w:val="left"/>
        <w:rPr/>
      </w:pPr>
      <w:r>
        <w:rPr/>
        <w:t>0.00 0.00 0.00 setrgbcolor  (EL. 746.00'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282.14 23.617 m</w:t>
      </w:r>
    </w:p>
    <w:p>
      <w:pPr>
        <w:pStyle w:val="PreformattedText"/>
        <w:bidi w:val="0"/>
        <w:jc w:val="left"/>
        <w:rPr/>
      </w:pPr>
      <w:r>
        <w:rPr/>
        <w:t>285.13 19.775 l</w:t>
      </w:r>
    </w:p>
    <w:p>
      <w:pPr>
        <w:pStyle w:val="PreformattedText"/>
        <w:bidi w:val="0"/>
        <w:jc w:val="left"/>
        <w:rPr/>
      </w:pPr>
      <w:r>
        <w:rPr/>
        <w:t>286.84 22.336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0 F</w:t>
      </w:r>
    </w:p>
    <w:p>
      <w:pPr>
        <w:pStyle w:val="PreformattedText"/>
        <w:bidi w:val="0"/>
        <w:jc w:val="left"/>
        <w:rPr/>
      </w:pPr>
      <w:r>
        <w:rPr/>
        <w:t>n 317.07 10.917 m</w:t>
      </w:r>
    </w:p>
    <w:p>
      <w:pPr>
        <w:pStyle w:val="PreformattedText"/>
        <w:bidi w:val="0"/>
        <w:jc w:val="left"/>
        <w:rPr/>
      </w:pPr>
      <w:r>
        <w:rPr/>
        <w:t>301.19 10.917 l</w:t>
      </w:r>
    </w:p>
    <w:p>
      <w:pPr>
        <w:pStyle w:val="PreformattedText"/>
        <w:bidi w:val="0"/>
        <w:jc w:val="left"/>
        <w:rPr/>
      </w:pPr>
      <w:r>
        <w:rPr/>
        <w:t>285.98 21.05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.7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47.65 381 m</w:t>
      </w:r>
    </w:p>
    <w:p>
      <w:pPr>
        <w:pStyle w:val="PreformattedText"/>
        <w:bidi w:val="0"/>
        <w:jc w:val="left"/>
        <w:rPr/>
      </w:pPr>
      <w:r>
        <w:rPr/>
        <w:t>298.45 381 l</w:t>
      </w:r>
    </w:p>
    <w:p>
      <w:pPr>
        <w:pStyle w:val="PreformattedText"/>
        <w:bidi w:val="0"/>
        <w:jc w:val="left"/>
        <w:rPr/>
      </w:pPr>
      <w:r>
        <w:rPr/>
        <w:t>298.45 342.9 l</w:t>
      </w:r>
    </w:p>
    <w:p>
      <w:pPr>
        <w:pStyle w:val="PreformattedText"/>
        <w:bidi w:val="0"/>
        <w:jc w:val="left"/>
        <w:rPr/>
      </w:pPr>
      <w:r>
        <w:rPr/>
        <w:t>247.65 342.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92.1 342.9 m</w:t>
      </w:r>
    </w:p>
    <w:p>
      <w:pPr>
        <w:pStyle w:val="PreformattedText"/>
        <w:bidi w:val="0"/>
        <w:jc w:val="left"/>
        <w:rPr/>
      </w:pPr>
      <w:r>
        <w:rPr/>
        <w:t>254 342.9 l</w:t>
      </w:r>
    </w:p>
    <w:p>
      <w:pPr>
        <w:pStyle w:val="PreformattedText"/>
        <w:bidi w:val="0"/>
        <w:jc w:val="left"/>
        <w:rPr/>
      </w:pPr>
      <w:r>
        <w:rPr/>
        <w:t>257.18 323.85 l</w:t>
      </w:r>
    </w:p>
    <w:p>
      <w:pPr>
        <w:pStyle w:val="PreformattedText"/>
        <w:bidi w:val="0"/>
        <w:jc w:val="left"/>
        <w:rPr/>
      </w:pPr>
      <w:r>
        <w:rPr/>
        <w:t>288.93 323.8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6.35 368.3 m</w:t>
      </w:r>
    </w:p>
    <w:p>
      <w:pPr>
        <w:pStyle w:val="PreformattedText"/>
        <w:bidi w:val="0"/>
        <w:jc w:val="left"/>
        <w:rPr/>
      </w:pPr>
      <w:r>
        <w:rPr/>
        <w:t>296.68 371.48 l</w:t>
      </w:r>
    </w:p>
    <w:p>
      <w:pPr>
        <w:pStyle w:val="PreformattedText"/>
        <w:bidi w:val="0"/>
        <w:jc w:val="left"/>
        <w:rPr/>
      </w:pPr>
      <w:r>
        <w:rPr/>
        <w:t>438.47 387.35 l</w:t>
      </w:r>
    </w:p>
    <w:p>
      <w:pPr>
        <w:pStyle w:val="PreformattedText"/>
        <w:bidi w:val="0"/>
        <w:jc w:val="left"/>
        <w:rPr/>
      </w:pPr>
      <w:r>
        <w:rPr/>
        <w:t>492.49 396.88 l</w:t>
      </w:r>
    </w:p>
    <w:p>
      <w:pPr>
        <w:pStyle w:val="PreformattedText"/>
        <w:bidi w:val="0"/>
        <w:jc w:val="left"/>
        <w:rPr/>
      </w:pPr>
      <w:r>
        <w:rPr/>
        <w:t>509.37 393.7 l</w:t>
      </w:r>
    </w:p>
    <w:p>
      <w:pPr>
        <w:pStyle w:val="PreformattedText"/>
        <w:bidi w:val="0"/>
        <w:jc w:val="left"/>
        <w:rPr/>
      </w:pPr>
      <w:r>
        <w:rPr/>
        <w:t>539.75 403.23 l</w:t>
      </w:r>
    </w:p>
    <w:p>
      <w:pPr>
        <w:pStyle w:val="PreformattedText"/>
        <w:bidi w:val="0"/>
        <w:jc w:val="left"/>
        <w:rPr/>
      </w:pPr>
      <w:r>
        <w:rPr/>
        <w:t>6.35 403.2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47 0.639 0.118 setrgbcolor</w:t>
      </w:r>
    </w:p>
    <w:p>
      <w:pPr>
        <w:pStyle w:val="PreformattedText"/>
        <w:bidi w:val="0"/>
        <w:jc w:val="left"/>
        <w:rPr/>
      </w:pPr>
      <w:r>
        <w:rPr/>
        <w:t>/pat0 {&lt;F3F3F3F33F3F3F3F27272727E4E4E4E4FCFCFCFCCFCFCFCF4E4E4E4E727272</w:t>
      </w:r>
    </w:p>
    <w:p>
      <w:pPr>
        <w:pStyle w:val="PreformattedText"/>
        <w:bidi w:val="0"/>
        <w:jc w:val="left"/>
        <w:rPr/>
      </w:pPr>
      <w:r>
        <w:rPr/>
        <w:t>72F3F3F3F33F3F3F3F27272727E4E4E4E4FCFCFCFCCFCFCFCF4E4E4E4E72727272F3F3F3</w:t>
      </w:r>
    </w:p>
    <w:p>
      <w:pPr>
        <w:pStyle w:val="PreformattedText"/>
        <w:bidi w:val="0"/>
        <w:jc w:val="left"/>
        <w:rPr/>
      </w:pPr>
      <w:r>
        <w:rPr/>
        <w:t>F33F3F3F3F27272727E4E4E4E4FCFCFCFCCFCFCFCF4E4E4E4E72727272F3F3F3F33F3F3F</w:t>
      </w:r>
    </w:p>
    <w:p>
      <w:pPr>
        <w:pStyle w:val="PreformattedText"/>
        <w:bidi w:val="0"/>
        <w:jc w:val="left"/>
        <w:rPr/>
      </w:pPr>
      <w:r>
        <w:rPr/>
        <w:t>3F27272727E4E4E4E4FCFCFCFCCFCFCFCF4E4E4E4E72727272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15.875 352.43 m 533.4 352.43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1 1 1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1 0.7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#*###############h###########�#####################################^####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###########################�###�###########N###########V#############(###########1##### ###t#@#########�#######################################################################################################################################)#######)####Island Graphics Corp.#IslandDraw Version 2.4 april 11#�###�#�#r#�#y#H#�#�###�###�###�###�###�###�###�###�#U#�#U#�#U#�#U#�#U#�#U#�#U#�#U#�#�#U#�#U#�#U#�#U#�#U#�#U#�#U#�#U#�###�###�###�###�###�###�###�#�#�#�#�#-#�#�#�#i###�#`#�#�#�#�#�#�#�######�###�#�#�#�#�###d#�#�#f#.#�#�#�#�#�#�#�#�#�#�#�###�#�#r#�#y#�#L#f##�#�#�#�#�#�#�#�#�#�#�#�#�#�#�#�#�#�#�#�#�#�#�#�#�#�#�#�#r#L#&amp;#�#�#[#-#�#r#L#&amp;#�#�#[#-#�#r#L#&amp;#�#�#[#-#�#�#�#�#�#�#�#�#�#�#�#�#�#�#�#�#y#�#�#r#�#�###�#########################################################################################################�###�#�#r#�#�#=#�#�###�###�#U#�#U#�#�#U#�#U#�###�#####�###�#U#�#U#�#�#U#�#U#�###�#####�###�#U#�#U#�#�#U#�#U#�###�#####�###�#U#�#U#�#�#U#�#U#�###�#####|#(#�#�#�#�#�#8#�#u#�#�#�#�#~#�#�#�########�### #�#+#�#�#�#�#�#�#�#�#�#�#�#�#�#�#�#�#�###�#�#r#�#�#�#L#f##�#�#�#�#r#L#&amp;#�#�#[#-#�#�#�#�#�#�#�#�#�#�#�#�#�#�#�#�#�#�#�#�#�#�#�#�#�#�#�#�#�#�#�#�#�#�#i#L#�#�#~#[#�#r#L#&amp;#�#�#[#-#�#r#L#&amp;#�#�#[#-#�#�#�#r#�#�###�#########################################################################################################�###�#�#r#�#�#�#�#�#U#�#�###U#�#�###U#�#�###U#�#�###U#�#�###U#�#�###U#�#�###U#�#�###U#�#�###U#�#�###U#�#�###U#�#�###U#�#�###U#�#�###U#�#�###U#�#�###�#�#�#�#�#�#�#�#�#�#�#####%#w#o#�#�#�#�######�###�#�#�#�#�#�#�#�#W#/#### #(#z#r#�#�#�#r###�#�#r#�#�#�#L#f##�#�#�#�#r#L#&amp;#�#�#[#-#�#r#L#&amp;#�#�#[#-#�#r#L#&amp;#�#�#[#-#�#�#i#L#�#�#~#[#�#�#�#�#�#�#�#�#�#�#�#�#�#�#�#�#�#�#�#�#�#�#�#�#�#�#�#�#�#�#�#�#�#�#�#r#�#�###�##########################################################################################################@#@#@#@#@#@#@#@#@#@#@#@#@#@#@#@#@#@#@#@#@#@#@#@#@#@#@#@#@#@#@#@#@#@#@#@#@#@#@#@#@#@#@#@#@#@#@#@#@#@#@#@#@#@#@#@#@#@#@#@#@#@#@#@#@#@#@#@#@#@#@#@#@#@#@#@#@#@#@#@#@#@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2###MP##h�##��##�###�P##Ր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'P##B�##]�##y###�P##��##��##�####P###�##7�##S###nP##��##��##�###�P##�###�##-###HP##c�##~�##�###�P##А##��######"P##=�##X�##t###�P##��##��##�###�P###�##2�##N###iP##��##��##�###�P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(###CP##^�##y�##�###�P##ː##��#######P##8�##S�##o###�P##��##��##�###�P###�##-�##I###dP##�##��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############Y###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############Y###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###########YY###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###########YY###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############Y###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################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################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#################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###################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#############################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###################################################YYYYYYYYYY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########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##################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##########################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##########################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###################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#######################################################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###################################################################################YYYY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#############################################################################YYYY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YYYY#########################################################################################YYYY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YYYY#########################################################################################YYYY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YYYY#########################################################################################YYYY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YYYY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YYYY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YYYY#########################################################################################YYYY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YYYY#########################################################################################YYYY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YYYY#########################################################################################YYYY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YYYY#########################################################################################YYYY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YYYY#########################################################################################YYYY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YYYY#########################################################################################YYYY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YYYY#########################################################################################YYYY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YYYY#########################################################################################YYYY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YYYY#########################################################################################YYYY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YYYY#########################################################################################YYYY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YYYY#########################################################################################YYYY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YYYY#########################################################################################YYYY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YYYY#########################################################################################YYYY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YYYY#########################################################################################YYYY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YYYY#########################################################################################YYYY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YYYY#########################################################################################YYYY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YYYY#########################################################################################YYYY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YYYY#########################################################################################YYYY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YYYY#########################################################################################YYYY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YYYY#########################################################################################YYYY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YYYY#########################################################################################YYYY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YYYY#########################################################################################YYYY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YYYY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YYYY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####YYYY#########################################################################################YYYY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YYYY#########################################################################################YYYY####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#######YYYY#########################################################################################YYYY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YYYY#########################################################################################YYYY#######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##########YYYY#########################################################################################YYYY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##############################################YYYY#########################################################################################YYYY##########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#############YYYY#########################################################################################YYYY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##############YYYY#########################################################################################YYYY#############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################YYYY#########################################################################################YYYY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####################################YYYY#########################################################################################YYYY################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################################################YYYY#########################################################################################YYYY########################################################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YYYYY################################################YYYY#########################################################################################YYYY###################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YYYYY################################################YYYY#########################################################################################YYYY####################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YYYYY################################################YYYY#########################################################################################YYYY############################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YYYYY################################################YYYY#########################################################################################YYYY##########################################################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YYYYY################################################YYYY#########################################################################################YYYY##########################################################YYYY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YYYYY################################################YYYY#########################################################################################YYYY##########################################################YYYY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YYYYY################################################YYYY#########################################################################################YYYY##########################################################YYYY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YYYYY################################################YYYY#########################################################################################YYYY##########################################################YYYY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YYYYY################################################YYYY#########################################################################################YYYY##########################################################YYYY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YYYYY################################################YYYY#########################################################################################YYYY##########################################################YYYY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YYYYY################################################YYYY#########################################################################################YYYY##########################################################YYYY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YYYYY#####################</w:t>
      </w:r>
    </w:p>
    <w:p>
      <w:pPr>
        <w:pStyle w:val="PreformattedText"/>
        <w:bidi w:val="0"/>
        <w:jc w:val="left"/>
        <w:rPr/>
      </w:pPr>
      <w:r>
        <w:rPr/>
        <w:t>###########################YYYY#########################################################################################YYYY##########################################################YYYY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YYYYY################################################YYYY#########################################################################################YYYY##########################################################YYYY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YYYYY################################################YYYY#########################################################################################YYYY##########################################################YYYY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YYYYY################################################YYYY#########################################################################################YYYY##########################################################YYYY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YYYYY################################################YYYY#########################################################################################YYYY##########################################################YYYY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YYYYY################################################YYYY#########################################################################################YYYY##########################################################YYYY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YYYYY################################################YYYY#########################################################################################YYYY##########################################################YYYY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YYYYY################################################YYYY#########################################################################################YYYY##########################################################YYYY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#############YYYYY################################################YYYY#########################################################################################YYYY##########################################################YYYY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YYYYY################################################YYYY#########################################################################################YYYY##########################################################YYYY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YYYYY################################################YYYY#########################################################################################YYYY##########################################################YYYY###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##################YYYYY################################################YYYY#########################################################################################YYYY##########################################################YYYY#############################YYYYYYYYYYY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YYYYY###############</w:t>
      </w:r>
    </w:p>
    <w:p>
      <w:pPr>
        <w:pStyle w:val="PreformattedText"/>
        <w:bidi w:val="0"/>
        <w:jc w:val="left"/>
        <w:rPr/>
      </w:pPr>
      <w:r>
        <w:rPr/>
        <w:t>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YYYYYYYYYYYY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</w:t>
      </w:r>
    </w:p>
    <w:p>
      <w:pPr>
        <w:pStyle w:val="PreformattedText"/>
        <w:bidi w:val="0"/>
        <w:jc w:val="left"/>
        <w:rPr/>
      </w:pPr>
      <w:r>
        <w:rPr/>
        <w:t>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</w:t>
      </w:r>
    </w:p>
    <w:p>
      <w:pPr>
        <w:pStyle w:val="PreformattedText"/>
        <w:bidi w:val="0"/>
        <w:jc w:val="left"/>
        <w:rPr/>
      </w:pPr>
      <w:r>
        <w:rPr/>
        <w:t>#######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</w:t>
      </w:r>
    </w:p>
    <w:p>
      <w:pPr>
        <w:pStyle w:val="PreformattedText"/>
        <w:bidi w:val="0"/>
        <w:jc w:val="left"/>
        <w:rPr/>
      </w:pPr>
      <w:r>
        <w:rPr/>
        <w:t>YYYYY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Y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Y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Y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</w:t>
      </w:r>
    </w:p>
    <w:p>
      <w:pPr>
        <w:pStyle w:val="PreformattedText"/>
        <w:bidi w:val="0"/>
        <w:jc w:val="left"/>
        <w:rPr/>
      </w:pPr>
      <w:r>
        <w:rPr/>
        <w:t>#YYYY################################################YYYY##########################################################YY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Y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Y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YYYYYYYYYYYYYYYY#####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YYYYYYYYYYYYYYYY########################################################################################################################################################################################################################################################################YYYYYYYYYYYYYYYY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YYYYYYYYYYYYYYYY###################################################################################################################################################################################################################################################################YYYYYYYYYYYYYYYY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YYYYYYYYYYYYYYYY###############################################################################################################################################################################################################################################################YYYYYYYYYYYYYYY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YYYYYYYYYYYYYYYY#########################################################################################################################################################################################################################################################YYYYYYYYYYYYYYYY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YYYYYYYYYYYYYYYY#####################################################################################################################################################################################################################################################YYYYYYYYYYYYYYY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YYYYYYYYYYYYYYYY###############################################################################################################################################################################################################################################YYYYYYYY</w:t>
      </w:r>
    </w:p>
    <w:p>
      <w:pPr>
        <w:pStyle w:val="PreformattedText"/>
        <w:bidi w:val="0"/>
        <w:jc w:val="left"/>
        <w:rPr/>
      </w:pPr>
      <w:r>
        <w:rPr/>
        <w:t>YYYYYYYY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YYYYYYYYYYYYYYYY###########################################################################################################################################################################################################################################YYYYYYYYYYYYYYY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YYYYYYYYYYYYYYYY#####################################################################################################################################################################################################################################YYYYYYYYYYYY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YYYYYYYYYYYYYYYY################################################################################################################################################################################################################################YYYYYYYYYYYYYYY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YYYYYYYYYYYYYYYY###########################################################################################################################################################################################################################YYYYYYYYYYYYYYYY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YYYYYYYYYYYYYYYY######################################################################################################################################################################################################################YYYYYYYYYYYYYYYY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YYYYYYYYYYYYYYYY#################################################################################################################################################################################################################YYYYYYYYYYYYYYYY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YYYYYYYYYYYYYYYYY###########################################################################################################################################################################################################YYYYYYYYYYYYYYYY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YYYYYYYYYYYYYYYY######################################################################################################################################################################################################YYYYYYYYYYYYYYYYY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YYYYYYYYYYYYYYYYY#################################################################################################################################################################################################YYYYYYYYYYYYYYYY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YYYYYYYYYYYYYYY###########################################################################################################################################################################################YYYYYYYYYYYYYYYYY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YYYYYYYYYYYYYYYY######################################################################################################################################################################################YYYYYYYYYYYYYYYYY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YYYY################################################YYYY################################################YYYY##########################################################YYYY################################################YYYY###YYYYYYYYYYYYYYYYY#################################################################################################################################################################################YYYYYYYYYYYYYYYYY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YYYYYYYYYYYYYYYYY###########################################################################################################################################################################YYYYYYYYYYYYYYYYY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YYYYYYYYYYYYYYYYY######################################################################################################################################################################YYYYYYYYYYYYYYYYY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YYYYYYYYYYYYYYYYY#################################################################################################################################################################YYYYYYYYYYYYYYYYY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YYYYYYYYYYYYYYYYY###########################################################################################################################################################YYYYYYYYYYYYYYYYY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YYYYYYYYYYYYYYYYYY#####################################################################################################################################################YYYYYYYYYYYYYYYYY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YYYYYYYYYYYYYYYYYY###############################################################################################################################################YYYYYYYYYYYYYYYYYY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YYYYYYYYYYYYYYYYYY#########################################################################################################################################YYYYYYYYYYYYYYYYYY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YYYYYYYYYYYYYYYYY####################################################################################################################################YYYYYYYYYYYYYY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YYYYYYYYYYYYYYYYYY##############################################################################################################################YYYYYYYYYYYYYYYYY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YYYYYYYYYYYYYYYYYY########################################################################################################################YYYYYYYYYYYYYYYYYYY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YYYYYYYYYYYYYYYYYYY#################################################################################################################YYYYYYYYYYYYY</w:t>
      </w:r>
    </w:p>
    <w:p>
      <w:pPr>
        <w:pStyle w:val="PreformattedText"/>
        <w:bidi w:val="0"/>
        <w:jc w:val="left"/>
        <w:rPr/>
      </w:pPr>
      <w:r>
        <w:rPr/>
        <w:t>YYYYYY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YYYYYYYYYYYYYYYYYYY###########################################################################################################YYYYYYYYYYYYYYYYYYY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YYYYYYYYYYYYYYYYYYY#####################################################################################################YYYYYYYYYYYYYYYYYYY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YYYYYYYYYYYYYYYYYYYY##############################################################################################YYYYYYYYYYYYYYYYYYY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YYYYYYYYYYYYYYYYYYYY#######################################################################################YYYYYYYYYYYYYYYYYYYY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YYYYYYYYYYYYYYYYYYYYY###############################################################################YYYYYYYYYYYYYYYYYYYYY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YYYYYYYYYYYYYYYYYYYYYYY######################################################################YYYYYYYYYYYYYYYYYYYYYY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YYYYYYYYYYYYYYYYYYYYY############################################################YYYYYYYYYYYYYYYYYYYYYYYYY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YYYYYYYYYYYYYYYYYYYY############################################################YYYYYYYYYYYYYYYYYYYYY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YYYYYYYYYYYYYYYYY############################################################YYYYYYYYYYYYYYYYYY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YYYYYYYYYYYYY############################################################YYYYYYYYYYYYYY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YYYYYYYY############################################################YYYYYYYYYY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Y############################################################YYYYY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</w:t>
      </w:r>
    </w:p>
    <w:p>
      <w:pPr>
        <w:pStyle w:val="PreformattedText"/>
        <w:bidi w:val="0"/>
        <w:jc w:val="left"/>
        <w:rPr/>
      </w:pPr>
      <w:r>
        <w:rPr/>
        <w:t>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</w:t>
      </w:r>
    </w:p>
    <w:p>
      <w:pPr>
        <w:pStyle w:val="PreformattedText"/>
        <w:bidi w:val="0"/>
        <w:jc w:val="left"/>
        <w:rPr/>
      </w:pPr>
      <w:r>
        <w:rPr/>
        <w:t>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</w:t>
      </w:r>
    </w:p>
    <w:p>
      <w:pPr>
        <w:pStyle w:val="PreformattedText"/>
        <w:bidi w:val="0"/>
        <w:jc w:val="left"/>
        <w:rPr/>
      </w:pPr>
      <w:r>
        <w:rPr/>
        <w:t>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</w:t>
      </w:r>
    </w:p>
    <w:p>
      <w:pPr>
        <w:pStyle w:val="PreformattedText"/>
        <w:bidi w:val="0"/>
        <w:jc w:val="left"/>
        <w:rPr/>
      </w:pPr>
      <w:r>
        <w:rPr/>
        <w:t>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</w:t>
      </w:r>
    </w:p>
    <w:p>
      <w:pPr>
        <w:pStyle w:val="PreformattedText"/>
        <w:bidi w:val="0"/>
        <w:jc w:val="left"/>
        <w:rPr/>
      </w:pPr>
      <w:r>
        <w:rPr/>
        <w:t>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######################################################YY###################################################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#############################################################Y############################################################################################################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#############################################################Y##YY################################################YY##################################################YY##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#YYY#########################################################Y##YY################################################YYY#################################################YYY#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####################################################YYY#################################################YYY#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####################################################YYY#################################################YYY#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##YY################################################YYY#################################################YYY#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##YY################################################</w:t>
      </w:r>
    </w:p>
    <w:p>
      <w:pPr>
        <w:pStyle w:val="PreformattedText"/>
        <w:bidi w:val="0"/>
        <w:jc w:val="left"/>
        <w:rPr/>
      </w:pPr>
      <w:r>
        <w:rPr/>
        <w:t>YY##################################################YY##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##YY########################################################################################################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##YY##################################################YY###################################################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</w:t>
      </w:r>
    </w:p>
    <w:p>
      <w:pPr>
        <w:pStyle w:val="PreformattedText"/>
        <w:bidi w:val="0"/>
        <w:jc w:val="left"/>
        <w:rPr/>
      </w:pPr>
      <w:r>
        <w:rPr/>
        <w:t>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YYYYY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#####################YYYYY##########################################YYYY################################################YYYY################################################YYYY###############################################YYYYY###############################################YYYYY################################################YYYY#########################################################################################YYYY##############################################################################################################YYYY################################################YYYY##########################################################YYYY################################################YYYY#####################################################YYYY##############################################################################################################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#########################################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#############################################################################################################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#######################################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*%#%*%*%###########################################################################################################################*%*%*%*)*%##########*%##########*%*%*%*)*%#########%*##########)*%*%*%*)*#########*%*#########*)*%*%*%*)##########*%##########*)*%*%*%*)#########%*%#########%*)*%*%*%*#########*%*##########%*)*%*%*%*#########*%*#########*%*)*%*%*%#########)*%#########%*%*)*%*%*##########)*##########%*%*)*%*%*#########*)*#########*%*%*)*%*%#########%*)################################################*%*%#########%*)#########%*%*%*)*%*#########*%*#########*%*%*%*)*%##########*%*#########*%*%*%*)*%#########%*%#########)*%*%*%*)*#########*%*#########*)*%*%*%*)##########*%*#########*)*%*%*%*)#########%*%#########%*)*%*%*%*##########%*#########*%*)*%*%*%##########*%*#########*%*)*%*%*%##########*%#########%*%*)*%*%*##########)*#########*%*%*)*%*%*#########*)*##############################################################################################################################)%#%*%#%)%#%*########%#########%)%#%*%#%)%#%########*%#########%)%#%*%#%)%#########%*%#########%)%#%*%#%)%#########%*########%#%)%#%*%#%)%#########%*#######*%#%)%#%*%#%)########%#%########*%#%)%#%*%#%)########%#%#######%*%#%)%#%*%#%########)%#########%*%#%)%#%*%##########)%#########%*%#%)##%*%#########%)%#######%#%*%#%)%#%*%#########%)################################################%#%*%#########%)########%#%*%#%)%#%*%#######%#%########)%#%*%#%)%#%*########%#%########)%#%*%#%)%#%*#######*%#########%)%#%*%#%)%#%#######%*%#########%)%#%*%#%)%#########%*%#########%)%#%*%#%)%#########%*########%#%)%#%*%#%)%#########%########*%#%)%#%*%#%)########%#%########*%#%)%#%*%#%)########%#########%*%#%)%#%*%#%########)%#########%*%#%)%#%*%#########%)%############################################################################################################################%*%*%*#*%*#*%*%*#######*%#######%*%*%#%*%#%*%*%*######%*#######*%*%*#*%*#*%*%*%######*%*######%*%*%*%*%##*%*%*#######*%#######%*%*%#%*%#%*%*%*######%*%######*%*%*#*%*#*%*%*%######*%*#######*%*%*#*%##*%*%*%######*%*######%*%*%#%*%#%*%*%*######%*%######*%*%*#*%*#*%*%*%#######%*#######*%*%*#*%##*%*%*%######*%*######%*%*%Y%*%#%*%*%*######%*%######*##########################################%*%*%*######%*%######*%*%*%#%*##%*%*%######*%*######%*%*%*#*%##*%*%*#######*%*######%*%*%*%*%#%*%*%*######%*%######*%*%*%#%*##%*%*%######*%*######%*%*%*#*%##*%*%*#######*%*######%*%*%*%*%##*%*%*######%*%######*%*%*%#%*##%*%*%#######%*######%*%*%*#*%##*%*%*#######*%*######%*%*%*%*%##*%*%*#######*%######*%*%*%#%*%#%*%*%#######%*######%*%*%*#*%*#*%*%*%######*%*###########################################################################################################################%*%*%###%*%##*%*%*%#####%*#####*%*%*%##*%*##%*%*%*#####*%#####%*%*%*##%*%###%*%*%#####%*%#####%*%*%*#*%*###*%*%*%#####%*#####*%*%*%##*%*##%*%*%*#####*%*####%*%*%*##%*%###%*%*%#####%*%#####%*%*%*##%*###*%*%*%#####%*%####*%*%*%##*%*###*%*%*#####*%*####%*%*%*##%*%###%*%*%######*%#####%*%*%*##%*####%*%*%#####%*%####*%*%*%YY*%*###*%*%*#####*%*####%*%############################################*%*%*#####*%*#####*%*%*###*%###%*%*%*####%*%#####%*%*%###%*###*%*%*%#####%*%#####%*%*%##*%*###*%*%*%####*%*#####*%*%*###*%###%*%*%*####%*%#####%*%*%###%*###*%*%*%#####%*%#####%*%*%##*%*###*%*%*%####*%*#####*%*%*###*%###%*%*%*#####*%#####%*%*%*##%*###*%*%*%#####%*%#####%*%*%##*%*###*%*%*%#####%*#####*%*%*###*%*##%*%*%*#####*%#####%*%*%*##%*%##*%*%*%#####%*%#########################################################################################################################*%*%*%####*%*####%*%*%####*%####*%*%*####)*%####*%*%*%###)*####%*%*%####*)*####%*%*%*###*)*###*%*%*%###%*)#####%*%*%####*)####*%*%*####%*)####*%*%*%###%*)###%*%*%####*%*####%*%*%*###*%*####%*%*%####*%#####%*%*%*###*%*###*%*%*####%*%####*%*%*%###%*%###%*%*%####*%*####%*%*%*####%*####%*%*%####*%#####%*%*%*###*%*###*%*%*####%*%####*%*%*%###%*%###)*%*#############################################*%*%*%###%*%###)*%*%*####%*#####*%*%*###*%*###*)*%*%####*%#####)*%*%####*%*###*)*%*%###%*%####*)*%*%###%*%###%*)*%*####%*#####*)*%*###*%*###*%*)*%####*%#####%*)*%####*%*###*%*)*%###%*%#####%*)*%###%*%###%*%*)*####%*#####*%*)*####%*###*%*%*)####*%#####%*%*)####*%*###*%*%*)###%*%#####%*%*)####*%###%*%*%*####%*%####*%*%*####%*###*%*%*%####*%*####%*%*%*###*%*#########################################################################################################################%*%#######%#%#####%#%*%###%###%#%*%######)%######*%#%*%##)%##*%#%*%#####%)%######*%#%*##%)%##*%#%*%#####%)######%*%#%*##%)##%*%#%*######%)######%*%#%###%)##%*%#%#####%#%#######%*%###%#%###%*%#%#####%#######%#%*%###%#%#%#%*%######*%#######%#%*%##*%##)%#%*%#####%*%######*%#%*###*%##)%#%*%#####%*#######*%#%*##%*%#%)%#%*######%*######%*%#%###%*##%)%#%###############################################%*%#%###%*##%)%#%#######%#######%*%#%#%#%###%)%#######%#######%#%*%###%#%###%)%######*%#######%#%*%##*%###%#%)%######*%######)%#%*%#%*%##*%#%)######%*######%)%#%*##%*%##*%#%)######%*######%)%#%*##%*##%*%#%#######%#######%)%#%###%###%*%#%#####%#######%#%)%###%#%###%*%######*%#######%#%)%###%###%#%*%######*%######*%#%)%##*%##*%#%*%#####%*%#####%*%#%)##%*%######################################################################################################################%*%*%*#######*%*#######*%*%*#*%#%*%*%#######%*%#######%*%*%*%*#*%*%*#######*%*#######*%*%*%*%*%*%*%*######%*%########*%*%*#*%#%*%*%#######%*%#######%*%*%*%*%*%*%*#######*%*#######*%*%*%*%*#*%*%*#######*%########*%*%*%*%*%*%*%#######%*%#######%*%*%*%*%*%*%*#######*%*#######*%*%*%#%*#*%*%*#######*%########*%*%*%*%*%*%*%#######%*%#######%*%*%*%*%*%*%*%#################################################%*%*%*%*%*%*%*%#######%*########%*%*%*%*%*%*%*#######*%########*%*%*#*%*%*%*%*######%*%#######%*%*%*%*%*%*%*%#######%*########%*%*%*%*%*%*%*#######*%########*%*%*#*%*%*%*%*######%*%########*%*%*%*%*%*%*%#######%*########%*%*%#%*%*%*%*#######*%########*%*%*#*%*%*%*%*######%*%########*%*%*#*%*%*%*%#######%*%#######%*%*%#%*%*%*%*#######*%*#######*%*%*%*%*#####################################################################################################################%*%*%#########%*%#########%*%*%*%*%*%########*%*########%#%*%*%*%*%*########%*%#########%#%*%*%*%*%*#######*%*#########*%#%*%*%*%*%########*%*########%*%#%*%*%*%*########%*%#########%*%#%*%*%*%*########%*#########*%*%#%*%*%*%#########%*#########*%*%#%*%*%*########%#%#########%*%*%#%*%*%*########%###########%*%*%#%*%*%########*%##########*%*%*%#%*%*#####################################################*%*%*%#%*%*#</w:t>
      </w:r>
    </w:p>
    <w:p>
      <w:pPr>
        <w:pStyle w:val="PreformattedText"/>
        <w:bidi w:val="0"/>
        <w:jc w:val="left"/>
        <w:rPr/>
      </w:pPr>
      <w:r>
        <w:rPr/>
        <w:t>########*%#########%*%*%*%#%*%#########%*#########*%*%*%*%#%*%########*%*#########*%*%*%*%#%*#########*%#########%*%*%*%*%#%#########%*#########*%*%*%*%*%#%########*%*#########*%*%*%*%*%##########*%#########%*%*%*%*%*%#########%*#########*%*%*%*%*%*%########*%*#########*%*%*%*%*%*#########*%*########%*%*%*%*%*%*########%*%########*%*%*%*%#################################################################################################################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#########################################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*%*)*%*%#############################################################################################################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#########################################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%#%)%#%*##############################################################################################################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#########################################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*%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######VV######VV##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#VV###VV#VV###VV#VV##VV#VV###VV#VV###VV#VV###VV#VV###VV#VV###VV#VV###VV#VV###VV#VV###VV#VV###VV#VV###VV#VV###VV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VV###VV#VV###VV#VV##VV#VV###VV#VV###VV#VV###VV#VV###VV#VV###VV#VV###VV#VV###VV#VV###VV#VV###VV#VV###VV#VV###VV#VV###VV#VV###VV#VV###VV#VV###VV#VV###VV#VV###VV#VV###VV#VV###VV#VV###VV#VV###VV#VV###VV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##VV#VV###VV#VV###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VV###VV#VV###VV#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</w:t>
      </w:r>
    </w:p>
    <w:p>
      <w:pPr>
        <w:pStyle w:val="PreformattedText"/>
        <w:bidi w:val="0"/>
        <w:jc w:val="left"/>
        <w:rPr/>
      </w:pPr>
      <w:r>
        <w:rPr/>
        <w:t>#VV###VV#VV###VV#VV###VV#VV###VV#VV###VV#VV###VV#VV###VV#VV###VV#VV###VV#VV###VV#VV###VV#VV###VV#VV###VV#VV###VV#VV###VV#VV###VV#VV###VV#VV###VV#VV###VV#VV###VV#VV###VV#VV###VV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##VV#VV###VV#VV###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VV###VV#VV###VV#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############################################################VV###VV#VV###VV#VV###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VV#VV###VV#VV###VV#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######################################################################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#################################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#############################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#########################################################################################################################################################################################################################V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#################################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################################################################################################################################################################################################VV###VV#VV###VV#VV###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###################################################################################################################################################################################VV#VV###VV#VV###VV#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########################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####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#############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</w:t>
      </w:r>
    </w:p>
    <w:p>
      <w:pPr>
        <w:pStyle w:val="PreformattedText"/>
        <w:bidi w:val="0"/>
        <w:jc w:val="left"/>
        <w:rPr/>
      </w:pPr>
      <w:r>
        <w:rPr/>
        <w:t>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###########################################################################################################################################################V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#####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###################VV###VV#VV###VV#VV###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#####################################################################################################################################VV#VV###VV#VV###VV#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#########################################################################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######################################################################################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#################################################################################################################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#########################################################################################################V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################################################V#VV####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##VV######VV##############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</w:t>
      </w:r>
    </w:p>
    <w:p>
      <w:pPr>
        <w:pStyle w:val="PreformattedText"/>
        <w:bidi w:val="0"/>
        <w:jc w:val="left"/>
        <w:rPr/>
      </w:pPr>
      <w:r>
        <w:rPr/>
        <w:t>VV######VV######VV######VV######VV######VV######VV######VV######VV######VV######VV######VV##############################VV######VV######VV###############################################VV###VV#VV###VV#VV###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#############VV#VV###VV#VV###VV#VV###VV#VV#########################################VV#VV###VV#VV###VV#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VV###VV#VV###VV#VV###VV#VV###VV#VV###VV#V###########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####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#############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###########################V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######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################VV###VV#VV###VV#VV###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###########VV#VV###VV#VV###VV#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#########VV######VV######VV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#####V######VV######VV#####VV######VV######VV######VV######VV######VV######VV######VV######VV######VV######VV######VV######VV######VV######VV######VV######VV######VV######VV######VV######VV######VV######VV######VV######VV######V</w:t>
      </w:r>
    </w:p>
    <w:p>
      <w:pPr>
        <w:pStyle w:val="PreformattedText"/>
        <w:bidi w:val="0"/>
        <w:jc w:val="left"/>
        <w:rPr/>
      </w:pPr>
      <w:r>
        <w:rPr/>
        <w:t>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VV########V#VV###VV#VV###VV#VV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#VV###V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70 </w:t>
      </w:r>
    </w:p>
    <w:p>
      <w:pPr>
        <w:pStyle w:val="PreformattedText"/>
        <w:bidi w:val="0"/>
        <w:jc w:val="left"/>
        <w:rPr/>
      </w:pPr>
      <w:r>
        <w:rPr/>
        <w:t xml:space="preserve">DefResolution 135 DefYScale 135 DefXScale (=default) DefPolyResId 9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440 1080 11363 1080 11363 2264 1440 2264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1) 0 47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130 DefResolution 43 DefYScale 43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11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49 </w:t>
      </w:r>
    </w:p>
    <w:p>
      <w:pPr>
        <w:pStyle w:val="PreformattedText"/>
        <w:bidi w:val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jc w:val="left"/>
        <w:rPr/>
      </w:pPr>
      <w:r>
        <w:rPr/>
        <w:t xml:space="preserve">1570 1302 11190 1302 11190 2234 1570 2234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1) 0 48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9 asciitextstream </w:t>
      </w:r>
    </w:p>
    <w:p>
      <w:pPr>
        <w:pStyle w:val="PreformattedText"/>
        <w:bidi w:val="0"/>
        <w:jc w:val="left"/>
        <w:rPr/>
      </w:pPr>
      <w:r>
        <w:rPr/>
        <w:t xml:space="preserve">&lt;CENTER align&gt;&lt;@title&gt;&lt;*title&gt;&lt;OFF it&gt;Seismic Retrofit Proposal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130 DefResolution 33 DefYScale 33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51 DefTextHandle </w:t>
      </w:r>
    </w:p>
    <w:p>
      <w:pPr>
        <w:pStyle w:val="PreformattedText"/>
        <w:bidi w:val="0"/>
        <w:jc w:val="left"/>
        <w:rPr/>
      </w:pPr>
      <w:r>
        <w:rPr/>
        <w:t xml:space="preserve">7020 7200 8291 7200 8291 7560 7020 756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1) 0 50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1 asciitextstream </w:t>
      </w:r>
    </w:p>
    <w:p>
      <w:pPr>
        <w:pStyle w:val="PreformattedText"/>
        <w:bidi w:val="0"/>
        <w:jc w:val="left"/>
        <w:rPr/>
      </w:pPr>
      <w:r>
        <w:rPr/>
        <w:t xml:space="preserve">&lt;*figure_x&gt;&lt;*caption&gt;&lt;@figure_x&gt;&lt;*figure_x&gt;Fig. 1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130 DefResolution 33 DefYScale 33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53 DefTextHandle </w:t>
      </w:r>
    </w:p>
    <w:p>
      <w:pPr>
        <w:pStyle w:val="PreformattedText"/>
        <w:bidi w:val="0"/>
        <w:jc w:val="left"/>
        <w:rPr/>
      </w:pPr>
      <w:r>
        <w:rPr/>
        <w:t xml:space="preserve">7020 13140 8354 13140 8354 13500 7020 1350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1) 0 52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3 asciitextstream </w:t>
      </w:r>
    </w:p>
    <w:p>
      <w:pPr>
        <w:pStyle w:val="PreformattedText"/>
        <w:bidi w:val="0"/>
        <w:jc w:val="left"/>
        <w:rPr/>
      </w:pPr>
      <w:r>
        <w:rPr/>
        <w:t xml:space="preserve">&lt;@figure_x&gt;&lt;*figure_x&gt;Fig. 2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DRAW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7 DefYScale 67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0 0 3237 827 DefGraphicRect </w:t>
      </w:r>
    </w:p>
    <w:p>
      <w:pPr>
        <w:pStyle w:val="PreformattedText"/>
        <w:bidi w:val="0"/>
        <w:jc w:val="left"/>
        <w:rPr/>
      </w:pPr>
      <w:r>
        <w:rPr/>
        <w:t xml:space="preserve">(/usr/marshall/people/dave/xhib/x_demo/island_wpd_label.vec) GraphicFile </w:t>
      </w:r>
    </w:p>
    <w:p>
      <w:pPr>
        <w:pStyle w:val="PreformattedText"/>
        <w:bidi w:val="0"/>
        <w:jc w:val="left"/>
        <w:rPr/>
      </w:pPr>
      <w:r>
        <w:rPr/>
        <w:t xml:space="preserve">55 DefGraphHandle </w:t>
      </w:r>
    </w:p>
    <w:p>
      <w:pPr>
        <w:pStyle w:val="PreformattedText"/>
        <w:bidi w:val="0"/>
        <w:jc w:val="left"/>
        <w:rPr/>
      </w:pPr>
      <w:r>
        <w:rPr/>
        <w:t xml:space="preserve">1440 14653 4768 14653 4768 15480 1440 15480 4 </w:t>
      </w:r>
    </w:p>
    <w:p>
      <w:pPr>
        <w:pStyle w:val="PreformattedText"/>
        <w:bidi w:val="0"/>
        <w:jc w:val="left"/>
        <w:rPr/>
      </w:pPr>
      <w:r>
        <w:rPr/>
        <w:t xml:space="preserve">POLY_OBJECT POLY_DRAW |  (1) 0 54 GraphicPolygon </w:t>
      </w:r>
    </w:p>
    <w:p>
      <w:pPr>
        <w:pStyle w:val="PreformattedText"/>
        <w:bidi w:val="0"/>
        <w:jc w:val="left"/>
        <w:rPr/>
      </w:pPr>
      <w:r>
        <w:rPr/>
        <w:t xml:space="preserve">49911 DefGraphStrLen 300 DefGraphDPI 100 DefGraphXScale 100 </w:t>
      </w:r>
    </w:p>
    <w:p>
      <w:pPr>
        <w:pStyle w:val="PreformattedText"/>
        <w:bidi w:val="0"/>
        <w:jc w:val="left"/>
        <w:rPr/>
      </w:pPr>
      <w:r>
        <w:rPr/>
        <w:t xml:space="preserve">DefGraphYScale 8 DefGraphDepth 55 DefGraphDraw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w##</w:t>
      </w:r>
    </w:p>
    <w:p>
      <w:pPr>
        <w:pStyle w:val="PreformattedText"/>
        <w:bidi w:val="0"/>
        <w:jc w:val="left"/>
        <w:rPr/>
      </w:pPr>
      <w:r>
        <w:rPr/>
        <w:t>DrawFile1(ColorSet(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749,0.788),"pink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,0.0,0.0),"red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08,0.118,0.557),"violet re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29,0.498,0.929),"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37,0.157,0.878),"blue 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0,0.0,0.8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388,0.576,0.918),"corn flower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18,0.8,0.976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88,0.976,0.588),"pale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4,0.8,0.659),"medium aquamarin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176,0.537,0.337),"sea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667,1.0,0.176),"green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1.0,0.859),"pal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39,0.0),"gol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47,0.639,0.118),"golden ro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,0.149),"orang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62,0.467),"light 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76,0.498,0.439),"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867,0.698),"whea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957,0.859),"beige")),</w:t>
      </w:r>
    </w:p>
    <w:p>
      <w:pPr>
        <w:pStyle w:val="PreformattedText"/>
        <w:bidi w:val="0"/>
        <w:jc w:val="left"/>
        <w:rPr/>
      </w:pPr>
      <w:r>
        <w:rPr/>
        <w:t>PatternList(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87E000\</w:t>
      </w:r>
    </w:p>
    <w:p>
      <w:pPr>
        <w:pStyle w:val="PreformattedText"/>
        <w:bidi w:val="0"/>
        <w:jc w:val="left"/>
        <w:rPr/>
      </w:pPr>
      <w:r>
        <w:rPr/>
        <w:t>005818000030080000300400002804000024040000220400002104000020840000204400\</w:t>
      </w:r>
    </w:p>
    <w:p>
      <w:pPr>
        <w:pStyle w:val="PreformattedText"/>
        <w:bidi w:val="0"/>
        <w:jc w:val="left"/>
        <w:rPr/>
      </w:pPr>
      <w:r>
        <w:rPr/>
        <w:t>002024000020140000200C000020040000100E00001819000007E08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FFFFFFFFFFFFFFFF7F7F7F7FFFFFFFFFFFFFFFFFFFFFFFFFF7F7F7F7\</w:t>
      </w:r>
    </w:p>
    <w:p>
      <w:pPr>
        <w:pStyle w:val="PreformattedText"/>
        <w:bidi w:val="0"/>
        <w:jc w:val="left"/>
        <w:rPr/>
      </w:pPr>
      <w:r>
        <w:rPr/>
        <w:t>FFFFFFFFFFFFFFFFFFFFFFFF7F7F7F7FFFFFFFFFFFFFFFFFFFFFFFFFF7F7F7F7FFFFFFFF\</w:t>
      </w:r>
    </w:p>
    <w:p>
      <w:pPr>
        <w:pStyle w:val="PreformattedText"/>
        <w:bidi w:val="0"/>
        <w:jc w:val="left"/>
        <w:rPr/>
      </w:pPr>
      <w:r>
        <w:rPr/>
        <w:t>FFFFFFFFFFFFFFFF7F7F7F7FFFFFFFFFFFFFFFFFFFFFFFFFF7F7F7F7FFFFFFFFFFFFFFFF\</w:t>
      </w:r>
    </w:p>
    <w:p>
      <w:pPr>
        <w:pStyle w:val="PreformattedText"/>
        <w:bidi w:val="0"/>
        <w:jc w:val="left"/>
        <w:rPr/>
      </w:pPr>
      <w:r>
        <w:rPr/>
        <w:t>FFFFFFFF7F7F7F7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7F7F7F7FFFFFFFFFF7F7F7F7FFFFFFFF7F7F7F7FFFFFFFFFF7F7F7F7\</w:t>
      </w:r>
    </w:p>
    <w:p>
      <w:pPr>
        <w:pStyle w:val="PreformattedText"/>
        <w:bidi w:val="0"/>
        <w:jc w:val="left"/>
        <w:rPr/>
      </w:pPr>
      <w:r>
        <w:rPr/>
        <w:t>FFFFFFFF7F7F7F7FFFFFFFFFF7F7F7F7FFFFFFFF7F7F7F7FFFFFFFFFF7F7F7F7FFFFFFFF\</w:t>
      </w:r>
    </w:p>
    <w:p>
      <w:pPr>
        <w:pStyle w:val="PreformattedText"/>
        <w:bidi w:val="0"/>
        <w:jc w:val="left"/>
        <w:rPr/>
      </w:pPr>
      <w:r>
        <w:rPr/>
        <w:t>7F7F7F7FFFFFFFFFF7F7F7F7FFFFFFFF7F7F7F7FFFFFFFFFF7F7F7F7FFFFFFFF7F7F7F7F\</w:t>
      </w:r>
    </w:p>
    <w:p>
      <w:pPr>
        <w:pStyle w:val="PreformattedText"/>
        <w:bidi w:val="0"/>
        <w:jc w:val="left"/>
        <w:rPr/>
      </w:pPr>
      <w:r>
        <w:rPr/>
        <w:t>FFFFFFFFF7F7F7F7FFFFFFFF7F7F7F7FFFFFFFFF"),AsciiPixarray(32,32,1,"\</w:t>
      </w:r>
    </w:p>
    <w:p>
      <w:pPr>
        <w:pStyle w:val="PreformattedText"/>
        <w:bidi w:val="0"/>
        <w:jc w:val="left"/>
        <w:rPr/>
      </w:pPr>
      <w:r>
        <w:rPr/>
        <w:t>77777777FFFFFFFFFFFFFFFFFFFFFFFF77777777FFFFFFFFFFFFFFFFFFFFFFFF77777777\</w:t>
      </w:r>
    </w:p>
    <w:p>
      <w:pPr>
        <w:pStyle w:val="PreformattedText"/>
        <w:bidi w:val="0"/>
        <w:jc w:val="left"/>
        <w:rPr/>
      </w:pPr>
      <w:r>
        <w:rPr/>
        <w:t>FFFFFFFFFFFFFFFFFFFFFFFF77777777FFFFFFFFFFFFFFFFFFFFFFFF77777777FFFFFFFF\</w:t>
      </w:r>
    </w:p>
    <w:p>
      <w:pPr>
        <w:pStyle w:val="PreformattedText"/>
        <w:bidi w:val="0"/>
        <w:jc w:val="left"/>
        <w:rPr/>
      </w:pPr>
      <w:r>
        <w:rPr/>
        <w:t>FFFFFFFFFFFFFFFF77777777FFFFFFFFFFFFFFFFFFFFFFFF77777777FFFFFFFFFFFFFFFF\</w:t>
      </w:r>
    </w:p>
    <w:p>
      <w:pPr>
        <w:pStyle w:val="PreformattedText"/>
        <w:bidi w:val="0"/>
        <w:jc w:val="left"/>
        <w:rPr/>
      </w:pPr>
      <w:r>
        <w:rPr/>
        <w:t>FFFFFFFF77777777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1515151AAAAAAAA55555555AAAAAAAA15151515AAAAAAAA\</w:t>
      </w:r>
    </w:p>
    <w:p>
      <w:pPr>
        <w:pStyle w:val="PreformattedText"/>
        <w:bidi w:val="0"/>
        <w:jc w:val="left"/>
        <w:rPr/>
      </w:pPr>
      <w:r>
        <w:rPr/>
        <w:t>55555555AAAAAAAA51515151AAAAAAAA55555555AAAAAAAA15151515AAAAAAAA55555555\</w:t>
      </w:r>
    </w:p>
    <w:p>
      <w:pPr>
        <w:pStyle w:val="PreformattedText"/>
        <w:bidi w:val="0"/>
        <w:jc w:val="left"/>
        <w:rPr/>
      </w:pPr>
      <w:r>
        <w:rPr/>
        <w:t>AAAAAAAA51515151AAAAAAAA55555555AAAAAAAA15151515AAAAAAAA55555555AAAAAAAA\</w:t>
      </w:r>
    </w:p>
    <w:p>
      <w:pPr>
        <w:pStyle w:val="PreformattedText"/>
        <w:bidi w:val="0"/>
        <w:jc w:val="left"/>
        <w:rPr/>
      </w:pPr>
      <w:r>
        <w:rPr/>
        <w:t>51515151AAAAAAAA55555555AAAAAAAA15151515"),AsciiPixarray(32,32,1,"\</w:t>
      </w:r>
    </w:p>
    <w:p>
      <w:pPr>
        <w:pStyle w:val="PreformattedText"/>
        <w:bidi w:val="0"/>
        <w:jc w:val="left"/>
        <w:rPr/>
      </w:pPr>
      <w:r>
        <w:rPr/>
        <w:t>AAAAAAAA54545454AAAAAAAA45454545AAAAAAAA54545454AAAAAAAA45454545AAAAAAAA\</w:t>
      </w:r>
    </w:p>
    <w:p>
      <w:pPr>
        <w:pStyle w:val="PreformattedText"/>
        <w:bidi w:val="0"/>
        <w:jc w:val="left"/>
        <w:rPr/>
      </w:pPr>
      <w:r>
        <w:rPr/>
        <w:t>54545454AAAAAAAA45454545AAAAAAAA54545454AAAAAAAA45454545AAAAAAAA54545454\</w:t>
      </w:r>
    </w:p>
    <w:p>
      <w:pPr>
        <w:pStyle w:val="PreformattedText"/>
        <w:bidi w:val="0"/>
        <w:jc w:val="left"/>
        <w:rPr/>
      </w:pPr>
      <w:r>
        <w:rPr/>
        <w:t>AAAAAAAA45454545AAAAAAAA54545454AAAAAAAA45454545AAAAAAAA54545454AAAAAAAA\</w:t>
      </w:r>
    </w:p>
    <w:p>
      <w:pPr>
        <w:pStyle w:val="PreformattedText"/>
        <w:bidi w:val="0"/>
        <w:jc w:val="left"/>
        <w:rPr/>
      </w:pPr>
      <w:r>
        <w:rPr/>
        <w:t>45454545AAAAAAAA54545454AAAAAAAA45454545"),AsciiPixarray(32,32,1,"\</w:t>
      </w:r>
    </w:p>
    <w:p>
      <w:pPr>
        <w:pStyle w:val="PreformattedText"/>
        <w:bidi w:val="0"/>
        <w:jc w:val="left"/>
        <w:rPr/>
      </w:pPr>
      <w:r>
        <w:rPr/>
        <w:t>AAAAAAAA15151515AAAAAAAA44444444AAAAAAAA51515151AAAAAAAA44444444AAAAAAAA\</w:t>
      </w:r>
    </w:p>
    <w:p>
      <w:pPr>
        <w:pStyle w:val="PreformattedText"/>
        <w:bidi w:val="0"/>
        <w:jc w:val="left"/>
        <w:rPr/>
      </w:pPr>
      <w:r>
        <w:rPr/>
        <w:t>15151515AAAAAAAA44444444AAAAAAAA51515151AAAAAAAA44444444AAAAAAAA15151515\</w:t>
      </w:r>
    </w:p>
    <w:p>
      <w:pPr>
        <w:pStyle w:val="PreformattedText"/>
        <w:bidi w:val="0"/>
        <w:jc w:val="left"/>
        <w:rPr/>
      </w:pPr>
      <w:r>
        <w:rPr/>
        <w:t>AAAAAAAA44444444AAAAAAAA51515151AAAAAAAA44444444AAAAAAAA15151515AAAAAAAA\</w:t>
      </w:r>
    </w:p>
    <w:p>
      <w:pPr>
        <w:pStyle w:val="PreformattedText"/>
        <w:bidi w:val="0"/>
        <w:jc w:val="left"/>
        <w:rPr/>
      </w:pPr>
      <w:r>
        <w:rPr/>
        <w:t>44444444AAAAAAAA51515151AAAAAAAA44444444"),AsciiPixarray(32,32,1,"\</w:t>
      </w:r>
    </w:p>
    <w:p>
      <w:pPr>
        <w:pStyle w:val="PreformattedText"/>
        <w:bidi w:val="0"/>
        <w:jc w:val="left"/>
        <w:rPr/>
      </w:pPr>
      <w:r>
        <w:rPr/>
        <w:t>010101012020202002020202101010108080808004040404404040400808080801010101\</w:t>
      </w:r>
    </w:p>
    <w:p>
      <w:pPr>
        <w:pStyle w:val="PreformattedText"/>
        <w:bidi w:val="0"/>
        <w:jc w:val="left"/>
        <w:rPr/>
      </w:pPr>
      <w:r>
        <w:rPr/>
        <w:t>202020200202020210101010808080800404040440404040080808080101010120202020\</w:t>
      </w:r>
    </w:p>
    <w:p>
      <w:pPr>
        <w:pStyle w:val="PreformattedText"/>
        <w:bidi w:val="0"/>
        <w:jc w:val="left"/>
        <w:rPr/>
      </w:pPr>
      <w:r>
        <w:rPr/>
        <w:t>020202021010101080808080040404044040404008080808010101012020202002020202\</w:t>
      </w:r>
    </w:p>
    <w:p>
      <w:pPr>
        <w:pStyle w:val="PreformattedText"/>
        <w:bidi w:val="0"/>
        <w:jc w:val="left"/>
        <w:rPr/>
      </w:pPr>
      <w:r>
        <w:rPr/>
        <w:t>1010101080808080040404044040404008080808"),AsciiPixarray(32,32,1,"\</w:t>
      </w:r>
    </w:p>
    <w:p>
      <w:pPr>
        <w:pStyle w:val="PreformattedText"/>
        <w:bidi w:val="0"/>
        <w:jc w:val="left"/>
        <w:rPr/>
      </w:pPr>
      <w:r>
        <w:rPr/>
        <w:t>C3C3C3C3C3C3C3C33C3C3C3C3C3C3C3CC3C3C3C3C3C3C3C33C3C3C3C3C3C3C3CC3C3C3C3\</w:t>
      </w:r>
    </w:p>
    <w:p>
      <w:pPr>
        <w:pStyle w:val="PreformattedText"/>
        <w:bidi w:val="0"/>
        <w:jc w:val="left"/>
        <w:rPr/>
      </w:pPr>
      <w:r>
        <w:rPr/>
        <w:t>C3C3C3C33C3C3C3C3C3C3C3CC3C3C3C3C3C3C3C33C3C3C3C3C3C3C3CC3C3C3C3C3C3C3C3\</w:t>
      </w:r>
    </w:p>
    <w:p>
      <w:pPr>
        <w:pStyle w:val="PreformattedText"/>
        <w:bidi w:val="0"/>
        <w:jc w:val="left"/>
        <w:rPr/>
      </w:pPr>
      <w:r>
        <w:rPr/>
        <w:t>3C3C3C3C3C3C3C3CC3C3C3C3C3C3C3C33C3C3C3C3C3C3C3CC3C3C3C3C3C3C3C33C3C3C3C\</w:t>
      </w:r>
    </w:p>
    <w:p>
      <w:pPr>
        <w:pStyle w:val="PreformattedText"/>
        <w:bidi w:val="0"/>
        <w:jc w:val="left"/>
        <w:rPr/>
      </w:pPr>
      <w:r>
        <w:rPr/>
        <w:t>3C3C3C3CC3C3C3C3C3C3C3C33C3C3C3C3C3C3C3C"),AsciiPixarray(32,32,1,"\</w:t>
      </w:r>
    </w:p>
    <w:p>
      <w:pPr>
        <w:pStyle w:val="PreformattedText"/>
        <w:bidi w:val="0"/>
        <w:jc w:val="left"/>
        <w:rPr/>
      </w:pPr>
      <w:r>
        <w:rPr/>
        <w:t>C7C7C7C78383838301010101000000000101010183838383C7C7C7C7EFEFEFEFC7C7C7C7\</w:t>
      </w:r>
    </w:p>
    <w:p>
      <w:pPr>
        <w:pStyle w:val="PreformattedText"/>
        <w:bidi w:val="0"/>
        <w:jc w:val="left"/>
        <w:rPr/>
      </w:pPr>
      <w:r>
        <w:rPr/>
        <w:t>8383838301010101000000000101010183838383C7C7C7C7EFEFEFEFC7C7C7C783838383\</w:t>
      </w:r>
    </w:p>
    <w:p>
      <w:pPr>
        <w:pStyle w:val="PreformattedText"/>
        <w:bidi w:val="0"/>
        <w:jc w:val="left"/>
        <w:rPr/>
      </w:pPr>
      <w:r>
        <w:rPr/>
        <w:t>01010101000000000101010183838383C7C7C7C7EFEFEFEFC7C7C7C78383838301010101\</w:t>
      </w:r>
    </w:p>
    <w:p>
      <w:pPr>
        <w:pStyle w:val="PreformattedText"/>
        <w:bidi w:val="0"/>
        <w:jc w:val="left"/>
        <w:rPr/>
      </w:pPr>
      <w:r>
        <w:rPr/>
        <w:t>000000000101010183838383C7C7C7C7EFEFEFEF"),AsciiPixarray(32,32,1,"\</w:t>
      </w:r>
    </w:p>
    <w:p>
      <w:pPr>
        <w:pStyle w:val="PreformattedText"/>
        <w:bidi w:val="0"/>
        <w:jc w:val="left"/>
        <w:rPr/>
      </w:pPr>
      <w:r>
        <w:rPr/>
        <w:t>2020202054545454AAAAAAAAFFFFFFFF0202020204040404080808081010101020202020\</w:t>
      </w:r>
    </w:p>
    <w:p>
      <w:pPr>
        <w:pStyle w:val="PreformattedText"/>
        <w:bidi w:val="0"/>
        <w:jc w:val="left"/>
        <w:rPr/>
      </w:pPr>
      <w:r>
        <w:rPr/>
        <w:t>54545454AAAAAAAAFFFFFFFF020202020404040408080808101010102020202054545454\</w:t>
      </w:r>
    </w:p>
    <w:p>
      <w:pPr>
        <w:pStyle w:val="PreformattedText"/>
        <w:bidi w:val="0"/>
        <w:jc w:val="left"/>
        <w:rPr/>
      </w:pPr>
      <w:r>
        <w:rPr/>
        <w:t>AAAAAAAAFFFFFFFF020202020404040408080808101010102020202054545454AAAAAAAA\</w:t>
      </w:r>
    </w:p>
    <w:p>
      <w:pPr>
        <w:pStyle w:val="PreformattedText"/>
        <w:bidi w:val="0"/>
        <w:jc w:val="left"/>
        <w:rPr/>
      </w:pPr>
      <w:r>
        <w:rPr/>
        <w:t>FFFFFFFF02020202040404040808080810101010"),AsciiPixarray(32,32,1,"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0068006800680068\</w:t>
      </w:r>
    </w:p>
    <w:p>
      <w:pPr>
        <w:pStyle w:val="PreformattedText"/>
        <w:bidi w:val="0"/>
        <w:jc w:val="left"/>
        <w:rPr/>
      </w:pPr>
      <w:r>
        <w:rPr/>
        <w:t>FFEFFFEFFFE7FFE700000000FFCFFFCF0068006800680068006800680068006800680068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FFEFFFEFFFE7FFE7\</w:t>
      </w:r>
    </w:p>
    <w:p>
      <w:pPr>
        <w:pStyle w:val="PreformattedText"/>
        <w:bidi w:val="0"/>
        <w:jc w:val="left"/>
        <w:rPr/>
      </w:pPr>
      <w:r>
        <w:rPr/>
        <w:t>00000000FFCFFFCF006800680068006800680068"),AsciiPixarray(32,32,1,"\</w:t>
      </w:r>
    </w:p>
    <w:p>
      <w:pPr>
        <w:pStyle w:val="PreformattedText"/>
        <w:bidi w:val="0"/>
        <w:jc w:val="left"/>
        <w:rPr/>
      </w:pPr>
      <w:r>
        <w:rPr/>
        <w:t>222222224444444488888888888888884444444422222222111111111111111122222222\</w:t>
      </w:r>
    </w:p>
    <w:p>
      <w:pPr>
        <w:pStyle w:val="PreformattedText"/>
        <w:bidi w:val="0"/>
        <w:jc w:val="left"/>
        <w:rPr/>
      </w:pPr>
      <w:r>
        <w:rPr/>
        <w:t>444444448888888888888888444444442222222211111111111111112222222244444444\</w:t>
      </w:r>
    </w:p>
    <w:p>
      <w:pPr>
        <w:pStyle w:val="PreformattedText"/>
        <w:bidi w:val="0"/>
        <w:jc w:val="left"/>
        <w:rPr/>
      </w:pPr>
      <w:r>
        <w:rPr/>
        <w:t>888888888888888844444444222222221111111111111111222222224444444488888888\</w:t>
      </w:r>
    </w:p>
    <w:p>
      <w:pPr>
        <w:pStyle w:val="PreformattedText"/>
        <w:bidi w:val="0"/>
        <w:jc w:val="left"/>
        <w:rPr/>
      </w:pPr>
      <w:r>
        <w:rPr/>
        <w:t>8888888844444444222222221111111111111111"),AsciiPixarray(32,32,1,"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"),AsciiPixarray(32,32,1,"\</w:t>
      </w:r>
    </w:p>
    <w:p>
      <w:pPr>
        <w:pStyle w:val="PreformattedText"/>
        <w:bidi w:val="0"/>
        <w:jc w:val="left"/>
        <w:rPr/>
      </w:pPr>
      <w:r>
        <w:rPr/>
        <w:t>7F7F7F7F7F7F7F7F7F7F7F7F00000000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7F7F7F7F00000000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000000007F7F7F7F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000000007F7F7F7F7F7F7F7F7F7F7F7F7F7F7F7F"),AsciiPixarray(32,32,1,"\</w:t>
      </w:r>
    </w:p>
    <w:p>
      <w:pPr>
        <w:pStyle w:val="PreformattedText"/>
        <w:bidi w:val="0"/>
        <w:jc w:val="left"/>
        <w:rPr/>
      </w:pPr>
      <w:r>
        <w:rPr/>
        <w:t>F9F9F9F9F9F9F9F99F9F9F9F9F9F9F9FF9F9F9F9F9F9F9F99F9F9F9F9F9F9F9FF9F9F9F9\</w:t>
      </w:r>
    </w:p>
    <w:p>
      <w:pPr>
        <w:pStyle w:val="PreformattedText"/>
        <w:bidi w:val="0"/>
        <w:jc w:val="left"/>
        <w:rPr/>
      </w:pPr>
      <w:r>
        <w:rPr/>
        <w:t>F9F9F9F99F9F9F9F9F9F9F9FF9F9F9F9F9F9F9F99F9F9F9F9F9F9F9FF9F9F9F9F9F9F9F9\</w:t>
      </w:r>
    </w:p>
    <w:p>
      <w:pPr>
        <w:pStyle w:val="PreformattedText"/>
        <w:bidi w:val="0"/>
        <w:jc w:val="left"/>
        <w:rPr/>
      </w:pPr>
      <w:r>
        <w:rPr/>
        <w:t>9F9F9F9F9F9F9F9FF9F9F9F9F9F9F9F99F9F9F9F9F9F9F9FF9F9F9F9F9F9F9F99F9F9F9F\</w:t>
      </w:r>
    </w:p>
    <w:p>
      <w:pPr>
        <w:pStyle w:val="PreformattedText"/>
        <w:bidi w:val="0"/>
        <w:jc w:val="left"/>
        <w:rPr/>
      </w:pPr>
      <w:r>
        <w:rPr/>
        <w:t>9F9F9F9FF9F9F9F9F9F9F9F99F9F9F9F9F9F9F9F"),AsciiPixarray(32,32,1,"\</w:t>
      </w:r>
    </w:p>
    <w:p>
      <w:pPr>
        <w:pStyle w:val="PreformattedText"/>
        <w:bidi w:val="0"/>
        <w:jc w:val="left"/>
        <w:rPr/>
      </w:pPr>
      <w:r>
        <w:rPr/>
        <w:t>77777777FFFFFFFFDDDDDDDDFFFFFFFF77777777FFFFFFFFDDDDDDDDFFFFFFFF77777777\</w:t>
      </w:r>
    </w:p>
    <w:p>
      <w:pPr>
        <w:pStyle w:val="PreformattedText"/>
        <w:bidi w:val="0"/>
        <w:jc w:val="left"/>
        <w:rPr/>
      </w:pPr>
      <w:r>
        <w:rPr/>
        <w:t>FFFFFFFFDDDDDDDDFFFFFFFF77777777FFFFFFFFDDDDDDDDFFFFFFFF77777777FFFFFFFF\</w:t>
      </w:r>
    </w:p>
    <w:p>
      <w:pPr>
        <w:pStyle w:val="PreformattedText"/>
        <w:bidi w:val="0"/>
        <w:jc w:val="left"/>
        <w:rPr/>
      </w:pPr>
      <w:r>
        <w:rPr/>
        <w:t>DDDDDDDDFFFFFFFF77777777FFFFFFFFDDDDDDDDFFFFFFFF77777777FFFFFFFFDDDDDDDD\</w:t>
      </w:r>
    </w:p>
    <w:p>
      <w:pPr>
        <w:pStyle w:val="PreformattedText"/>
        <w:bidi w:val="0"/>
        <w:jc w:val="left"/>
        <w:rPr/>
      </w:pPr>
      <w:r>
        <w:rPr/>
        <w:t>FFFFFFFF77777777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DDDDDDDDFFFFFFFF55555555FFFFFFFFDDDDDDDDFFFFFFFF55555555\</w:t>
      </w:r>
    </w:p>
    <w:p>
      <w:pPr>
        <w:pStyle w:val="PreformattedText"/>
        <w:bidi w:val="0"/>
        <w:jc w:val="left"/>
        <w:rPr/>
      </w:pPr>
      <w:r>
        <w:rPr/>
        <w:t>FFFFFFFFDDDDDDDDFFFFFFFF55555555FFFFFFFFDDDDDDDDFFFFFFFF55555555FFFFFFFF\</w:t>
      </w:r>
    </w:p>
    <w:p>
      <w:pPr>
        <w:pStyle w:val="PreformattedText"/>
        <w:bidi w:val="0"/>
        <w:jc w:val="left"/>
        <w:rPr/>
      </w:pPr>
      <w:r>
        <w:rPr/>
        <w:t>DDDDDDDDFFFFFFFF55555555FFFFFFFFDDDDDDDDFFFFFFFF55555555FFFFFFFFDDDDDDDD\</w:t>
      </w:r>
    </w:p>
    <w:p>
      <w:pPr>
        <w:pStyle w:val="PreformattedText"/>
        <w:bidi w:val="0"/>
        <w:jc w:val="left"/>
        <w:rPr/>
      </w:pPr>
      <w:r>
        <w:rPr/>
        <w:t>FFFFFFFF55555555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EEEEEEEEFFFFFFFF55555555FFFFFFFFBBBBBBBBFFFFFFFF55555555\</w:t>
      </w:r>
    </w:p>
    <w:p>
      <w:pPr>
        <w:pStyle w:val="PreformattedText"/>
        <w:bidi w:val="0"/>
        <w:jc w:val="left"/>
        <w:rPr/>
      </w:pPr>
      <w:r>
        <w:rPr/>
        <w:t>FFFFFFFFEEEEEEEEFFFFFFFF55555555FFFFFFFFBBBBBBBBFFFFFFFF55555555FFFFFFFF\</w:t>
      </w:r>
    </w:p>
    <w:p>
      <w:pPr>
        <w:pStyle w:val="PreformattedText"/>
        <w:bidi w:val="0"/>
        <w:jc w:val="left"/>
        <w:rPr/>
      </w:pPr>
      <w:r>
        <w:rPr/>
        <w:t>EEEEEEEEFFFFFFFF55555555FFFFFFFFBBBBBBBBFFFFFFFF55555555FFFFFFFFEEEEEEEE\</w:t>
      </w:r>
    </w:p>
    <w:p>
      <w:pPr>
        <w:pStyle w:val="PreformattedText"/>
        <w:bidi w:val="0"/>
        <w:jc w:val="left"/>
        <w:rPr/>
      </w:pPr>
      <w:r>
        <w:rPr/>
        <w:t>FFFFFFFF55555555FFFFFFFFBBBBBBBBFFFFFFFF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44444444AAAAAAAA11111111AAAAAAAA44444444AAAAAAAA\</w:t>
      </w:r>
    </w:p>
    <w:p>
      <w:pPr>
        <w:pStyle w:val="PreformattedText"/>
        <w:bidi w:val="0"/>
        <w:jc w:val="left"/>
        <w:rPr/>
      </w:pPr>
      <w:r>
        <w:rPr/>
        <w:t>11111111AAAAAAAA44444444AAAAAAAA11111111AAAAAAAA44444444AAAAAAAA11111111\</w:t>
      </w:r>
    </w:p>
    <w:p>
      <w:pPr>
        <w:pStyle w:val="PreformattedText"/>
        <w:bidi w:val="0"/>
        <w:jc w:val="left"/>
        <w:rPr/>
      </w:pPr>
      <w:r>
        <w:rPr/>
        <w:t>AAAAAAAA44444444AAAAAAAA11111111AAAAAAAA44444444AAAAAAAA11111111AAAAAAAA\</w:t>
      </w:r>
    </w:p>
    <w:p>
      <w:pPr>
        <w:pStyle w:val="PreformattedText"/>
        <w:bidi w:val="0"/>
        <w:jc w:val="left"/>
        <w:rPr/>
      </w:pPr>
      <w:r>
        <w:rPr/>
        <w:t>44444444AAAAAAAA11111111AAAAAAAA44444444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04040404AAAAAAAA11111111AAAAAAAA40404040AAAAAAAA\</w:t>
      </w:r>
    </w:p>
    <w:p>
      <w:pPr>
        <w:pStyle w:val="PreformattedText"/>
        <w:bidi w:val="0"/>
        <w:jc w:val="left"/>
        <w:rPr/>
      </w:pPr>
      <w:r>
        <w:rPr/>
        <w:t>11111111AAAAAAAA04040404AAAAAAAA11111111AAAAAAAA40404040AAAAAAAA11111111\</w:t>
      </w:r>
    </w:p>
    <w:p>
      <w:pPr>
        <w:pStyle w:val="PreformattedText"/>
        <w:bidi w:val="0"/>
        <w:jc w:val="left"/>
        <w:rPr/>
      </w:pPr>
      <w:r>
        <w:rPr/>
        <w:t>AAAAAAAA04040404AAAAAAAA11111111AAAAAAAA40404040AAAAAAAA11111111AAAAAAAA\</w:t>
      </w:r>
    </w:p>
    <w:p>
      <w:pPr>
        <w:pStyle w:val="PreformattedText"/>
        <w:bidi w:val="0"/>
        <w:jc w:val="left"/>
        <w:rPr/>
      </w:pPr>
      <w:r>
        <w:rPr/>
        <w:t>04040404AAAAAAAA11111111AAAAAAAA40404040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44444444AAAAAAAA00000000AAAAAAAA44444444AAAAAAAA\</w:t>
      </w:r>
    </w:p>
    <w:p>
      <w:pPr>
        <w:pStyle w:val="PreformattedText"/>
        <w:bidi w:val="0"/>
        <w:jc w:val="left"/>
        <w:rPr/>
      </w:pPr>
      <w:r>
        <w:rPr/>
        <w:t>00000000AAAAAAAA44444444AAAAAAAA00000000AAAAAAAA44444444AAAAAAAA00000000\</w:t>
      </w:r>
    </w:p>
    <w:p>
      <w:pPr>
        <w:pStyle w:val="PreformattedText"/>
        <w:bidi w:val="0"/>
        <w:jc w:val="left"/>
        <w:rPr/>
      </w:pPr>
      <w:r>
        <w:rPr/>
        <w:t>AAAAAAAA44444444AAAAAAAA00000000AAAAAAAA44444444AAAAAAAA00000000AAAAAAAA\</w:t>
      </w:r>
    </w:p>
    <w:p>
      <w:pPr>
        <w:pStyle w:val="PreformattedText"/>
        <w:bidi w:val="0"/>
        <w:jc w:val="left"/>
        <w:rPr/>
      </w:pPr>
      <w:r>
        <w:rPr/>
        <w:t>44444444AAAAAAAA00000000AAAAAAAA44444444"),AsciiPixarray(32,32,1,"\</w:t>
      </w:r>
    </w:p>
    <w:p>
      <w:pPr>
        <w:pStyle w:val="PreformattedText"/>
        <w:bidi w:val="0"/>
        <w:jc w:val="left"/>
        <w:rPr/>
      </w:pPr>
      <w:r>
        <w:rPr/>
        <w:t>222222224444444400000000111111112222222244444444000000001111111122222222\</w:t>
      </w:r>
    </w:p>
    <w:p>
      <w:pPr>
        <w:pStyle w:val="PreformattedText"/>
        <w:bidi w:val="0"/>
        <w:jc w:val="left"/>
        <w:rPr/>
      </w:pPr>
      <w:r>
        <w:rPr/>
        <w:t>444444440000000011111111222222224444444400000000111111112222222244444444\</w:t>
      </w:r>
    </w:p>
    <w:p>
      <w:pPr>
        <w:pStyle w:val="PreformattedText"/>
        <w:bidi w:val="0"/>
        <w:jc w:val="left"/>
        <w:rPr/>
      </w:pPr>
      <w:r>
        <w:rPr/>
        <w:t>000000001111111122222222444444440000000011111111222222224444444400000000\</w:t>
      </w:r>
    </w:p>
    <w:p>
      <w:pPr>
        <w:pStyle w:val="PreformattedText"/>
        <w:bidi w:val="0"/>
        <w:jc w:val="left"/>
        <w:rPr/>
      </w:pPr>
      <w:r>
        <w:rPr/>
        <w:t>1111111122222222444444440000000011111111"),AsciiPixarray(32,32,1,"\</w:t>
      </w:r>
    </w:p>
    <w:p>
      <w:pPr>
        <w:pStyle w:val="PreformattedText"/>
        <w:bidi w:val="0"/>
        <w:jc w:val="left"/>
        <w:rPr/>
      </w:pPr>
      <w:r>
        <w:rPr/>
        <w:t>FFFFFFFFAAAAAAAACCCCCCCC88888888FFFFFFFFAAAAAAAACCCCCCCC88888888FFFFFFFF\</w:t>
      </w:r>
    </w:p>
    <w:p>
      <w:pPr>
        <w:pStyle w:val="PreformattedText"/>
        <w:bidi w:val="0"/>
        <w:jc w:val="left"/>
        <w:rPr/>
      </w:pPr>
      <w:r>
        <w:rPr/>
        <w:t>AAAAAAAACCCCCCCC88888888FFFFFFFFAAAAAAAACCCCCCCC88888888FFFFFFFFAAAAAAAA\</w:t>
      </w:r>
    </w:p>
    <w:p>
      <w:pPr>
        <w:pStyle w:val="PreformattedText"/>
        <w:bidi w:val="0"/>
        <w:jc w:val="left"/>
        <w:rPr/>
      </w:pPr>
      <w:r>
        <w:rPr/>
        <w:t>CCCCCCCC88888888FFFFFFFFAAAAAAAACCCCCCCC88888888FFFFFFFFAAAAAAAACCCCCCCC\</w:t>
      </w:r>
    </w:p>
    <w:p>
      <w:pPr>
        <w:pStyle w:val="PreformattedText"/>
        <w:bidi w:val="0"/>
        <w:jc w:val="left"/>
        <w:rPr/>
      </w:pPr>
      <w:r>
        <w:rPr/>
        <w:t>88888888FFFFFFFFAAAAAAAACCCCCCCC88888888"),AsciiPixarray(32,32,1,"\</w:t>
      </w:r>
    </w:p>
    <w:p>
      <w:pPr>
        <w:pStyle w:val="PreformattedText"/>
        <w:bidi w:val="0"/>
        <w:jc w:val="left"/>
        <w:rPr/>
      </w:pPr>
      <w:r>
        <w:rPr/>
        <w:t>F0F0F0F0F0F0F0F0F0F0F0F00F0F0F0F0F0F0F0F0F0F0F0F0F0F0F0FF0F0F0F0F0F0F0F0\</w:t>
      </w:r>
    </w:p>
    <w:p>
      <w:pPr>
        <w:pStyle w:val="PreformattedText"/>
        <w:bidi w:val="0"/>
        <w:jc w:val="left"/>
        <w:rPr/>
      </w:pPr>
      <w:r>
        <w:rPr/>
        <w:t>F0F0F0F0F0F0F0F00F0F0F0F0F0F0F0F0F0F0F0F0F0F0F0FF0F0F0F0F0F0F0F0F0F0F0F0\</w:t>
      </w:r>
    </w:p>
    <w:p>
      <w:pPr>
        <w:pStyle w:val="PreformattedText"/>
        <w:bidi w:val="0"/>
        <w:jc w:val="left"/>
        <w:rPr/>
      </w:pPr>
      <w:r>
        <w:rPr/>
        <w:t>F0F0F0F00F0F0F0F0F0F0F0F0F0F0F0F0F0F0F0FF0F0F0F0F0F0F0F0F0F0F0F0F0F0F0F0\</w:t>
      </w:r>
    </w:p>
    <w:p>
      <w:pPr>
        <w:pStyle w:val="PreformattedText"/>
        <w:bidi w:val="0"/>
        <w:jc w:val="left"/>
        <w:rPr/>
      </w:pPr>
      <w:r>
        <w:rPr/>
        <w:t>0F0F0F0F0F0F0F0F0F0F0F0F0F0F0F0FF0F0F0F0"),AsciiPixarray(32,32,1,"\</w:t>
      </w:r>
    </w:p>
    <w:p>
      <w:pPr>
        <w:pStyle w:val="PreformattedText"/>
        <w:bidi w:val="0"/>
        <w:jc w:val="left"/>
        <w:rPr/>
      </w:pPr>
      <w:r>
        <w:rPr/>
        <w:t>A0A0A0A04040404040404040555555550A0A0A0A040404040404040455555555A0A0A0A0\</w:t>
      </w:r>
    </w:p>
    <w:p>
      <w:pPr>
        <w:pStyle w:val="PreformattedText"/>
        <w:bidi w:val="0"/>
        <w:jc w:val="left"/>
        <w:rPr/>
      </w:pPr>
      <w:r>
        <w:rPr/>
        <w:t>4040404040404040555555550A0A0A0A040404040404040455555555A0A0A0A040404040\</w:t>
      </w:r>
    </w:p>
    <w:p>
      <w:pPr>
        <w:pStyle w:val="PreformattedText"/>
        <w:bidi w:val="0"/>
        <w:jc w:val="left"/>
        <w:rPr/>
      </w:pPr>
      <w:r>
        <w:rPr/>
        <w:t>40404040555555550A0A0A0A040404040404040455555555A0A0A0A04040404040404040\</w:t>
      </w:r>
    </w:p>
    <w:p>
      <w:pPr>
        <w:pStyle w:val="PreformattedText"/>
        <w:bidi w:val="0"/>
        <w:jc w:val="left"/>
        <w:rPr/>
      </w:pPr>
      <w:r>
        <w:rPr/>
        <w:t>555555550A0A0A0A040404040404040455555555"),AsciiPixarray(32,32,1,"\</w:t>
      </w:r>
    </w:p>
    <w:p>
      <w:pPr>
        <w:pStyle w:val="PreformattedText"/>
        <w:bidi w:val="0"/>
        <w:jc w:val="left"/>
        <w:rPr/>
      </w:pPr>
      <w:r>
        <w:rPr/>
        <w:t>00000000080808080000000088888888000000000808080800000000AAAAAAAA00000000\</w:t>
      </w:r>
    </w:p>
    <w:p>
      <w:pPr>
        <w:pStyle w:val="PreformattedText"/>
        <w:bidi w:val="0"/>
        <w:jc w:val="left"/>
        <w:rPr/>
      </w:pPr>
      <w:r>
        <w:rPr/>
        <w:t>080808080000000088888888000000000808080800000000AAAAAAAA0000000008080808\</w:t>
      </w:r>
    </w:p>
    <w:p>
      <w:pPr>
        <w:pStyle w:val="PreformattedText"/>
        <w:bidi w:val="0"/>
        <w:jc w:val="left"/>
        <w:rPr/>
      </w:pPr>
      <w:r>
        <w:rPr/>
        <w:t>0000000088888888000000000808080800000000AAAAAAAA000000000808080800000000\</w:t>
      </w:r>
    </w:p>
    <w:p>
      <w:pPr>
        <w:pStyle w:val="PreformattedText"/>
        <w:bidi w:val="0"/>
        <w:jc w:val="left"/>
        <w:rPr/>
      </w:pPr>
      <w:r>
        <w:rPr/>
        <w:t>88888888000000000808080800000000AAAAAAAA"),AsciiPixarray(32,32,1,"\</w:t>
      </w:r>
    </w:p>
    <w:p>
      <w:pPr>
        <w:pStyle w:val="PreformattedText"/>
        <w:bidi w:val="0"/>
        <w:jc w:val="left"/>
        <w:rPr/>
      </w:pPr>
      <w:r>
        <w:rPr/>
        <w:t>7878787848484848C8484848787878780787878704848484848484840787878778787878\</w:t>
      </w:r>
    </w:p>
    <w:p>
      <w:pPr>
        <w:pStyle w:val="PreformattedText"/>
        <w:bidi w:val="0"/>
        <w:jc w:val="left"/>
        <w:rPr/>
      </w:pPr>
      <w:r>
        <w:rPr/>
        <w:t>48484848C848484878787878078787870484848484848484078787877878787848484848\</w:t>
      </w:r>
    </w:p>
    <w:p>
      <w:pPr>
        <w:pStyle w:val="PreformattedText"/>
        <w:bidi w:val="0"/>
        <w:jc w:val="left"/>
        <w:rPr/>
      </w:pPr>
      <w:r>
        <w:rPr/>
        <w:t>C848484878787878078787870484848484848484078787877878787848484848C8484848\</w:t>
      </w:r>
    </w:p>
    <w:p>
      <w:pPr>
        <w:pStyle w:val="PreformattedText"/>
        <w:bidi w:val="0"/>
        <w:jc w:val="left"/>
        <w:rPr/>
      </w:pPr>
      <w:r>
        <w:rPr/>
        <w:t>7878787807878787048484848484848407878787"),AsciiPixarray(32,32,1,"\</w:t>
      </w:r>
    </w:p>
    <w:p>
      <w:pPr>
        <w:pStyle w:val="PreformattedText"/>
        <w:bidi w:val="0"/>
        <w:jc w:val="left"/>
        <w:rPr/>
      </w:pPr>
      <w:r>
        <w:rPr/>
        <w:t>BEBEBEBEDDDDDDDDEBEBEBEBF7F7F7F7EBEBEBEBDDDDDDDDBEBEBEBE7F7F7F7FBEBEBEBE\</w:t>
      </w:r>
    </w:p>
    <w:p>
      <w:pPr>
        <w:pStyle w:val="PreformattedText"/>
        <w:bidi w:val="0"/>
        <w:jc w:val="left"/>
        <w:rPr/>
      </w:pPr>
      <w:r>
        <w:rPr/>
        <w:t>DDDDDDDDEBEBEBEBF7F7F7F7EBEBEBEBDDDDDDDDBEBEBEBE7F7F7F7FBEBEBEBEDDDDDDDD\</w:t>
      </w:r>
    </w:p>
    <w:p>
      <w:pPr>
        <w:pStyle w:val="PreformattedText"/>
        <w:bidi w:val="0"/>
        <w:jc w:val="left"/>
        <w:rPr/>
      </w:pPr>
      <w:r>
        <w:rPr/>
        <w:t>EBEBEBEBF7F7F7F7EBEBEBEBDDDDDDDDBEBEBEBE7F7F7F7FBEBEBEBEDDDDDDDDEBEBEBEB\</w:t>
      </w:r>
    </w:p>
    <w:p>
      <w:pPr>
        <w:pStyle w:val="PreformattedText"/>
        <w:bidi w:val="0"/>
        <w:jc w:val="left"/>
        <w:rPr/>
      </w:pPr>
      <w:r>
        <w:rPr/>
        <w:t>F7F7F7F7EBEBEBEBDDDDDDDDBEBEBEBE7F7F7F7F"),AsciiPixarray(32,32,1,"\</w:t>
      </w:r>
    </w:p>
    <w:p>
      <w:pPr>
        <w:pStyle w:val="PreformattedText"/>
        <w:bidi w:val="0"/>
        <w:jc w:val="left"/>
        <w:rPr/>
      </w:pPr>
      <w:r>
        <w:rPr/>
        <w:t>101010102020202040404040808080800101010102020202040404040808080810101010\</w:t>
      </w:r>
    </w:p>
    <w:p>
      <w:pPr>
        <w:pStyle w:val="PreformattedText"/>
        <w:bidi w:val="0"/>
        <w:jc w:val="left"/>
        <w:rPr/>
      </w:pPr>
      <w:r>
        <w:rPr/>
        <w:t>202020204040404080808080010101010202020204040404080808081010101020202020\</w:t>
      </w:r>
    </w:p>
    <w:p>
      <w:pPr>
        <w:pStyle w:val="PreformattedText"/>
        <w:bidi w:val="0"/>
        <w:jc w:val="left"/>
        <w:rPr/>
      </w:pPr>
      <w:r>
        <w:rPr/>
        <w:t>404040408080808001010101020202020404040408080808101010102020202040404040\</w:t>
      </w:r>
    </w:p>
    <w:p>
      <w:pPr>
        <w:pStyle w:val="PreformattedText"/>
        <w:bidi w:val="0"/>
        <w:jc w:val="left"/>
        <w:rPr/>
      </w:pPr>
      <w:r>
        <w:rPr/>
        <w:t>8080808001010101020202020404040408080808"),AsciiPixarray(32,32,1,"\</w:t>
      </w:r>
    </w:p>
    <w:p>
      <w:pPr>
        <w:pStyle w:val="PreformattedText"/>
        <w:bidi w:val="0"/>
        <w:jc w:val="left"/>
        <w:rPr/>
      </w:pPr>
      <w:r>
        <w:rPr/>
        <w:t>111111112222222244444444888888881111111122222222444444448888888811111111\</w:t>
      </w:r>
    </w:p>
    <w:p>
      <w:pPr>
        <w:pStyle w:val="PreformattedText"/>
        <w:bidi w:val="0"/>
        <w:jc w:val="left"/>
        <w:rPr/>
      </w:pPr>
      <w:r>
        <w:rPr/>
        <w:t>222222224444444488888888111111112222222244444444888888881111111122222222\</w:t>
      </w:r>
    </w:p>
    <w:p>
      <w:pPr>
        <w:pStyle w:val="PreformattedText"/>
        <w:bidi w:val="0"/>
        <w:jc w:val="left"/>
        <w:rPr/>
      </w:pPr>
      <w:r>
        <w:rPr/>
        <w:t>444444448888888811111111222222224444444488888888111111112222222244444444\</w:t>
      </w:r>
    </w:p>
    <w:p>
      <w:pPr>
        <w:pStyle w:val="PreformattedText"/>
        <w:bidi w:val="0"/>
        <w:jc w:val="left"/>
        <w:rPr/>
      </w:pPr>
      <w:r>
        <w:rPr/>
        <w:t>8888888811111111222222224444444488888888"),AsciiPixarray(32,32,1,"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55555555FFFFFFFF55555555FFFFFFFF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"),AsciiPixarray(32,32,1,"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77777777DDDDDDDD77777777DDDDDDDD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"),AsciiPixarray(32,32,1,"\</w:t>
      </w:r>
    </w:p>
    <w:p>
      <w:pPr>
        <w:pStyle w:val="PreformattedText"/>
        <w:bidi w:val="0"/>
        <w:jc w:val="left"/>
        <w:rPr/>
      </w:pPr>
      <w:r>
        <w:rPr/>
        <w:t>55555555FBFBFBFB55555555FFFFFFFF55555555BFBFBFBF55555555FFFFFFFF55555555\</w:t>
      </w:r>
    </w:p>
    <w:p>
      <w:pPr>
        <w:pStyle w:val="PreformattedText"/>
        <w:bidi w:val="0"/>
        <w:jc w:val="left"/>
        <w:rPr/>
      </w:pPr>
      <w:r>
        <w:rPr/>
        <w:t>FBFBFBFB55555555FFFFFFFF55555555BFBFBFBF55555555FFFFFFFF55555555FBFBFBFB\</w:t>
      </w:r>
    </w:p>
    <w:p>
      <w:pPr>
        <w:pStyle w:val="PreformattedText"/>
        <w:bidi w:val="0"/>
        <w:jc w:val="left"/>
        <w:rPr/>
      </w:pPr>
      <w:r>
        <w:rPr/>
        <w:t>55555555FFFFFFFF55555555BFBFBFBF55555555FFFFFFFF55555555FBFBFBFB55555555\</w:t>
      </w:r>
    </w:p>
    <w:p>
      <w:pPr>
        <w:pStyle w:val="PreformattedText"/>
        <w:bidi w:val="0"/>
        <w:jc w:val="left"/>
        <w:rPr/>
      </w:pPr>
      <w:r>
        <w:rPr/>
        <w:t>FFFFFFFF55555555BFBFBFBF55555555FFFFFFFF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4040404AAAAAAAA00000000AAAAAAAA40404040AAAAAAAA\</w:t>
      </w:r>
    </w:p>
    <w:p>
      <w:pPr>
        <w:pStyle w:val="PreformattedText"/>
        <w:bidi w:val="0"/>
        <w:jc w:val="left"/>
        <w:rPr/>
      </w:pPr>
      <w:r>
        <w:rPr/>
        <w:t>00000000AAAAAAAA04040404AAAAAAAA00000000AAAAAAAA40404040AAAAAAAA00000000\</w:t>
      </w:r>
    </w:p>
    <w:p>
      <w:pPr>
        <w:pStyle w:val="PreformattedText"/>
        <w:bidi w:val="0"/>
        <w:jc w:val="left"/>
        <w:rPr/>
      </w:pPr>
      <w:r>
        <w:rPr/>
        <w:t>AAAAAAAA04040404AAAAAAAA00000000AAAAAAAA40404040AAAAAAAA00000000AAAAAAAA\</w:t>
      </w:r>
    </w:p>
    <w:p>
      <w:pPr>
        <w:pStyle w:val="PreformattedText"/>
        <w:bidi w:val="0"/>
        <w:jc w:val="left"/>
        <w:rPr/>
      </w:pPr>
      <w:r>
        <w:rPr/>
        <w:t>04040404AAAAAAAA00000000AAAAAAAA40404040"),AsciiPixarray(32,32,1,"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88888888222222228888888822222222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AAAAAAAA00000000AAAAAAAA00000000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,AsciiPixarray(32,32,1,"\</w:t>
      </w:r>
    </w:p>
    <w:p>
      <w:pPr>
        <w:pStyle w:val="PreformattedText"/>
        <w:bidi w:val="0"/>
        <w:jc w:val="left"/>
        <w:rPr/>
      </w:pPr>
      <w:r>
        <w:rPr/>
        <w:t>111111113333333377777777FFFFFFFF111111113333333377777777FFFFFFFF11111111\</w:t>
      </w:r>
    </w:p>
    <w:p>
      <w:pPr>
        <w:pStyle w:val="PreformattedText"/>
        <w:bidi w:val="0"/>
        <w:jc w:val="left"/>
        <w:rPr/>
      </w:pPr>
      <w:r>
        <w:rPr/>
        <w:t>3333333377777777FFFFFFFF111111113333333377777777FFFFFFFF1111111133333333\</w:t>
      </w:r>
    </w:p>
    <w:p>
      <w:pPr>
        <w:pStyle w:val="PreformattedText"/>
        <w:bidi w:val="0"/>
        <w:jc w:val="left"/>
        <w:rPr/>
      </w:pPr>
      <w:r>
        <w:rPr/>
        <w:t>77777777FFFFFFFF111111113333333377777777FFFFFFFF111111113333333377777777\</w:t>
      </w:r>
    </w:p>
    <w:p>
      <w:pPr>
        <w:pStyle w:val="PreformattedText"/>
        <w:bidi w:val="0"/>
        <w:jc w:val="left"/>
        <w:rPr/>
      </w:pPr>
      <w:r>
        <w:rPr/>
        <w:t>FFFFFFFF111111113333333377777777FFFFFFFF"),AsciiPixarray(32,32,1,"\</w:t>
      </w:r>
    </w:p>
    <w:p>
      <w:pPr>
        <w:pStyle w:val="PreformattedText"/>
        <w:bidi w:val="0"/>
        <w:jc w:val="left"/>
        <w:rPr/>
      </w:pPr>
      <w:r>
        <w:rPr/>
        <w:t>666666666666666699999999999999996666666666666666999999999999999966666666\</w:t>
      </w:r>
    </w:p>
    <w:p>
      <w:pPr>
        <w:pStyle w:val="PreformattedText"/>
        <w:bidi w:val="0"/>
        <w:jc w:val="left"/>
        <w:rPr/>
      </w:pPr>
      <w:r>
        <w:rPr/>
        <w:t>666666669999999999999999666666666666666699999999999999996666666666666666\</w:t>
      </w:r>
    </w:p>
    <w:p>
      <w:pPr>
        <w:pStyle w:val="PreformattedText"/>
        <w:bidi w:val="0"/>
        <w:jc w:val="left"/>
        <w:rPr/>
      </w:pPr>
      <w:r>
        <w:rPr/>
        <w:t>999999999999999966666666666666669999999999999999666666666666666699999999\</w:t>
      </w:r>
    </w:p>
    <w:p>
      <w:pPr>
        <w:pStyle w:val="PreformattedText"/>
        <w:bidi w:val="0"/>
        <w:jc w:val="left"/>
        <w:rPr/>
      </w:pPr>
      <w:r>
        <w:rPr/>
        <w:t>9999999966666666666666669999999999999999"),AsciiPixarray(32,32,1,"\</w:t>
      </w:r>
    </w:p>
    <w:p>
      <w:pPr>
        <w:pStyle w:val="PreformattedText"/>
        <w:bidi w:val="0"/>
        <w:jc w:val="left"/>
        <w:rPr/>
      </w:pPr>
      <w:r>
        <w:rPr/>
        <w:t>0808080814141414E3E3E3E38080808080808080414141413E3E3E3E0808080808080808\</w:t>
      </w:r>
    </w:p>
    <w:p>
      <w:pPr>
        <w:pStyle w:val="PreformattedText"/>
        <w:bidi w:val="0"/>
        <w:jc w:val="left"/>
        <w:rPr/>
      </w:pPr>
      <w:r>
        <w:rPr/>
        <w:t>14141414E3E3E3E38080808080808080414141413E3E3E3E080808080808080814141414\</w:t>
      </w:r>
    </w:p>
    <w:p>
      <w:pPr>
        <w:pStyle w:val="PreformattedText"/>
        <w:bidi w:val="0"/>
        <w:jc w:val="left"/>
        <w:rPr/>
      </w:pPr>
      <w:r>
        <w:rPr/>
        <w:t>E3E3E3E38080808080808080414141413E3E3E3E080808080808080814141414E3E3E3E3\</w:t>
      </w:r>
    </w:p>
    <w:p>
      <w:pPr>
        <w:pStyle w:val="PreformattedText"/>
        <w:bidi w:val="0"/>
        <w:jc w:val="left"/>
        <w:rPr/>
      </w:pPr>
      <w:r>
        <w:rPr/>
        <w:t>8080808080808080414141413E3E3E3E08080808"),AsciiPixarray(32,32,1,"\</w:t>
      </w:r>
    </w:p>
    <w:p>
      <w:pPr>
        <w:pStyle w:val="PreformattedText"/>
        <w:bidi w:val="0"/>
        <w:jc w:val="left"/>
        <w:rPr/>
      </w:pPr>
      <w:r>
        <w:rPr/>
        <w:t>7FFFFFFD000000057FFFFFF5400000155FFFFFD55000005557FFFF555400015555FFFD55\</w:t>
      </w:r>
    </w:p>
    <w:p>
      <w:pPr>
        <w:pStyle w:val="PreformattedText"/>
        <w:bidi w:val="0"/>
        <w:jc w:val="left"/>
        <w:rPr/>
      </w:pPr>
      <w:r>
        <w:rPr/>
        <w:t>55000555557FF55555401555555FD5555550555555575555555555555555D55555541555\</w:t>
      </w:r>
    </w:p>
    <w:p>
      <w:pPr>
        <w:pStyle w:val="PreformattedText"/>
        <w:bidi w:val="0"/>
        <w:jc w:val="left"/>
        <w:rPr/>
      </w:pPr>
      <w:r>
        <w:rPr/>
        <w:t>5557F55555500555555FFD5555400155557FFF555500005555FFFFD55400001557FFFFF5\</w:t>
      </w:r>
    </w:p>
    <w:p>
      <w:pPr>
        <w:pStyle w:val="PreformattedText"/>
        <w:bidi w:val="0"/>
        <w:jc w:val="left"/>
        <w:rPr/>
      </w:pPr>
      <w:r>
        <w:rPr/>
        <w:t>500000055FFFFFFD400000017FFFFFFF00000000"),AsciiPixarray(32,32,1,"\</w:t>
      </w:r>
    </w:p>
    <w:p>
      <w:pPr>
        <w:pStyle w:val="PreformattedText"/>
        <w:bidi w:val="0"/>
        <w:jc w:val="left"/>
        <w:rPr/>
      </w:pPr>
      <w:r>
        <w:rPr/>
        <w:t>80808080F03C0780A82A0540942504A0CA32865065194328330CC1981F07C0F80F03C078\</w:t>
      </w:r>
    </w:p>
    <w:p>
      <w:pPr>
        <w:pStyle w:val="PreformattedText"/>
        <w:bidi w:val="0"/>
        <w:jc w:val="left"/>
        <w:rPr/>
      </w:pPr>
      <w:r>
        <w:rPr/>
        <w:t>80F03C0740A82A05A094250450CA32862865194398330CC1F81F07C0780F03C00780F03C\</w:t>
      </w:r>
    </w:p>
    <w:p>
      <w:pPr>
        <w:pStyle w:val="PreformattedText"/>
        <w:bidi w:val="0"/>
        <w:jc w:val="left"/>
        <w:rPr/>
      </w:pPr>
      <w:r>
        <w:rPr/>
        <w:t>0540A82A04A094258650CA3243286519C198330CC0F81F07C0780F033C0780F02A0540A8\</w:t>
      </w:r>
    </w:p>
    <w:p>
      <w:pPr>
        <w:pStyle w:val="PreformattedText"/>
        <w:bidi w:val="0"/>
        <w:jc w:val="left"/>
        <w:rPr/>
      </w:pPr>
      <w:r>
        <w:rPr/>
        <w:t>2504A094328650CA194328650CC1983307C0F81F"),AsciiPixarray(32,32,1,"\</w:t>
      </w:r>
    </w:p>
    <w:p>
      <w:pPr>
        <w:pStyle w:val="PreformattedText"/>
        <w:bidi w:val="0"/>
        <w:jc w:val="left"/>
        <w:rPr/>
      </w:pPr>
      <w:r>
        <w:rPr/>
        <w:t>FFFFFFFF888888888888888888888888FFFFFFFF888888888888888888888888FFFFFFFF\</w:t>
      </w:r>
    </w:p>
    <w:p>
      <w:pPr>
        <w:pStyle w:val="PreformattedText"/>
        <w:bidi w:val="0"/>
        <w:jc w:val="left"/>
        <w:rPr/>
      </w:pPr>
      <w:r>
        <w:rPr/>
        <w:t>888888888888888888888888FFFFFFFF888888888888888888888888FFFFFFFF88888888\</w:t>
      </w:r>
    </w:p>
    <w:p>
      <w:pPr>
        <w:pStyle w:val="PreformattedText"/>
        <w:bidi w:val="0"/>
        <w:jc w:val="left"/>
        <w:rPr/>
      </w:pPr>
      <w:r>
        <w:rPr/>
        <w:t>8888888888888888FFFFFFFF888888888888888888888888FFFFFFFF8888888888888888\</w:t>
      </w:r>
    </w:p>
    <w:p>
      <w:pPr>
        <w:pStyle w:val="PreformattedText"/>
        <w:bidi w:val="0"/>
        <w:jc w:val="left"/>
        <w:rPr/>
      </w:pPr>
      <w:r>
        <w:rPr/>
        <w:t>88888888FFFFFFFF888888888888888888888888"),AsciiPixarray(32,32,1,"\</w:t>
      </w:r>
    </w:p>
    <w:p>
      <w:pPr>
        <w:pStyle w:val="PreformattedText"/>
        <w:bidi w:val="0"/>
        <w:jc w:val="left"/>
        <w:rPr/>
      </w:pPr>
      <w:r>
        <w:rPr/>
        <w:t>101010101010101010101010FFFFFFFF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10101010FFFFFFFF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FFFFFFFF10101010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FFFFFFFF10101010101010101010101010101010"),AsciiPixarray(32,32,1,"\</w:t>
      </w:r>
    </w:p>
    <w:p>
      <w:pPr>
        <w:pStyle w:val="PreformattedText"/>
        <w:bidi w:val="0"/>
        <w:jc w:val="left"/>
        <w:rPr/>
      </w:pPr>
      <w:r>
        <w:rPr/>
        <w:t>818181814242424224242424181818181818181824242424424242428181818181818181\</w:t>
      </w:r>
    </w:p>
    <w:p>
      <w:pPr>
        <w:pStyle w:val="PreformattedText"/>
        <w:bidi w:val="0"/>
        <w:jc w:val="left"/>
        <w:rPr/>
      </w:pPr>
      <w:r>
        <w:rPr/>
        <w:t>424242422424242418181818181818182424242442424242818181818181818142424242\</w:t>
      </w:r>
    </w:p>
    <w:p>
      <w:pPr>
        <w:pStyle w:val="PreformattedText"/>
        <w:bidi w:val="0"/>
        <w:jc w:val="left"/>
        <w:rPr/>
      </w:pPr>
      <w:r>
        <w:rPr/>
        <w:t>242424241818181818181818242424244242424281818181818181814242424224242424\</w:t>
      </w:r>
    </w:p>
    <w:p>
      <w:pPr>
        <w:pStyle w:val="PreformattedText"/>
        <w:bidi w:val="0"/>
        <w:jc w:val="left"/>
        <w:rPr/>
      </w:pPr>
      <w:r>
        <w:rPr/>
        <w:t>1818181818181818242424244242424281818181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FFFFFFFF55555555BBBBBBBB55555555FFFFFFFF55555555\</w:t>
      </w:r>
    </w:p>
    <w:p>
      <w:pPr>
        <w:pStyle w:val="PreformattedText"/>
        <w:bidi w:val="0"/>
        <w:jc w:val="left"/>
        <w:rPr/>
      </w:pPr>
      <w:r>
        <w:rPr/>
        <w:t>BBBBBBBB55555555FFFFFFFF55555555BBBBBBBB55555555FFFFFFFF55555555BBBBBBBB\</w:t>
      </w:r>
    </w:p>
    <w:p>
      <w:pPr>
        <w:pStyle w:val="PreformattedText"/>
        <w:bidi w:val="0"/>
        <w:jc w:val="left"/>
        <w:rPr/>
      </w:pPr>
      <w:r>
        <w:rPr/>
        <w:t>55555555FFFFFFFF55555555BBBBBBBB55555555FFFFFFFF55555555BBBBBBBB55555555\</w:t>
      </w:r>
    </w:p>
    <w:p>
      <w:pPr>
        <w:pStyle w:val="PreformattedText"/>
        <w:bidi w:val="0"/>
        <w:jc w:val="left"/>
        <w:rPr/>
      </w:pPr>
      <w:r>
        <w:rPr/>
        <w:t>FFFFFFFF55555555BBBBBBBB55555555FFFFFFFF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EEEEEEE55555555BBBBBBBB55555555EEEEEEEE55555555\</w:t>
      </w:r>
    </w:p>
    <w:p>
      <w:pPr>
        <w:pStyle w:val="PreformattedText"/>
        <w:bidi w:val="0"/>
        <w:jc w:val="left"/>
        <w:rPr/>
      </w:pPr>
      <w:r>
        <w:rPr/>
        <w:t>BBBBBBBB55555555EEEEEEEE55555555BBBBBBBB55555555EEEEEEEE55555555BBBBBBBB\</w:t>
      </w:r>
    </w:p>
    <w:p>
      <w:pPr>
        <w:pStyle w:val="PreformattedText"/>
        <w:bidi w:val="0"/>
        <w:jc w:val="left"/>
        <w:rPr/>
      </w:pPr>
      <w:r>
        <w:rPr/>
        <w:t>55555555EEEEEEEE55555555BBBBBBBB55555555EEEEEEEE55555555BBBBBBBB55555555\</w:t>
      </w:r>
    </w:p>
    <w:p>
      <w:pPr>
        <w:pStyle w:val="PreformattedText"/>
        <w:bidi w:val="0"/>
        <w:jc w:val="left"/>
        <w:rPr/>
      </w:pPr>
      <w:r>
        <w:rPr/>
        <w:t>EEEEEEEE55555555BBBBBBBB55555555EEEEEEEE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AEAEAEA55555555BBBBBBBB55555555AEAEAEAE55555555\</w:t>
      </w:r>
    </w:p>
    <w:p>
      <w:pPr>
        <w:pStyle w:val="PreformattedText"/>
        <w:bidi w:val="0"/>
        <w:jc w:val="left"/>
        <w:rPr/>
      </w:pPr>
      <w:r>
        <w:rPr/>
        <w:t>BBBBBBBB55555555EAEAEAEA55555555BBBBBBBB55555555AEAEAEAE55555555BBBBBBBB\</w:t>
      </w:r>
    </w:p>
    <w:p>
      <w:pPr>
        <w:pStyle w:val="PreformattedText"/>
        <w:bidi w:val="0"/>
        <w:jc w:val="left"/>
        <w:rPr/>
      </w:pPr>
      <w:r>
        <w:rPr/>
        <w:t>55555555EAEAEAEA55555555BBBBBBBB55555555AEAEAEAE55555555BBBBBBBB55555555\</w:t>
      </w:r>
    </w:p>
    <w:p>
      <w:pPr>
        <w:pStyle w:val="PreformattedText"/>
        <w:bidi w:val="0"/>
        <w:jc w:val="left"/>
        <w:rPr/>
      </w:pPr>
      <w:r>
        <w:rPr/>
        <w:t>EAEAEAEA55555555BBBBBBBB55555555AEAEAEAE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20202020000000088888888000000002020202000000000888888880000000002020202\</w:t>
      </w:r>
    </w:p>
    <w:p>
      <w:pPr>
        <w:pStyle w:val="PreformattedText"/>
        <w:bidi w:val="0"/>
        <w:jc w:val="left"/>
        <w:rPr/>
      </w:pPr>
      <w:r>
        <w:rPr/>
        <w:t>000000008888888800000000202020200000000088888888000000000202020200000000\</w:t>
      </w:r>
    </w:p>
    <w:p>
      <w:pPr>
        <w:pStyle w:val="PreformattedText"/>
        <w:bidi w:val="0"/>
        <w:jc w:val="left"/>
        <w:rPr/>
      </w:pPr>
      <w:r>
        <w:rPr/>
        <w:t>888888880000000020202020000000008888888800000000020202020000000088888888\</w:t>
      </w:r>
    </w:p>
    <w:p>
      <w:pPr>
        <w:pStyle w:val="PreformattedText"/>
        <w:bidi w:val="0"/>
        <w:jc w:val="left"/>
        <w:rPr/>
      </w:pPr>
      <w:r>
        <w:rPr/>
        <w:t>000000002020202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10101010202020204040404080808081414141422222222414141418080808001010101\</w:t>
      </w:r>
    </w:p>
    <w:p>
      <w:pPr>
        <w:pStyle w:val="PreformattedText"/>
        <w:bidi w:val="0"/>
        <w:jc w:val="left"/>
        <w:rPr/>
      </w:pPr>
      <w:r>
        <w:rPr/>
        <w:t>020202020404040408080808141414142222222241414141808080800101010102020202\</w:t>
      </w:r>
    </w:p>
    <w:p>
      <w:pPr>
        <w:pStyle w:val="PreformattedText"/>
        <w:bidi w:val="0"/>
        <w:jc w:val="left"/>
        <w:rPr/>
      </w:pPr>
      <w:r>
        <w:rPr/>
        <w:t>040404040808080814141414222222224141414180808080010101010202020204040404\</w:t>
      </w:r>
    </w:p>
    <w:p>
      <w:pPr>
        <w:pStyle w:val="PreformattedText"/>
        <w:bidi w:val="0"/>
        <w:jc w:val="left"/>
        <w:rPr/>
      </w:pPr>
      <w:r>
        <w:rPr/>
        <w:t>0808080814141414222222224141414180808080"),AsciiPixarray(32,32,1,"\</w:t>
      </w:r>
    </w:p>
    <w:p>
      <w:pPr>
        <w:pStyle w:val="PreformattedText"/>
        <w:bidi w:val="0"/>
        <w:jc w:val="left"/>
        <w:rPr/>
      </w:pPr>
      <w:r>
        <w:rPr/>
        <w:t>43434343018181810080808040C0C0C060E0E0E070F0F0F078F8F8F864E4E4E442C2C2C2\</w:t>
      </w:r>
    </w:p>
    <w:p>
      <w:pPr>
        <w:pStyle w:val="PreformattedText"/>
        <w:bidi w:val="0"/>
        <w:jc w:val="left"/>
        <w:rPr/>
      </w:pPr>
      <w:r>
        <w:rPr/>
        <w:t>018181810101010103030303070707070F0F0F0F1F1F1F1F272727274343434301818181\</w:t>
      </w:r>
    </w:p>
    <w:p>
      <w:pPr>
        <w:pStyle w:val="PreformattedText"/>
        <w:bidi w:val="0"/>
        <w:jc w:val="left"/>
        <w:rPr/>
      </w:pPr>
      <w:r>
        <w:rPr/>
        <w:t>0080808040C0C0C060E0E0E070F0F0F078F8F8F864E4E4E442C2C2C20181818101010101\</w:t>
      </w:r>
    </w:p>
    <w:p>
      <w:pPr>
        <w:pStyle w:val="PreformattedText"/>
        <w:bidi w:val="0"/>
        <w:jc w:val="left"/>
        <w:rPr/>
      </w:pPr>
      <w:r>
        <w:rPr/>
        <w:t>03030303070707070F0F0F0F1F1F1F1F27272727"),AsciiPixarray(32,32,1,"\</w:t>
      </w:r>
    </w:p>
    <w:p>
      <w:pPr>
        <w:pStyle w:val="PreformattedText"/>
        <w:bidi w:val="0"/>
        <w:jc w:val="left"/>
        <w:rPr/>
      </w:pPr>
      <w:r>
        <w:rPr/>
        <w:t>0F0F0F0F1212121221212121F0F0F0F0787878782424242442424242878787870F0F0F0F\</w:t>
      </w:r>
    </w:p>
    <w:p>
      <w:pPr>
        <w:pStyle w:val="PreformattedText"/>
        <w:bidi w:val="0"/>
        <w:jc w:val="left"/>
        <w:rPr/>
      </w:pPr>
      <w:r>
        <w:rPr/>
        <w:t>1212121221212121F0F0F0F0787878782424242442424242878787870F0F0F0F12121212\</w:t>
      </w:r>
    </w:p>
    <w:p>
      <w:pPr>
        <w:pStyle w:val="PreformattedText"/>
        <w:bidi w:val="0"/>
        <w:jc w:val="left"/>
        <w:rPr/>
      </w:pPr>
      <w:r>
        <w:rPr/>
        <w:t>21212121F0F0F0F0787878782424242442424242878787870F0F0F0F1212121221212121\</w:t>
      </w:r>
    </w:p>
    <w:p>
      <w:pPr>
        <w:pStyle w:val="PreformattedText"/>
        <w:bidi w:val="0"/>
        <w:jc w:val="left"/>
        <w:rPr/>
      </w:pPr>
      <w:r>
        <w:rPr/>
        <w:t>F0F0F0F078787878242424244242424287878787"),AsciiPixarray(32,32,1,"\</w:t>
      </w:r>
    </w:p>
    <w:p>
      <w:pPr>
        <w:pStyle w:val="PreformattedText"/>
        <w:bidi w:val="0"/>
        <w:jc w:val="left"/>
        <w:rPr/>
      </w:pPr>
      <w:r>
        <w:rPr/>
        <w:t>404040401111111104040404111111114040404011111111040404041111111140404040\</w:t>
      </w:r>
    </w:p>
    <w:p>
      <w:pPr>
        <w:pStyle w:val="PreformattedText"/>
        <w:bidi w:val="0"/>
        <w:jc w:val="left"/>
        <w:rPr/>
      </w:pPr>
      <w:r>
        <w:rPr/>
        <w:t>111111110404040411111111404040401111111104040404111111114040404011111111\</w:t>
      </w:r>
    </w:p>
    <w:p>
      <w:pPr>
        <w:pStyle w:val="PreformattedText"/>
        <w:bidi w:val="0"/>
        <w:jc w:val="left"/>
        <w:rPr/>
      </w:pPr>
      <w:r>
        <w:rPr/>
        <w:t>040404041111111140404040111111110404040411111111404040401111111104040404\</w:t>
      </w:r>
    </w:p>
    <w:p>
      <w:pPr>
        <w:pStyle w:val="PreformattedText"/>
        <w:bidi w:val="0"/>
        <w:jc w:val="left"/>
        <w:rPr/>
      </w:pPr>
      <w:r>
        <w:rPr/>
        <w:t>1111111140404040111111110404040411111111"),AsciiPixarray(32,32,1,"\</w:t>
      </w:r>
    </w:p>
    <w:p>
      <w:pPr>
        <w:pStyle w:val="PreformattedText"/>
        <w:bidi w:val="0"/>
        <w:jc w:val="left"/>
        <w:rPr/>
      </w:pPr>
      <w:r>
        <w:rPr/>
        <w:t>A0A0A0A0F2F2F2F2F4F4F4F4F2F2F2F2F4F4F4F450505050A0A0A0A050505050A0A0A0A0\</w:t>
      </w:r>
    </w:p>
    <w:p>
      <w:pPr>
        <w:pStyle w:val="PreformattedText"/>
        <w:bidi w:val="0"/>
        <w:jc w:val="left"/>
        <w:rPr/>
      </w:pPr>
      <w:r>
        <w:rPr/>
        <w:t>F2F2F2F2F4F4F4F4F2F2F2F2F4F4F4F450505050A0A0A0A050505050A0A0A0A0F2F2F2F2\</w:t>
      </w:r>
    </w:p>
    <w:p>
      <w:pPr>
        <w:pStyle w:val="PreformattedText"/>
        <w:bidi w:val="0"/>
        <w:jc w:val="left"/>
        <w:rPr/>
      </w:pPr>
      <w:r>
        <w:rPr/>
        <w:t>F4F4F4F4F2F2F2F2F4F4F4F450505050A0A0A0A050505050A0A0A0A0F2F2F2F2F4F4F4F4\</w:t>
      </w:r>
    </w:p>
    <w:p>
      <w:pPr>
        <w:pStyle w:val="PreformattedText"/>
        <w:bidi w:val="0"/>
        <w:jc w:val="left"/>
        <w:rPr/>
      </w:pPr>
      <w:r>
        <w:rPr/>
        <w:t>F2F2F2F2F4F4F4F450505050A0A0A0A050505050"),AsciiPixarray(32,32,1,"\</w:t>
      </w:r>
    </w:p>
    <w:p>
      <w:pPr>
        <w:pStyle w:val="PreformattedText"/>
        <w:bidi w:val="0"/>
        <w:jc w:val="left"/>
        <w:rPr/>
      </w:pPr>
      <w:r>
        <w:rPr/>
        <w:t>3131226231312262F1F1E3E3FFFFFFFF13132626131326261F1F3E3EFFFFFFFF31312262\</w:t>
      </w:r>
    </w:p>
    <w:p>
      <w:pPr>
        <w:pStyle w:val="PreformattedText"/>
        <w:bidi w:val="0"/>
        <w:jc w:val="left"/>
        <w:rPr/>
      </w:pPr>
      <w:r>
        <w:rPr/>
        <w:t>31312262F1F1E3E3FFFFFFFF13132626131326261F1F3E3EFFFFFFFF3131226231312262\</w:t>
      </w:r>
    </w:p>
    <w:p>
      <w:pPr>
        <w:pStyle w:val="PreformattedText"/>
        <w:bidi w:val="0"/>
        <w:jc w:val="left"/>
        <w:rPr/>
      </w:pPr>
      <w:r>
        <w:rPr/>
        <w:t>F1F1E3E3FFFFFFFF13132626131326261F1F3E3FFFFFFFFF3131226231312262F1F1E3E2\</w:t>
      </w:r>
    </w:p>
    <w:p>
      <w:pPr>
        <w:pStyle w:val="PreformattedText"/>
        <w:bidi w:val="0"/>
        <w:jc w:val="left"/>
        <w:rPr/>
      </w:pPr>
      <w:r>
        <w:rPr/>
        <w:t>FFFFFFFF13132626131326261F1F3E3FFFFFFFFF"),AsciiPixarray(32,32,1,"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"),AsciiPixarray(32,32,1,"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"),AsciiPixarray(32,32,1,"\</w:t>
      </w:r>
    </w:p>
    <w:p>
      <w:pPr>
        <w:pStyle w:val="PreformattedText"/>
        <w:bidi w:val="0"/>
        <w:jc w:val="left"/>
        <w:rPr/>
      </w:pPr>
      <w:r>
        <w:rPr/>
        <w:t>282828284444444482828282010101018282828244444444282828281010101028282828\</w:t>
      </w:r>
    </w:p>
    <w:p>
      <w:pPr>
        <w:pStyle w:val="PreformattedText"/>
        <w:bidi w:val="0"/>
        <w:jc w:val="left"/>
        <w:rPr/>
      </w:pPr>
      <w:r>
        <w:rPr/>
        <w:t>444444448282828201010101828282824444444428282828101010102828282844444444\</w:t>
      </w:r>
    </w:p>
    <w:p>
      <w:pPr>
        <w:pStyle w:val="PreformattedText"/>
        <w:bidi w:val="0"/>
        <w:jc w:val="left"/>
        <w:rPr/>
      </w:pPr>
      <w:r>
        <w:rPr/>
        <w:t>828282820101010182828282444444442828282810101010282828284444444482828282\</w:t>
      </w:r>
    </w:p>
    <w:p>
      <w:pPr>
        <w:pStyle w:val="PreformattedText"/>
        <w:bidi w:val="0"/>
        <w:jc w:val="left"/>
        <w:rPr/>
      </w:pPr>
      <w:r>
        <w:rPr/>
        <w:t>0101010182828282444444442828282810101010"),AsciiPixarray(32,32,1,"\</w:t>
      </w:r>
    </w:p>
    <w:p>
      <w:pPr>
        <w:pStyle w:val="PreformattedText"/>
        <w:bidi w:val="0"/>
        <w:jc w:val="left"/>
        <w:rPr/>
      </w:pPr>
      <w:r>
        <w:rPr/>
        <w:t>55555555ABABABAB55555555BABABABA55555555ABABABAB55555555BABABABA55555555\</w:t>
      </w:r>
    </w:p>
    <w:p>
      <w:pPr>
        <w:pStyle w:val="PreformattedText"/>
        <w:bidi w:val="0"/>
        <w:jc w:val="left"/>
        <w:rPr/>
      </w:pPr>
      <w:r>
        <w:rPr/>
        <w:t>ABABABAB55555555BABABABA55555555ABABABAB55555555BABABABA55555555ABABABAB\</w:t>
      </w:r>
    </w:p>
    <w:p>
      <w:pPr>
        <w:pStyle w:val="PreformattedText"/>
        <w:bidi w:val="0"/>
        <w:jc w:val="left"/>
        <w:rPr/>
      </w:pPr>
      <w:r>
        <w:rPr/>
        <w:t>55555555BABABABA55555555ABABABAB55555555BABABABA55555555ABABABAB55555555\</w:t>
      </w:r>
    </w:p>
    <w:p>
      <w:pPr>
        <w:pStyle w:val="PreformattedText"/>
        <w:bidi w:val="0"/>
        <w:jc w:val="left"/>
        <w:rPr/>
      </w:pPr>
      <w:r>
        <w:rPr/>
        <w:t>BABABABA55555555ABABABAB55555555BABABABA"),AsciiPixarray(32,32,1,"\</w:t>
      </w:r>
    </w:p>
    <w:p>
      <w:pPr>
        <w:pStyle w:val="PreformattedText"/>
        <w:bidi w:val="0"/>
        <w:jc w:val="left"/>
        <w:rPr/>
      </w:pPr>
      <w:r>
        <w:rPr/>
        <w:t>55555555EAEAEAEA55555555AAAAAAAA55555555AEAEAEAE55555555AAAAAAAA55555555\</w:t>
      </w:r>
    </w:p>
    <w:p>
      <w:pPr>
        <w:pStyle w:val="PreformattedText"/>
        <w:bidi w:val="0"/>
        <w:jc w:val="left"/>
        <w:rPr/>
      </w:pPr>
      <w:r>
        <w:rPr/>
        <w:t>EAEAEAEA55555555AAAAAAAA55555555AEAEAEAE55555555AAAAAAAA55555555EAEAEAEA\</w:t>
      </w:r>
    </w:p>
    <w:p>
      <w:pPr>
        <w:pStyle w:val="PreformattedText"/>
        <w:bidi w:val="0"/>
        <w:jc w:val="left"/>
        <w:rPr/>
      </w:pPr>
      <w:r>
        <w:rPr/>
        <w:t>55555555AAAAAAAA55555555AEAEAEAE55555555AAAAAAAA55555555EAEAEAEA55555555\</w:t>
      </w:r>
    </w:p>
    <w:p>
      <w:pPr>
        <w:pStyle w:val="PreformattedText"/>
        <w:bidi w:val="0"/>
        <w:jc w:val="left"/>
        <w:rPr/>
      </w:pPr>
      <w:r>
        <w:rPr/>
        <w:t>AAAAAAAA55555555AEAEAEAE55555555AAAAAAAA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AAAAAAAA55555555AAAAAAAA55555555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"),AsciiPixarray(32,32,1,"\</w:t>
      </w:r>
    </w:p>
    <w:p>
      <w:pPr>
        <w:pStyle w:val="PreformattedText"/>
        <w:bidi w:val="0"/>
        <w:jc w:val="left"/>
        <w:rPr/>
      </w:pPr>
      <w:r>
        <w:rPr/>
        <w:t>080808080000000080808080000000000808080800000000808080800000000008080808\</w:t>
      </w:r>
    </w:p>
    <w:p>
      <w:pPr>
        <w:pStyle w:val="PreformattedText"/>
        <w:bidi w:val="0"/>
        <w:jc w:val="left"/>
        <w:rPr/>
      </w:pPr>
      <w:r>
        <w:rPr/>
        <w:t>000000008080808000000000080808080000000080808080000000000808080800000000\</w:t>
      </w:r>
    </w:p>
    <w:p>
      <w:pPr>
        <w:pStyle w:val="PreformattedText"/>
        <w:bidi w:val="0"/>
        <w:jc w:val="left"/>
        <w:rPr/>
      </w:pPr>
      <w:r>
        <w:rPr/>
        <w:t>808080800000000008080808000000008080808000000000080808080000000080808080\</w:t>
      </w:r>
    </w:p>
    <w:p>
      <w:pPr>
        <w:pStyle w:val="PreformattedText"/>
        <w:bidi w:val="0"/>
        <w:jc w:val="left"/>
        <w:rPr/>
      </w:pPr>
      <w:r>
        <w:rPr/>
        <w:t>0000000008080808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88888888000000000000000000000000888888880000000000000000\</w:t>
      </w:r>
    </w:p>
    <w:p>
      <w:pPr>
        <w:pStyle w:val="PreformattedText"/>
        <w:bidi w:val="0"/>
        <w:jc w:val="left"/>
        <w:rPr/>
      </w:pPr>
      <w:r>
        <w:rPr/>
        <w:t>000000008888888800000000000000000000000088888888000000000000000000000000\</w:t>
      </w:r>
    </w:p>
    <w:p>
      <w:pPr>
        <w:pStyle w:val="PreformattedText"/>
        <w:bidi w:val="0"/>
        <w:jc w:val="left"/>
        <w:rPr/>
      </w:pPr>
      <w:r>
        <w:rPr/>
        <w:t>888888880000000000000000000000008888888800000000000000000000000088888888\</w:t>
      </w:r>
    </w:p>
    <w:p>
      <w:pPr>
        <w:pStyle w:val="PreformattedText"/>
        <w:bidi w:val="0"/>
        <w:jc w:val="left"/>
        <w:rPr/>
      </w:pPr>
      <w:r>
        <w:rPr/>
        <w:t>000000000000000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8080808000000000000000000000000808080800000000000000000\</w:t>
      </w:r>
    </w:p>
    <w:p>
      <w:pPr>
        <w:pStyle w:val="PreformattedText"/>
        <w:bidi w:val="0"/>
        <w:jc w:val="left"/>
        <w:rPr/>
      </w:pPr>
      <w:r>
        <w:rPr/>
        <w:t>000000000808080800000000000000000000000080808080000000000000000000000000\</w:t>
      </w:r>
    </w:p>
    <w:p>
      <w:pPr>
        <w:pStyle w:val="PreformattedText"/>
        <w:bidi w:val="0"/>
        <w:jc w:val="left"/>
        <w:rPr/>
      </w:pPr>
      <w:r>
        <w:rPr/>
        <w:t>080808080000000000000000000000008080808000000000000000000000000008080808\</w:t>
      </w:r>
    </w:p>
    <w:p>
      <w:pPr>
        <w:pStyle w:val="PreformattedText"/>
        <w:bidi w:val="0"/>
        <w:jc w:val="left"/>
        <w:rPr/>
      </w:pPr>
      <w:r>
        <w:rPr/>
        <w:t>0000000000000000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808080808080808080808080FFFFFFFF080808080808080808080808FFFFFFFF80808080\</w:t>
      </w:r>
    </w:p>
    <w:p>
      <w:pPr>
        <w:pStyle w:val="PreformattedText"/>
        <w:bidi w:val="0"/>
        <w:jc w:val="left"/>
        <w:rPr/>
      </w:pPr>
      <w:r>
        <w:rPr/>
        <w:t>8080808080808080FFFFFFFF080808080808080808080808FFFFFFFF8080808080808080\</w:t>
      </w:r>
    </w:p>
    <w:p>
      <w:pPr>
        <w:pStyle w:val="PreformattedText"/>
        <w:bidi w:val="0"/>
        <w:jc w:val="left"/>
        <w:rPr/>
      </w:pPr>
      <w:r>
        <w:rPr/>
        <w:t>80808080FFFFFFFF080808080808080808080808FFFFFFFF808080808080808080808080\</w:t>
      </w:r>
    </w:p>
    <w:p>
      <w:pPr>
        <w:pStyle w:val="PreformattedText"/>
        <w:bidi w:val="0"/>
        <w:jc w:val="left"/>
        <w:rPr/>
      </w:pPr>
      <w:r>
        <w:rPr/>
        <w:t>FFFFFFFF080808080808080808080808FFFFFFFF"),AsciiPixarray(32,32,1,"\</w:t>
      </w:r>
    </w:p>
    <w:p>
      <w:pPr>
        <w:pStyle w:val="PreformattedText"/>
        <w:bidi w:val="0"/>
        <w:jc w:val="left"/>
        <w:rPr/>
      </w:pPr>
      <w:r>
        <w:rPr/>
        <w:t>60C160C1D042D042E825E825F41BF41BFA0FFA0FFD07FD07F283F283E141E141C1A0C1A0\</w:t>
      </w:r>
    </w:p>
    <w:p>
      <w:pPr>
        <w:pStyle w:val="PreformattedText"/>
        <w:bidi w:val="0"/>
        <w:jc w:val="left"/>
        <w:rPr/>
      </w:pPr>
      <w:r>
        <w:rPr/>
        <w:t>82D082D005E905E90BF60BF617FC17FC2FF82FF853F053F0A1E0A1E060C160C1D042D042\</w:t>
      </w:r>
    </w:p>
    <w:p>
      <w:pPr>
        <w:pStyle w:val="PreformattedText"/>
        <w:bidi w:val="0"/>
        <w:jc w:val="left"/>
        <w:rPr/>
      </w:pPr>
      <w:r>
        <w:rPr/>
        <w:t>E825E825F41BF41BFA0FFA0FFD07FD07F283F283E141E141C1A0C1A082D082D005E905E9\</w:t>
      </w:r>
    </w:p>
    <w:p>
      <w:pPr>
        <w:pStyle w:val="PreformattedText"/>
        <w:bidi w:val="0"/>
        <w:jc w:val="left"/>
        <w:rPr/>
      </w:pPr>
      <w:r>
        <w:rPr/>
        <w:t>0BF60BF617FC17FC2FF82FF853F053F0A1E0A1E0"),AsciiPixarray(32,32,1,"\</w:t>
      </w:r>
    </w:p>
    <w:p>
      <w:pPr>
        <w:pStyle w:val="PreformattedText"/>
        <w:bidi w:val="0"/>
        <w:jc w:val="left"/>
        <w:rPr/>
      </w:pPr>
      <w:r>
        <w:rPr/>
        <w:t>7171717122222222171717178F8F8F8F474747472222222274747474F8F8F8F871717171\</w:t>
      </w:r>
    </w:p>
    <w:p>
      <w:pPr>
        <w:pStyle w:val="PreformattedText"/>
        <w:bidi w:val="0"/>
        <w:jc w:val="left"/>
        <w:rPr/>
      </w:pPr>
      <w:r>
        <w:rPr/>
        <w:t>22222222171717178F8F8F8F474747472222222274747474F8F8F8F87171717122222222\</w:t>
      </w:r>
    </w:p>
    <w:p>
      <w:pPr>
        <w:pStyle w:val="PreformattedText"/>
        <w:bidi w:val="0"/>
        <w:jc w:val="left"/>
        <w:rPr/>
      </w:pPr>
      <w:r>
        <w:rPr/>
        <w:t>171717178F8F8F8F474747472222222274747474F8F8F8F8717171712222222217171717\</w:t>
      </w:r>
    </w:p>
    <w:p>
      <w:pPr>
        <w:pStyle w:val="PreformattedText"/>
        <w:bidi w:val="0"/>
        <w:jc w:val="left"/>
        <w:rPr/>
      </w:pPr>
      <w:r>
        <w:rPr/>
        <w:t>8F8F8F8F474747472222222274747474F8F8F8F8"),AsciiPixarray(32,32,1,"\</w:t>
      </w:r>
    </w:p>
    <w:p>
      <w:pPr>
        <w:pStyle w:val="PreformattedText"/>
        <w:bidi w:val="0"/>
        <w:jc w:val="left"/>
        <w:rPr/>
      </w:pPr>
      <w:r>
        <w:rPr/>
        <w:t>141414140000000000000000808080804141414100000000000000000808080814141414\</w:t>
      </w:r>
    </w:p>
    <w:p>
      <w:pPr>
        <w:pStyle w:val="PreformattedText"/>
        <w:bidi w:val="0"/>
        <w:jc w:val="left"/>
        <w:rPr/>
      </w:pPr>
      <w:r>
        <w:rPr/>
        <w:t>000000000000000080808080414141410000000000000000080808081414141400000000\</w:t>
      </w:r>
    </w:p>
    <w:p>
      <w:pPr>
        <w:pStyle w:val="PreformattedText"/>
        <w:bidi w:val="0"/>
        <w:jc w:val="left"/>
        <w:rPr/>
      </w:pPr>
      <w:r>
        <w:rPr/>
        <w:t>000000008080808041414141000000000000000008080808141414140000000000000000\</w:t>
      </w:r>
    </w:p>
    <w:p>
      <w:pPr>
        <w:pStyle w:val="PreformattedText"/>
        <w:bidi w:val="0"/>
        <w:jc w:val="left"/>
        <w:rPr/>
      </w:pPr>
      <w:r>
        <w:rPr/>
        <w:t>8080808041414141000000000000000008080808"),AsciiPixarray(32,32,1,"\</w:t>
      </w:r>
    </w:p>
    <w:p>
      <w:pPr>
        <w:pStyle w:val="PreformattedText"/>
        <w:bidi w:val="0"/>
        <w:jc w:val="left"/>
        <w:rPr/>
      </w:pPr>
      <w:r>
        <w:rPr/>
        <w:t>000000007F7F7F7F7F7F7F7F616161616161616161616161616161617F7F7F7F00000000\</w:t>
      </w:r>
    </w:p>
    <w:p>
      <w:pPr>
        <w:pStyle w:val="PreformattedText"/>
        <w:bidi w:val="0"/>
        <w:jc w:val="left"/>
        <w:rPr/>
      </w:pPr>
      <w:r>
        <w:rPr/>
        <w:t>7F7F7F7F7F7F7F7F616161616161616161616161616161617F7F7F7F000000007F7F7F7F\</w:t>
      </w:r>
    </w:p>
    <w:p>
      <w:pPr>
        <w:pStyle w:val="PreformattedText"/>
        <w:bidi w:val="0"/>
        <w:jc w:val="left"/>
        <w:rPr/>
      </w:pPr>
      <w:r>
        <w:rPr/>
        <w:t>7F7F7F7F616161616161616161616161616161617F7F7F7F000000007F7F7F7F7F7F7F7F\</w:t>
      </w:r>
    </w:p>
    <w:p>
      <w:pPr>
        <w:pStyle w:val="PreformattedText"/>
        <w:bidi w:val="0"/>
        <w:jc w:val="left"/>
        <w:rPr/>
      </w:pPr>
      <w:r>
        <w:rPr/>
        <w:t>616161616161616161616161616161617F7F7F7F"),AsciiPixarray(32,32,1,"\</w:t>
      </w:r>
    </w:p>
    <w:p>
      <w:pPr>
        <w:pStyle w:val="PreformattedText"/>
        <w:bidi w:val="0"/>
        <w:jc w:val="left"/>
        <w:rPr/>
      </w:pPr>
      <w:r>
        <w:rPr/>
        <w:t>31313131F1F1F1F1F1F1F1F1EEEEEEEE131313131F1F1F1F1F1F1F1FEEEEEEEE31313131\</w:t>
      </w:r>
    </w:p>
    <w:p>
      <w:pPr>
        <w:pStyle w:val="PreformattedText"/>
        <w:bidi w:val="0"/>
        <w:jc w:val="left"/>
        <w:rPr/>
      </w:pPr>
      <w:r>
        <w:rPr/>
        <w:t>F1F1F1F1F1F1F1F1EEEEEEEE131313131F1F1F1F1F1F1F1FEEEEEEEE31313131F1F1F1F1\</w:t>
      </w:r>
    </w:p>
    <w:p>
      <w:pPr>
        <w:pStyle w:val="PreformattedText"/>
        <w:bidi w:val="0"/>
        <w:jc w:val="left"/>
        <w:rPr/>
      </w:pPr>
      <w:r>
        <w:rPr/>
        <w:t>F1F1F1F1EEEEEEEE131313131F1F1F1F1F1F1F1FEEEEEEEE31313131F1F1F1F1F1F1F1F1\</w:t>
      </w:r>
    </w:p>
    <w:p>
      <w:pPr>
        <w:pStyle w:val="PreformattedText"/>
        <w:bidi w:val="0"/>
        <w:jc w:val="left"/>
        <w:rPr/>
      </w:pPr>
      <w:r>
        <w:rPr/>
        <w:t>EEEEEEEE131313131F1F1F1F1F1F1F1FEEEEEEEE"),AsciiPixarray(32,32,1,"\</w:t>
      </w:r>
    </w:p>
    <w:p>
      <w:pPr>
        <w:pStyle w:val="PreformattedText"/>
        <w:bidi w:val="0"/>
        <w:jc w:val="left"/>
        <w:rPr/>
      </w:pPr>
      <w:r>
        <w:rPr/>
        <w:t>00000000FFFFFFFFFFFFFFFFFFFFFFFFFFFFFFFFFFFFFFFFFFFFFFFFFFFFFFFF00000000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00000000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00000000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7F7F7F7FBFBFBFBFDFDFDFDFEFEFEFEFF7F7F7F7FBFBFBFBFDFDFDFDFEFEFEFE7F7F7F7F\</w:t>
      </w:r>
    </w:p>
    <w:p>
      <w:pPr>
        <w:pStyle w:val="PreformattedText"/>
        <w:bidi w:val="0"/>
        <w:jc w:val="left"/>
        <w:rPr/>
      </w:pPr>
      <w:r>
        <w:rPr/>
        <w:t>BFBFBFBFDFDFDFDFEFEFEFEFF7F7F7F7FBFBFBFBFDFDFDFDFEFEFEFE7F7F7F7FBFBFBFBF\</w:t>
      </w:r>
    </w:p>
    <w:p>
      <w:pPr>
        <w:pStyle w:val="PreformattedText"/>
        <w:bidi w:val="0"/>
        <w:jc w:val="left"/>
        <w:rPr/>
      </w:pPr>
      <w:r>
        <w:rPr/>
        <w:t>DFDFDFDFEFEFEFEFF7F7F7F7FBFBFBFBFDFDFDFDFEFEFEFE7F7F7F7FBFBFBFBFDFDFDFDF\</w:t>
      </w:r>
    </w:p>
    <w:p>
      <w:pPr>
        <w:pStyle w:val="PreformattedText"/>
        <w:bidi w:val="0"/>
        <w:jc w:val="left"/>
        <w:rPr/>
      </w:pPr>
      <w:r>
        <w:rPr/>
        <w:t>EFEFEFEFF7F7F7F7FBFBFBFBFDFDFDFDFEFEFEFE"),AsciiPixarray(32,32,1,"\</w:t>
      </w:r>
    </w:p>
    <w:p>
      <w:pPr>
        <w:pStyle w:val="PreformattedText"/>
        <w:bidi w:val="0"/>
        <w:jc w:val="left"/>
        <w:rPr/>
      </w:pPr>
      <w:r>
        <w:rPr/>
        <w:t>77777777BBBBBBBBDDDDDDDDEEEEEEEE77777777BBBBBBBBDDDDDDDDEEEEEEEE77777777\</w:t>
      </w:r>
    </w:p>
    <w:p>
      <w:pPr>
        <w:pStyle w:val="PreformattedText"/>
        <w:bidi w:val="0"/>
        <w:jc w:val="left"/>
        <w:rPr/>
      </w:pPr>
      <w:r>
        <w:rPr/>
        <w:t>BBBBBBBBDDDDDDDDEEEEEEEE77777777BBBBBBBBDDDDDDDDEEEEEEEE77777777BBBBBBBB\</w:t>
      </w:r>
    </w:p>
    <w:p>
      <w:pPr>
        <w:pStyle w:val="PreformattedText"/>
        <w:bidi w:val="0"/>
        <w:jc w:val="left"/>
        <w:rPr/>
      </w:pPr>
      <w:r>
        <w:rPr/>
        <w:t>DDDDDDDDEEEEEEEE77777777BBBBBBBBDDDDDDDDEEEEEEEE77777777BBBBBBBBDDDDDDDD\</w:t>
      </w:r>
    </w:p>
    <w:p>
      <w:pPr>
        <w:pStyle w:val="PreformattedText"/>
        <w:bidi w:val="0"/>
        <w:jc w:val="left"/>
        <w:rPr/>
      </w:pPr>
      <w:r>
        <w:rPr/>
        <w:t>EEEEEEEE77777777BBBBBBBBDDDDDDDDEEEEEEEE")),LineWeights(</w:t>
      </w:r>
    </w:p>
    <w:p>
      <w:pPr>
        <w:pStyle w:val="PreformattedText"/>
        <w:bidi w:val="0"/>
        <w:jc w:val="left"/>
        <w:rPr/>
      </w:pPr>
      <w:r>
        <w:rPr/>
        <w:t>Hlw(0.088),</w:t>
      </w:r>
    </w:p>
    <w:p>
      <w:pPr>
        <w:pStyle w:val="PreformattedText"/>
        <w:bidi w:val="0"/>
        <w:jc w:val="left"/>
        <w:rPr/>
      </w:pPr>
      <w:r>
        <w:rPr/>
        <w:t>Hlw(0.176),</w:t>
      </w:r>
    </w:p>
    <w:p>
      <w:pPr>
        <w:pStyle w:val="PreformattedText"/>
        <w:bidi w:val="0"/>
        <w:jc w:val="left"/>
        <w:rPr/>
      </w:pPr>
      <w:r>
        <w:rPr/>
        <w:t>Hlw(0.353),</w:t>
      </w:r>
    </w:p>
    <w:p>
      <w:pPr>
        <w:pStyle w:val="PreformattedText"/>
        <w:bidi w:val="0"/>
        <w:jc w:val="left"/>
        <w:rPr/>
      </w:pPr>
      <w:r>
        <w:rPr/>
        <w:t>Hlw(0.529),</w:t>
      </w:r>
    </w:p>
    <w:p>
      <w:pPr>
        <w:pStyle w:val="PreformattedText"/>
        <w:bidi w:val="0"/>
        <w:jc w:val="left"/>
        <w:rPr/>
      </w:pPr>
      <w:r>
        <w:rPr/>
        <w:t>Hlw(0.706),</w:t>
      </w:r>
    </w:p>
    <w:p>
      <w:pPr>
        <w:pStyle w:val="PreformattedText"/>
        <w:bidi w:val="0"/>
        <w:jc w:val="left"/>
        <w:rPr/>
      </w:pPr>
      <w:r>
        <w:rPr/>
        <w:t>Hlw(1.058),</w:t>
      </w:r>
    </w:p>
    <w:p>
      <w:pPr>
        <w:pStyle w:val="PreformattedText"/>
        <w:bidi w:val="0"/>
        <w:jc w:val="left"/>
        <w:rPr/>
      </w:pPr>
      <w:r>
        <w:rPr/>
        <w:t>Hlw(1.411),</w:t>
      </w:r>
    </w:p>
    <w:p>
      <w:pPr>
        <w:pStyle w:val="PreformattedText"/>
        <w:bidi w:val="0"/>
        <w:jc w:val="left"/>
        <w:rPr/>
      </w:pPr>
      <w:r>
        <w:rPr/>
        <w:t>Hlw(1.764),</w:t>
      </w:r>
    </w:p>
    <w:p>
      <w:pPr>
        <w:pStyle w:val="PreformattedText"/>
        <w:bidi w:val="0"/>
        <w:jc w:val="left"/>
        <w:rPr/>
      </w:pPr>
      <w:r>
        <w:rPr/>
        <w:t>Hlw(2.117),</w:t>
      </w:r>
    </w:p>
    <w:p>
      <w:pPr>
        <w:pStyle w:val="PreformattedText"/>
        <w:bidi w:val="0"/>
        <w:jc w:val="left"/>
        <w:rPr/>
      </w:pPr>
      <w:r>
        <w:rPr/>
        <w:t>Hlw(2.469),</w:t>
      </w:r>
    </w:p>
    <w:p>
      <w:pPr>
        <w:pStyle w:val="PreformattedText"/>
        <w:bidi w:val="0"/>
        <w:jc w:val="left"/>
        <w:rPr/>
      </w:pPr>
      <w:r>
        <w:rPr/>
        <w:t>Hlw(2.822),</w:t>
      </w:r>
    </w:p>
    <w:p>
      <w:pPr>
        <w:pStyle w:val="PreformattedText"/>
        <w:bidi w:val="0"/>
        <w:jc w:val="left"/>
        <w:rPr/>
      </w:pPr>
      <w:r>
        <w:rPr/>
        <w:t>Hlw(3.175),</w:t>
      </w:r>
    </w:p>
    <w:p>
      <w:pPr>
        <w:pStyle w:val="PreformattedText"/>
        <w:bidi w:val="0"/>
        <w:jc w:val="left"/>
        <w:rPr/>
      </w:pPr>
      <w:r>
        <w:rPr/>
        <w:t>Hlw(3.528)),</w:t>
      </w:r>
    </w:p>
    <w:p>
      <w:pPr>
        <w:pStyle w:val="PreformattedText"/>
        <w:bidi w:val="0"/>
        <w:jc w:val="left"/>
        <w:rPr/>
      </w:pPr>
      <w:r>
        <w:rPr/>
        <w:t>PageSize(127.0,76.2),</w:t>
      </w:r>
    </w:p>
    <w:p>
      <w:pPr>
        <w:pStyle w:val="PreformattedText"/>
        <w:bidi w:val="0"/>
        <w:jc w:val="left"/>
        <w:rPr/>
      </w:pPr>
      <w:r>
        <w:rPr/>
        <w:t>DisplayList(</w:t>
      </w:r>
    </w:p>
    <w:p>
      <w:pPr>
        <w:pStyle w:val="PreformattedText"/>
        <w:bidi w:val="0"/>
        <w:jc w:val="left"/>
        <w:rPr/>
      </w:pPr>
      <w:r>
        <w:rPr/>
        <w:t>Text(47.721,32.57,1.0,0.0,0.0,1.0,0.0,~</w:t>
      </w:r>
    </w:p>
    <w:p>
      <w:pPr>
        <w:pStyle w:val="PreformattedText"/>
        <w:bidi w:val="0"/>
        <w:jc w:val="left"/>
        <w:rPr/>
      </w:pPr>
      <w:r>
        <w:rPr/>
        <w:t>&lt;LEFT align&gt;&lt;11 cs&gt;&lt;(Helvetica) cf&gt;&lt;bold cfa&gt;&lt;0.00 0.00 1.00 "blue" clr&gt;Created in Island Write, Draw &amp; Paint&lt;eop&gt;</w:t>
      </w:r>
    </w:p>
    <w:p>
      <w:pPr>
        <w:pStyle w:val="PreformattedText"/>
        <w:bidi w:val="0"/>
        <w:jc w:val="left"/>
        <w:rPr/>
      </w:pPr>
      <w:r>
        <w:rPr/>
        <w:t>&lt;8 cs&gt;Island Graphics Corporation&lt;eop&gt;</w:t>
      </w:r>
    </w:p>
    <w:p>
      <w:pPr>
        <w:pStyle w:val="PreformattedText"/>
        <w:bidi w:val="0"/>
        <w:jc w:val="left"/>
        <w:rPr/>
      </w:pPr>
      <w:r>
        <w:rPr/>
        <w:t>San Rafael, California USA&lt;eop&gt;</w:t>
      </w:r>
    </w:p>
    <w:p>
      <w:pPr>
        <w:pStyle w:val="PreformattedText"/>
        <w:bidi w:val="0"/>
        <w:jc w:val="left"/>
        <w:rPr/>
      </w:pPr>
      <w:r>
        <w:rPr/>
        <w:t>1-800/255-4499, 415/491-1000&lt;eop&gt;</w:t>
      </w:r>
    </w:p>
    <w:p>
      <w:pPr>
        <w:pStyle w:val="PreformattedText"/>
        <w:bidi w:val="0"/>
        <w:jc w:val="left"/>
        <w:rPr/>
      </w:pPr>
      <w:r>
        <w:rPr/>
        <w:t>info@island.com, uunet!island!info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3.712,28.972,44.71,28.972,44.71,30.153,33.712,30.15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3.712,30.417,44.71,30.417,44.71,31.598,33.712,31.598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3.712,31.862,44.71,31.862,44.71,33.043,33.712,33.04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3.712,33.43,44.71,33.43,44.71,34.611,33.712,34.611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3.712,34.875,44.71,34.875,44.71,36.056,33.712,36.056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3.712,36.32,44.71,36.32,44.71,37.501,33.712,37.501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33.655,46.67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37.784,46.67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Text(33.741,49.695,0.085,0.0,0.0,0.087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33.552,48.557,0.082,0.0,0.0,0.098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3.708,42.158,44.706,42.158,44.706,43.339,33.708,43.33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3.747,40.726,44.746,40.726,44.746,41.907,33.747,41.907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3.735,39.202,44.734,39.202,44.734,40.383,33.735,40.38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3.719,37.741,44.718,37.741,44.718,38.922,33.719,38.922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34.87,43.332),</w:t>
      </w:r>
    </w:p>
    <w:p>
      <w:pPr>
        <w:pStyle w:val="PreformattedText"/>
        <w:bidi w:val="0"/>
        <w:jc w:val="left"/>
        <w:rPr/>
      </w:pPr>
      <w:r>
        <w:rPr/>
        <w:t>Cp(43.408,43.332,43.408,43.332,43.652,42.531),</w:t>
      </w:r>
    </w:p>
    <w:p>
      <w:pPr>
        <w:pStyle w:val="PreformattedText"/>
        <w:bidi w:val="0"/>
        <w:jc w:val="left"/>
        <w:rPr/>
      </w:pPr>
      <w:r>
        <w:rPr/>
        <w:t>Cp(43.334,41.757,42.897,40.693,42.227,40.674),</w:t>
      </w:r>
    </w:p>
    <w:p>
      <w:pPr>
        <w:pStyle w:val="PreformattedText"/>
        <w:bidi w:val="0"/>
        <w:jc w:val="left"/>
        <w:rPr/>
      </w:pPr>
      <w:r>
        <w:rPr/>
        <w:t>Cp(42.227,40.674,42.227,40.674,42.444,39.727),</w:t>
      </w:r>
    </w:p>
    <w:p>
      <w:pPr>
        <w:pStyle w:val="PreformattedText"/>
        <w:bidi w:val="0"/>
        <w:jc w:val="left"/>
        <w:rPr/>
      </w:pPr>
      <w:r>
        <w:rPr/>
        <w:t>Cp(42.522,39.124,42.6,38.522,42.674,37.882),</w:t>
      </w:r>
    </w:p>
    <w:p>
      <w:pPr>
        <w:pStyle w:val="PreformattedText"/>
        <w:bidi w:val="0"/>
        <w:jc w:val="left"/>
        <w:rPr/>
      </w:pPr>
      <w:r>
        <w:rPr/>
        <w:t>Cp(42.67,37.279,42.665,36.676,42.661,36.147),</w:t>
      </w:r>
    </w:p>
    <w:p>
      <w:pPr>
        <w:pStyle w:val="PreformattedText"/>
        <w:bidi w:val="0"/>
        <w:jc w:val="left"/>
        <w:rPr/>
      </w:pPr>
      <w:r>
        <w:rPr/>
        <w:t>Cp(42.497,35.507,42.4,35.128,42.058,34.224),</w:t>
      </w:r>
    </w:p>
    <w:p>
      <w:pPr>
        <w:pStyle w:val="PreformattedText"/>
        <w:bidi w:val="0"/>
        <w:jc w:val="left"/>
        <w:rPr/>
      </w:pPr>
      <w:r>
        <w:rPr/>
        <w:t>Cp(41.856,33.753,41.718,33.43,41.784,33.318),</w:t>
      </w:r>
    </w:p>
    <w:p>
      <w:pPr>
        <w:pStyle w:val="PreformattedText"/>
        <w:bidi w:val="0"/>
        <w:jc w:val="left"/>
        <w:rPr/>
      </w:pPr>
      <w:r>
        <w:rPr/>
        <w:t>Lp(41.784,33.318),</w:t>
      </w:r>
    </w:p>
    <w:p>
      <w:pPr>
        <w:pStyle w:val="PreformattedText"/>
        <w:bidi w:val="0"/>
        <w:jc w:val="left"/>
        <w:rPr/>
      </w:pPr>
      <w:r>
        <w:rPr/>
        <w:t>Lp(42.128,33.539),</w:t>
      </w:r>
    </w:p>
    <w:p>
      <w:pPr>
        <w:pStyle w:val="PreformattedText"/>
        <w:bidi w:val="0"/>
        <w:jc w:val="left"/>
        <w:rPr/>
      </w:pPr>
      <w:r>
        <w:rPr/>
        <w:t>Lp(41.858,32.284),</w:t>
      </w:r>
    </w:p>
    <w:p>
      <w:pPr>
        <w:pStyle w:val="PreformattedText"/>
        <w:bidi w:val="0"/>
        <w:jc w:val="left"/>
        <w:rPr/>
      </w:pPr>
      <w:r>
        <w:rPr/>
        <w:t>Lp(42.473,32.506),</w:t>
      </w:r>
    </w:p>
    <w:p>
      <w:pPr>
        <w:pStyle w:val="PreformattedText"/>
        <w:bidi w:val="0"/>
        <w:jc w:val="left"/>
        <w:rPr/>
      </w:pPr>
      <w:r>
        <w:rPr/>
        <w:t>Lp(43.235,34.08),</w:t>
      </w:r>
    </w:p>
    <w:p>
      <w:pPr>
        <w:pStyle w:val="PreformattedText"/>
        <w:bidi w:val="0"/>
        <w:jc w:val="left"/>
        <w:rPr/>
      </w:pPr>
      <w:r>
        <w:rPr/>
        <w:t>Lp(42.817,31.521),</w:t>
      </w:r>
    </w:p>
    <w:p>
      <w:pPr>
        <w:pStyle w:val="PreformattedText"/>
        <w:bidi w:val="0"/>
        <w:jc w:val="left"/>
        <w:rPr/>
      </w:pPr>
      <w:r>
        <w:rPr/>
        <w:t>Lp(41.513,31.029),</w:t>
      </w:r>
    </w:p>
    <w:p>
      <w:pPr>
        <w:pStyle w:val="PreformattedText"/>
        <w:bidi w:val="0"/>
        <w:jc w:val="left"/>
        <w:rPr/>
      </w:pPr>
      <w:r>
        <w:rPr/>
        <w:t>Lp(42.989,30.98),</w:t>
      </w:r>
    </w:p>
    <w:p>
      <w:pPr>
        <w:pStyle w:val="PreformattedText"/>
        <w:bidi w:val="0"/>
        <w:jc w:val="left"/>
        <w:rPr/>
      </w:pPr>
      <w:r>
        <w:rPr/>
        <w:t>Lp(41.415,30.291),</w:t>
      </w:r>
    </w:p>
    <w:p>
      <w:pPr>
        <w:pStyle w:val="PreformattedText"/>
        <w:bidi w:val="0"/>
        <w:jc w:val="left"/>
        <w:rPr/>
      </w:pPr>
      <w:r>
        <w:rPr/>
        <w:t>Lp(40.209,30.636),</w:t>
      </w:r>
    </w:p>
    <w:p>
      <w:pPr>
        <w:pStyle w:val="PreformattedText"/>
        <w:bidi w:val="0"/>
        <w:jc w:val="left"/>
        <w:rPr/>
      </w:pPr>
      <w:r>
        <w:rPr/>
        <w:t>Lp(40.061,30.07),</w:t>
      </w:r>
    </w:p>
    <w:p>
      <w:pPr>
        <w:pStyle w:val="PreformattedText"/>
        <w:bidi w:val="0"/>
        <w:jc w:val="left"/>
        <w:rPr/>
      </w:pPr>
      <w:r>
        <w:rPr/>
        <w:t>Lp(38.708,30.734),</w:t>
      </w:r>
    </w:p>
    <w:p>
      <w:pPr>
        <w:pStyle w:val="PreformattedText"/>
        <w:bidi w:val="0"/>
        <w:jc w:val="left"/>
        <w:rPr/>
      </w:pPr>
      <w:r>
        <w:rPr/>
        <w:t>Lp(39.225,31.226),</w:t>
      </w:r>
    </w:p>
    <w:p>
      <w:pPr>
        <w:pStyle w:val="PreformattedText"/>
        <w:bidi w:val="0"/>
        <w:jc w:val="left"/>
        <w:rPr/>
      </w:pPr>
      <w:r>
        <w:rPr/>
        <w:t>Lp(38.019,31.964),</w:t>
      </w:r>
    </w:p>
    <w:p>
      <w:pPr>
        <w:pStyle w:val="PreformattedText"/>
        <w:bidi w:val="0"/>
        <w:jc w:val="left"/>
        <w:rPr/>
      </w:pPr>
      <w:r>
        <w:rPr/>
        <w:t>Lp(38.413,34.056),</w:t>
      </w:r>
    </w:p>
    <w:p>
      <w:pPr>
        <w:pStyle w:val="PreformattedText"/>
        <w:bidi w:val="0"/>
        <w:jc w:val="left"/>
        <w:rPr/>
      </w:pPr>
      <w:r>
        <w:rPr/>
        <w:t>Lp(39.495,35.163),</w:t>
      </w:r>
    </w:p>
    <w:p>
      <w:pPr>
        <w:pStyle w:val="PreformattedText"/>
        <w:bidi w:val="0"/>
        <w:jc w:val="left"/>
        <w:rPr/>
      </w:pPr>
      <w:r>
        <w:rPr/>
        <w:t>Lp(39.102,34.179),</w:t>
      </w:r>
    </w:p>
    <w:p>
      <w:pPr>
        <w:pStyle w:val="PreformattedText"/>
        <w:bidi w:val="0"/>
        <w:jc w:val="left"/>
        <w:rPr/>
      </w:pPr>
      <w:r>
        <w:rPr/>
        <w:t>Lp(39.077,33.514),</w:t>
      </w:r>
    </w:p>
    <w:p>
      <w:pPr>
        <w:pStyle w:val="PreformattedText"/>
        <w:bidi w:val="0"/>
        <w:jc w:val="left"/>
        <w:rPr/>
      </w:pPr>
      <w:r>
        <w:rPr/>
        <w:t>Lp(39.176,32.801),</w:t>
      </w:r>
    </w:p>
    <w:p>
      <w:pPr>
        <w:pStyle w:val="PreformattedText"/>
        <w:bidi w:val="0"/>
        <w:jc w:val="left"/>
        <w:rPr/>
      </w:pPr>
      <w:r>
        <w:rPr/>
        <w:t>Lp(39.766,34.154),</w:t>
      </w:r>
    </w:p>
    <w:p>
      <w:pPr>
        <w:pStyle w:val="PreformattedText"/>
        <w:bidi w:val="0"/>
        <w:jc w:val="left"/>
        <w:rPr/>
      </w:pPr>
      <w:r>
        <w:rPr/>
        <w:t>Lp(40.849,35.36),</w:t>
      </w:r>
    </w:p>
    <w:p>
      <w:pPr>
        <w:pStyle w:val="PreformattedText"/>
        <w:bidi w:val="0"/>
        <w:jc w:val="left"/>
        <w:rPr/>
      </w:pPr>
      <w:r>
        <w:rPr/>
        <w:t>Lp(40.308,34.08),</w:t>
      </w:r>
    </w:p>
    <w:p>
      <w:pPr>
        <w:pStyle w:val="PreformattedText"/>
        <w:bidi w:val="0"/>
        <w:jc w:val="left"/>
        <w:rPr/>
      </w:pPr>
      <w:r>
        <w:rPr/>
        <w:t>Lp(40.357,33.391),</w:t>
      </w:r>
    </w:p>
    <w:p>
      <w:pPr>
        <w:pStyle w:val="PreformattedText"/>
        <w:bidi w:val="0"/>
        <w:jc w:val="left"/>
        <w:rPr/>
      </w:pPr>
      <w:r>
        <w:rPr/>
        <w:t>Lp(41.046,34.277),</w:t>
      </w:r>
    </w:p>
    <w:p>
      <w:pPr>
        <w:pStyle w:val="PreformattedText"/>
        <w:bidi w:val="0"/>
        <w:jc w:val="left"/>
        <w:rPr/>
      </w:pPr>
      <w:r>
        <w:rPr/>
        <w:t>Lp(40.972,33.687),</w:t>
      </w:r>
    </w:p>
    <w:p>
      <w:pPr>
        <w:pStyle w:val="PreformattedText"/>
        <w:bidi w:val="0"/>
        <w:jc w:val="left"/>
        <w:rPr/>
      </w:pPr>
      <w:r>
        <w:rPr/>
        <w:t>Cp(41.538,33.908,41.538,33.908,41.874,34.777),</w:t>
      </w:r>
    </w:p>
    <w:p>
      <w:pPr>
        <w:pStyle w:val="PreformattedText"/>
        <w:bidi w:val="0"/>
        <w:jc w:val="left"/>
        <w:rPr/>
      </w:pPr>
      <w:r>
        <w:rPr/>
        <w:t>Cp(41.981,35.188,42.087,35.598,42.132,36.049),</w:t>
      </w:r>
    </w:p>
    <w:p>
      <w:pPr>
        <w:pStyle w:val="PreformattedText"/>
        <w:bidi w:val="0"/>
        <w:jc w:val="left"/>
        <w:rPr/>
      </w:pPr>
      <w:r>
        <w:rPr/>
        <w:t>Cp(42.177,36.467,42.223,36.885,42.227,36.992),</w:t>
      </w:r>
    </w:p>
    <w:p>
      <w:pPr>
        <w:pStyle w:val="PreformattedText"/>
        <w:bidi w:val="0"/>
        <w:jc w:val="left"/>
        <w:rPr/>
      </w:pPr>
      <w:r>
        <w:rPr/>
        <w:t>Cp(42.177,37.476,42.128,37.96,41.985,38.821),</w:t>
      </w:r>
    </w:p>
    <w:p>
      <w:pPr>
        <w:pStyle w:val="PreformattedText"/>
        <w:bidi w:val="0"/>
        <w:jc w:val="left"/>
        <w:rPr/>
      </w:pPr>
      <w:r>
        <w:rPr/>
        <w:t>Cp(41.882,39.37,41.78,39.92,41.366,40.625),</w:t>
      </w:r>
    </w:p>
    <w:p>
      <w:pPr>
        <w:pStyle w:val="PreformattedText"/>
        <w:bidi w:val="0"/>
        <w:jc w:val="left"/>
        <w:rPr/>
      </w:pPr>
      <w:r>
        <w:rPr/>
        <w:t>Cp(41.366,40.625,41.366,40.625,40.426,40.457),</w:t>
      </w:r>
    </w:p>
    <w:p>
      <w:pPr>
        <w:pStyle w:val="PreformattedText"/>
        <w:bidi w:val="0"/>
        <w:jc w:val="left"/>
        <w:rPr/>
      </w:pPr>
      <w:r>
        <w:rPr/>
        <w:t>Cp(39.668,40.601,38.909,40.744,37.712,41.179),</w:t>
      </w:r>
    </w:p>
    <w:p>
      <w:pPr>
        <w:pStyle w:val="PreformattedText"/>
        <w:bidi w:val="0"/>
        <w:jc w:val="left"/>
        <w:rPr/>
      </w:pPr>
      <w:r>
        <w:rPr/>
        <w:t>Cp(36.912,41.634,36.112,42.089,34.87,43.332)))))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x0##########�0##d###��%!PS-Adobe-2.0 EPSF-2.0</w:t>
      </w:r>
    </w:p>
    <w:p>
      <w:pPr>
        <w:pStyle w:val="PreformattedText"/>
        <w:bidi w:val="0"/>
        <w:jc w:val="left"/>
        <w:rPr/>
      </w:pPr>
      <w:r>
        <w:rPr/>
        <w:t>%%Title: /usr/marshall/people/dave/xhib/x_demo/island_wpd_label.vec</w:t>
      </w:r>
    </w:p>
    <w:p>
      <w:pPr>
        <w:pStyle w:val="PreformattedText"/>
        <w:bidi w:val="0"/>
        <w:jc w:val="left"/>
        <w:rPr/>
      </w:pPr>
      <w:r>
        <w:rPr/>
        <w:t>%%Creator: IslandDraw for dave</w:t>
      </w:r>
    </w:p>
    <w:p>
      <w:pPr>
        <w:pStyle w:val="PreformattedText"/>
        <w:bidi w:val="0"/>
        <w:jc w:val="left"/>
        <w:rPr/>
      </w:pPr>
      <w:r>
        <w:rPr/>
        <w:t>%%CreationDate: Tue May 21 13:28:46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93.5958 74.2126 329.42 134.107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ict /IslandDrawDict 300 dict dup begin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bw {setlinejoin setlinewidth setgray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/inv exch def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inv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ue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een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ict /setcmykcolor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1 onbits offbits onbits add div sub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sub fact mul 1 green sub fact mul 1 blue sub fact mul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yk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offbits offbits onbits add div setgray</w:t>
      </w:r>
    </w:p>
    <w:p>
      <w:pPr>
        <w:pStyle w:val="PreformattedText"/>
        <w:bidi w:val="0"/>
        <w:jc w:val="left"/>
        <w:rPr/>
      </w:pPr>
      <w:r>
        <w:rPr/>
        <w:t>}         if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w {gsave bpbw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w {gsave setgray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 gsave setrgbcolor setlinejoin setlinewidth stroke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patpath g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% { begin f cvx cvn exec SF end }</w:t>
      </w:r>
    </w:p>
    <w:p>
      <w:pPr>
        <w:pStyle w:val="PreformattedText"/>
        <w:bidi w:val="0"/>
        <w:jc w:val="left"/>
        <w:rPr/>
      </w:pPr>
      <w:r>
        <w:rPr/>
        <w:t>{ begin f cvn load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image_color_raster { % sw sh sd dw dh xs ys</w:t>
      </w:r>
    </w:p>
    <w:p>
      <w:pPr>
        <w:pStyle w:val="PreformattedText"/>
        <w:bidi w:val="0"/>
        <w:jc w:val="left"/>
        <w:rPr/>
      </w:pPr>
      <w:r>
        <w:rPr/>
        <w:t>systemdict /colorimage known not {</w:t>
      </w:r>
    </w:p>
    <w:p>
      <w:pPr>
        <w:pStyle w:val="PreformattedText"/>
        <w:bidi w:val="0"/>
        <w:jc w:val="left"/>
        <w:rPr/>
      </w:pPr>
      <w:r>
        <w:rPr/>
        <w:t>/colorimage /colimg load def</w:t>
      </w:r>
    </w:p>
    <w:p>
      <w:pPr>
        <w:pStyle w:val="PreformattedText"/>
        <w:bidi w:val="0"/>
        <w:jc w:val="left"/>
        <w:rPr/>
      </w:pPr>
      <w:r>
        <w:rPr/>
        <w:t>} if</w:t>
      </w:r>
    </w:p>
    <w:p>
      <w:pPr>
        <w:pStyle w:val="PreformattedText"/>
        <w:bidi w:val="0"/>
        <w:jc w:val="left"/>
        <w:rPr/>
      </w:pPr>
      <w:r>
        <w:rPr/>
        <w:t>TR SC /sd E def /sh E def /sw E def</w:t>
      </w:r>
    </w:p>
    <w:p>
      <w:pPr>
        <w:pStyle w:val="PreformattedText"/>
        <w:bidi w:val="0"/>
        <w:jc w:val="left"/>
        <w:rPr/>
      </w:pPr>
      <w:r>
        <w:rPr/>
        <w:t>/imagebuf sw 3 mul sd mul 7 add 8 idiv string def</w:t>
      </w:r>
    </w:p>
    <w:p>
      <w:pPr>
        <w:pStyle w:val="PreformattedText"/>
        <w:bidi w:val="0"/>
        <w:jc w:val="left"/>
        <w:rPr/>
      </w:pPr>
      <w:r>
        <w:rPr/>
        <w:t>sw sh sd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false 3 color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76.2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47.7208 32.5699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2200220) getfont () s</w:t>
      </w:r>
    </w:p>
    <w:p>
      <w:pPr>
        <w:pStyle w:val="PreformattedText"/>
        <w:bidi w:val="0"/>
        <w:jc w:val="left"/>
        <w:rPr/>
      </w:pPr>
      <w:r>
        <w:rPr/>
        <w:t>0.00 0.00 1.00 setrgbcolor  (Created in Island Write, Draw &amp; Paint) s</w:t>
      </w:r>
    </w:p>
    <w:p>
      <w:pPr>
        <w:pStyle w:val="PreformattedText"/>
        <w:bidi w:val="0"/>
        <w:jc w:val="left"/>
        <w:rPr/>
      </w:pPr>
      <w:r>
        <w:rPr/>
        <w:t>0 0 m 258 ss (Helvetica-Bold01600160) getfont () s (Helvetica-Bold01600160) getfont (Island Graphics Corporation) s</w:t>
      </w:r>
    </w:p>
    <w:p>
      <w:pPr>
        <w:pStyle w:val="PreformattedText"/>
        <w:bidi w:val="0"/>
        <w:jc w:val="left"/>
        <w:rPr/>
      </w:pPr>
      <w:r>
        <w:rPr/>
        <w:t>0 258 m 446 ss (Helvetica-Bold01600160) getfont (San Rafael, California USA) s</w:t>
      </w:r>
    </w:p>
    <w:p>
      <w:pPr>
        <w:pStyle w:val="PreformattedText"/>
        <w:bidi w:val="0"/>
        <w:jc w:val="left"/>
        <w:rPr/>
      </w:pPr>
      <w:r>
        <w:rPr/>
        <w:t>0 446 m 633 ss (Helvetica-Bold01600160) getfont (1-800/255-4499, 415/491-1000) s</w:t>
      </w:r>
    </w:p>
    <w:p>
      <w:pPr>
        <w:pStyle w:val="PreformattedText"/>
        <w:bidi w:val="0"/>
        <w:jc w:val="left"/>
        <w:rPr/>
      </w:pPr>
      <w:r>
        <w:rPr/>
        <w:t>0 633 m 821 ss (Helvetica-Bold01600160) getfont (info@island.com, uunet!island!info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33.712 28.972 m</w:t>
      </w:r>
    </w:p>
    <w:p>
      <w:pPr>
        <w:pStyle w:val="PreformattedText"/>
        <w:bidi w:val="0"/>
        <w:jc w:val="left"/>
        <w:rPr/>
      </w:pPr>
      <w:r>
        <w:rPr/>
        <w:t>44.71 28.972 l</w:t>
      </w:r>
    </w:p>
    <w:p>
      <w:pPr>
        <w:pStyle w:val="PreformattedText"/>
        <w:bidi w:val="0"/>
        <w:jc w:val="left"/>
        <w:rPr/>
      </w:pPr>
      <w:r>
        <w:rPr/>
        <w:t>44.71 30.153 l</w:t>
      </w:r>
    </w:p>
    <w:p>
      <w:pPr>
        <w:pStyle w:val="PreformattedText"/>
        <w:bidi w:val="0"/>
        <w:jc w:val="left"/>
        <w:rPr/>
      </w:pPr>
      <w:r>
        <w:rPr/>
        <w:t>33.712 30.15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pat0 {&lt;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3.712 30.417 m</w:t>
      </w:r>
    </w:p>
    <w:p>
      <w:pPr>
        <w:pStyle w:val="PreformattedText"/>
        <w:bidi w:val="0"/>
        <w:jc w:val="left"/>
        <w:rPr/>
      </w:pPr>
      <w:r>
        <w:rPr/>
        <w:t>44.71 30.417 l</w:t>
      </w:r>
    </w:p>
    <w:p>
      <w:pPr>
        <w:pStyle w:val="PreformattedText"/>
        <w:bidi w:val="0"/>
        <w:jc w:val="left"/>
        <w:rPr/>
      </w:pPr>
      <w:r>
        <w:rPr/>
        <w:t>44.71 31.598 l</w:t>
      </w:r>
    </w:p>
    <w:p>
      <w:pPr>
        <w:pStyle w:val="PreformattedText"/>
        <w:bidi w:val="0"/>
        <w:jc w:val="left"/>
        <w:rPr/>
      </w:pPr>
      <w:r>
        <w:rPr/>
        <w:t>33.712 31.59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3.712 31.862 m</w:t>
      </w:r>
    </w:p>
    <w:p>
      <w:pPr>
        <w:pStyle w:val="PreformattedText"/>
        <w:bidi w:val="0"/>
        <w:jc w:val="left"/>
        <w:rPr/>
      </w:pPr>
      <w:r>
        <w:rPr/>
        <w:t>44.71 31.862 l</w:t>
      </w:r>
    </w:p>
    <w:p>
      <w:pPr>
        <w:pStyle w:val="PreformattedText"/>
        <w:bidi w:val="0"/>
        <w:jc w:val="left"/>
        <w:rPr/>
      </w:pPr>
      <w:r>
        <w:rPr/>
        <w:t>44.71 33.043 l</w:t>
      </w:r>
    </w:p>
    <w:p>
      <w:pPr>
        <w:pStyle w:val="PreformattedText"/>
        <w:bidi w:val="0"/>
        <w:jc w:val="left"/>
        <w:rPr/>
      </w:pPr>
      <w:r>
        <w:rPr/>
        <w:t>33.712 33.04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3.712 33.43 m</w:t>
      </w:r>
    </w:p>
    <w:p>
      <w:pPr>
        <w:pStyle w:val="PreformattedText"/>
        <w:bidi w:val="0"/>
        <w:jc w:val="left"/>
        <w:rPr/>
      </w:pPr>
      <w:r>
        <w:rPr/>
        <w:t>44.71 33.43 l</w:t>
      </w:r>
    </w:p>
    <w:p>
      <w:pPr>
        <w:pStyle w:val="PreformattedText"/>
        <w:bidi w:val="0"/>
        <w:jc w:val="left"/>
        <w:rPr/>
      </w:pPr>
      <w:r>
        <w:rPr/>
        <w:t>44.71 34.611 l</w:t>
      </w:r>
    </w:p>
    <w:p>
      <w:pPr>
        <w:pStyle w:val="PreformattedText"/>
        <w:bidi w:val="0"/>
        <w:jc w:val="left"/>
        <w:rPr/>
      </w:pPr>
      <w:r>
        <w:rPr/>
        <w:t>33.712 34.61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3.712 34.875 m</w:t>
      </w:r>
    </w:p>
    <w:p>
      <w:pPr>
        <w:pStyle w:val="PreformattedText"/>
        <w:bidi w:val="0"/>
        <w:jc w:val="left"/>
        <w:rPr/>
      </w:pPr>
      <w:r>
        <w:rPr/>
        <w:t>44.71 34.875 l</w:t>
      </w:r>
    </w:p>
    <w:p>
      <w:pPr>
        <w:pStyle w:val="PreformattedText"/>
        <w:bidi w:val="0"/>
        <w:jc w:val="left"/>
        <w:rPr/>
      </w:pPr>
      <w:r>
        <w:rPr/>
        <w:t>44.71 36.056 l</w:t>
      </w:r>
    </w:p>
    <w:p>
      <w:pPr>
        <w:pStyle w:val="PreformattedText"/>
        <w:bidi w:val="0"/>
        <w:jc w:val="left"/>
        <w:rPr/>
      </w:pPr>
      <w:r>
        <w:rPr/>
        <w:t>33.712 36.056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3.712 36.32 m</w:t>
      </w:r>
    </w:p>
    <w:p>
      <w:pPr>
        <w:pStyle w:val="PreformattedText"/>
        <w:bidi w:val="0"/>
        <w:jc w:val="left"/>
        <w:rPr/>
      </w:pPr>
      <w:r>
        <w:rPr/>
        <w:t>44.71 36.32 l</w:t>
      </w:r>
    </w:p>
    <w:p>
      <w:pPr>
        <w:pStyle w:val="PreformattedText"/>
        <w:bidi w:val="0"/>
        <w:jc w:val="left"/>
        <w:rPr/>
      </w:pPr>
      <w:r>
        <w:rPr/>
        <w:t>44.71 37.501 l</w:t>
      </w:r>
    </w:p>
    <w:p>
      <w:pPr>
        <w:pStyle w:val="PreformattedText"/>
        <w:bidi w:val="0"/>
        <w:jc w:val="left"/>
        <w:rPr/>
      </w:pPr>
      <w:r>
        <w:rPr/>
        <w:t>33.712 37.50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savemat currentmatrix pop [0.126 0 0 0.182 33.6554 46.669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126 0 0 0.182 37.7844 46.669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5 0 0 0.087 33.7414 49.694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2 0 0 0.098 33.5524 48.556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33.708 42.158 m</w:t>
      </w:r>
    </w:p>
    <w:p>
      <w:pPr>
        <w:pStyle w:val="PreformattedText"/>
        <w:bidi w:val="0"/>
        <w:jc w:val="left"/>
        <w:rPr/>
      </w:pPr>
      <w:r>
        <w:rPr/>
        <w:t>44.706 42.158 l</w:t>
      </w:r>
    </w:p>
    <w:p>
      <w:pPr>
        <w:pStyle w:val="PreformattedText"/>
        <w:bidi w:val="0"/>
        <w:jc w:val="left"/>
        <w:rPr/>
      </w:pPr>
      <w:r>
        <w:rPr/>
        <w:t>44.706 43.339 l</w:t>
      </w:r>
    </w:p>
    <w:p>
      <w:pPr>
        <w:pStyle w:val="PreformattedText"/>
        <w:bidi w:val="0"/>
        <w:jc w:val="left"/>
        <w:rPr/>
      </w:pPr>
      <w:r>
        <w:rPr/>
        <w:t>33.708 43.33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3.747 40.726 m</w:t>
      </w:r>
    </w:p>
    <w:p>
      <w:pPr>
        <w:pStyle w:val="PreformattedText"/>
        <w:bidi w:val="0"/>
        <w:jc w:val="left"/>
        <w:rPr/>
      </w:pPr>
      <w:r>
        <w:rPr/>
        <w:t>44.746 40.726 l</w:t>
      </w:r>
    </w:p>
    <w:p>
      <w:pPr>
        <w:pStyle w:val="PreformattedText"/>
        <w:bidi w:val="0"/>
        <w:jc w:val="left"/>
        <w:rPr/>
      </w:pPr>
      <w:r>
        <w:rPr/>
        <w:t>44.746 41.907 l</w:t>
      </w:r>
    </w:p>
    <w:p>
      <w:pPr>
        <w:pStyle w:val="PreformattedText"/>
        <w:bidi w:val="0"/>
        <w:jc w:val="left"/>
        <w:rPr/>
      </w:pPr>
      <w:r>
        <w:rPr/>
        <w:t>33.747 41.907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3.735 39.202 m</w:t>
      </w:r>
    </w:p>
    <w:p>
      <w:pPr>
        <w:pStyle w:val="PreformattedText"/>
        <w:bidi w:val="0"/>
        <w:jc w:val="left"/>
        <w:rPr/>
      </w:pPr>
      <w:r>
        <w:rPr/>
        <w:t>44.734 39.202 l</w:t>
      </w:r>
    </w:p>
    <w:p>
      <w:pPr>
        <w:pStyle w:val="PreformattedText"/>
        <w:bidi w:val="0"/>
        <w:jc w:val="left"/>
        <w:rPr/>
      </w:pPr>
      <w:r>
        <w:rPr/>
        <w:t>44.734 40.383 l</w:t>
      </w:r>
    </w:p>
    <w:p>
      <w:pPr>
        <w:pStyle w:val="PreformattedText"/>
        <w:bidi w:val="0"/>
        <w:jc w:val="left"/>
        <w:rPr/>
      </w:pPr>
      <w:r>
        <w:rPr/>
        <w:t>33.735 40.38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3.719 37.741 m</w:t>
      </w:r>
    </w:p>
    <w:p>
      <w:pPr>
        <w:pStyle w:val="PreformattedText"/>
        <w:bidi w:val="0"/>
        <w:jc w:val="left"/>
        <w:rPr/>
      </w:pPr>
      <w:r>
        <w:rPr/>
        <w:t>44.718 37.741 l</w:t>
      </w:r>
    </w:p>
    <w:p>
      <w:pPr>
        <w:pStyle w:val="PreformattedText"/>
        <w:bidi w:val="0"/>
        <w:jc w:val="left"/>
        <w:rPr/>
      </w:pPr>
      <w:r>
        <w:rPr/>
        <w:t>44.718 38.922 l</w:t>
      </w:r>
    </w:p>
    <w:p>
      <w:pPr>
        <w:pStyle w:val="PreformattedText"/>
        <w:bidi w:val="0"/>
        <w:jc w:val="left"/>
        <w:rPr/>
      </w:pPr>
      <w:r>
        <w:rPr/>
        <w:t>33.719 38.92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4.87 43.332 m 43.408 43.332 l</w:t>
      </w:r>
    </w:p>
    <w:p>
      <w:pPr>
        <w:pStyle w:val="PreformattedText"/>
        <w:bidi w:val="0"/>
        <w:jc w:val="left"/>
        <w:rPr/>
      </w:pPr>
      <w:r>
        <w:rPr/>
        <w:t>43.408 43.332 43.652 42.531 43.334 41.757 c</w:t>
      </w:r>
    </w:p>
    <w:p>
      <w:pPr>
        <w:pStyle w:val="PreformattedText"/>
        <w:bidi w:val="0"/>
        <w:jc w:val="left"/>
        <w:rPr/>
      </w:pPr>
      <w:r>
        <w:rPr/>
        <w:t>42.897 40.693 42.227 40.674 42.227 40.674 c</w:t>
      </w:r>
    </w:p>
    <w:p>
      <w:pPr>
        <w:pStyle w:val="PreformattedText"/>
        <w:bidi w:val="0"/>
        <w:jc w:val="left"/>
        <w:rPr/>
      </w:pPr>
      <w:r>
        <w:rPr/>
        <w:t>42.227 40.674 42.444 39.727 42.522 39.124 c</w:t>
      </w:r>
    </w:p>
    <w:p>
      <w:pPr>
        <w:pStyle w:val="PreformattedText"/>
        <w:bidi w:val="0"/>
        <w:jc w:val="left"/>
        <w:rPr/>
      </w:pPr>
      <w:r>
        <w:rPr/>
        <w:t>42.6 38.522 42.674 37.882 42.67 37.279 c</w:t>
      </w:r>
    </w:p>
    <w:p>
      <w:pPr>
        <w:pStyle w:val="PreformattedText"/>
        <w:bidi w:val="0"/>
        <w:jc w:val="left"/>
        <w:rPr/>
      </w:pPr>
      <w:r>
        <w:rPr/>
        <w:t>42.665 36.676 42.661 36.147 42.497 35.507 c</w:t>
      </w:r>
    </w:p>
    <w:p>
      <w:pPr>
        <w:pStyle w:val="PreformattedText"/>
        <w:bidi w:val="0"/>
        <w:jc w:val="left"/>
        <w:rPr/>
      </w:pPr>
      <w:r>
        <w:rPr/>
        <w:t>42.4 35.128 42.058 34.224 41.856 33.753 c</w:t>
      </w:r>
    </w:p>
    <w:p>
      <w:pPr>
        <w:pStyle w:val="PreformattedText"/>
        <w:bidi w:val="0"/>
        <w:jc w:val="left"/>
        <w:rPr/>
      </w:pPr>
      <w:r>
        <w:rPr/>
        <w:t>41.718 33.43 41.784 33.318 41.784 33.318 c</w:t>
      </w:r>
    </w:p>
    <w:p>
      <w:pPr>
        <w:pStyle w:val="PreformattedText"/>
        <w:bidi w:val="0"/>
        <w:jc w:val="left"/>
        <w:rPr/>
      </w:pPr>
      <w:r>
        <w:rPr/>
        <w:t>42.128 33.539 l</w:t>
      </w:r>
    </w:p>
    <w:p>
      <w:pPr>
        <w:pStyle w:val="PreformattedText"/>
        <w:bidi w:val="0"/>
        <w:jc w:val="left"/>
        <w:rPr/>
      </w:pPr>
      <w:r>
        <w:rPr/>
        <w:t>41.858 32.284 l</w:t>
      </w:r>
    </w:p>
    <w:p>
      <w:pPr>
        <w:pStyle w:val="PreformattedText"/>
        <w:bidi w:val="0"/>
        <w:jc w:val="left"/>
        <w:rPr/>
      </w:pPr>
      <w:r>
        <w:rPr/>
        <w:t>42.473 32.506 l</w:t>
      </w:r>
    </w:p>
    <w:p>
      <w:pPr>
        <w:pStyle w:val="PreformattedText"/>
        <w:bidi w:val="0"/>
        <w:jc w:val="left"/>
        <w:rPr/>
      </w:pPr>
      <w:r>
        <w:rPr/>
        <w:t>43.235 34.08 l</w:t>
      </w:r>
    </w:p>
    <w:p>
      <w:pPr>
        <w:pStyle w:val="PreformattedText"/>
        <w:bidi w:val="0"/>
        <w:jc w:val="left"/>
        <w:rPr/>
      </w:pPr>
      <w:r>
        <w:rPr/>
        <w:t>42.817 31.521 l</w:t>
      </w:r>
    </w:p>
    <w:p>
      <w:pPr>
        <w:pStyle w:val="PreformattedText"/>
        <w:bidi w:val="0"/>
        <w:jc w:val="left"/>
        <w:rPr/>
      </w:pPr>
      <w:r>
        <w:rPr/>
        <w:t>41.513 31.029 l</w:t>
      </w:r>
    </w:p>
    <w:p>
      <w:pPr>
        <w:pStyle w:val="PreformattedText"/>
        <w:bidi w:val="0"/>
        <w:jc w:val="left"/>
        <w:rPr/>
      </w:pPr>
      <w:r>
        <w:rPr/>
        <w:t>42.989 30.98 l</w:t>
      </w:r>
    </w:p>
    <w:p>
      <w:pPr>
        <w:pStyle w:val="PreformattedText"/>
        <w:bidi w:val="0"/>
        <w:jc w:val="left"/>
        <w:rPr/>
      </w:pPr>
      <w:r>
        <w:rPr/>
        <w:t>41.415 30.291 l</w:t>
      </w:r>
    </w:p>
    <w:p>
      <w:pPr>
        <w:pStyle w:val="PreformattedText"/>
        <w:bidi w:val="0"/>
        <w:jc w:val="left"/>
        <w:rPr/>
      </w:pPr>
      <w:r>
        <w:rPr/>
        <w:t>40.209 30.636 l</w:t>
      </w:r>
    </w:p>
    <w:p>
      <w:pPr>
        <w:pStyle w:val="PreformattedText"/>
        <w:bidi w:val="0"/>
        <w:jc w:val="left"/>
        <w:rPr/>
      </w:pPr>
      <w:r>
        <w:rPr/>
        <w:t>40.061 30.07 l</w:t>
      </w:r>
    </w:p>
    <w:p>
      <w:pPr>
        <w:pStyle w:val="PreformattedText"/>
        <w:bidi w:val="0"/>
        <w:jc w:val="left"/>
        <w:rPr/>
      </w:pPr>
      <w:r>
        <w:rPr/>
        <w:t>38.708 30.734 l</w:t>
      </w:r>
    </w:p>
    <w:p>
      <w:pPr>
        <w:pStyle w:val="PreformattedText"/>
        <w:bidi w:val="0"/>
        <w:jc w:val="left"/>
        <w:rPr/>
      </w:pPr>
      <w:r>
        <w:rPr/>
        <w:t>39.225 31.226 l</w:t>
      </w:r>
    </w:p>
    <w:p>
      <w:pPr>
        <w:pStyle w:val="PreformattedText"/>
        <w:bidi w:val="0"/>
        <w:jc w:val="left"/>
        <w:rPr/>
      </w:pPr>
      <w:r>
        <w:rPr/>
        <w:t>38.019 31.964 l</w:t>
      </w:r>
    </w:p>
    <w:p>
      <w:pPr>
        <w:pStyle w:val="PreformattedText"/>
        <w:bidi w:val="0"/>
        <w:jc w:val="left"/>
        <w:rPr/>
      </w:pPr>
      <w:r>
        <w:rPr/>
        <w:t>38.413 34.056 l</w:t>
      </w:r>
    </w:p>
    <w:p>
      <w:pPr>
        <w:pStyle w:val="PreformattedText"/>
        <w:bidi w:val="0"/>
        <w:jc w:val="left"/>
        <w:rPr/>
      </w:pPr>
      <w:r>
        <w:rPr/>
        <w:t>39.495 35.163 l</w:t>
      </w:r>
    </w:p>
    <w:p>
      <w:pPr>
        <w:pStyle w:val="PreformattedText"/>
        <w:bidi w:val="0"/>
        <w:jc w:val="left"/>
        <w:rPr/>
      </w:pPr>
      <w:r>
        <w:rPr/>
        <w:t>39.102 34.179 l</w:t>
      </w:r>
    </w:p>
    <w:p>
      <w:pPr>
        <w:pStyle w:val="PreformattedText"/>
        <w:bidi w:val="0"/>
        <w:jc w:val="left"/>
        <w:rPr/>
      </w:pPr>
      <w:r>
        <w:rPr/>
        <w:t>39.077 33.514 l</w:t>
      </w:r>
    </w:p>
    <w:p>
      <w:pPr>
        <w:pStyle w:val="PreformattedText"/>
        <w:bidi w:val="0"/>
        <w:jc w:val="left"/>
        <w:rPr/>
      </w:pPr>
      <w:r>
        <w:rPr/>
        <w:t>39.176 32.801 l</w:t>
      </w:r>
    </w:p>
    <w:p>
      <w:pPr>
        <w:pStyle w:val="PreformattedText"/>
        <w:bidi w:val="0"/>
        <w:jc w:val="left"/>
        <w:rPr/>
      </w:pPr>
      <w:r>
        <w:rPr/>
        <w:t>39.766 34.154 l</w:t>
      </w:r>
    </w:p>
    <w:p>
      <w:pPr>
        <w:pStyle w:val="PreformattedText"/>
        <w:bidi w:val="0"/>
        <w:jc w:val="left"/>
        <w:rPr/>
      </w:pPr>
      <w:r>
        <w:rPr/>
        <w:t>40.849 35.36 l</w:t>
      </w:r>
    </w:p>
    <w:p>
      <w:pPr>
        <w:pStyle w:val="PreformattedText"/>
        <w:bidi w:val="0"/>
        <w:jc w:val="left"/>
        <w:rPr/>
      </w:pPr>
      <w:r>
        <w:rPr/>
        <w:t>40.308 34.08 l</w:t>
      </w:r>
    </w:p>
    <w:p>
      <w:pPr>
        <w:pStyle w:val="PreformattedText"/>
        <w:bidi w:val="0"/>
        <w:jc w:val="left"/>
        <w:rPr/>
      </w:pPr>
      <w:r>
        <w:rPr/>
        <w:t>40.357 33.391 l</w:t>
      </w:r>
    </w:p>
    <w:p>
      <w:pPr>
        <w:pStyle w:val="PreformattedText"/>
        <w:bidi w:val="0"/>
        <w:jc w:val="left"/>
        <w:rPr/>
      </w:pPr>
      <w:r>
        <w:rPr/>
        <w:t>41.046 34.277 l</w:t>
      </w:r>
    </w:p>
    <w:p>
      <w:pPr>
        <w:pStyle w:val="PreformattedText"/>
        <w:bidi w:val="0"/>
        <w:jc w:val="left"/>
        <w:rPr/>
      </w:pPr>
      <w:r>
        <w:rPr/>
        <w:t>40.972 33.687 l</w:t>
      </w:r>
    </w:p>
    <w:p>
      <w:pPr>
        <w:pStyle w:val="PreformattedText"/>
        <w:bidi w:val="0"/>
        <w:jc w:val="left"/>
        <w:rPr/>
      </w:pPr>
      <w:r>
        <w:rPr/>
        <w:t>41.538 33.908 l</w:t>
      </w:r>
    </w:p>
    <w:p>
      <w:pPr>
        <w:pStyle w:val="PreformattedText"/>
        <w:bidi w:val="0"/>
        <w:jc w:val="left"/>
        <w:rPr/>
      </w:pPr>
      <w:r>
        <w:rPr/>
        <w:t>41.538 33.908 41.874 34.777 41.981 35.188 c</w:t>
      </w:r>
    </w:p>
    <w:p>
      <w:pPr>
        <w:pStyle w:val="PreformattedText"/>
        <w:bidi w:val="0"/>
        <w:jc w:val="left"/>
        <w:rPr/>
      </w:pPr>
      <w:r>
        <w:rPr/>
        <w:t>42.087 35.598 42.132 36.049 42.177 36.467 c</w:t>
      </w:r>
    </w:p>
    <w:p>
      <w:pPr>
        <w:pStyle w:val="PreformattedText"/>
        <w:bidi w:val="0"/>
        <w:jc w:val="left"/>
        <w:rPr/>
      </w:pPr>
      <w:r>
        <w:rPr/>
        <w:t>42.223 36.885 42.227 36.992 42.177 37.476 c</w:t>
      </w:r>
    </w:p>
    <w:p>
      <w:pPr>
        <w:pStyle w:val="PreformattedText"/>
        <w:bidi w:val="0"/>
        <w:jc w:val="left"/>
        <w:rPr/>
      </w:pPr>
      <w:r>
        <w:rPr/>
        <w:t>42.128 37.96 41.985 38.821 41.882 39.37 c</w:t>
      </w:r>
    </w:p>
    <w:p>
      <w:pPr>
        <w:pStyle w:val="PreformattedText"/>
        <w:bidi w:val="0"/>
        <w:jc w:val="left"/>
        <w:rPr/>
      </w:pPr>
      <w:r>
        <w:rPr/>
        <w:t>41.78 39.92 41.366 40.625 41.366 40.625 c</w:t>
      </w:r>
    </w:p>
    <w:p>
      <w:pPr>
        <w:pStyle w:val="PreformattedText"/>
        <w:bidi w:val="0"/>
        <w:jc w:val="left"/>
        <w:rPr/>
      </w:pPr>
      <w:r>
        <w:rPr/>
        <w:t>41.366 40.625 40.426 40.457 39.668 40.601 c</w:t>
      </w:r>
    </w:p>
    <w:p>
      <w:pPr>
        <w:pStyle w:val="PreformattedText"/>
        <w:bidi w:val="0"/>
        <w:jc w:val="left"/>
        <w:rPr/>
      </w:pPr>
      <w:r>
        <w:rPr/>
        <w:t>38.909 40.744 37.712 41.179 36.912 41.634 c</w:t>
      </w:r>
    </w:p>
    <w:p>
      <w:pPr>
        <w:pStyle w:val="PreformattedText"/>
        <w:bidi w:val="0"/>
        <w:jc w:val="left"/>
        <w:rPr/>
      </w:pPr>
      <w:r>
        <w:rPr/>
        <w:t>36.112 42.089 34.87 43.332 34.87 43.332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#*###############�#################################################^###########�###############################################�###########N###########V#############(###########1#########t#@#########�#######################################################################################################################################)#######)####Island Graphics Corp.#IslandDraw Version 3.0#�###�#�#b#�#&amp;#�#�#d#�#�#�#�#�###�#�#�#�#�#H#�#�###�###�###�###�###�###�###�###U#�#U#�#U#�#U#�#U#�#U#�#U#�#U#�#�#U#�#U#�#U#�#U#�#U#�#U#�#U#�#U#�###�###�###�###�###�###�###�#�#�#�#�###b#�#�#f#,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{#D#�#�#�#�#d#o#�###�#�#�#�#�#�#�#�#=#�#�###�###�#U#�#U#�#�#U#�#U#�###�###�###�#U#�#U#�#�#U#�#U#�###�#####�###�#U#�#U#�#�#U#�#U#�###�#####�###�#U#�#U#�#�#U#�#U#�###�#####~#(###�#�#�#�#�#�#�#�#�#�#�#~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�#r#�#�#�#�#�#�#�###�#�#�#�#�#�#�#�#�#�#�#U#�#�###U#�#�###U#�#�###U#�#�#U#�#�###U#�#�###U#�#�###U#�#�###U#�#�###U#�#�###U#�#�###U#�#�###U#�#�###U#�#�###U#�#�###U#�#�###�#�#�#�#�#�#�#�#U#,#�#####%#w#o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####�#################1A-A1A-A1A-A1A-A1A-######################################################################################################################A1,1A1,1A1,1A1,1A1,######################################################################################################################LLLLLLLL######LLLLL######################################################################################################################LLLLLLLL########LLL######################################################################################################################LPLLLPL#########LPL###################################################################################################################### / / / ######### / ######################################################################################################################/ / ///#########/ /######################################################################################################################**.*.*.#########**.######################################################################################################################*.*.*.##########*.*######################################################################################################################.***.***#######*.**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##K#K#######################################################################################################################K#K#K#K#K#K###K#K#######################################################################################################################K###K###K###K###K#########################################################################################################################K#G#K#G#K#G###G#K#######################################################################################################################K#K#K#K#K#K#####K#K#######################################################################################################################G#G#G#G#######G#G#######################################################################################################################;2;#7###########;2;######################################################################################################################K7K7#############7K######################################################################################################################49###############90######################################################################################################################D0###############0D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440 900 11340 900 </w:t>
      </w:r>
    </w:p>
    <w:p>
      <w:pPr>
        <w:pStyle w:val="PreformattedText"/>
        <w:bidi w:val="0"/>
        <w:jc w:val="left"/>
        <w:rPr/>
      </w:pPr>
      <w:r>
        <w:rPr/>
        <w:t xml:space="preserve">86 0 0 255 0 255 255 255 127 0 0 12 0 (1) 56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  <w:t xml:space="preserve">0 0 14 0 (1) 57 poly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130 DefResolution 43 DefYScale 43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15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440 14049 11343 14049 11343 14580 1440 14580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1) 57 58 TextPolygon 11343 13860 1443 13860 </w:t>
      </w:r>
    </w:p>
    <w:p>
      <w:pPr>
        <w:pStyle w:val="PreformattedText"/>
        <w:bidi w:val="0"/>
        <w:jc w:val="left"/>
        <w:rPr/>
      </w:pPr>
      <w:r>
        <w:rPr/>
        <w:t xml:space="preserve">86 0 0 255 0 255 255 255 127 0 0 17 57 </w:t>
      </w:r>
    </w:p>
    <w:p>
      <w:pPr>
        <w:pStyle w:val="PreformattedText"/>
        <w:bidi w:val="0"/>
        <w:jc w:val="left"/>
        <w:rPr/>
      </w:pPr>
      <w:r>
        <w:rPr/>
        <w:t xml:space="preserve">(1) 59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25 DefMasterR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jc w:val="left"/>
        <w:rPr/>
      </w:pPr>
      <w:r>
        <w:rPr/>
        <w:t xml:space="preserve">DefSLinksFlags 69 DefStreamSucc 41 DefStreamPred 42 DefTextHandle </w:t>
      </w:r>
    </w:p>
    <w:p>
      <w:pPr>
        <w:pStyle w:val="PreformattedText"/>
        <w:bidi w:val="0"/>
        <w:jc w:val="left"/>
        <w:rPr/>
      </w:pPr>
      <w:r>
        <w:rPr/>
        <w:t xml:space="preserve">5760 2880 10800 2880 10800 13680 5760 1368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2) 0 60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130 DefResolution 43 DefYScale 43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26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900 14040 10800 14040 10800 14597 900 14597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2) 0 61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IFF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6 DefLineWidth 250 128 114 47 DefPenColor -1 -1 -1 -1 </w:t>
      </w:r>
    </w:p>
    <w:p>
      <w:pPr>
        <w:pStyle w:val="PreformattedText"/>
        <w:bidi w:val="0"/>
        <w:jc w:val="left"/>
        <w:rPr/>
      </w:pPr>
      <w:r>
        <w:rPr/>
        <w:t xml:space="preserve">DefFillColor 1 DefIG 66 DefResolution 60 DefYScale 60 DefXScale </w:t>
      </w:r>
    </w:p>
    <w:p>
      <w:pPr>
        <w:pStyle w:val="PreformattedText"/>
        <w:bidi w:val="0"/>
        <w:jc w:val="left"/>
        <w:rPr/>
      </w:pPr>
      <w:r>
        <w:rPr/>
        <w:t xml:space="preserve">(=color_border) 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-1634 -197 8273 8194 DefGraphicRect </w:t>
      </w:r>
    </w:p>
    <w:p>
      <w:pPr>
        <w:pStyle w:val="PreformattedText"/>
        <w:bidi w:val="0"/>
        <w:jc w:val="left"/>
        <w:rPr/>
      </w:pPr>
      <w:r>
        <w:rPr/>
        <w:t xml:space="preserve">(/usr/marshall/people/dave/charles_segerstrom.tiff) GraphicFile </w:t>
      </w:r>
    </w:p>
    <w:p>
      <w:pPr>
        <w:pStyle w:val="PreformattedText"/>
        <w:bidi w:val="0"/>
        <w:jc w:val="left"/>
        <w:rPr/>
      </w:pPr>
      <w:r>
        <w:rPr/>
        <w:t xml:space="preserve">63 DefGraphHandle </w:t>
      </w:r>
    </w:p>
    <w:p>
      <w:pPr>
        <w:pStyle w:val="PreformattedText"/>
        <w:bidi w:val="0"/>
        <w:jc w:val="left"/>
        <w:rPr/>
      </w:pPr>
      <w:r>
        <w:rPr/>
        <w:t xml:space="preserve">900 2880 5274 2880 5274 7290 900 7290 4 </w:t>
      </w:r>
    </w:p>
    <w:p>
      <w:pPr>
        <w:pStyle w:val="PreformattedText"/>
        <w:bidi w:val="0"/>
        <w:jc w:val="left"/>
        <w:rPr/>
      </w:pPr>
      <w:r>
        <w:rPr/>
        <w:t xml:space="preserve">POLY_OBJECT POLY_TIFF |  (2) 0 62 GraphicPolygon </w:t>
      </w:r>
    </w:p>
    <w:p>
      <w:pPr>
        <w:pStyle w:val="PreformattedText"/>
        <w:bidi w:val="0"/>
        <w:jc w:val="left"/>
        <w:rPr/>
      </w:pPr>
      <w:r>
        <w:rPr/>
        <w:t xml:space="preserve">401320 DefGraphStrLen 300 DefGraphDPI 100 DefGraphXScale 100 </w:t>
      </w:r>
    </w:p>
    <w:p>
      <w:pPr>
        <w:pStyle w:val="PreformattedText"/>
        <w:bidi w:val="0"/>
        <w:jc w:val="left"/>
        <w:rPr/>
      </w:pPr>
      <w:r>
        <w:rPr/>
        <w:t xml:space="preserve">DefGraphYScale 8 DefGraphDepth 63 DefGraphTIFF </w:t>
      </w:r>
    </w:p>
    <w:p>
      <w:pPr>
        <w:pStyle w:val="PreformattedText"/>
        <w:bidi w:val="0"/>
        <w:jc w:val="left"/>
        <w:rPr/>
      </w:pPr>
      <w:r>
        <w:rPr/>
        <w:t>MM#*###############x###########r#####################################^#######r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#########################################r###�###########N###########V#############(###########1#########t#@#########�#######################################################################################################################################P#######P####Island Graphics Corp.#IslandPaint Version 2.4#�###�#�#b#�#&amp;#�#�#d#�#�#�#</w:t>
        <w:t>###############H#�#�################# #!#"###$#%#&amp;#'#(#)#*#+#,#-#.#/#0#1#2#3#4#5#6#7#8#9#:#;#&lt;#=#&gt;#?#@#A#B#C#D#E#F#G#H#I#J#K#L#M#N#O#P#Q#R#S#T#U#V#W#X#Y#Z#[#\#]#^#_#`#a#b#c#d#e#f#g#h#i#j#k#l#m#n#o#p#q#r#s#t#u#v#w#x#y#z#{#|#}#~#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�#{#D#�#�#�#�#d#o#�###</w:t>
        <w:t>###############=#�#�################# #!#"###$#%#&amp;#'#(#)#*#+#,#-#.#/#0#1#2#3#4#5#6#7#8#9#:#;#&lt;#=#&gt;#?#@#A#B#C#D#E#F#G#H#I#J#K#L#M#N#O#P#Q#R#S#T#U#V#W#X#Y#Z#[#\#]#^#_#`#a#b#c#d#e#f#g#h#i#j#k#l#m#n#o#p#q#r#s#t#u#v#w#x#y#z#{#|#}#~#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�#�#r#�#�#�#�#�#�#�###</w:t>
        <w:t>###############�#�#�################# #!#"###$#%#&amp;#'#(#)#*#+#,#-#.#/#0#1#2#3#4#5#6#7#8#9#:#;#&lt;#=#&gt;#?#@#A#B#C#D#E#F#G#H#I#J#K#L#M#N#O#P#Q#R#S#T#U#V#W#X#Y#Z#[#\#]#^#_#`#a#b#c#d#e#f#g#h#i#j#k#l#m#n#o#p#q#r#s#t#u#v#w#x#y#z#{#|#}#~#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8##)�##=�##Qx##e8##x�##��##�x##�8##��##</w:t>
      </w:r>
      <w:r>
        <w:rPr/>
        <w:t>۸</w:t>
      </w:r>
      <w:r>
        <w:rPr/>
        <w:t>##�x###8###�##*�##&gt;x##R8##e�##y�##�x##�8##��##ȸ##�x##�8###�###�##+x##?8##R�##f�##zx##�8##��##��##�x##�8##��###�###x##,8##?�##S�##gx##{8##��##��##�x##�8##��##�###x###8##,�##@�##Tx##h8##{�##��##�x##�8##��##</w:t>
      </w:r>
      <w:r>
        <w:rPr>
          <w:rtl w:val="true"/>
        </w:rPr>
        <w:t>޸</w:t>
      </w:r>
      <w:r>
        <w:rPr/>
        <w:t>##�x###8###�##-�##Ax##U8##h�##|�##�x##�8##��##˸##�x##�8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'############################ ####################'# # ###################################### #*########################################*############################# #################################################### ######## ####'# ############# ## # ########### ############################### ############### ### ##########0########################  ##'*#### ######## ########  ###### ##*######################### ######## ############# ################   ###</w:t>
        <w:t xml:space="preserve"> ## ####'# ###### #### ### ##  # #  # # # ###'##'# # #'####  ## ######## #############  #### # #</w:t>
        <w:t>#</w:t>
        <w:t>#</w:t>
        <w:t>################### #</w:t>
        <w:t>'################</w:t>
        <w:t>###</w:t>
        <w:t>##############</w:t>
        <w:t>###############</w:t>
        <w:t>###</w:t>
        <w:t>########</w:t>
        <w:t>##</w:t>
        <w:t>####</w:t>
        <w:t>###</w:t>
        <w:t>#</w:t>
        <w:t>###################</w:t>
        <w:t>#######</w:t>
        <w:t>###</w:t>
        <w:t>##########</w:t>
        <w:t>############ ########### ##</w:t>
        <w:t>#####</w:t>
        <w:t>####</w:t>
        <w:t>############</w:t>
        <w:t># ###############</w:t>
        <w:t>#######</w:t>
        <w:t>#####</w:t>
        <w:t>###</w:t>
        <w:t>###</w:t>
        <w:t>#</w:t>
        <w:t>#####</w:t>
        <w:t>#####</w:t>
        <w:t>###</w:t>
        <w:t>##</w:t>
        <w:t>######</w:t>
        <w:t>##</w:t>
        <w:t>#######</w:t>
        <w:t>#</w:t>
        <w:t>##</w:t>
        <w:t>#</w:t>
        <w:t>##############</w:t>
        <w:t>#</w:t>
        <w:t>###</w:t>
        <w:t>#</w:t>
        <w:t>####</w:t>
        <w:t>########### ######</w:t>
        <w:t>#####</w:t>
        <w:t>##</w:t>
        <w:t>############</w:t>
        <w:t>##</w:t>
        <w:t>##</w:t>
        <w:t>#########</w:t>
        <w:t>###</w:t>
        <w:t>############</w:t>
        <w:t>########</w:t>
        <w:t>#################</w:t>
        <w:t>#</w:t>
        <w:t>#</w:t>
        <w:t>#######</w:t>
        <w:t>##</w:t>
        <w:t>####</w:t>
        <w:t>####</w:t>
        <w:t>##</w:t>
        <w:t>####### ###</w:t>
        <w:t>###</w:t>
        <w:t>########</w:t>
        <w:t>####</w:t>
        <w:t>#######</w:t>
        <w:t>#####</w:t>
        <w:t>################ ###########</w:t>
        <w:t>###########</w:t>
        <w:t xml:space="preserve">####################### # #### ###  ##### ### #### ### # #'########## ################### </w:t>
        <w:t>S^L^SSVXVXX^VVSVVXVSQSVVSSSVSVQX^#####</w:t>
        <w:t>#############</w:t>
        <w:t>#</w:t>
        <w:t>##</w:t>
        <w:t>#</w:t>
        <w:t>#</w:t>
        <w:t>#######</w:t>
        <w:t>###</w:t>
        <w:t>#####</w:t>
        <w:t>####</w:t>
        <w:t>#######</w:t>
        <w:t>############</w:t>
        <w:t>##</w:t>
        <w:t>#######</w:t>
        <w:t>########</w:t>
        <w:t>#</w:t>
        <w:t>#</w:t>
        <w:t>#############</w:t>
        <w:t>#</w:t>
        <w:t>###</w:t>
        <w:t>#</w:t>
        <w:t>#</w:t>
        <w:t>#</w:t>
        <w:t>###</w:t>
        <w:t>########</w:t>
        <w:t>########</w:t>
        <w:t>######</w:t>
        <w:t>###</w:t>
        <w:t>##</w:t>
        <w:t>#</w:t>
        <w:t>###</w:t>
        <w:t>##########</w:t>
        <w:t>#</w:t>
        <w:t>#</w:t>
        <w:t>##</w:t>
        <w:t>###</w:t>
        <w:t>#</w:t>
        <w:t>#</w:t>
        <w:t>#</w:t>
        <w:t>####</w:t>
        <w:t>###</w:t>
        <w:t>###</w:t>
        <w:t>#</w:t>
        <w:t>#</w:t>
        <w:t>##</w:t>
        <w:t>#</w:t>
        <w:t>#</w:t>
        <w:t>#</w:t>
        <w:t>#</w:t>
        <w:t>#</w:t>
        <w:t>#</w:t>
        <w:t>##</w:t>
        <w:t>##</w:t>
        <w:t>##</w:t>
        <w:t>#</w:t>
        <w:t>##</w:t>
        <w:t>###</w:t>
        <w:t>######</w:t>
        <w:t>##########</w:t>
        <w:t>##### ########</w:t>
        <w:t>#</w:t>
        <w:t>##</w:t>
        <w:t>##</w:t>
        <w:t>#</w:t>
        <w:t>#</w:t>
        <w:t>##</w:t>
        <w:t>#####</w:t>
        <w:t>####</w:t>
        <w:t>##</w:t>
        <w:t>##########</w:t>
        <w:t>#</w:t>
        <w:t>#</w:t>
        <w:t>#</w:t>
        <w:t>######</w:t>
        <w:t>##</w:t>
        <w:t>######</w:t>
        <w:t>##</w:t>
        <w:t>#####</w:t>
        <w:t>#</w:t>
        <w:t xml:space="preserve">#### </w:t>
        <w:t>##</w:t>
        <w:t>#####</w:t>
        <w:t>#</w:t>
        <w:t>#</w:t>
        <w:t>##</w:t>
        <w:t>###</w:t>
        <w:t>##</w:t>
        <w:t>################</w:t>
        <w:t>######</w:t>
        <w:t>#</w:t>
        <w:t>##</w:t>
        <w:t>#####</w:t>
        <w:t>#######</w:t>
        <w:t>####</w:t>
        <w:t>########</w:t>
        <w:t>####</w:t>
        <w:t>###S</w:t>
        <w:t>###############</w:t>
        <w:t>##########################################</w:t>
        <w:t>#########</w:t>
        <w:t>########</w:t>
        <w:t>#</w:t>
        <w:t>############Jlkdlffkkkffkdffkkkfldkippkkidffki#####</w:t>
        <w:t>#</w:t>
        <w:t>#########</w:t>
        <w:t>##</w:t>
        <w:t>######</w:t>
        <w:t>######</w:t>
        <w:t>####</w:t>
        <w:t>##</w:t>
        <w:t>###</w:t>
        <w:t>#</w:t>
        <w:t>######</w:t>
        <w:t>##</w:t>
        <w:t>###</w:t>
        <w:t>#</w:t>
        <w:t>#</w:t>
        <w:t>#######</w:t>
        <w:t>#</w:t>
        <w:t>#</w:t>
        <w:t>#</w:t>
        <w:t>#</w:t>
        <w:t>###</w:t>
        <w:t>#</w:t>
        <w:t>#</w:t>
        <w:t>###################</w:t>
        <w:t>#######</w:t>
        <w:t>##</w:t>
        <w:t xml:space="preserve"> #</w:t>
        <w:t>#</w:t>
        <w:t>##</w:t>
        <w:t>#</w:t>
        <w:t>#</w:t>
        <w:t>#</w:t>
        <w:t>#####</w:t>
        <w:t>###</w:t>
        <w:t>#</w:t>
        <w:t>#</w:t>
        <w:t>#</w:t>
        <w:t>##</w:t>
        <w:t>#</w:t>
        <w:t>#</w:t>
        <w:t>#</w:t>
        <w:t>#</w:t>
        <w:t>###</w:t>
        <w:t>#</w:t>
        <w:t>#</w:t>
        <w:t>###</w:t>
        <w:t>################</w:t>
        <w:t>###</w:t>
        <w:t>####</w:t>
        <w:t>####</w:t>
        <w:t>#</w:t>
        <w:t>###</w:t>
        <w:t>#</w:t>
        <w:t>#</w:t>
        <w:t>#</w:t>
        <w:t>#####</w:t>
        <w:t>###</w:t>
        <w:t>#</w:t>
        <w:t>#</w:t>
        <w:t>#####</w:t>
        <w:t>#</w:t>
        <w:t>#</w:t>
        <w:t>###</w:t>
        <w:t>#</w:t>
        <w:t>#</w:t>
        <w:t>##</w:t>
        <w:t>##</w:t>
        <w:t>###</w:t>
        <w:t>##</w:t>
        <w:t>#</w:t>
        <w:t>#</w:t>
        <w:t>#</w:t>
        <w:t>##</w:t>
        <w:t>##</w:t>
        <w:t>#</w:t>
        <w:t>##</w:t>
        <w:t>#</w:t>
        <w:t>#######</w:t>
        <w:t>#</w:t>
        <w:t>#</w:t>
        <w:t>##</w:t>
        <w:t>#</w:t>
        <w:t>###</w:t>
        <w:t>#</w:t>
        <w:t>#</w:t>
        <w:t>#</w:t>
        <w:t>######</w:t>
        <w:t>#######</w:t>
        <w:t>##</w:t>
        <w:t>####</w:t>
        <w:t>#</w:t>
        <w:t>#</w:t>
        <w:t>#####</w:t>
        <w:t>###</w:t>
        <w:t>#</w:t>
        <w:t>####</w:t>
        <w:t>################################ '#</w:t>
        <w:t>######</w:t>
        <w:t>#######</w:t>
        <w:t>#</w:t>
        <w:t>########</w:t>
        <w:t>###</w:t>
        <w:t>#########'xlpqpllpqqllqqlllppplikplpllkldklp####</w:t>
        <w:t>#</w:t>
        <w:t>##</w:t>
        <w:t>#</w:t>
        <w:t>##</w:t>
        <w:t>#############</w:t>
        <w:t>#</w:t>
        <w:t>##</w:t>
        <w:t>#</w:t>
        <w:t>#</w:t>
        <w:t>#</w:t>
        <w:t>#</w:t>
        <w:t>#</w:t>
        <w:t>##</w:t>
        <w:t>#</w:t>
        <w:t>#</w:t>
        <w:t>#</w:t>
        <w:t>###</w:t>
        <w:t>#####</w:t>
        <w:t>#</w:t>
        <w:t>#</w:t>
        <w:t>#</w:t>
        <w:t>#</w:t>
        <w:t>*</w:t>
        <w:t>#</w:t>
        <w:t>###</w:t>
        <w:t>#################</w:t>
        <w:t>#</w:t>
        <w:t>##</w:t>
        <w:t>#</w:t>
        <w:t>##</w:t>
        <w:t>#</w:t>
        <w:t>#</w:t>
        <w:t>#</w:t>
        <w:t>#</w:t>
        <w:t>#</w:t>
        <w:t>#</w:t>
        <w:t>#</w:t>
        <w:t>#</w:t>
        <w:t>#</w:t>
        <w:t>#</w:t>
        <w:t>#########</w:t>
        <w:t>######</w:t>
        <w:t>##</w:t>
        <w:t>##</w:t>
        <w:t>#</w:t>
        <w:t>###</w:t>
        <w:t>#</w:t>
        <w:t>##</w:t>
        <w:t>#</w:t>
        <w:t>#</w:t>
        <w:t>##</w:t>
        <w:t>#</w:t>
        <w:t>##</w:t>
        <w:t>##</w:t>
        <w:t>#</w:t>
        <w:t>#</w:t>
        <w:t>#</w:t>
        <w:t>#</w:t>
        <w:t>##</w:t>
        <w:t>#</w:t>
        <w:t>#</w:t>
        <w:t>#</w:t>
        <w:t>#</w:t>
        <w:t>#</w:t>
        <w:t>#</w:t>
        <w:t># ###</w:t>
        <w:t>#</w:t>
        <w:t>####</w:t>
        <w:t>#</w:t>
        <w:t>###</w:t>
        <w:t>##</w:t>
        <w:t>##</w:t>
        <w:t>#</w:t>
        <w:t>#</w:t>
        <w:t>###</w:t>
        <w:t>#</w:t>
        <w:t>##</w:t>
        <w:t>######</w:t>
        <w:t>###</w:t>
        <w:t>#######</w:t>
        <w:t>#</w:t>
        <w:t>###</w:t>
        <w:t>#</w:t>
        <w:t>#</w:t>
        <w:t>##</w:t>
        <w:t>###</w:t>
        <w:t>############################# ## #### ###############</w:t>
        <w:t>#</w:t>
        <w:t>#######</w:t>
        <w:t>#</w:t>
        <w:t>#uquusuuquuuuuskqlupuqqpqlpqqipsauls########</w:t>
        <w:t>##</w:t>
        <w:t>#######</w:t>
        <w:t>######</w:t>
        <w:t>'#</w:t>
        <w:t>####</w:t>
        <w:t>#</w:t>
        <w:t>#</w:t>
        <w:t>#</w:t>
        <w:t>#</w:t>
        <w:t>##</w:t>
        <w:t>##</w:t>
        <w:t>###</w:t>
        <w:t>#</w:t>
        <w:t># #</w:t>
        <w:t>###</w:t>
        <w:t>#</w:t>
        <w:t>###</w:t>
        <w:t>########</w:t>
        <w:t>#</w:t>
        <w:t>#</w:t>
        <w:t>#</w:t>
        <w:t>#</w:t>
        <w:t>#</w:t>
        <w:t>#</w:t>
        <w:t>###</w:t>
        <w:t>#######'##</w:t>
        <w:t>#######</w:t>
        <w:t>*#</w:t>
        <w:t>###</w:t>
        <w:t>##</w:t>
        <w:t>#</w:t>
        <w:t xml:space="preserve"> #</w:t>
        <w:t>#</w:t>
        <w:t>#</w:t>
        <w:t># #</w:t>
        <w:t>##</w:t>
        <w:t># #</w:t>
        <w:t>##</w:t>
        <w:t>#-</w:t>
        <w:t>#</w:t>
        <w:t>##</w:t>
        <w:t>###</w:t>
        <w:t>#####</w:t>
        <w:t>###########</w:t>
        <w:t>##</w:t>
        <w:t>##</w:t>
        <w:t>###</w:t>
        <w:t xml:space="preserve"> ###</w:t>
        <w:t>#</w:t>
        <w:t>#</w:t>
        <w:t>#</w:t>
        <w:t>####</w:t>
        <w:t>#</w:t>
        <w:t>##</w:t>
        <w:t>##</w:t>
        <w:t>#</w:t>
        <w:t># #</w:t>
        <w:t>#</w:t>
        <w:t>##</w:t>
        <w:t>#</w:t>
        <w:t>###</w:t>
        <w:t>#</w:t>
        <w:t>##</w:t>
        <w:t>### #</w:t>
        <w:t>#</w:t>
        <w:t>##</w:t>
        <w:t>#</w:t>
        <w:t>#</w:t>
        <w:t>#</w:t>
        <w:t>##</w:t>
        <w:t>#</w:t>
        <w:t>#</w:t>
        <w:t>#</w:t>
        <w:t>#</w:t>
        <w:t>#</w:t>
        <w:t>#####</w:t>
        <w:t>#</w:t>
        <w:t>##</w:t>
        <w:t>##########</w:t>
        <w:t>#</w:t>
        <w:t>##</w:t>
        <w:t>-</w:t>
        <w:t>##########</w:t>
        <w:t>##############</w:t>
        <w:t>####</w:t>
        <w:t>###########</w:t>
        <w:t>#########</w:t>
        <w:t>#</w:t>
        <w:t>############sxuusususuuxsusuulzqsuuskskqkxsuxsxz#####</w:t>
        <w:t>#</w:t>
        <w:t>#####</w:t>
        <w:t>#</w:t>
        <w:t>###</w:t>
        <w:t>#####</w:t>
        <w:t>##</w:t>
        <w:t>##</w:t>
        <w:t>####### ######</w:t>
        <w:t>##</w:t>
        <w:t>##</w:t>
        <w:t>#</w:t>
        <w:t>#####</w:t>
        <w:t>#</w:t>
        <w:t>##</w:t>
        <w:t>#</w:t>
        <w:t>#</w:t>
        <w:t>##</w:t>
        <w:t>#</w:t>
        <w:t>##</w:t>
        <w:t>## ##</w:t>
        <w:t>#####</w:t>
        <w:t>#</w:t>
        <w:t>#</w:t>
        <w:t>##</w:t>
        <w:t>##</w:t>
        <w:t>####</w:t>
        <w:t>########</w:t>
        <w:t>############</w:t>
        <w:t>#</w:t>
        <w:t>##</w:t>
        <w:t>#######</w:t>
        <w:t>#</w:t>
        <w:t>#</w:t>
        <w:t>#</w:t>
        <w:t>#</w:t>
        <w:t>#</w:t>
        <w:t>#</w:t>
        <w:t>##</w:t>
        <w:t>#</w:t>
        <w:t>#</w:t>
        <w:t>##</w:t>
        <w:t>#</w:t>
        <w:t>##</w:t>
        <w:t>#########</w:t>
        <w:t>###</w:t>
        <w:t>#</w:t>
        <w:t>##</w:t>
        <w:t>#####</w:t>
        <w:t>##</w:t>
        <w:t>#####</w:t>
        <w:t>###</w:t>
        <w:t>#</w:t>
        <w:t>#</w:t>
        <w:t>##</w:t>
        <w:t>#</w:t>
        <w:t>##</w:t>
        <w:t>##</w:t>
        <w:t>##</w:t>
        <w:t>#</w:t>
        <w:t>##</w:t>
        <w:t>#</w:t>
        <w:t>#</w:t>
        <w:t>##</w:t>
        <w:t>#</w:t>
        <w:t>#</w:t>
        <w:t>#</w:t>
        <w:t>#</w:t>
        <w:t>#</w:t>
        <w:t>##</w:t>
        <w:t>##</w:t>
        <w:t>#</w:t>
        <w:t>#</w:t>
        <w:t>###</w:t>
        <w:t>##</w:t>
        <w:t>##</w:t>
        <w:t>####</w:t>
        <w:t>###</w:t>
        <w:t>#</w:t>
        <w:t>#</w:t>
        <w:t>###</w:t>
        <w:t>######</w:t>
        <w:t>#</w:t>
        <w:t>##</w:t>
        <w:t>##</w:t>
        <w:t>'</w:t>
        <w:t>#</w:t>
        <w:t>#</w:t>
        <w:t>#####</w:t>
        <w:t>###############################</w:t>
        <w:t>############</w:t>
        <w:t>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</w:t>
        <w:t>'####</w:t>
        <w:t>#</w:t>
        <w:t>######</w:t>
        <w:t>####kusqxssssuzzusususususqssuqusquuuuszx#######</w:t>
        <w:t>###</w:t>
        <w:t>###</w:t>
        <w:t>#############</w:t>
        <w:t>######</w:t>
        <w:t>#### #</w:t>
        <w:t xml:space="preserve"> </w:t>
        <w:t>###</w:t>
        <w:t>###</w:t>
        <w:t>##</w:t>
        <w:t>###</w:t>
        <w:t>#############</w:t>
        <w:t>######</w:t>
        <w:t>####</w:t>
        <w:t>##</w:t>
        <w:t>##</w:t>
        <w:t>#</w:t>
        <w:t>#</w:t>
        <w:t>##</w:t>
        <w:t>###</w:t>
        <w:t>###</w:t>
        <w:t>#</w:t>
        <w:t>##</w:t>
        <w:t>#</w:t>
        <w:t>##</w:t>
        <w:t>###</w:t>
        <w:t>##</w:t>
        <w:t>#</w:t>
        <w:t>#####</w:t>
        <w:t>###############</w:t>
        <w:t>##</w:t>
        <w:t>###</w:t>
        <w:t>##</w:t>
        <w:t>###</w:t>
        <w:t>#</w:t>
        <w:t>###</w:t>
        <w:t>#</w:t>
        <w:t>#</w:t>
        <w:t>#</w:t>
        <w:t>#</w:t>
        <w:t>###</w:t>
        <w:t>#</w:t>
        <w:t>#####</w:t>
        <w:t>#</w:t>
        <w:t>#####################</w:t>
        <w:t>##</w:t>
        <w:t>##</w:t>
        <w:t>#</w:t>
        <w:t>#</w:t>
        <w:t>#</w:t>
        <w:t>#</w:t>
        <w:t>#</w:t>
        <w:t>#</w:t>
        <w:t>###</w:t>
        <w:t>#</w:t>
        <w:t>#</w:t>
        <w:t>##</w:t>
        <w:t>###</w:t>
        <w:t>#</w:t>
        <w:t>#</w:t>
        <w:t>#</w:t>
        <w:t>#</w:t>
        <w:t>#</w:t>
        <w:t>#</w:t>
        <w:t>##</w:t>
        <w:t>#</w:t>
        <w:t>#####</w:t>
        <w:t>#</w:t>
        <w:t>#</w:t>
        <w:t>#</w:t>
        <w:t>#</w:t>
        <w:t>#</w:t>
        <w:t>##</w:t>
        <w:t>#</w:t>
        <w:t>#</w:t>
        <w:t>##</w:t>
        <w:t>###</w:t>
        <w:t>#</w:t>
        <w:t>####</w:t>
        <w:t>##</w:t>
        <w:t>####</w:t>
        <w:t>#</w:t>
        <w:t>#####</w:t>
        <w:t>##</w:t>
        <w:t>#</w:t>
        <w:t>#######</w:t>
        <w:t>###</w:t>
        <w:t>#######</w:t>
        <w:t>#</w:t>
        <w:t>#</w:t>
        <w:t>##</w:t>
        <w:t>###################</w:t>
        <w:t>####################</w:t>
        <w:t>###</w:t>
        <w:t>#</w:t>
        <w:t>##</w:t>
        <w:t>#########7`izu|susussxxssqssqisssqusssss|sxzzuzx############### ###</w:t>
        <w:t>#############</w:t>
        <w:t>####</w:t>
        <w:t>####</w:t>
        <w:t>#</w:t>
        <w:t>####</w:t>
        <w:t>######</w:t>
        <w:t>#</w:t>
        <w:t>####</w:t>
        <w:t>#</w:t>
        <w:t>#</w:t>
        <w:t>#</w:t>
        <w:t>######*#</w:t>
        <w:t>#############################</w:t>
        <w:t>#</w:t>
        <w:t>##</w:t>
        <w:t>'</w:t>
        <w:t>#####</w:t>
        <w:t>#################### ######</w:t>
        <w:t>######</w:t>
        <w:t>#</w:t>
        <w:t>##</w:t>
        <w:t>#</w:t>
        <w:t>##</w:t>
        <w:t>#</w:t>
        <w:t>#</w:t>
        <w:t>#</w:t>
        <w:t>#</w:t>
        <w:t>#</w:t>
        <w:t>#</w:t>
        <w:t>#</w:t>
        <w:t>#</w:t>
        <w:t>#</w:t>
        <w:t>##</w:t>
        <w:t>##3</w:t>
        <w:t>###############</w:t>
        <w:t>#</w:t>
        <w:t>##</w:t>
        <w:t>####</w:t>
        <w:t>#####</w:t>
        <w:t>#</w:t>
        <w:t>###</w:t>
        <w:t>#</w:t>
        <w:t>#######</w:t>
        <w:t>#</w:t>
        <w:t>#</w:t>
        <w:t>##</w:t>
        <w:t>#</w:t>
        <w:t>#</w:t>
        <w:t>####</w:t>
        <w:t>#</w:t>
        <w:t>#####</w:t>
        <w:t>####</w:t>
        <w:t>###</w:t>
        <w:t>###</w:t>
        <w:t>#</w:t>
        <w:t>#</w:t>
        <w:t>#</w:t>
        <w:t>#</w:t>
        <w:t>#</w:t>
        <w:t>#</w:t>
        <w:t>####</w:t>
        <w:t>#</w:t>
        <w:t>#</w:t>
        <w:t>#</w:t>
        <w:t>#####</w:t>
        <w:t>#</w:t>
        <w:t>#</w:t>
        <w:t>####</w:t>
        <w:t>###</w:t>
        <w:t>#####</w:t>
        <w:t>##</w:t>
        <w:t>###########</w:t>
        <w:t>#</w:t>
        <w:t>###</w:t>
        <w:t>#######</w:t>
        <w:t>###########</w:t>
        <w:t>##</w:t>
        <w:t>########*</w:t>
        <w:t>#############</w:t>
        <w:t>###### ###</w:t>
        <w:t>###</w:t>
        <w:t>#####</w:t>
        <w:t>######</w:t>
        <w:t>#</w:t>
        <w:t>########a�~xsssupsqlssqsqqsssszsxuuusuuxquzuxuxz*00---*-30-*-*'--#''''''*'''##### #'#  # ########</w:t>
        <w:t>#####</w:t>
        <w:t>##</w:t>
        <w:t>##</w:t>
        <w:t>##</w:t>
        <w:t>#</w:t>
        <w:t>#</w:t>
        <w:t>#</w:t>
        <w:t>####</w:t>
        <w:t>#####################################################################</w:t>
        <w:t>###</w:t>
        <w:t>###</w:t>
        <w:t>##</w:t>
        <w:t>#</w:t>
        <w:t>#####</w:t>
        <w:t>##</w:t>
        <w:t>#</w:t>
        <w:t>###</w:t>
        <w:t>#</w:t>
        <w:t>#</w:t>
        <w:t>###</w:t>
        <w:t>#</w:t>
        <w:t>#</w:t>
        <w:t>#</w:t>
        <w:t>#</w:t>
        <w:t>#</w:t>
        <w:t>#</w:t>
        <w:t>#</w:t>
        <w:t>#</w:t>
        <w:t>##</w:t>
        <w:t>###</w:t>
        <w:t>#</w:t>
        <w:t>###</w:t>
        <w:t>#######</w:t>
        <w:t>####</w:t>
        <w:t>#########</w:t>
        <w:t>##</w:t>
        <w:t>#</w:t>
        <w:t>#</w:t>
        <w:t>####</w:t>
        <w:t>#</w:t>
        <w:t>##</w:t>
        <w:t>####</w:t>
        <w:t>#</w:t>
        <w:t>####</w:t>
        <w:t>#</w:t>
        <w:t>###</w:t>
        <w:t>##</w:t>
        <w:t>#####</w:t>
        <w:t>#</w:t>
        <w:t>##</w:t>
        <w:t>###</w:t>
        <w:t>##</w:t>
        <w:t>#</w:t>
        <w:t>##</w:t>
        <w:t>##</w:t>
        <w:t>#</w:t>
        <w:t>###</w:t>
        <w:t>##</w:t>
        <w:t>########</w:t>
        <w:t>###</w:t>
        <w:t>###</w:t>
        <w:t>##</w:t>
        <w:t>#################</w:t>
        <w:t>#########</w:t>
        <w:t>###########</w:t>
        <w:t>################</w:t>
        <w:t>########</w:t>
        <w:t>#####'#</w:t>
        <w:t>#######################</w:t>
        <w:t>######## #</w:t>
        <w:t>#########</w:t>
        <w:t>######</w:t>
        <w:t>#######</w:t>
        <w:t>#S|kuu|xxzussussssussssszusuzzuxzxzx|z�|xz��z����������������~���������������������|pdakx~��zlddiz~������������������������������������������~������|~z���~z|skiikplkfddiqupxqzqusullikidiff`fa^a[[[^[XO?97'0**-*3-***'***-****-**'*#'    '''#'  ######</w:t>
        <w:t>###############</w:t>
        <w:t>####</w:t>
        <w:t>###</w:t>
        <w:t>##</w:t>
        <w:t>######</w:t>
        <w:t>###</w:t>
        <w:t>########</w:t>
        <w:t>#</w:t>
        <w:t>#</w:t>
        <w:t>*#</w:t>
        <w:t>#</w:t>
        <w:t>####</w:t>
        <w:t>#</w:t>
        <w:t>#####</w:t>
        <w:t xml:space="preserve"> #</w:t>
        <w:t>##########</w:t>
        <w:t>####</w:t>
        <w:t>###</w:t>
        <w:t>###</w:t>
        <w:t>##</w:t>
        <w:t>##</w:t>
        <w:t>#</w:t>
        <w:t>####</w:t>
        <w:t>##</w:t>
        <w:t xml:space="preserve"> </w:t>
        <w:t>#</w:t>
        <w:t>#</w:t>
        <w:t>######</w:t>
        <w:t>#</w:t>
        <w:t>#</w:t>
        <w:t>#</w:t>
        <w:t>#</w:t>
        <w:t>#</w:t>
        <w:t>#</w:t>
        <w:t>#</w:t>
        <w:t>#</w:t>
        <w:t>###</w:t>
        <w:t>#</w:t>
        <w:t>#</w:t>
        <w:t>#</w:t>
        <w:t>#</w:t>
        <w:t>#</w:t>
        <w:t>#################</w:t>
        <w:t>#</w:t>
        <w:t>#####</w:t>
        <w:t>#####</w:t>
        <w:t>##</w:t>
        <w:t>#</w:t>
        <w:t>#</w:t>
        <w:t>##</w:t>
        <w:t>#######</w:t>
        <w:t>#########</w:t>
        <w:t>#########</w:t>
        <w:t>#</w:t>
        <w:t>######</w:t>
        <w:t>##</w:t>
        <w:t>#####</w:t>
        <w:t xml:space="preserve">############# </w:t>
        <w:t>#############</w:t>
        <w:t>#############################*^|suzsspsuxxssqlqqpsussqquzquzxxu�zxsu|uzz~��~|uzx~~~|�~~~~��~~�����~��������������xkfdiu|�~xqaal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xpS9?3973=73737030007003*333390390333073-0#   ######## ## ## ####   # ##    # #  # #   #   ### #  # #  # #    #  #  ##  ## ### # # ## ##     #   #     #### ######### ##################7################</w:t>
        <w:t>##</w:t>
        <w:t>########</w:t>
        <w:t>################ ### ##  # ##* ## ###########</w:t>
        <w:t>#</w:t>
        <w:t>## ############## ''-00777-00--*000**'*'***''#''''' ## ## ###</w:t>
        <w:t>##</w:t>
        <w:t>#</w:t>
        <w:t>##</w:t>
        <w:t>#</w:t>
        <w:t>#################</w:t>
        <w:t>########</w:t>
        <w:t>#</w:t>
        <w:t>####</w:t>
        <w:t>#</w:t>
        <w:t>#####</w:t>
        <w:t>###############</w:t>
        <w:t>##</w:t>
        <w:t>#######</w:t>
        <w:t xml:space="preserve">##### ########### </w:t>
        <w:t>#</w:t>
        <w:t>##f~uuspussqsqsssppuqlppsxsxpq~zxxuxz||zuuuxxz��~~~zz~||~~���~�~~�~~���~|�������|�����|sla^is~��~ladkx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p�sLB373397397307703-30B733333033-00733330-######## # # ############### ## ########## # # ###  ##### ##* #  # ######     #  **## # ## #######* #########  ##### ### #  ##  ### ### ###### #* ####'######'  ### # ######'#####*' ''#'##-39=??7099=DLLVVVLJ77-**00*70--*--0---*0#--*'###'?BO`fqxxz|zx~�~~�xzz�s|~��x~~~|~x~~|~xxz|~uspliffiklssllussslskqlidaadd[dadad`[i``^[^V[VSV[VOOLGB9==73==7797-0*'0*''*'''#-''''### ####### ####</w:t>
        <w:t>########Bulsussulpsssusssuspssussssszfszzsuz|||||szx~q~�z~z~zxu|||||�|~~�~�|�~~�|�����|��u���~uqka`as|��upa^iu~������~�����������������������������������������������������~~��z~�~�������������������������������~qaQ?79=7339703333339033703330-009-3333333-' ########################### #  #######  ### ## ##   #### #####  ##  ### # # ##  #  ## # #'### #########'############ * ##  ### ### #  # ## ####''##'############### ###'#' '###0#'#''#'#**33=?993037BJQVXXOD=3*'*-'**'3*-****-*#*'***'# '-3GOVfiszu~xz~z�uxzz~uz~~z~~sxuxx|zxxxzxx�zuxxpiikklqlsuz|||zz||zuxuquxxxz~z||xxuzxxxzzsx||sux|xu|xxxs|x~xzxzz~zx|zuxxxuplfilfifilkpqsxsxzx~`qq^difdddkuuquuqssssqssqpqsufluquqsssuu~Qxu�s|z||zx|zxxus��~x�zxz~~||~~z~||||z|~~|�~�~~�~~~�|||��upf[`dqz��zldddq|������������������������������������������������������������~z|z~ux|~������������������������������|qdQB3-33333393370337-9*3033309300-0-0003''############################  ### ## ############   #####  ## # #  ## ### #####  #  # ############################# ######### # ### ## ####'#########'##'##''### #############'#'#''#'*'#*#*3?=?=3*307DJGSVSLD=000'*-**-*'0*--*-''-'***# #' 79JQdissz|~xuxzuxzxx|~|~z|z|zuxxxxz~zuu~x|zsqllkikkuksxz~~|~||||zxxxuuxzu|qzzsxxzxxxxuzsuxx||uxxuxuuzuxzxuxuxuxzuxuuzxuqkkkiaipklluuuuzzu~s~zxxxsssxpsqxlqsssspupsllpllpqppdspsquuusxxxx|||||xuzxzzsu|~zz|xxuxxzziuxpz||x|zs|||z~x|~~z��|z~|usldXXapu��ua[[`lx����������|���~��������������������������������������������~usuuuxqsz~�����������������������������zsaQ=07=0=3003030733333330000--03*3--00--*'############################### ####  ############# ########### ## ###    #### #   ##  #  ########### ########## ## ## ####  ##  # # ##  # ##### ####'''''##'#''##'#'##'#  * ''#''#'#'*''#'*737?39*009=JOSSVLD=9#*'--***'**'-*-#*--'***#####-?GO[kpxu~xxu|uxxxuzu||sx|xxxxuxuxsxxxxuxzxsllkfikkkksux|xz|u||zxxuxxxxszszzzusx|szszuuxxxxusxuxxxxxxxxuuuxsxz|sxxxuuxsxkkdfflffkllssxxuzuxzxusxssxssussssuussusqsqlqqulpssklusquuxxxxqz|||~||xuzxzz|uszuxzqsuxxzf~szz~~sxz~u||zz|||||~||l~~|pk`VValu�ulfVX^qsz��~~|x~~||~~�||~�~�����~����������������������������������usuqqqpuqu~�����������������������������zqaL9070303737730303330330000--0-0-3---*--################ #####-####### ### ########################## ### ### ####### ### ####### #' ###### # ## ########### ########## ### ####  ###########'' ##**#* '###'#'#*#*0-*#-*'##'#'*#'**'-0793=90=-7?GOSSSOD?*- '*****'*-#''***'##0*** #  09LO^kpsxxxuuuuxxuxxuxxxu|uxuuzzxxzszsux|xspqlfkiklppsu|xzz~xzuzsxxxszx~~zxxxxuxx|uxxzuxxuuxxuxuxsxuzxxxuuuuuxsuxuusxxspiidfkkkkikppxxxxuzuu~uzuxsuuuxsssssssslsspp`spsqqquuuqpuxxulxzzz|x||~||z|xz~uzsuzuxuuxxdqlxzxuuuzxxuxu|xxzxz||x|~~~z|si[VV^kqxulaVS[fqu~~~~|||z|~z~xzzz||��~~~��~�������������������������������|uukpppplqqz~���������������������������~ul`QB3073033303003330370300-0-----*-0-*-**'###</w:t>
        <w:t>################# ########  #### ############################ ########################  ##### #### # ##############   ## ##  ######  ### ######0**00-***##'##*--*--0-***-**#''''##**'**03=9??3*0-0?DJQSQGD?0*'#*-*#''#***-*-*'**###'### -?GQ`fpsuxuupxuuuxuxsuzxsxxxzxxxsxxxuusxxxsspllidkkpqsu�uxxuszxxxxxxsxxuuxxxuzxxuuxs|zxxxxuxxsxuxsuuuuxsuxuuuxsxxuxuxxsslifilllkkkquxuxxxuxuqxksqssspsksssupqqsqszqpppppllqqsuuusxuql~zu|||x|s||x�|zxsuuuzussudzuuusxzsxxxsuuxuuuuzszxz|zzzuspd[SQXksxqi[QSVdquz|�|uz~xzuuuz||zzzzzz|~�|��~~�~~~�����������~~~��~~������~upkllkkqklz����������������������������|sl`L90303333303003-000-00*-**0--*---#***0*'# ############################################################################ ##### ############## ##### ########## # # ##  ### ## #### ### ####''*03-9000*0*#'****30933733*- *#''''**''-*33=7?=7*3-3=DQQSSGG?3**#'*******'**'**'#'-0''### -?DL^alsxxuxxxxxuuxxsxuxxz~xuxusuxuuuxuxxxusskkifikkpqsuuxuuuzxxuxzuuuuxxxuu|uxsxuzuxuuxuuuuuuuxuuxsuuuzszuxuxxxuuxxxxuukldffklfddsuuxsssxxuzxuususupssqpsppkpllpusipqllppkqqfsuuxuzpzuz||z|zxu|uuxuusxxuiuxssqisxussusupsssuxxuuuuxux|~sxxuqki[SV[dkupf[QL[dksuxzz|x|zzzxxuu~u|uzz|zz~|||zuz�~~z~�~��~~~~zzz~z~|�������zqpkifkidlpu~�������������������������~~zpi[J7077333333030--*00-0*-***'******-***-*################################ #### ############# ############## ########## ###############  # ###  ## # ### ####  ### # ## ## ###### ##########'--0==7390-*''#'-7399B=7370**3''#******0*0337???30300?DDOSSLD?3*#''***''#*'#3****''*'#'### *3DQXapluususxxuxxxxpx~suuuuuzuuuxuxuxsxuxsslpkffilkkqixxuxuuxxuxuxxuuxxxxuxxusxxxusxxuxzuxqsuuxxsxsuuuusuxxuxxxxxsxxuuulkldiklkkilpsususxksuxxxsxspqqulpqplsqlsqslppkukllqspsksuxxuxpzxs|xzzzz|zzxzqsssxuspuuupsusuusqssssspsususuuusxxxuxsukd[SQ[diskdVOSV`iquxszuuxzzuuxxxquuuzxsuxzzx|x||uzz|~||uz|zzxzzzz~~~|~~|�~zukffddidifkq~�����������������������~|zzukdSJ=003333000309*-0*-*******-*********-**0 ############################### ##### ###'############################### ### ##################### # ####'#    ##### ## ####### #'### ## -  ## #*397??=73**'''*007=BDB?=33*'*#*#''**-'*-037=??=3033-=BGOVJLD93**#**'*#'#*''***'#''***#####'3DL`alqszsusuuuuuxxxuqxuxssx�ssuuusxuuzuxxsqkifdddklpsxxuxzxxxxuxsxxxxusuxuuszuuxxsxuxuxxxxusxuuxsuusuuuzuxuuuxxuuxxxs|lkddfkkfidkpsxxuuxkxuuuususulusxqsplsqpllsqppkllppppaixsxzx~uuzq~|z|zx|xxuxukusususqsuqusxsspssslsusussussqsusssusuqlk`[QLQaippa^LOV`isuuuuuxuuxs|xsuukzuuuxzuzzzsxzsuxs|puux|uuzxzxxzzzzxzz~~||sliddiffddiq|�����������������������|zxuqi`VG=*3333333000-***-*****-****'-'-*******########## ##################</w:t>
        <w:t>############################################### # #  ###### ####  ## ###  ########  ###### ######    #'###  ####  ###303?=??3--*###-077BDBD?=00-*###'''**-***009=???9-03-7?DGQQGD=3*' '**#'### '**'#''''*### # *3DLSakpsqsusuuussxxsxxus�suxzsusuuxsxxuxsssuklidafkipsxu�|uxuxxsuxuuuxxxxssusxxuuxuxxuusuxupskxxssquxsuuxxssusuuuuxusuukxiafkfpd`klsxussslsussssslsslilllsllskqlppkpklplppqqusszzxsl~xxuuzuxxuxusupzuuxxusssqqssxssusspluipllqssusxuspssuxqqi`VOOV`ipkaQOLSakquxususzuxsuzuuuxzuusxzsuuuxxusuuuxuuzuuzsxszuszzuzzzuuuzuqidaddfidkpq~��������~�����������~~~|ussld`VJ=03333030-03-***-0*-*-***********-*#**## ### ######################################################## ############# ## ##  ##########   #######  ###### ###  #########  ##'# #  ####    *-09?BD?9-'## #'03=DDDG?=70''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''''**-*--09????900033?JOQSOD?0*# #***'***#'###*'###'*'####*7DJi^ipsssussxsxsuqqussuquxsssupssuusssxusqpsfkfdikilquxuxxuxuuxsssuuuuszssuqsuxsxsxuuxusssusssssssuqsusssssxsssusxquspliiadfifdailssqsqususupxsqlpsqspspqpqllqlpllplpplplllkupkksu||xzzsxzuxqxuxsxusssqzssssulsssslupsslqpllqussqlqlsqqlqspd`QLQQ`dliaVLLS`aquuusssuuuusuxuuuusuzuuusuuusuqusuuuuuqs|susuuuuzuuuuuuuuskfd`afdddiisz�����~�~~~|�~~~���~�~~~xusqla`SG=003309-00----****7*-*-**-******##*--*# ##</w:t>
        <w:t>#####</w:t>
        <w:t>#</w:t>
        <w:t>######################### ########################## ########## ###  #################  ####'# #### ##   # ### ### ########  ### ####*37?9??7**#  '*-0=BOGD==7** # ###'**-**--73B???300033??LOSGD=7-##'**#'#'##*'---#*#*#'# ## -0BJSfipuuuxsuqslqsuqsssssususssuusussqxsssqkififddlikiuxuuuuxuuxusxszuxuxsuxsssxsusxxssusssquuusspxpupup�ssqxssssupsssplkdfdddddafkku~pssupssspqulskqqukplllplVpplkplpklllpsslkxuuzuuxuxuususz|xuuuxspsssssussusuqsllppil[ppkpllpspqplqlpqlpf`QOOS`dik[QOLVV[sxqqqqlquuusuuxuus~suusuxsxsuuuussqquqsssuusuqssuxuqusssuqda`aaddadddku~~~|~zzzzzzzx|xz~~|~|~�sqqqld[QG3*3003300-****'*#*****'*#**-******'*0##### ######## ################################### ############# #################   ###### #####   # ############ ##   # ############## # ####  ##**73?7B99-''#  #-3-?=DB?79* ######''***-*0-9==?9?-0003?GJOODD?3**##''*#*'*'#'*** ''#''######3?GS[illqssspssqkspuxussqssssqusssssuqssssqpkkfddfffkusxsxussssssusuusuusssxuusqsssuususssxssqsssssusspspsssspssspppspsfifaafiidaalqpzusssussssqlkqqlllqllllfpspplkllplpklqpqixauuxuzuxxsuspzqsxsxzzzqusspupsspusuklspsifqlppplslqkspsqqllplf^QLLS[dpi`QOLQaflsqsqqsqssqsuuqssqsquuuuuuuuxuuxsqsqsssqqqqssqqssuuqqqqqqqid````^a`dalszxzusuuuusuuuxz|uzu||||usklia[OG333*030-00----*--***-'-'***-*****-**** -##-###########################</w:t>
        <w:t>###################### #########################  # ####  ######  ### ###########   # # ### ##### #### # ## ## #  *03????3-'## #'-0-??DB?90-*##### '#**'*-*07==??770-33?DJLOOG?3-*##'#*'***#''*-'''#'''#####*37DVdflussssussqssssssusspqsssssussslsqqsspqkdfdddfdklsssquususuuxuussqsusxxsxxxuxsxssuussussussuqkpspqssuquqqssuuqsssllffadfdiaaddpqsqqsssssupppkuqqkpqplllilllkikillllkdlpkqslszsxzuuusssuuzxxxuuzussssuluuuspqlqplpllllqklpppllklllqqplplf^QOLQ^aqdaOLOQ`dkqqlqqlqsqqqusqqqqqssuussuusuxuussxqqqqssqqsqqqqqsqqqqpqklkd`a``a`a`dfsuuuqususqpqqsusususzxx|uqpkf^[SD9-00-*--30-*-*-*--**'*''********* *#**############################################# # ############# ###### ######## ###   ################ ############# ############# #### #      # ###'**7=??97**#####**?9?DBB=3-##### ####-**-*03=9??3-0-03=GGLOGG=3* #'#'#'####'*''* '#***'# ##*3?GSXfpssqssqssplsslpquqsusssssqssssuqsssspqkfdfadddllussssussxxuuusuusussquuuzxxxuzusuxssspusslqspususussssuusssqqsspplii`iddaaaidppssssuqpskpppkllpkplplflqplkpklllpkpkXuppusuuuuxxuuxuuuuuuusxs|zuuuuslukppqppppkqkplppplklplfpplppqqpqpkfXQQOQ^dpd^QLLQ[akllkqqpqzqsqsqsqqqqsuuuuusquuuusssqqqqsqllupqqqqssqququssld`^^````[``ipuuxqqqupsqqqsqsqququszxqslif^VQB-0--300-=-00-**-**-*-****#'*'*#*'**'*'##################################### ############################ ############ ##  ####  ###### #################   ########### ####### ### ### ##--9D9?=3-*#  ##*309?DD=99*-### ######****33==??70303777JOLQJB9*####''##**'##'#*#' ##*#####'0?JS^fpspsussspuussusssusqqsupsssssussuqsssqlliffdiakpuususssussussssuussssuqxxsxxqsuxuuuxusssssssqpuqslsqqsuiussuuuusppliaddfdaafdkpqppqppqlqslllplpkpklklllllllllplpklapkpkppqsqsuuuxuxuusssssxsx|sssssiqkplpppllpppplkaplilkkkkkpdlkqklpka[SLOSadifXQLOO^dilqqqspqqqlqqqksqqqqqsuusuquuxusssqspqlqqqlklpskqqqqqqpssli``^````a`^dlqqqllllplllllqlqpqquuuxpkkkp`SOD3---*000307*0****0*****'***********#*'  ###</w:t>
        <w:t>######################### ########### ################################## # ##############  ################  # ## # #### ###### #  ##   ### *-3=??=7**##  #**09?DBB=90*# ##  '##-****-077==7000097DJOQLGB3-'###############'###*#'#'## 0=DS^dkqsussssslssssusspsssqsussssususussssppkkfaadikluussuqukssussqussusquuxxuzuuuxuxuussssussssspspspqpsqussssqqlpllspkddaffda`adkpipqsppqqsplspppplklplkplllplllpplkl[kplslpqsqussuuxusuxuxxxsqxuqxussulpplqlqulpppplkfkkkfklkkklllkkkkfka[OLQQ[dkd^SOOL[`klllllpqppqsqqspssqqqpssuqqqqsqqqqsiqlplpqllpllpplqqqqqqquk``V`[`[[[Vdklllllklkillklxlqllllqsqklkld[SLD00-**-0-0000-*-0--*-***'***''****'##*' ####</w:t>
        <w:t>##</w:t>
        <w:t>#</w:t>
        <w:t>###</w:t>
        <w:t>##############</w:t>
        <w:t>### ################################ # ########## ##  #### # ####  ## ############## ##-   #########00 ###  ####### #*-077??70 '#  ##**7?DBB=30*'#### #0#*'***0777?9930-007=JLSLJD90'###*###**#'#-'*#**#**'### #*7GS^afpsussskpuusuqpssuplquslpssuqssssssuqqkfkfafsfklszuusssuuusssqpsssuusxuuxxsxuxusxxsssqupssssqussuussqluqqsqppqqqlpidddkdfdaf`fpqllllppspplplqqqlpkppllppqqplllkllk`qppkplpqsssxssuqxusuxxxu|zssslqsqkpkqlpppllplpkkfkikkkilkllklllkpkia[QLOQaada^OJLO[ailqkqllqpqqlqqlplfqqsqssuqqqqqlpsspqsssqllpkqqplpqlqqqqqqli`[[[``[^[Xdillqllklflkilklllkqkqqqqlkkfa[XJD3---*33-3370--#3*0'*-#*###*#'###'*3 *# ##########################</w:t>
        <w:t>################ ################################'# #  #### #######   ## ## #########  #  ##'###### # ###        ## #  --33??=30*#  # #'03=DBB=33*### #####*'****377==703-03=GJJQJJ?90* # '####*''**=*** *#*'### #37BQ[dksuussssuslssussssusslqusssszspqssssssklfdaadfkksuuu|ssssssssuusqssusuupxuxxsuqsuxsqusqsusssqsusqsuqpssssqqsqsuuppkifaadfddfallpsqqpqllpqplpkpllpppplpklQQkllkklilkklllqlqqususuuuuzzxxxxuuz|xssuqspqkzllpplpplllkkikkkkkkilkkkkklkiif`[OLLS`dfa[OGLL``illlllklpkklppllpklssqqlspqllpqllklqllllqpppqllqlsqlqqqqqpda`V``[^[[[`fllllllkiillkklklllklpqqkidfd`SLB7-*0-*0*3700-*******''#0'### *  **# #################################</w:t>
        <w:t>#################### ########### '###### #########################  ############# ## # ### ######</w:t>
        <w:t>#### # # ##### ##*0=???3-'#   #**-3=GJ??93''###'  ###**-*-33=?=373--07=GOOJJD30*#''*'#'#**'--**-*-#**#  ##'*9DL[dkplsuqqsssussqpuusqquuqsssussspppussuslkliaffdllqsususssuusqssssssssxssusssxuxussssuiuqsusspsspsusslsspussqqpsqllkffd^iddaaadkpplqqqpqplqlplpklplpppppqXplullpllkppkllplqsuussxssuuxzzxsxupuuzssqqspullplppklkkkkkkklkkikfiiklfkfkklp``[OLLO[afaVLOLL[dklllllkkllqqqqllsllpqplkqskllqqsqqsiqqkpqlqpplqpuquqqqlppli`V[[^[^[[``flllllfkilkkkikfillllpqpkk^f`[QLB3****0*-0*B--**-***#-#'###* ###*###### ##########################</w:t>
        <w:t>################################################# ### # ######### ## ##  ######## ###  ## #  #####3GXdiqVO3 ######  # #*-0=???70'#  # ***7=?BB?33*'########'#'***39=?==-3*-03=GJOLG?30#'#**-00--#*****#***'** ###'*7DOV^fpuupqquxxsssluppsqqspsssssssulisqsspspkkfddffkkpsuuuuusuusqssussssssxsupuxxsxusuuusxuuqusssssuqpqpusi�kssqqssllqpliaddffddadkkllqkplqlpllllpl~lppppklq[lpklklikkklkklklVklkusuquuxx~z|xzpxxxxssqllpplpplplkkklkklkkkkkkkqkiikiiVkklfxpSOGLQ^`d`SSGSS[dkkxllklllkqpkkllqqkqklqkqkslqplkpspqqlllllslllkqpslqqqqqlpd`[V[[[^[[[dipklikiillklikliflpkqfqlifada[SLB0-*---0-00*--*-**---###'###'####*'##** ########</w:t>
        <w:t>#</w:t>
        <w:t>###############</w:t>
        <w:t>################## ##################### #### ##################### #### ##  ######## ########Lx���ý�����ú�s9</w:t>
        <w:t>##  ###**39=??3-*#### ##*37?BB=93''###   ##'***-*-3====30--79DDJLLJD?*' #**-****--***'*3##''*#'##'-79LVadlsuuqqspsqsqllpklqsqspssqsssfluuusxuspkkdddfakkqsusususupsssqsusssuuxssuxuxsxssuzuuussusussqspusqusquqlqsqklqpkqlpkadadaa^aadpsppqplpslpkpppplpllppklikkklk`klffkkpllkqalqqssssuuuxuzs�usxuzxsuqqspkpllpllllkpkkdkfkiiikfiffklkkkikfdXSODLO[aa`XLLLS[allllllkllllklqillqllqqpqqsqlkqklklqplqklqqllqllqslkppuqqql`dXV[`[[[Q[`flikllikikiilkikilllkllldddd`[SLB3-***0-**---***#*'***'' #-*'##**##* ###########</w:t>
        <w:t>######### ############</w:t>
        <w:t>####################### ########## ## ######## ### ########## ###    ## #######  ###</w:t>
        <w:t>?~�������������������d######**37=?=30''  # #''97?BB?=3'##  #  #####--*33==?933**33=DJQLJD70* #***--*-'#*-**-#**'** ####-3=JX[dkpqsqqussqqsupsqqqqsssssuuuuulsssussullkffdfdilusxussussusqssssuxssxxssuuxususuxxssusupqussqsslssssqqslqllppplllpiddfffa`ddadkupkqqklppppplsiqlklllllqkpkllf`ilkklllfklllqlsissxxxus�usxuxuxuspsslplpkllklklkliklilkkkkdkfkllikifikff`QQGLQ[`ddVLGLS[afkklllklpqlllllkqqqqillkpqqqklqklppspipluklullllklkqqqiqpld`[[[^[VQV[adikkilkliikkkikilaikpkkfiada`^SLB000*'**--0*-'*'**-****-###*''###*#####  ######</w:t>
        <w:t>#########</w:t>
        <w:t>#########</w:t>
        <w:t>########### ####  ################################ ### ######## ### # ####'#####'  ###V���ƻ���������������������d### #*3=?==0-*'# ###''30?BB?7***####  ##*#**-*333?7770-*03?BJLSGD97-*****'-*****'**#*'**** '### 37JS`flpssqqsusqspqsqqusuqsxsusssqsusqsssssqkiifafflkpssuxqssuqsusuuussspuxsuuxsuuxusuxuuuqsusussssqsssqpqqslqkqklllpplkifadaddaadfklspqpqplllqqusxullllplplllplkadkkkiklkilklluqsxuuxxuquuuxxxuuxxqsssqpplkilkllklkikdkdkk`ikfkiiifkiiilfaXQLBLSV`a`VOGJQ[`illlllillllllpllqlksqiklllqkqkpklqklqqlqlklpllklkqlisqqqli``VX[[XSSVX`diikikiiiiikkikfiliikilkddd``XVLB0----0*-0*-'**## -'**'**'***-**'**# *'# ######</w:t>
        <w:t>##</w:t>
        <w:t>#####</w:t>
        <w:t>###</w:t>
        <w:t>############################################# ## ###### #### #####  ####</w:t>
        <w:t>##########    ##*���Ŀ����������������������||��-</w:t>
        <w:t>#3*37?==7-*#    #**37==??77**# #########*'*077=B=03**70=DJOOLGB30'**-*0**-*'*-*#**#*'-*'* #  3?GS^dklsssqqlqqqskqssuskquuszsqqssssssssuuslklfafdfkpspsusssusssusqsqsxuxxsssuuusussuussusxpuusqsuuqxssssqsqplqpslqlpqlfdad`kfadddlpsllpqsslsqpqpssklppplspklppfidlkkklllikllkklssusxxuxzxuuuxxsxusuupqisklp`kllkkkfkiqdiidddikfdifdfkfidd^VLGLOX`a`SLJGO[`iiskllkllfkkqslllllllllllkklqspllklkllklllllqlllpqlqplqlkiaVVS[[S[SQQXdiikdkikfliiiikikfiillllad``^SOL=0--0***0'-*-'**-*-**-********''****#*'######</w:t>
        <w:t>#######</w:t>
        <w:t>############################## ############## ################## #  ## ##</w:t>
        <w:t>##Vk|xqO'</w:t>
        <w:t xml:space="preserve"> #### ###</w:t>
        <w:t>3��ƶ���������������������~zxzqulx�Q#'*0?9=?70*######'*399DD?73*#####  ####'***-33=?=70**-7=?JOLLJ?7-******-**''****'*##'**## #  03GO[dkpsusqsusssuqpsslszqpqpusssusqsusxssxqpkkfdffiksqsssssssqqsuqsussuuuususuuxususussqssussussqukqpqsqqlslpsqsqsspsukifaddddaaadkpqpplpsplqlsszkqqkpllqlqkpppkkpkkkkkklkklllpsssusxquxuuuzxxxuzzlpllpkllklkkikkikikikdkkakfkdiaialkflffa^LLDOO^`d[QLLGLS`iiikllkllkklllllllilllllklllllliqkllqplpqqlkllkkllkqllllif`V^^V[VQQVSXdkiiiiidiiiiiiklklkiilklad``[VQLB00--*---0****#**********#***#'***#*'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</w:t>
        <w:t>#</w:t>
        <w:t>############################################## ############## # # ##</w:t>
        <w:t>#d��������ȶd########f�ƺ����������������������z�||xxuqqlkuJ#-337?=93*## ###''33?BBB=0**#   # ####****-79===03-''39DGLLOLD00'*******-*##''*''#-*'##  ## *3BO^dkpsusqpsqsiqqqsqpsqqsqpqssqqssusuusssuklkdafdkklqsuusussqqsusxsuussuussxuusuxusuuuusquusuusqiussqssqqqppkpqpsqlqlkifa`daddaddikppqppqpqisspqkqppslsldlllpllllkplikllklkllpqqssssssszqsslqusuxqlplilpkkpplkkkkkikafdkdakfikidikiidalfdXVLDLQ[``[SJJGO[^fikfilkllklkllkiqkkqqlllqkllllllkllliqkqqklllqkllqklklkkii`[VQ[XSVSSS[addddiikifiiidldkkiikkll`d``[VQJ?3-**-**-*****###'*'0**'-******'****#*#######</w:t>
        <w:t>###</w:t>
        <w:t>###</w:t>
        <w:t>##</w:t>
        <w:t>####################################################  ###### #'##'#D�������������Ü�||������������������������������x�~zzusqplklJ#0=B?=30-'# ###''07?BB==7*## #   ##' #***039=?7000*003?GLQJJB?0******'#-#''#'*#' '#'### # #-3DLVaklqupsslsquuuqususuqsusqssqqsppxusussqplkaddddipqssxssqsuussssqssssuuuuqsussxsxusususussuqsqussussqpqusqssspiqlpplkdadaadaa[^fkppspkqklslllqkpplqqllllpllplllqlkklkkkkllllplkszssqszuusplzu|zlqppkldikllkkllkkkiakkikdddiiiiikfiifkfa[LLDGO[`d[QJGDOX`iilffiilkllllqiklklpplllllllllkiklklllllllllllilkllkfkllii`[QSQVSSSSS[adkikiiiiiiiiklllflfldiida``[SOJB0-'9**--0***'3****************'*'#*#**' #############</w:t>
        <w:t>#</w:t>
        <w:t>###</w:t>
        <w:t>###################### ########################### ######   # #x������������������Ʋ����������������������������~~~~~zsqsqpldk=*3=?=73*## #  #'33=BB9=3**### ###'###***-007=703***-3?GLLOGB0*'***#*# ##*'**##'####### # #*7JLVakpqsssuqssqulsqssplqpsssqsqusqusszpssqplkfdfdkfkqqsussuussssqsssslxqussxssssussuusssqspqsssssqqpssusqqlqspqquqsqpplfadaad`a^dfklsqppqqsspsplkqslqsplplllkpillpplllllkkkklllupqfsuzsqxsssuxxzxpllppkkklpkqkifiikilafidafaififadikpfdf`VOJGQL^`a[SLGLOS^dilklkkliklilkillllllilllkuqlllpkllilillklklllikllklkiilif`[QSSSSSSQV[afdddiiiifiiifliillkliil`a```SSGB-G=0-00-0**#***'-******'**'*******0***'#####</w:t>
        <w:t>####</w:t>
        <w:t>#####</w:t>
        <w:t>##############</w:t>
        <w:t>######</w:t>
        <w:t>######################## ###### ### ##  #'#����������������������������������������������������~�~~qslpllk^*73?=33*#  #' '*37BB===9*######  ###'***-33==D03**'-7=DLLLLB9** #*# *#*##*##*##' *'### # #-0?LV`klssqsqsqpqqllssqpuupussssqsssuxuqssssppifaafddkqssusspuuuuuzssssuqsssssusuuxsssuuuqqsqsusuqssqpsuussussssqqssqqppkdadaaaaadafllsuspsqlqpqqsqqssqsplpppppllkpkplkkllkkllllkplpqqklssussssuszzpslspllilikikkdkifdffdifddfiak`ifdfdiifa[SJGLQX``[QGGDOQ^iikfilflfpffllllkkkkqilllllllllklkklkiiliflkiklllllllklkid`[QSVSVVSQSVafiikikifkfkiilfkapkfkiiaaa`[XQOB=?'--3--******''*'-***'''#***#'****'*##########</w:t>
        <w:t>#####</w:t>
        <w:t>############</w:t>
        <w:t>##</w:t>
        <w:t>################ ############################# ###��������������������������������������������������������~z|sslkddL7B?=77#'# #####00=DD=70*-## ######*##0*-037=330***-3?GOQLJB30########*'****# ''###### ###-0?OVXfllsqslpsuuxqsqpqpsssqqsqssussuuussssqlkiifdfldlsqsussuusssqssssusssusuxuuuuxssuupuuquuuuusqsqssussqqsqqsq`qqqsqlpkfddaaada^afklpqpklqsqlspuppkqqipkpsllpqlllilklllkkkkklkklkppplsssussuqxx|ukppllkklpkkkkfaiifiVadkddidiiddidiid`kf`[SLDGQ[``^SDGDOVdaiiiifkikfkklllklalllllkllkikkklikdkkiiillklkiikkkkkikiikd`[QSSSQSVSS[adfliikkkkikfilikkkkllkiaa`a^SQL9-*--*-*0*'*********#* ''#*'***#'#'0'**## ##########################</w:t>
        <w:t>################### ###############'########## # #'#~��������������������������������������������������������~xuuslkia`77=?30-* #####--3==B?=9-* '#   #####***-0373?03*'3-3=?LOLJD?0* #*#'''*#*'*##########  # #'3?JQVklquqssusqususssqssqqqqssssuxsuxsususslkifaaafkkqsuusuxuuuussussussuxsuuuuusussusuqqssssuuuqususlsuqsusqqqsquqspupkkdaaad^aadfklskzuqqpqpkqsspdqpqppqlplllllklplklkllfplplklpplpqqssussuuqxuulpklslkkfkkkklakkdddfadfaidiiidiaiifkddd[QJBGQ[^`[SDDGOS[ddiiikaiiiiikllkilkpklllllkkkkfkkkiikiklkkkkliiillliflkkdf`[[SSSVSSSVV`diiikkiiiikiiilkklikklikd`[^XOG=0'*0---***-'** -*****#*****#'##'***#*#######</w:t>
        <w:t>#</w:t>
        <w:t>#######</w:t>
        <w:t>############################ ###################################'����������������������������������������������������������zzxqslla^O7?B99-*#   ###037BD?=3--### # #####'*'-3333303'**-0?DLLLGD33'##'*'##*#'#'0##'#'#**## # #'-9JS^fkqssquqsssussssqsuusqssqsuuuqqussssqsllifaaffkiqsuxsxsuuqqssssusussuuquusssuqsuqssqsussuqsqusssussqsuqqsqqqsquslslf`i^addfaaflpqssqpupqupkpkllsllppikklsqlkllkilkklklpplikplpkplfssssuuu|x~�pslllkkkkkkikdffd`fdidffffdkipdkkififdda[OLBJQ[^`XOODDJX`ddfiidkllfkikikklllllflkliifiliiikkkkkiifklikkiklkiilkiikd`[QSV[QSSSS[aaidikdiikiklilllklklikla``a[SQG?0*'**0'3**#*'*'****'**#'####**#''## *' ########</w:t>
        <w:t>#</w:t>
        <w:t>######</w:t>
        <w:t>##</w:t>
        <w:t>####################### ##################### ## ####### ##������������������������ÿ����������������������������������~�zusplf[V7??=7**#### #*-0?B=B73-'###  # ####****07777370'--3?DGOODD=0'**''##*#'##'#####'##### ####-7DS[fkqssqsqususssusqsqqsquqqqquuusxssssssplkddaafkkqsuuuxsuusssqssluusuuqquuuusxuuuxssquuuuuusssusssssssuqssqsuqqpuplpiaddaddfa`dflqqqpsqlpqpuplqqpqqpkqppplpqlpkkllkklikkpkiflppkpplqsuuuxuxuuukkklkkkkkkkifkddpdfakfkffdakafadfiiififaVQLBLQS^aXQLGBLV`dfddikkiiiikilkklkkkiiiifsiikiikillkiiifiiikkiiikkiiilfkkdd[XSXSVXVSQ[aiiiiklliliiiikklllkllpkad```SQG=0******-***********'*#*#*'' *##''**#**'########</w:t>
        <w:t>###########</w:t>
        <w:t>###</w:t>
        <w:t>#</w:t>
        <w:t>############################## ################## ##G�������������������������������������������������������������zxsqsfad=7?73*###  # #-3==D9=3-*#### ## ###**-*377=730#'*33?DOLOJD=0*###########'###' ##' ## #  #*9GO[dkqsqsqqussqsssuqsqsu~pspssusssuuslssqpkdddaaf`lpssuqxusssssssssuxuuusussuuquuuuuuusuuuuupssuususxuuuxqqsqssquqsqqlifa`adaa`a`klssqpspsqpqqsqssqlppplplllpllppplkkklkfkllllplpkpklqqsssuxxu~ukpflkklilkalfddddffdf`ffdkafdifdffki`ddaVOOGLQV[`[SDGDLV^ddkfdidiiiidiiikllkiikipiiiiiikkkiilikiikifiiffklkiillfpfp`VQSVX[QSOQX`ddifliilkikkklpllkllkukk````[QG=-*'***-'*** #'###*****#*#*'####'*0'#**#############################</w:t>
        <w:t>##</w:t>
        <w:t>############ ############################### ##������������������������Ŀ�����������������������������������z�z|sqlkfdOB?=3*-# ## ##-37B?==30*##  # #####**-*0-37730-'*07?DGLLJD=3'#*#### * ##########'###### #*3DO[akssquuqssssssqsssuuuuususuqusqquqususlkikadafkilusususuusssusqqsussusususuuussuxxusuqssuuqqssuuuquqsuqqusqqslussspkddaadaa`[alkpqlplpqsqslqlppiqlpplqslqqlllpllkkklllkkllkpkpllpppsksxxszsuzkpkkpkllkkkikkfddqddiffdfkfiiiifdfffifdaVQJJJOV``VODDDSQ`diikfikiikifiiiiiiiikfifikiiiiiiikffffiiiiikkiiiiiiiikkfli`[SQSXQQVXSS^ikiikiikkiiikkilllkllklad``[XOG=-*--***-**-**'#****'*#'#### ###'##*##'#################</w:t>
        <w:t>###</w:t>
        <w:t>#####</w:t>
        <w:t>#</w:t>
        <w:t>##</w:t>
        <w:t>############ #################################</w:t>
        <w:t>���������������������������ö���������������������������~�������||ssplaS9=73--#######*33=D?=33-###    ###'****-9==?07-'*077?JLOJG=3*- ##'##*###'########### #  #*7DS[aliuqssssqsuuqsssuqqxussssssqfsquqssqslldiadadfklpqsssqussssusqssuuusssuusussuqssqssqsqussqsssqqsuqssusssqqssspsqupiffaaadad`adlpqlquuqqpspuqqklkslppqlplqllllllklklkllpllppipiplqlsssuuxzuzzklkkkliaikkkilfdkif^adddfddfifdkfk9pidf`^OLOLS[^^`ODDLL[`ddiifdfifiiiikifiiiiiffiiikiiiiiiiiikiiiiiifiiiiiiiilkkiii`VXXQSVXSQS[ddiikkkkikkliklfkklipllpida[[VQJ=**#****--**-**-****'-*'*****###**## *##########</w:t>
        <w:t>###</w:t>
        <w:t>#</w:t>
        <w:t>##</w:t>
        <w:t>##########</w:t>
        <w:t>##</w:t>
        <w:t xml:space="preserve">######################### ################ # </w:t>
        <w:t>L�������������������������������������������������������������zx~|ssupf^D7=3-## ## # -0=?BB=0-*'##   #####*#**--=7?390*-0-?DJLQOG=3'###############'###**#### ##*3DQVdlsuquuusssulssxuusuuuuussssspqsssxsssulliddaddflpsuzssuusussusssxsussxuxxupxqsusspxxssuusssssssssssquq|sqsqsqpqqppiddaaaffS`aflpqqqsqsqpsllpllLdlpklslqpqplplplpklllkkllqkplplpppplssssuxs||klkklfklfkkdlffffdfddaddddfffiiikipiiifdSQJGLQ[^^VQDGBLS`ddifidfikifiidifiiiiikiikfidfiikifikdsiikiiiiikklfiikkikff`[OSVXVXSSS[affdikkkkklilfkilllllllldd`a[QQJ?-#*'*****'*#**#**-****'#'### #######'#*## ######</w:t>
        <w:t>#######</w:t>
        <w:t>##</w:t>
        <w:t>###</w:t>
        <w:t>#</w:t>
        <w:t>#####</w:t>
        <w:t>########### ############# ###################�������������������������ƿ�������������������������������������|~xxufpi^L==3--  ## ##-33?B===--##### #####'***-77?=73-***7?DJLLLD?7'#######''##''### ##'#### ###*3BOXalluzxuussssuqsxuupxsuussussxsqsusssssklkifdafalkquxsssuuuuuuuuqpuuxuuusuuxsuuuuusuussssusssusssqssqpusOsqqsuuqqssppffaaaaad`adilsqksplqppsspppskqpkplplqlplpllplkplkkkll`lqlplpspsussuusxu|~klklklkklifkiiffddfdfakffkdikfkfdkiaikd[[OLDGQ[`a[SGBGLSaddididdikkkiiiikiiikfdkilfkkkiiiikifidiiiififikiiiiffkikid`[VVQVXOSSQVdiiiflllkkkiiililillpklldda`^VQJ=*-'********-*#***'******##*###'*### '###################</w:t>
        <w:t>###'#########</w:t>
        <w:t>########################################### ##������������������������ʿ�ý�ÿ��������������������������������~~~|sukkdSB=3-*-#####'*0?=BB=0-*'## ########***-933?700*--0?DJLOLG?9'##*#######'#####'##'## '# ##*7DQ[dkpuuxxssssssssusqsssuussuuuusqxsspssssliifdadfkkqsuqqsuuuuzsxssssssussuxuusxsuuuqssupssuusqusususuqquszssqqqpqspxkplaaadadaaadkusppssqssflspullpppplppllpqlpqllllpppkpplilpkplpqlqqxquxuxqsqllklkikkkkidiifdfdddffdifdfkiffliiipkidd^OJDOQ[^`[ODBGLS[dddddafffaafflfiiiddikidkiifiikiiakdikiikkfiiiakiiikikkiii`[SSSXQSSQS[diiliklliikilkllllpkllllida`[QQJD0''*-'*****-****-******######## #'# *#####</w:t>
        <w:t>#</w:t>
        <w:t>######### ###############</w:t>
        <w:t>############################################ #������������������������������������������������������������������zzsslfa=900*#### # -07=B==30**# ## #### *#**-03?=?70-**7=BJLOLJ?3* -##* #*#### ##' ########  #*3BL[dplsuuzuuuuusssussuuxuqqsuuuxsqussssspspkkfaaffflpsxsuuuzuuuuxxxuuuxussuuxxsxuuuuuussusuusssssssuusussqqsssqusususupfqdaaada`afkisuqsqpsquklpillqlpllsllpkllpllkpqqlppppllpslqlplppqsssxsu~|~illlkllkikdkifffdalafdkfilfiiffifilidfd`VOLGOO[``[SDGGO[Vdafidfaiiiidkiikiiiiiiidkiiiifafikdkififidfklikikkkfiiliif`[SQXX^VQ[QVdkikililklkillilpllllpllida``[QLB3'*-'-*-*********0****#'#######''-##*''####</w:t>
        <w:t>########</w:t>
        <w:t>######</w:t>
        <w:t>#####</w:t>
        <w:t>#</w:t>
        <w:t>##################  ###################### # # #</w:t>
        <w:t>�������������������������������������������������������������������uqqlf[D?30*# #### -0?=B==30-* #### #####***-3377033*---7DGLLQGD3**########'##'### #####  # ##*7DLVdlpuuuuuusuxxuxssusx|xsxussuuusxuuususspkffddfdllpsususuussxsuuxsuusxxuz�qsuuuxxuuuxsxxuuususuppuuusxxsqsusssqsssspkldddaaaa`adszupqusuqpupupulqquqpplpkppllpplpla|llllppplskppppqqssssxxuu||kkkklffkkkflkkdfddaffdfffifiiffidiiiikd^VSBDLQ^^^XLGDJOQ`dddfifaiiddfdiidifiliiikpkikkikfiiikfkdiikiilik</w:t>
      </w:r>
    </w:p>
    <w:p>
      <w:pPr>
        <w:pStyle w:val="PreformattedText"/>
        <w:bidi w:val="0"/>
        <w:jc w:val="left"/>
        <w:rPr/>
      </w:pPr>
      <w:r>
        <w:rPr/>
        <w:t>kkkiklkkkid`VSQSVVSSQQ[dllkiliilllkklplkkplqskpfdad`XQGB0**'*----****'#'##-*##*'**## * '*## **#####</w:t>
        <w:t>##</w:t>
        <w:t>#</w:t>
        <w:t>###</w:t>
        <w:t>################</w:t>
        <w:t>#########</w:t>
        <w:t>############################# ## ##*���������������������������ÿ��ú��������������������������������~~|~uqpkaL390*# ## ##*03=BB=73*''#    ####'0'*-37==9=-***3==JOOLGB0**###'# '## 3 # '# '#### ####'0BOVdlssuuuxuq|supuuuuxz|ssuuussxqupusssuuskkifdaddklqu|usuuusu|xxxuuuqsusuxuxuuxusu|suxuusuuzsusssussuupzuuuusqsxssquskkdfddaadaafkqquqssqqsssqusspqqllsskusqsqpqsklqkpplkplpppllkpllssusszsxx|~plfkkpkifikfkfffddadfdikdiiilifikffpiia`^QLGLQ[X[[LDDGLV`ddffiiffiikiiidkiiiiiiifiiiifidkifidiaiikkkilffkklkikkiiik`VXQSSSSSSQ[dqqklfklkilllfllllqkkllqikda`[QOD0**--**-**-**'*''-'#****##'####'# * ' *# ################</w:t>
        <w:t>#######</w:t>
        <w:t>####</w:t>
        <w:t xml:space="preserve"> ############################################=���������������������������ÿ�ÿ���������������������������������|�~|uppkfS730*# # ###*03=B=D73*#### ######**-*-379=373-*-37DJLLXGB?*# *########' ##'##'##### ###*7BL[dkqsxsuuxuuuxusuxxzsxxuusuusuqpuusssxzssllddadfkkqsususuuuuuuxususuq~suxs|uzxsuxssuuuuuxzuusuuusuuxqzssuxuussussssulkkdaaaddaafkquqssusslqssssssspupsqpqqs[pllpppplplppppqpppqkllqpqxusxu|~||flkkkkildkafdkffkdfXdapiifdffififkkfikd`XOGDLQV^d[ODGGOV`adiiiidiid^diiiiiiikikkkikiiikkiikifikdiiddikikilllkkikiiia[^SSX[QSQ[Vdikkllllllkllklllllkqlkuffdd`^QL=3*'***-*0-****'##**-*#*-* *##*#''*# * # #############</w:t>
        <w:t>#####</w:t>
        <w:t>#####</w:t>
        <w:t>###</w:t>
        <w:t>#</w:t>
        <w:t>################### #########'#############D�����������������������������ÿĺ�������������������������������~�~~|sspkd[B00*# # ##'-*3=BB=97*-####  ####*'3--03G9733---7=DGLOOJB70*##### '  '####  ##'# #     *3BOSdlquuuzxuuxuusxuquuuuuu|xszsxssuxsssusullifdaafklpsxxxuuuussuxuuuuuzssxuusxqzsus|xuuszqxupsqxuuxsxussusuxusuuxsssusslkdd^`dd`dfkqsuupusqsslsssssqusqqspqsqpkuqqqkppqppkpllplppkppkuusuxx~|z||klkkldkikklkdfiikdf`kddiddafadfiiaiiikidSQLLLQ[^[VQDGGO[SdddfiidiifkififiiiikilkkiiiiiifkifikiikiiiiiikifklklikkkiidVVV[VXXSVQ[dlllllklfqqlilqklpsqqpqlifdd`XVLB0*'*'-*-*'**0#'***'***''#''#####'## '################################################################ ##############J������������������������������Ŀ�����������������������������������|�~uqpf[G90-#  ## #*-7BBD=970*###  # ###'0'*--=379=3*-*379JLOQGB3-'######*#'####   ##*###### ##3?GSalquxuzxxuu|uuxuus||xuxuuxxuuxuuxxuuxuppifiiadkkkssxuxsuuussuxuxuusuxuxxxzxszuuz~uuxsuxzxsuuuxuxuuuuuxsxsxuuuussxxsqskfddfddaafkpusssupquqsupsspsissqsuqskqqssdqqllllplqlplpplppsussxux~z|z~~klkklkkkfikflkliiddddfdiiiaaiffkififkifaVLLGJS^``SQGGGLX`dfiiikfkfiiiiifidfdifiiiliiifiidiiiiiikikidlklfikkilkklkki`^XXQQSSXQ[afkllillllllllllllqqlqpqpfida`[XLG7-******-'*#*'#'***#*#''# '#####'*##'#########</w:t>
        <w:t>############</w:t>
        <w:t>#######</w:t>
        <w:t>############### #########################  #####X����������������������������������������������������������������~~�zxukifO33*'  #  #*-3?BDD=00*#  #  ###'****-773=933***0=9GLOQO?=0' ############ ########*  ###37LSaflsuxuxuuxuuqxuuzz|sxuxxxuuxuuuxxuuxuuqllfdaffilpsuuuuuxuusxzxxxuxs|usxxuxu|uxuzuuxuuxz|xuuzxuquuuus|quzxusuuuuussqpklfdafadfdissususssqsspsssspispussqsullqlppqlklllpplqplkqplqsssxxux~z|~~kkkkfkklkkkfiikfkiffdaldaidkkidkkkikaqf^[SLDLS^[`VODGJOX`fdfiiafakiiikiidkiiiiiiiiiidiiikiiiifkdfiiidkiikfikkkllllda[VSSSS[QS[[dillklllklllllqllqqsqssqiiif`[SLB0-'-*-*0*-'-***'***-**'**'#####**** *######</w:t>
        <w:t>##</w:t>
        <w:t>###################</w:t>
        <w:t>##</w:t>
        <w:t>############################## # ############V���������������������������ƿ�Ŀ��������������������������������������xslldS30*'######*03=BD=37-*##   ##   ****-3377993***33=GJLOLD70* ### #* #*'### ####### ####*0=JS[fssuuxquxuuuxxxs|suuzuxuxxxuusxuuuuuxuuuifadffiklsususuqssusuuuuxxx|uux||uuxxxxuuuuuxsuzxxuuuuxxzxuuusuusxsxuxuuxsspkkai^fffffklsqusssssssssppsspxqqpusslkpqppppplkppplplpplpllqpsuxuzks||~|llkllikkliikkikikkkdklkilflifiikfikkkkfa[OJDJS^a`^LDGLQX`fifdikfkkikikiikiiikfkidiiikiifiiiiifdkiiiiliiiiklklkkilfk`VVSSXXXVVSfailllqllkllqlkqkqqqkqqqqkf`d`SSLG3-*-**-*--***********##*'*######### ''######</w:t>
        <w:t>####</w:t>
        <w:t>##</w:t>
        <w:t>############### #</w:t>
        <w:t>############ ####################### ##### #</w:t>
        <w:t>a��������������������������ƿ���ƻ���������������������������������|��~zuskd^=0*# #   #*-3=BB??73*###    ###**----07=933--*37=?JOOLG=0* # ###'##'##### ##'##*#     =7JXalluu|zuxszzxu|xuxuxuuuxsxuusuxuuxxuxxuppkkfdddiklsuxsqxuuuuuxuuxxsxuxuxzxxxxxux|uuxuxsuuuxuxxxxxqu�sxuusuxssuuxpusqlkkaddfdffdfpqupplqqszsussusssppqslxsqqisspppppppppkppppplkpkqsuuuxuzxz��kpkklkkkkkkliikklkkfpfikidkii[dkikkkfif`[OGJLV^``[SJDLQ[`fkkkkidiiiiilkiiilkii`iiiiiikiilkkiiikkkikiikiilikiklifkii[[VQXVS[SSQSdillllllllkpqlqliuuppqqukiid`VVLD9****-******'* *#***-***** ######*- ''#################</w:t>
        <w:t>#########</w:t>
        <w:t>####</w:t>
        <w:t>#########################################  #</w:t>
        <w:t>[�������������������������������ú���������������������������������|�~�uspkf^?**'#### #*33=BB?37-*##    #####***#-93==?3-#*03=DGLQLG=-- ########'# ######** -*## # 0=JS^dlux~|uxuzuuuzzxuxzx|xuuuuxxuuxxuxsusxspkkkaddkfqpsux�qzussuxxxzu|uuxxxzxxxuxuxxuxuuzsxzzuuuuusxxxuuuuuuuxuuusxusssppkifafdfdddpqsuusqssSsuqsuussuussqlqskpqkslpqqqsplqpplukxpdxssxxuxxx||�|lpllllkllklkkiidfddddffikkfidiffkikkkkf`[OLJJV[a`XODGJOV`ddiidfakidiikkfiiikkilfkiiiiiiliiiiiiidikiiiliiikkklklikiia[QSXVVQSS^`diklllllkqllppqpsqqqsqqqlliaaVQLG3*'-*****'-*-*##***#*##''########*' #################</w:t>
        <w:t>#####</w:t>
        <w:t>##########</w:t>
        <w:t>############################## ##########  ##`����������������������������Ľ�û�������������������������������������ssqif`J0-   ## ##*0==?=73-*  ########**#-**??=773***-3=DGOOLD=3####'#*'######## ########  # 37GOXdls|zzuuxu|ux|zuzu|suuxuuuussxuxxssu|uuslliaddkkksusulsuuxssuxxuxuuuuuxxx~x~ux|xuzxuxxu|xuuxuuxzxsuu||x|u|uxxuxpxxsskkfddfdafaapsspssqsllqsqupssssqsppsssqqppiupqpipplqppqqlspq^uxxxzu�xx||�kpkikfkkkkkkkkfddifkffkiiadkkiakddaikdd`[LJDJQ^`i[JDDDQXaiiiiifaiikiiikfiiikfkfiiifiiikilkkkiidkififkiikfkllkfkklkf`VSSQVSXSQSafkskllklkllllkssqqqqqqsuli`ddVVLG9*''*********###***-*#*#'######## *#*'# ###############</w:t>
        <w:t>##############</w:t>
        <w:t>########################################## ##l���������ʮ�����������������ʽ�ĺ�������������������������������������~upki`O*-# # #  **7?=?93**### # #####-*-**-39===0--*-7=DGLLLG?3-######* #'### ######'###### *BDO^fpsuz|xxuxxsxu|x|sssx~sxuxzxuuuxuuuuuuslkafaadkklqususuxxssuxxu|uuuxxxxxzuxuxuuxxzx|uuxu|xpxxx|zxxuuzxxuuuuxxxxzxxsspkffaffdfadkquusxsssxssqssuuusuussqsssuupxqpqsspqqqqslsksqkuuuuu||||~|~~ppikklkkkkkkkkdiffi`faikfiifiiiifikkkif[aLDGLV^``[OGDLQV`fiiiiffiiikiikiklkkkkfkkkilfikilfliiifiikiiifliflllillllkia[XQV[XSVSQ[fiklkllllllqsuqqqsuqsssukkkda`XQJ3-'--*-'-*****'****-****'########## *############################################ ################ ## ############ #i���������ϥ�������������������ú�������������������������������������xpuld`V-*'### # **09==30**### #  ######**--33=7=3-**-37DGOOLG?0-##### '#' #######'## ##  ## *7DS^flqszxsx|z|szxuuuzzx|uuxxxzxuuxuuxuxuusqklfddffklquxxxzzxuxuuuxuuusuuuuu|xuzx~x|s||u|sxzuxxxsxx|zqxxzu|uzxusuxuuxssqpkiddfiffdfkqssuqsqsusuusssssuklsuuszxlssqlslspsqqpqukppllssusxxz~~~~|�~psplidkkkkklkkfaddddffffakdkiiiikikiilf`[ODDLV[^a[LDGDQ[aiiilfkkikidkllfikkkllikikilikiklfiiidlfdkiiiiifilikklllllf`[XSSSVVVSV`dkllkllqkllpsqssqqsqsqsukiida[QQG3*'*'-*-*'***'*##**'**#'######## ## **#-#########################</w:t>
        <w:t>#</w:t>
        <w:t xml:space="preserve">################### ########### ############ # </w:t>
        <w:t>i��������</w:t>
      </w:r>
      <w:r>
        <w:rPr/>
        <w:t>ֻ��������������������</w:t>
      </w:r>
      <w:r>
        <w:rPr/>
        <w:t>ƽ��������������������������������������|xslfaV3'# # # #-*33337-**## #  # #* #***'-777==30**-3=BGOLOJ?0**#'###'# #####  #####*#  ###-9DQ^fpquxx||sx|xu�u|zz|szxuuu|uxxsz~uuuxxxuqpkfaafkkkquuxxuuuxuuuxs�uuuxuxu|xxs|x|zuxxuuuxszsuuzuxxxxzsuuuuszxxuuxxxxxslpkafafddda`kpsszquuquuxsusspssussqususqqssslplqski|pppqppluuxxx|||z|||�~klllillfpkiildd^laifdfdfdkddiikkfkkiVffdVLGDJVaa`[LDDJL[`ffifliifkiiikfikkkkiffkpkkkiklilkikikiiiiikiiiikkillldlliddVVS[VS[SV[`dklqkukllqkqkqqqqquqsusullffdaXQG=*-'******'**#*****'*'*''#*### #*#* #### ######</w:t>
        <w:t>#</w:t>
        <w:t>#</w:t>
        <w:t>###</w:t>
        <w:t>###########</w:t>
        <w:t>#</w:t>
        <w:t>############ ############################## #i���������������������������ÿ���ý������������������������������������|xspka[7'# #'   #-*-000*#### #  #####*'*'--07==79-'*-3=BGGdGD?0*'*####### '####  *#'####   #*3BL^fpsuz|xzxxuuxz|xzquuuuxzuxx||uuu|us~sxusqkldddiiiqxuuxuxu|xux|uuxux|xxxux~suuxxxzx|||u|zx|uxuxzu�z|xzuussxxuuxxuzuxupkkfdiidffakqusqssuxxuusuuu^|spuspuspsssssluiqplqqpspssfpqpsuxxuxz~||z�~pskipkkkfkkikdfdiilaidkkiklkkkiklkkk^ddaXOLGLQ`a`[ODGGQ[`iikiidkiflilkkiiilfiiiifiiilkllklikiiiikfldkklklfkkklllllidVQSX[[VVV[adklklkllqqsqqsuqqqsqquusiiddd`XQG=**-**---*-***#******'''##### ##### '##'##############################</w:t>
        <w:t xml:space="preserve">############################ #### ######### </w:t>
        <w:t>^��������������������������ʿ���ƺ�������������������������������������|uxqka`D#  #######--***#####-## #  ###***'*307=79-***33BDOJSQ90*''#'##* ####### ##'# #### ##-0DL^fpsx|xxx|zzxzz|xz|xzuxxxxx|zuxsuuuxu|xusqlkadfkkpqxsxuuxxxuuxxuxuuuuuuxz~|uz|xuzuxxzzxuxuxqxuxxxuuuz|usxzxuzuuzqsxsslkfdfffdfdakqxuxuuuxssxuuxuxssqusqxkusssssuqlqspqssqslppqsuusxxz|z||~~��lspppkkkifpdlkdkikiiidkdikakiiiidkilkkd[SLGGLS```SLGGLQ[adiiflkdlkkfikdiiiiiiikiiilkkiillikikfiiilfllikflkiflllkllk`XSXX[[`[[[[fklllllsqqlpqpusqqqqqsqskdldd`[QG=-*-*-*-*--****'****-*#'##########*#*##############################</w:t>
        <w:t>############################################ ##</w:t>
        <w:t>k������������������������������Ŀĺ������������������������������������~�|slfVJ # ## #####***##  ## ####   ###****37B3=3--**7?BGOOOG?0-**####*#########'##'3#######-3BOVdlsuzzxxuz|xu|sx|z||||~x|xxus||xuux|xxuqpliadfiikqxuxz|||uxxxxu|xsu|xxx|ux|xuqx|u|uzz|zuxu~xxuxzxzuxzuxxzuuzuuxszussskfddadfadaksxzuuuusxsxsxussusuuusspsuuusulussssxpsquqssusuuqxxuus|~~~�~lskfppplpiklklliddfdikikdilfkikkkkikik^^SLGDLQ`aa[QDGLX[akfliikkkliliklifkkilldkikdliiiikkikiiikkiiiklkkfklklkkkllia[[Q[[[QSS[`flllqspqqsqqkl|uqqqusussllikf`XQG7-********-**#*##**-*' '#'####### ' *'# ###</w:t>
        <w:t>###</w:t>
        <w:t>#</w:t>
        <w:t>######</w:t>
        <w:t>###</w:t>
        <w:t>####</w:t>
        <w:t>#</w:t>
        <w:t>##</w:t>
        <w:t>############-#################### ######### #a����������������������������������������������������������������������|uslf`Q## # #### ####### ## #########'***-03===7-**-33?GJOLGB0-'###* ####'# #####'# *#### #*3=Q^dlxuz|s~u||||z|u~z|zzusxzzz|xuxx|uxuxuxupllffakkdpuxx|zuxxx|xxxxuxxuu|xzzuz~z�|z~||zzsxzxxuxxx|uxu|xzux~z|sz~xz|sxxxspldffiaqaakpsxxxxxuxsxuuuussuxxussususxssssssqssssssussssuu|xx|z~||||�~ssssllppkkkikkkkliffki</w:t>
      </w:r>
    </w:p>
    <w:p>
      <w:pPr>
        <w:pStyle w:val="PreformattedText"/>
        <w:bidi w:val="0"/>
        <w:jc w:val="left"/>
        <w:rPr/>
      </w:pPr>
      <w:r>
        <w:rPr/>
        <w:t>kiilkkkkkkflikiia^SLLDLS^`a[QGGJLXdifkkllkkiifklkkiliikkikllVkiliikklplllklklkklklkkkklillllka[XXX[[[VS[`fkqqqssqqlqqsuuusqqqqqqxkliid`[QG7*0**---0-*********'*''#* # # ####' *'## ###</w:t>
        <w:t>####</w:t>
        <w:t>###</w:t>
        <w:t>#####</w:t>
        <w:t>############</w:t>
        <w:t>######################################### #S�������������������������������û�����������������������������������JJ�~~sqd^X#  #######  ## ### ## ##### ##'#**'3930=30*-*00DBJLLJB3** # ############'####*## ###'7?JXalxx|zxuxuzz|ux~||zzz|xxzuz|xxx|zx|||uxulkkdddlkksssxszxu||||x|zzz~~zx|xu|q|zzuz|uzzz|xzuxxxx|z�u||xzxxzx|u|zz|qzxusspkdffffdfdkquxuuxxxxuqxxxuuuxxxusssussusuussqqslussssusxuzxzz||zx||z|��kqlzklppipklklkkkklfkikkkkikkkkkikklkkfXSLGGLV[`a[QDGLQ[akklilkklkllikikkkiiiiilfkkiikkifkkikiiikkfkilkikilllklkpipa[[S`V[[[[V`fklqllqqqsqqqqsquqqqquuuqllfd`VQG=**-****-*****#'#*#'*'#'# ##* ##* ' *'# #########</w:t>
        <w:t>###</w:t>
        <w:t>#</w:t>
        <w:t>###########</w:t>
        <w:t>##</w:t>
        <w:t>####### ################## ###############  #S�����������������������������ÿÿ������ÿ��������k^Q3 ##</w:t>
        <w:t>##</w:t>
        <w:t>##</w:t>
        <w:t xml:space="preserve"> 9GOO##a~|�lfV[3# # #####  #   ####  # ######'***-39??==0-'*-0=?JLOJ?7-*#####*###' ### #'*# #'## ##*3=JQdkuqxzs~xxz�u||uz~zz|u||z|zzxxz||zuzzuxupkkdafdikluxxxzzxzxus|uzz|u|uzzz|u~|us||s|z|xz||u||uxzuuxuux|zzzzsxzxzzxxxuuzpkafdidiadflsxxxxuxxxxuxuuxxxxuuzqsussxxxsususssxssuuxuxsxxx|||||||~~��splkllpplllklkklkkikkkkkkkiklikikkllkkdaSOLLOV``a[SDDLS[dfikfkiflkllkllkfliklkilkllkifikkkklfililiiklqlklllklkllllidX[X[[[[[[[`alqlkqplqqqqqqqquuqqususqlfkd`[QG=*****3#*--*****'*'***##########' # *'' ####</w:t>
        <w:t>#######</w:t>
        <w:t>######</w:t>
        <w:t>#####</w:t>
        <w:t>#</w:t>
        <w:t>##</w:t>
        <w:t>#####</w:t>
        <w:t xml:space="preserve">################################# # </w:t>
        <w:t>S����������������������������������ú��z^D0########</w:t>
        <w:t>## # #########</w:t>
        <w:t>#####</w:t>
        <w:t>-^�k^Q7# #  ## ###  #####  # ## #  *##***3377900*-*03?DJOOGD3-*### *####'###''#########    3?G[^iuz~|~z|~�x~qx||zx|zuzzzzzzqu|xz||zx~zuuqkfdalkkluxxqzz|uu||q~zzz|zxxz|~|z||zuxx|z�|zzuu|zzzz~uxzxuzu|zzxx|zx~xzxxuspkdaffaiaifpsuxxxxxxszxxxuuxxxuuussxssussxssxuxssxxuu|uuzu�|||�||~�||�|pqlplpplkkkklklikkflflkifkilkllkkkkkkkf^SOLDLQ[[`XLGGOQ[dlikilfikllllllkllkllklkkllllklillllikllllikkllklklklklkllka^[SV[[[[X[`dlllppkqqqsuuqqsu|uqsuuqllidfiVQG=-#-'-***--*'0'#*******###### #*''*#'*###############</w:t>
        <w:t>########### ######################################## ########</w:t>
        <w:t>S����������������������������һ��Q3 ###</w:t>
        <w:t>#### ##  ## ##### ######## #'# ####'pdS?##D # ###   ##################**'*377330--#*00=BGOOJD30*################'####*###' '-=JQafqu|~x~|zzzz~x||zxz�|u||zz|sxuxuux|z||ukplafakklsxx|xz|x|uuzz~~z||zz~xuu|x~uu~|||zuxzz|xxuxuz|xuzxu||zzzxxuxu|xzxxxsuldfidkiadfpsuxxxxxxsuxzuxqxzquxuuuuspssuuuuuuxuuxusz|xux|||~zxz||~~~��lqlplkkplklkkfkkkflfidkkifiiklklklkkili`[OLLQV`a`SQGGLQ`dfkkfkiillllllifllqlllllilkllllkllllilkifliiilllllqqklplllkaa[X[`[[[X[^fkkslqlqqqqqussupuuuusqqkliid[SOG=0'0****-*-************'  #####''** *'#######</w:t>
        <w:t>#############</w:t>
        <w:t>#####</w:t>
        <w:t>####</w:t>
        <w:t xml:space="preserve">############## ###########################  </w:t>
        <w:t>V�����������������������ӻ�uV0##</w:t>
        <w:t>###  ## #  # #   ## #  #################### dSG ' ########'#'##''### ##### -#****3-??=03--*30=?GLOGD=3**## #* #*''##'  ''##*###    -?JXaksuz�xxzx||x|z|zzz|z|zux|zzuuu|zxxu|uuusqki`dkkkpsxxzzz|z||uzz||z|zuz~z~|xs|zs|zzz||zzzzuuz|zxx~x|||zux�zz|xs�sz~zxxslkdiikdfadllsxxuxuxuuluxu|uuzulxuxxusuuuuuuxxuuxx|||z~|z|||~~|�|~�����sqqplplpklkkkkkkkpifkkkkkkklkikkkfllkkf^[OJGLS```[LDDOS^dlikkkkkillllkllklkkklililllklkkfllqlllllliiklkllllllllqplkd`[S[[[[[X[`flqqlxspuuqqsusquusqqquuqlikaa`QJ=-*-**********-#*****#''###### 3''3 **## ########</w:t>
        <w:t>##</w:t>
        <w:t>######</w:t>
        <w:t># ###</w:t>
        <w:t>### ###############</w:t>
        <w:t xml:space="preserve">############### # ######### </w:t>
        <w:t>G�������������������ģ�L'#</w:t>
        <w:t>############# #####  #####   -#####################^G# #### ######**'''*#'#'##'# #*'***3777=70-*--3=?JOOQD=3*'#####'# ####''#############-?GQ^kquz||x|zzx|~|~zzxuzu~suuz|uu|||||xx||uspkadaklpqux|uzzxxu~zxu||z||||||xz|~~|~||zzzzzzuzxu|xzz~||z~�||zzxszxxxxxxxzuspifdkkkf`qluuxxxxxxu�uxxxuxxsuxsxxxuxxuuuusxuxzzzz~u~xiz|~|~~�~~�~�~��ssllslpkpplplkkkllpppqpklpkkikkkiklkikf[SLLGLS`aaVL?DOS`dkikifikllklllklqikkllilllllkkklkllllllilikkkllklkqlplqplplf`[[[V[[[^[`flqqiukqpqqquuussuzsuuuupkfdd`XOG=-*****-0-****#***'=**'''#### #''####*#########</w:t>
        <w:t>#</w:t>
        <w:t>##</w:t>
        <w:t>#################</w:t>
        <w:t>#################</w:t>
        <w:t>##########################</w:t>
        <w:t>L��������������ն�Q#### #-*** *'##  ########  ##### ##### #####</w:t>
        <w:t>#############</w:t>
        <w:t>DS' #* # #####'#'#-*#*'#''**#'''3'*'33==?7=***03=?JOOLD=7*#####*  #' * #'#############*7JSXiqxz||xzxzuxu|uxzx|z�zx|z�sx|uxzuuxs|uxspkliakfkpux||z|||~u|x~z|||z~||zz||~~||xsz|z|~~||z~z|||xxzxu|z||xxzuzuxxxzxxqsllfffliiafpsuxxuxuuzuxxxxuxuuxzxxuxxxxzxuzuusux|xzu~|x~x|||~���|~��~�~sspzllppllkkkklplssxuxsqpqpllkilfllkikaqSLLGLX[^`[QDDLVXaifkkklkkkklkqlkplllqlklllllllllllliliipklkkilllllllllllqlld[[[[[[[[X[`fllqluqqquqqussuuuzussssqlikd`[QL=******#-*-**##*#**#**''*#*#####'#* **## # #############</w:t>
        <w:t>##</w:t>
        <w:t>#####</w:t>
        <w:t>####</w:t>
        <w:t>################################# ########  #D�����������ÎG</w:t>
        <w:t>#</w:t>
        <w:t>#---* '*#'0#*######################### ############ ####### #'*#'#*### ####'*##**-#*'****''*'**'33===37-**-3=?GLOLG=-** ###'##''###''#####*# ##  #-?DSakquz|z~xz|zx~z~||zz|uz|zxkxxuxuuuzzzxxxqkpidfikkksxzuzz||z|z|xx�s|~u|||~|||z|~|x|xx|xu|u~u|zz|z~~|||z|zz|zzxs|uzzxxzulkdddffidilpuxuxqzuqxu|zuzuzuzuxxxxuxsxxuxuqpxq|~z|||z~�~�|���|���|���ssqspppqpplpplqx|~������~zspkkiiilkifif`VLLGOSaaa[LGDJQ`diilkklklllklklkllllllllklllilkllllklllllllkklilllllllsslpla`[[[[[^[^V`kllqsqqqqqqqquuuquuuusuqlkikd[XQL90*********'***#***#*'*'**'''##***#''##### ###</w:t>
        <w:t>######</w:t>
        <w:t>#</w:t>
        <w:t>###</w:t>
        <w:t>#####################################</w:t>
        <w:t>##################G�������ҩ[ ###*-033-0-''#* #'####   ########## #####  ############### ############**#####' ''''***'-#'*******-**-33=7=730*-00=?GOOLG?0'*#########'#####''#**# #  # -3DQ^fqsz|z|z|||x||||xzzsx|zzxz||uz||xuu|xzxsppkfaikkpssx~||zz~x|ux�x�|||~~~x|u�xz~~|~xz~zx|xz~||||z~|xx~uu||zuxux|z~x|xuulkdkdlpaliksu|�x|xxxxszuuu~xxuxxpxxxssux|sxxzz�||||z||�|���~�~��~~����sspsupqsqpppsx|����������~zslilikklkpkfaXOJGLV^a`VQJDDS[fkpilkllslkkklqkllllluklkllllllkklplkllllkklklkllsqlsqlqspla`[[[[[[[[[`klsqqqqsqqqqqssuuuzzusuxslidd`VQG=-*-*--'***'**'****#*#'0*'# ** *#'# #''# #####</w:t>
        <w:t>####################################################### #############D����</w:t>
      </w:r>
      <w:r>
        <w:rPr/>
        <w:t>۰</w:t>
      </w:r>
      <w:r>
        <w:rPr/>
        <w:t>^</w:t>
        <w:t># *'****--***'***##*##### # ################### ######################## '***** #'03===9000**0--000330?3039==?77-**-07DGOLOG=7*#####*##'#'*##'#''###### ## *3DQ^dlu~~|~|~~z||~xz|zz||uzzzu|uxzzzxxsuzu|uppkkfkkllsszuzz|||u||x||z|~z|zz|u|~~||||~||u~||~|z|z|xz||z|xz|uuzxz�~|||xuxxslkddfiipadkpszuzxxxuxuuuxx~|zx||uzxss|uuzzxzz||~~z||�~�~�~z�~�|�������sslqsppllqss~��������������~suiifilkkkf`QLLGLQ^daVLGGGSaipuxkxsqssqqlqlkkqllpkllklllklllkllqklkllllllllllpkklllqqsld`[[[^^[[XV`dlqquxsuqqssususssuqssuuqsfdf`XSJ=-***-**-'**###'#**-*''''#*### ###' **'# ##</w:t>
        <w:t>##</w:t>
        <w:t>###########</w:t>
        <w:t>########################</w:t>
        <w:t>###############################-���|#</w:t>
        <w:t>*3-***-'**--**-**#** #*## ##################### ############### ########</w:t>
        <w:t>#  --'-DLV```^OVVOG??303373337==9399?=?=03**'37=JLQLJ=7**##0#'##'#####'#### ## ###  *3DQ[dpuz~|~z|||~|uxzzz|zz||zz~zz|zz�|~�x||usupki`dklpux||z|~|z||u�||||~||~||�|~z|z~~�|z�|z|||z|~|~|�x|||xz~|z|~|||s|xuxzsuk`fifkfiikqqx|||zzuzuz|zzx|uu~xux|xuuuzux|~z|zs||~�~~�~��~�����~z����ussqqpkqpqz�����������������~qflklllikf`[LJLOSada[QLLL^fs||~��~~|~z|slqllllllklqklllllllkillllkllllllqlplqskppspqlld`V[[``[[[V`kqqqlzqsqqquqsusuuusuuuuslkfd`XVL=****'0'**0-*-'##'*-#*'''*'***##*'# *######</w:t>
        <w:t>##</w:t>
        <w:t>############</w:t>
        <w:t>##########</w:t>
        <w:t>#</w:t>
        <w:t>###- ######### ############## ######### ###*�x##-33--*-*##-*--****'*'* *### # ############################### #########'###</w:t>
        <w:t>##=[iqldaVSQOOGGJDDB=97===?==7=99?=?==97-***079GLQOJ?0-'# 3#### ####''*'######### #*7DL[dsuz~~||x~x~|~||||zzzzuzzzzxxzx�xz||z|zulppkdakkpss|~~||~||~~z||z~||||~|~z~||~~|~~||||�|zz~|||||~zzzxz||~zx|q|~s|u~zuskfkillkkdlluxzzxz|||z||||u|uxuxxzz|x~xz|zz|~~|~~~~|��~~|~|�~�~�������lssqqkpssz��������ý�������zslplpplkkfaXLLLO^`aa[SOLQku�����������~~||sllkllllllqllkllikilkkqllqklqkkllslqluqilqqlfa`[[[[[[[[`ilqqssqpssqusuussuusuxuullikd`[QG=*'-*-'**-*****#00*#-#'''**####**** *'###################</w:t>
        <w:t>###########</w:t>
        <w:t>#############</w:t>
        <w:t xml:space="preserve"> #############################B^</w:t>
        <w:t>#703-****#'**-**-*-***'''####### ###'############################## '##'#</w:t>
        <w:t>###?fxslf^[`OOLLOGGGGGJB???==99?7===337=7=33-***07BDOOOJB3-*###**#######''##*#######  #'9?LSdpu|~�||~~||z|~~|||z|z~zz||~u|~|�||~|zzxuslkdlklluu~~~|~~|~|~~~~zz~�||~~~z~|~�|~||||~z~~||~~|k|~|z|zz|z|||~|�~|zx|x|uspaidkklklkluz|u|||||x~||z|xu~zxzs||z|z|z|||�||~~|~|~~��������~�������sslqslsu��������������������zslklllkpf`VOLLOXadd`SLS`i����������������|xqqllllplqklllllllllliqilkqqksqlqsqlkqqsqqlf^[[[`[[[[[aksqsqsqxsupsssuxuuupsuuuspiddaXOL=-****-**'*'** '***-****##''**'*#**#'### ###############</w:t>
        <w:t>##</w:t>
        <w:t>'##################</w:t>
        <w:t>#################################### #*007--****''***-***-**'*'###### ############### #######################</w:t>
        <w:t># Biz�|xia`[SSLJGGGGD?BB?B====??339979=079=3037--*-07?DLQOJ?9-* '###### #*#'## ## ** ### #'9?LSalsx~~|||~�||zuz~||~|||z|z~zz||zxz|||xzxsqpkdklksuz~~~~~|||�||||||~|~~~�||~|||�|z|z~|~~~|||~~~lx||~||z|||||z||x~|sx|ssiafidklkkiqqu|z|x||�u~~|zzzuqq~|u~su|||||||~�~~~~���|�~��|�~~�~������ssusqqu����������ϻ����ʿ�����sqllllklfaSLLGOSadl^VSVk~�����������������|zsqllllllllllkllkpllllllllqpqlqqqqqqlqpqqpdd[[[[^[[[VailqususqqqususuqususuusxskiifX[QG70--******0*'****-***'#'***####**'##'### ####</w:t>
        <w:t>#########</w:t>
        <w:t>###</w:t>
        <w:t>####</w:t>
        <w:t>####</w:t>
        <w:t>############ #################### ######### ##*'--0*0*'**###-*--*'--* ''##### #  #### ############# ###########'# ###'O~���~qid^VQLLLJGGDDBDBBDGLLGG9D?00093073933073-3***07BGLOLJ730'''##* ##*'*#'''#'#*######  *0=LValzx|~|||�u||~~|z||zzzz|z|||x|z|~|||zz|zuslkdkfpksu|~~~|~|~~~||||�~~~|~|x|�|~|�|||~~~�|~~~|~z~~||~z~~|~|||||~|~||~xzuxifffdfafdiksz|uz|||~~~xuu||x��zxux~|s||~�~|||���~�~~~��|�|������~�~��qsqsus~�����������������ʿ����~siplpllf`XLLLL[adkdSVaq�������������������~sqkllqllllpikkqllqklqlllllkppllplqkqqqqlli`^V[^V[XSVailqsququsqsqqkuqssuquuuupkkida[QQ93-******-**-**'*'***'*##****#'**'' ** # ##</w:t>
        <w:t>###</w:t>
        <w:t>#</w:t>
        <w:t>####################</w:t>
        <w:t>###</w:t>
        <w:t>######## ##########</w:t>
        <w:t>######</w:t>
        <w:t>##</w:t>
        <w:t>############-'*-30--**' *#**0-**--*''*#'0 ###   ########################'# ##</w:t>
        <w:t>##*a������zqi`QQOLGGDJDL?DJQLXV[SVQOLGB3'***-7-000*-0-0**'39=GLVQJ930* #######'#* #'''###'##### ##39LVdpu|zz~z|~~|||||||~zzz||||||z|�z|||z||zxsspkfikppsxz|z~|x|~||||~�~~�|~||||~||~~~~~~~~�~�||||x~||~~~��x|z|z~|||~|~u</w:t>
      </w:r>
    </w:p>
    <w:p>
      <w:pPr>
        <w:pStyle w:val="PreformattedText"/>
        <w:bidi w:val="0"/>
        <w:jc w:val="left"/>
        <w:rPr/>
      </w:pPr>
      <w:r>
        <w:rPr/>
        <w:t>zxxslifakkiaikksz|~|||~~||~~~|~~||z|x|||�|��|�|~�~��|��~��~�|�~��~������|ssszu|�������������������ƺ����|qqlllldXVOJLS[dlkz^dkz�������Ŀÿ����������|ulpqllllkdlllkqllkllqllllqllqqslqqplqqqd``V[^^^`[V`kkqqquqsqqqqussssszsxzxxplkki`[QL?-*-***-*'*****'#*****#'#*#''#*** ' * ## ##B#####</w:t>
        <w:t>#####</w:t>
        <w:t>####</w:t>
        <w:t>####</w:t>
        <w:t>####</w:t>
        <w:t xml:space="preserve">### </w:t>
        <w:t>#</w:t>
        <w:t>##</w:t>
        <w:t>##############' ####################**-*3-0*-*#' ****-*--**'*##*##'### ###### ### ##### ## #########</w:t>
        <w:t>=u��������qk`[OQGLLGDGJQQ[VXQQXSOSOGGGJL-  #-----*-'03-3***339GLQOJ?=0* ###  '**#*'''''*- '''#### #3?JS`lq||~z|~z�|~~|z~~~~|~|||z|z|zzzz||z~~zxsipkfkklpux~|~~z~|z||~~~~��|~z|z~|�||~~|||~�||~�~~�~~~|||||~~~||||||z|u|zx|~xuqflfidffiipsz||||||||z|||||zxu||x||z~|���~�~�~�~~�~������~�����������quux|��������������������˿������xzusliaXOLLQ`pzxufap������������ĺ��������~usqqpplllikqklqlqlqlqlllkpqupqlqilpsqqki``V[a^[[XV`fsqusssssqusqzsuxuuquuuzqlidi`[VG73--*----*---*****'-*#*#'#*''##*# ' #'- ###</w:t>
        <w:t>###########</w:t>
        <w:t>#########</w:t>
        <w:t>#</w:t>
        <w:t>##</w:t>
        <w:t xml:space="preserve">##############################################*0*'0-****####****-***'#'#'**##### ###  ### ########   ##  </w:t>
        <w:t>#</w:t>
        <w:t>=����������usaXQXLOBGGQVVOSVVSSQSSQOLOGOGD=-#  *0-----'0-0-**-0=7BLOLJD=0* ##*' ##'' ''''### #*''# ###0=GV`luz||||��~~~~|~~~�~|zz�|~||x��z|~~||xz|usplafillps~|~|||||z~~|z~�~~~~~~�z~~~~~||~~~��~~�|~x|~~|~~z|||�x||~~z|z~zz|xuxplikikddiklsz||z~u|~z�||z||~||||||~|p|z~�~���~~���~����������|�������xxsu����������������������ȭ�������||ulp^OLO[dz��|piu�����������������������~zuusqqqqqplsqqqqqqlqqlkpplpqppsqsqqqlf[`[[``^[X[adlqqqssusuuuusuuzxuuus|xppdki`[SO99***---***'***********'#*#******#' ''## ########</w:t>
        <w:t>#####</w:t>
        <w:t>#########</w:t>
        <w:t>########################</w:t>
        <w:t>##########################-#**---***#' **-*--**-****#*'################### #######</w:t>
        <w:t>##L��Ŀ�������zlid`OLSLJQV[[QX[OVOQSQQLLLBJDJGBB-##'-7303'-'0--3**-*3=DLSOOD73*# ##'##''## *'#'**#-*#'#  #**7JS`ksz~|�~~~|~||z~~~�~x~~|~z||zz|||~z|||||uspkldikllsz�~~|~�u|||��~��|~~~��~��||~|z~~|z~��~z~�~~z|�zz|x|||~z|z~zz|~|~~~xpfkdklliiflux|x|~~��u��z~~|~~|~||�~~~|�~�����|��~����z���~���~~����|�u|z������������������������ʿ���������xsaXLVaq����qpz����������������ƽ���������||uussqqlpqkplqlqlllllqkqqqlsqqqqxliaV[^`^[[[[`klqqsussususuuxuuszuuxuxulkkd`[XL?-0-*-**---#0-*-***--*''***#** **## '### ### ####</w:t>
        <w:t>###</w:t>
        <w:t>###</w:t>
        <w:t>#</w:t>
        <w:t>#####</w:t>
        <w:t>#######</w:t>
        <w:t>###########################</w:t>
        <w:t>##</w:t>
        <w:t>####</w:t>
        <w:t>######3'#''*-'* '#'#**-0-**0***'#*###### # # ## # ####  ######a���ƭ�������|uqddXSSOLQ^XSQVOSSQQLQOLLLGLLJGDBB?'##*3=?=70*'*--0***-3=BJQOLB=3*# * * ##' ##' -*** '' '## ##-=GS`kq|�|~|~�|~|z~~~~|||~~|~~|z|~�|~||||zz|usllkfklpqsz�~~|��~|�~�~~~~~|~�~�|��~~�|x~�~��~�|z|~�|~~~|~�xz||z|~~s�|~|||||xslliillkflppz~�~�~�~��~�~~�|~�x~~~~��~�~�~��|~��~���~�|�|����~����~��|~x��������������������������Ŀ��������|kXQSi~����~q~�����������������ƽ������������~usqqlqsqsqspqklfqlliqqqqpqpqqpia[[`[[[[XX`ilqsququuusuuuuuuuuuxxuxupifia^QO90-0*03-***--*#*-*-*-*0'**'* ###''-#**########</w:t>
        <w:t>############</w:t>
        <w:t>##########</w:t>
        <w:t>#####</w:t>
        <w:t>#######</w:t>
        <w:t>########</w:t>
        <w:t>##########  #############**-**-***#'***0*-*-#'***#*#''#### ##### #   #  ###=|��ƶ���������|uulfaXOQSXVVQLOQLLJLLOLOOJJGDGGGDD??=###079DD=3*'*0-7**--0=DJLLOD=7*############''#**# '''####''07BSaiqx||��~~~�~��|�z~�|~|~|��|~~~||z||||~|usqldfkklpsz~~~~~x|~||~~~~~|~~~~~~�~|~~~~��~����~~��~u�|�||~~||||z||~s|~~~~||xslliflkkqkkuz~�~p�~xz~�|�����|�����~�����|���~��������|������~��������������������������������������Ŀ�������~f^`q������z�������������������ÿ�������������|zxsqqqqqqqqqspsppsqqqqqqqqlpia[[V[`[[[Xadlqssuqsuuussssuuuuuuxxzqliika[XL?7-***0-0-*-'*-****--*''*''#'##'*#* '''#####</w:t>
        <w:t>##</w:t>
        <w:t>#######</w:t>
        <w:t>########</w:t>
        <w:t>#</w:t>
        <w:t>##</w:t>
        <w:t>#######</w:t>
        <w:t>######################################- #*-******''#*---**--*'*-'*#-####  #'####   ### Q��ʿ����������~�uzsk[[LQXVQQOQQLOLDGGGGGGGGGDDDGLGDB??- #*9BDJD?3*'0---***07=DJOLLD=3' # #####*#' '#''*' ****###'*0=GS^fsuz~|~~�~��|��~�~~|~|�~��~~~~|||||||~|xqullikkpssxu�z�~~|���~�~~~|~||��|~���~���z����~~~�|~~|||~||z|||||||�|~z||�|~zukldkiklkiksx|~~s��������~�~�����~�~���������������������~����~����������������������������������������û�����pfku������~�����������������������������������~zuquqsuusqqlsqpqqqqqqqqqqli`[V`^X[[[[aklussuuluussuuzsusuuuxu|sslika^SL=9-*3-000-0'-*'****'***0'*''*# *'*'''''## ####</w:t>
        <w:t>########</w:t>
        <w:t>#########</w:t>
        <w:t>####</w:t>
        <w:t>##############################################'##*'*****##'##'-*-*-*-**#*#**'' # # # # ####?x��Ϳ������������~|zpf^QXSVOQLOLGGDD?BB=DBDD?BBBDBGGGD===='# *7DJOG?0*'*--0***33=GBQQQDB3'#######'#'''#''#**'***####'#0=DSXflxz~~��~|~||~~|~~~|~~~�~�~|~~|||�|~~�~suslfikklqs|�|~~~�~|�~~�~��~||�|~~�~�~�~�~��|~~~~|||~�~~xx|�~~|�|z|~|||~|||~~~qpkikfkikkks~~~�������|�|�|�~�~����|~~~�~���zz����������s���~|����~������������������������������������������|pq������������������������������ƿ�������������~�|zz|zzusqpqpqqqqpqqqpsspia[V[[[V[[V`ilqquusqsusuuuuquuzsuxszupliid`QO?330*00003*--*'* **'*#-#****''#'*## **### #####</w:t>
        <w:t>#</w:t>
        <w:t>####</w:t>
        <w:t>############################################### ######### ######*-**-**#'' '*--0-*--****#*#**####'#####Bz����������������|�zuk`QVSaQQOLGDBBDD9===7=BB??B==?BDDBDB=?=0 ##3?JOQJB7-*--030-*03=BGLOLD=0-*'#'*#'#'0# #'''***** '###' 07GSXisx~~�~�~~�~~~~�~��~~��~�~~~~~�|~�~||z~xusllpdkkquu|~~~��~��~�~~�~~~�~~~~���~�~��~����~~|~~x~||~~|~||~|�~||||z~�|||~u|lpikkklkkkuz~~������������������������z�~�~��~�~���������������������������������������������������������ʽ��|ps�������~�������������������������������������������~~zqqqqluqqqqqqqqqqk`V[[a`[[[Vaiqqqqqsqsuuuupususuuuuuxsplkid`SLD3333003**'****#***-****#*'##'#'### *#'#######</w:t>
        <w:t>######</w:t>
        <w:t>#####</w:t>
        <w:t>##########</w:t>
        <w:t>########</w:t>
        <w:t>######################### ## ##########*#-**-***-'--*---03**-**##*#######0`����ƻ��������������zuzqaXS[`QQVDGBBDB=93700039397=====9BDB?DG3=7'* *3BJSSQD3*'0--0-*--3=BJOQOGB=-*'''*''#*#*##'''*'#**'*#####*3DOVis|~�|~|�||~~~�||~��~~~~~�~|�~~|~�~||xx|sppifkkqll||~||~�||~~~~~~�|�~���|�~�|~~����~�~|~|~~~||~|||�x|�~�~~~|�~�|~|~~xqlkffikkfkppx���~������������������������~��z������������x�~�����|��������������������������������������������u~���������������������������������ý�������������������ussqsqquqqqqqqspi`^[V``````aiqsqsuuuuuuzxuuuux|zsxszxplkpi`SLD700*00******-***-*****#'#*'#* '*'* *' '# #######################</w:t>
        <w:t>##############</w:t>
        <w:t>#####################</w:t>
        <w:t>###</w:t>
        <w:t>########'# #-*-*'**#***-000370-*' ###</w:t>
        <w:t>##=s���Ŀ����������������|s|pdVOSXVQLGGB==9733003-333703?300===??B9??===-## *7GQVVSD3-*---7-**-3=DGLQOG?3-*###* #*#'###'##**'**-*'###*-9DS^flz�~�~���|~��~�~|�~~�~����~~~~~|�~~~|~zullkifklsuu|���~~�~��~��~�|��~~~|�~|�~�~���~~�||~~~~��~~~z�|~~��|�~~||z|||�~|uppklifkqlpu|�~��~���������������������~������������~��z��~������������������������������������������������ú��z~���ý�������������������������������������������������~|xupqsuqqqqqqqpid`[``aa`X^diqsuuuqusuuuuszuuuzuxxuulqllkd`VQD30303030*--**-*-0**-*****# *##''*# '##########</w:t>
        <w:t>########</w:t>
        <w:t>########</w:t>
        <w:t>#</w:t>
        <w:t>####################### ##q����|iS?- ##########</w:t>
        <w:t>###*-**#*'*'-'''**#####</w:t>
        <w:t>*=`p�����������������������zu�ql[QOVQGJDB?997-30----*0---0000009337???=9B?9J9### -=O[^^XJ=-'**-0---*79BJOLOD?---'# #'''*##''#0'*#*#*#*'# ##*3DL^fkzz�~~��������|�~~~|�~�~~~~|~~||~��~~xsuqqlklilqp~z~��|�~�~~~���~�~~~~|��~�����~��|�|z|~������~||~~~|~~�~~|u|��|~��|uqzkflpkkklix|����������������������������������������~����������������������������������������������������Ĳ��z~���Ľ��������������������������������ƿÿ����������������~zuuusqqqsssqqia`[``X[X`^`iqpuszuuupuuuuzuusuux||zusplld^SOB3-033303000-**-*-*-**###**-***''*  ''*0# #####</w:t>
        <w:t>#</w:t>
        <w:t>#####</w:t>
        <w:t>## ###########</w:t>
        <w:t>####################### �������������ĺ����|xfd^D97**#  # #'-3BDQd|������������������������~��supui^XOQLOGD??3?0''#############'-0*-370=9==??==793#****-=L^ddQJ7-*---3**--7=BBOQQGB7-####*'###-*#''#'**'-*''''##*-9DQ[fk~z��|���|~|��~��~��~~~~~|��~~�~~~z~|||xuqlkfkpqlu|~���~~���~�~~��~~�|�|��~��~��z~�|�|~~��~�~��~|�||||~~�~~||��~~�~~|sllllkllkklx|�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����ƿ����������������������������������������������������~z|uupqlq~sqqld^^^`a[XX[aipquqssuuuuuuuzxsu|x|z|zxqlkkda^QD3-3333030---***-**'-**'**'#'**''####''## #######</w:t>
        <w:t>## ##</w:t>
        <w:t>##############</w:t>
        <w:t># ####</w:t>
        <w:t>##</w:t>
        <w:t>####</w:t>
        <w:t>######</w:t>
        <w:t>#��������������������������������������������������������~~~z|~|~|~�xuu|qqVOOLLJD9770''   ############</w:t>
        <w:t>#3'**0037-37337==37'####'0BQ[^fVO=-'0--30**-09BJOOOGB3-##### '''###''##' '''#'#### *0BJSdpu|�~|~������x��~�~�|~|���~�~������~�||upsfkilusqx|~~�~�~��|������~�~~~|��|��|�������~�~~~��~��~~�~~|�x~~�~����~���~xxpkkipppplqz����������������������������~��~�~���������������������������������������������������������������|�����������������������������������������������������������zusssqupsqqka`V^`[[^[V`klusqsuuuzsu|uuuxzzuz|uzuqllkkaSSD3-33033003--***--*-***'**#**##''#* *'##*############</w:t>
        <w:t>################</w:t>
        <w:t>#</w:t>
        <w:t># ########</w:t>
        <w:t>#########~������������������������������������Ŀ���������|zx|qx�||zz|zssuuxzxul^VGJJGDB00*##  ## ### ##  ''##########**-0-3379-0777' ##**-9JQaki^L=-**-73-***33=JQLSGB=-*######''''###' ##*0####'# ##09LVdpx|~�|�~~~����~���|~~����~�~��|��~��~||xsppkkkllsx|~��~�~�~�������~������~�~�~�~~|��~�~���~�|�~~��|�~~���~�����~����|ufqilppplps|�����������������������������������|���������������������������������������������������������Ͽ���~�����Ȱ�����������������������������������������������������~|xssuuusqqid^```a`[``aksuuquuuuuzsxuzu|z~xzxzzuqkllda`QD7303033300--**********###*''****** '*'## #####</w:t>
        <w:t>#</w:t>
        <w:t>#####</w:t>
        <w:t>####'####</w:t>
        <w:t>##########################</w:t>
        <w:t>dud`idfaapqqpqxxzx�|������������������������x||~|ux�z||z~xsqllkfkff^QJ?GDDB3*''# #  ###***9B?BJBBG=90#'9**###'*-3030333379'#''#***7GSaliaL9-'---30---39DGLQOJD90'###* #'####'''#0'  '#'  ###*3=JSaku|~�������|��~����������������~�~���~|xssllkklqsx|��~~~��|��|~�~���~�����~���~�|�~~����~����~�~�����~��|����z������zxllxlpsqpls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Ĳ��~�����Ʋ������������������������������������������ú�����������~|suuussuqld^[X``X`[^^iquuuusuuusuz|zuzz|z||~|quskli`SQB00---000-0*-*'-'*'3*******###**'* ''#' 9*####</w:t>
        <w:t>######</w:t>
        <w:t>#</w:t>
        <w:t>#</w:t>
        <w:t>##* #######</w:t>
        <w:t>###########*</w:t>
        <w:t>### ####=dLBB?BDGOGSLOVXOSX`[`aikkusx|~�x��z���������~uzqusxuuxqiklif[SLLJGG=93'*# ##### ##7=BSapulzsiq|fQQJ7937*''0''**-00033030  # '***09OVfflaL93**--300--37DGOQSJB=-*#'#*'#'*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''#**#*'##### # 3=GSdku~�~����~�����~���������������|���~�z~zusllkkluux|�~|�|~����|~��~��������~�����������~|����z����~�~��~��|����������~zupippssskpx��������������������������z�������������������������������������������������������������������ö��������Ĳ�������������������������������������������ƿ����������~zuuuuuuskd``````^d^lksuuuuuuzzuuqzz|zz~�����~uspld`SQB3---0---*--*****-*******#*#*###*#* **''#'######</w:t>
        <w:t>################</w:t>
        <w:t>###########################</w:t>
        <w:t>�|xd^VL???B??BGBJLOJQXS^aiikqqszzx~��~��|�uzzullllkf`[^QOLBBBB930*'####' ###7BLazux�������~��xzqkOX???G7-**---'-0377300   '#'**-0BO[fpk`SB3----0*?-0=3?JLOSOD=0* ##*'#'#'###'##*##'*#''# ###07DQ`ku~��~������������������������������~��|sqlkkkllpx|����������������~���������~����~�������z�~���~���~�~�������������~xqkplplpslu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ƺ��������Ʈ��������������������������������������������������������~xxssuzulda`````^`^dkquusxsuuzzuz|~~|��������~ssqf`[QB3--------********3#******'*'*#*'*# **''## ##### #######</w:t>
        <w:t>###### #############</w:t>
        <w:t>###############</w:t>
        <w:t>-�kifp`^X`SQLQLBGGGGLLLJOOXV^addqpiiqkpfif`XVQQLLODGDB=?930*  ##  ####*9?Xu���������������x��uxa`[iDDDDG?90007-3-03-30  ###'**0-0?L[flkdS=3*---70-**079JOQSJD=7* ##'##*# ##''*### *###### # *=GSakuz�~������������������������������~���|usqlkkpsu|�|~���~��~��|�������������������������������|���������������������~|uslplspqsu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ʿ��~�����Ķ�������������������������������������������������ÿ��������~zquuukd`a````a``alsxzsxu|uxzzz~~�����������~qxi`[OB3*-3*-3*--**0#****-******'#***''** '# ## # ##########################</w:t>
        <w:t>###### ############### #7dQJJOQVQ^V[Xaf[X[[XVQQLOGLJLLOGOOLGJJGJBBBB==93070'-''  ##  #  0?Vq��������Ϳ��������������z|`XXVDGJGJG?0*0003--03*### '#**---3?L[flldVG0--0-33**-97BJLXSJG?0* ####'#* *#'#####'#* ### ## -7DSaiuz~�����������������������������������zsulpkppssx|�������������������������~�z�~������������������������������������|zullplqplpx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ʚ��~�����Ȱ��������������������������������������������������Ľ��������|~zuulaa[^a`aa`adpuzz|�zux|x~��������������~zukd`SG7***0-----*-****-*********' ****#-#**'##########</w:t>
        <w:t>#####</w:t>
        <w:t>################</w:t>
        <w:t>################# ####</w:t>
        <w:t>'XGGDDDJDGGLLLQQQLGLLLGOJJJGDDDD=DDB==990-'-#  ### #### '*0?Xk���������п��ô��������������xszSq[GGGJLDB?'09330*0' # ###' **-30=OVfkqaVD7*90*33--037BJLQSOG?0* #*'####'# '#*### *#''##### -=GQaku|�����������������������������������|�usspkipsusz��~�������|������������~����~��~����������������������������������~ssppuqssus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ʻ��������ð���������������������������������������������������ƿ��������~zzulad``^`[[`aisz|~||xzz~~����������������~zqi`XG3------------*-'*'***********'''*###*######## #</w:t>
        <w:t>######</w:t>
        <w:t>######################</w:t>
        <w:t>####</w:t>
        <w:t>#############</w:t>
        <w:t>?D9==07033=377B9799=79790033-''#'####    ### # '0GJG^k`u���������������������������������sxql~lOJJGJG=090--0-*  #  #''##*3303=OVdpldQG9#7--33-**03?GOQSJJ?3*'##*#'#''*#''##*#?*- ''## # -3DO`lu~�������������������������������������suqqkkqspx|~��������������������������|��������������������������������������|~uuukussqps~����������������������������������������~����������������������������������������������������ͺ�������������������������������������������������������������Ľ��������~uulk```a`addilx���||||||�������������������uia[G7--*0-----**'***'**-****''''##''** **'# ######</w:t>
        <w:t>#</w:t>
        <w:t>##</w:t>
        <w:t>##</w:t>
        <w:t>#</w:t>
        <w:t xml:space="preserve">######################### </w:t>
        <w:t>##############'=?7030370703-07-*-######### # # ### ##'0=DQl|�����������ʽʮ���l�����������������������|�|~xf^QOG?GD='3-###</w:t>
        <w:t># #####'-'--0037GQdllfSD9*0--3-3*-399GOSSLG?0*'###''*#'#'''''*##'#'''# ## *7DQafx|����������������������������������~~�ussllklssxz�������������������������������������������������������������������|ssqpssuuux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˿��������˶��������������������������������������������������������������~zqfda`ddddiks������~z~��������������������xui`L=*-**--0--**-'* ****'***'*'*##**'##*'### ########</w:t>
        <w:t>####</w:t>
        <w:t>######################################*#####'-B73700---0****####### # ##  #0=DS`au����ƿ����ʮ��ʺ�����ĥ��kfpl�d|�����|s~z��z�����||~��`^QGBa[QO0  ^��z #######***-300?GQakliSJ33-0-33--0379JLSSLJ?0*###*# ##'*##*'''##**#''#### *3DOalu�������������������������������������~usssklssxz|~������������������������������������������������������������������~usulqssqp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Ϳ��������î������������������������������������������������������ƻ��������~upddaffiklsz������������������������������xldL7-0*-0-0--**-'**-*-*-*#*-****''*** ''*#*######</w:t>
        <w:t xml:space="preserve"> ##########</w:t>
        <w:t>##########</w:t>
        <w:t>############################  #0=?7*0*3'***'#  #### ###*-G^~��������������Ľ�˺��˺���������a^p~��������������~�����u���kVSQLQ`iQ#J�����~## ###*-*-*03*=GSakkfVG7--*-333**37=JLSSLJB=-#* *###**##'#'''* **#'''  # *3BO^ku��������������������������������������xuuqllpul�~�������������������������������������������������������������������~xsplqsspus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Ͽ��������Ȱ�������������������������������������������������������Ŀ��������|uffkiikuqu~������������������������������|qfQB0-------0***'*'****'****##'**-0**#*''###############################################</w:t>
        <w:t>############--B9?DGD7*-***#### ######7BLi����ʸ����������ƻ��˿�������ƺ��������������</w:t>
      </w:r>
      <w:r>
        <w:rPr/>
        <w:t>㿚������</w:t>
      </w:r>
      <w:r>
        <w:rPr/>
        <w:t>u��������sdQQV[^fq7sø�zSu�G####0'-**---*3GO^dqd[J3--0-333--30?GOSVOJB0*' #*##'##*##'#'*'#'' **#####'3DO^kz�������������������������������������~~xxslkpsus~~������������������������������������������������������������������~|suqssssps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п�������˿������������������������������������������������������������������usklpkpu|~��������������������������������zlQB00-----00'**'**''*-*-******#*'***##*''########################### ############### #############*99DGOOOOO[G9*#'*** #####'7O[i����������zqxqz������������ƽ�ƻ����������l������~|����������~qdLSVVpBq���3Dxz~z# '-****3*---7BO[iddSJ3*--0030-*399GOQQOGB7'#'**#''**##'''#*# * ##### ##*-GO`k���������������������������������������||uqkkpsqxz�������������������������������������������������������������������~xxlplsusxs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İ��������������������������������������������������������Ŀ���������uulqqux~����������������������������������p[D00-0--*-**-***#************'#****#***'#  #############</w:t>
        <w:t>############# ############### #########*7DQJ```ddfadf`[7##''###**=D^xl�����zidspdlpk|������������ȿ������z[f������qd</w:t>
      </w:r>
      <w:r>
        <w:rPr>
          <w:rtl w:val="true"/>
        </w:rPr>
        <w:t>ػ</w:t>
      </w:r>
      <w:r>
        <w:rPr/>
        <w:t>ʡ~�������~ldd`LGLJO=����^X�����-#*'*-****---0DLVdkaVG=*--37070337?GJQQSJD7**##*##'##'#'#''## #' *'#####'3?L`lx���������������������������������������zsslippps||�������������������������������������������������������������������xuupssssxs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ë�������Ʈ���������������������������������������������������������Ľ��������~sxxxz|����������������������������������|uSB0-*------*******'--*****'''#*****#***'###########</w:t>
        <w:t>#</w:t>
        <w:t>#########################################*3DSV`alkklkplkllpfQ= # -93GSuql����iu|�fd^q�qf�������Ľ�</w:t>
      </w:r>
      <w:r>
        <w:rPr>
          <w:rtl w:val="true"/>
        </w:rPr>
        <w:t>ؿ</w:t>
      </w:r>
      <w:r>
        <w:rPr/>
        <w:t>������</w:t>
      </w:r>
      <w:r>
        <w:rPr/>
        <w:t>xVu���������ʹ�Xx��q^fka`^^alkkdXXSXV���̓D������L#'-*--**--0-0BL`ada[L7---37300-30?GOSSLJD7-*##*-#'-'###- '*'#**##''  # #Q?Odq���������������������������������������|xuslklqusx�������������������������������������������������������������������~zusqqsusuu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İ�������Į�������������������������������������������������������������������|~~z������������������������������������sXG030------**************#'''*'***' *#*#' ##############</w:t>
        <w:t>##</w:t>
        <w:t>############## ######### ### ## ##3?GO^fkpususuuuuuuuzz|l[?7BGO^psuu`u�����Ľÿ��ÿ����������</w:t>
      </w:r>
      <w:r>
        <w:rPr/>
        <w:t>䮲����</w:t>
      </w:r>
      <w:r>
        <w:rPr/>
        <w:t>fV�����������ʸ��i�'GVV`Xd|���~qqd`ik`��˭=�������i#0*******---3BLQdfaVG=*--03330-30=GLLVOJD=3#####''#'*'##''**#*' '*#'## '0GSas~��������������������������������������|~xspkpssx|��������������������������������������������������������������������|usuqussksx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ư�������ð������������������������������������������������������������ÿ����������������������������úÿ��������������uVD0--0---*-*****'******#******'**#* #*'*############</w:t>
        <w:t>#</w:t>
        <w:t>############################ #'*3007799GJXaflsuxx|xz||uuxxxx|~�uBGS^li�u~x�������������˸�����������ơ��kD������������������fG?a��������~|aaafV�ʴ�l������ȉ#**********-0?JSadd[J=*--3093-030=DOkQOLD=3-##*#'#*'##*#'#*##'*'*'######3?L`p~���������������������������������������xxpskpsssz��������������������������������������������������������������������zsspsuusqx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Ʋ�������ư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Ĵ������uXD030---3*****************#'# *****#**#* ###########################################-37GDGLJJJV[aksx||z|zxzzz|uu|||zzz~VXLaxusps����usz���������p[�ϻxl9��7z��qOad7-3#'Da�������s|���������zp`a`X���s����~��ҟ#-*---**-03*0?JVafd^D7-*-3703--30=DGLSOLD=0* #*#'''#*'''''*' *'##'### ##7BLas����������������������������������������|suqkpssux��������������������������������������������������������������������|ssqusssuu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ʶ�������ʰ�����������������������������������������������������������������������������������ÿ����������������������~`D9*030----*--'-'************'#****-#*#* # ############</w:t>
        <w:t>######'##################  -0BGLQVXVXadflsx||z|z|xzz|z|uxzz|z||aJLa|s~sk��ua������������GGX���˥��adV|ziXfL��JQ�-Q'*B����z�����������zu`d`^���X���|~��</w:t>
      </w:r>
      <w:r>
        <w:rPr>
          <w:rtl w:val="true"/>
        </w:rPr>
        <w:t>ۥ</w:t>
      </w:r>
      <w:r>
        <w:rPr/>
        <w:t>#***-***-----?GV`dd^Q=*---0=03033?DOQSOOD=0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*'#*###'''#'** #'#*' #'###39Ldp~���������������������������������������|suqkpqsuz�������������������������������������������������x������������������|xsupsxsuu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ʲ�������ʸ��������������������������������������������������������������������������������ÿ��ʽ��������������ʿ������x`D0000-----*****--'*-'*******'*****#**' '#  ###########</w:t>
        <w:t>##########################*0=JO^diifkllpu~z|zzzzz||s|zz|||z~z|�dLLXz|�aa�fs��������ĭ���ϋ[u����υ���9|ua[`L�ϭ?aBSSB|O#L��l�|��������~ql`[f���z�ϰ|~��</w:t>
      </w:r>
      <w:r>
        <w:rPr>
          <w:rtl w:val="true"/>
        </w:rPr>
        <w:t>ٮ</w:t>
      </w:r>
      <w:r>
        <w:rPr>
          <w:rtl w:val="true"/>
        </w:rPr>
        <w:t>#***-********</w:t>
      </w:r>
      <w:r>
        <w:rPr/>
        <w:t>9</w:t>
      </w:r>
      <w:r>
        <w:rPr/>
        <w:t>GS^fd^L9***07030030=DJQSQOD?3'## '''*#*'''9#*# *# *#######07L^p����������������������������������������~zxsklsqxz��������������������������������������������������������������������~uussxuuqsz��������������������������������������������������x�������������������������������������������ƶ�������ƶ�������������������������������������������������������������������������������ÿ�������������������ʽ�������`L0-333--3-**********-***********-*#**'**# #############</w:t>
        <w:t>#################### ####*7DOXflssssuu|z~|~zz~|xux�qzz||uz||z�pQJOz��|~^~������ƴqGQl����^�����Ւq��0|��l`s���fOfOd~q�d^k�[�q���������uqkaSu�������|��</w:t>
      </w:r>
      <w:r>
        <w:rPr>
          <w:rtl w:val="true"/>
        </w:rPr>
        <w:t>أ</w:t>
      </w:r>
      <w:r>
        <w:rPr>
          <w:rtl w:val="true"/>
        </w:rPr>
        <w:t>#***----**-*-</w:t>
      </w:r>
      <w:r>
        <w:rPr/>
        <w:t>9</w:t>
      </w:r>
      <w:r>
        <w:rPr/>
        <w:t>DQadd^L?--**030-007=?JQSSLJ?3*##'#''##*#''#'#' #*##*#  ## 3?Laq�����������������������������������������zxpllquxz�����������ƒ�������������������������������������������������������~xsuqxuxsx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ȶ�������ʰ���������������������������������������������������������������ý������������������������������������Ȼ�������aL3-00--0--**********#**#****'*'*#*'***#*## ###########</w:t>
        <w:t>##</w:t>
        <w:t>########### ##########'*=GS`lx|~|�z~~�z|~xzuu|xss|zxux||uz|upQG`u���L`�������O#7QBLVd����S�u��Ҹ=0�Su��sus|��������kp~�k�X���������|sqk^Xk��q���Ɣ���</w:t>
      </w:r>
      <w:r>
        <w:rPr/>
        <w:t>ٌ</w:t>
      </w:r>
      <w:r>
        <w:rPr/>
        <w:t>#******-'****3?O^fd^Q?00*-7073-307GJLSQOG?7*'#'#''''#'#'##**#'#**''# ##*-BL[q�����������������������������������������|xsipqpx|���������������������������������������������������������������������~xpsuuxxu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Ⱥ�������ʴ����������������������������������������������������������������ƴ�����������������������������������ȿ�������dL3-0----03*-***'-***--'******#****#**-* #'############### ##############*##### #**9GSds|z|zx~~~|~z~zz|zzxzzzzzzx|s����~fJ`uiqlD|�����Q*#VQSpQ��`���``���ʿ�#d^�����sp������lu���x~�Ox����������~sa`[X��^���ƥx���[ *****''-*''-0BO^ad`SG**'-07930377=JLXQOJ=7* '*###''* ''#'*'*'*###'#####0?J`s����������������������������������������|zxsllsuu|���������������������������������������������������������������������zxssqxsuuu����������������������������������������������u�����������������������������������������������ʲ�������ʴ����������������������������������������������������������������û�����������������������������������˿�������fO37000----*--'-*'-****-*******3*-#''*''### ##### ###</w:t>
        <w:t>########################## **9OSdqu||�|z�~�~�~~||~|ux~xz|zzu��Ͳ���kBa`�~7�����=O�JLOD`O��sus�3`�ƿ�ȥ~xq���������������������G�����������~skXXX�l����Ӱs���*'*'**####*-**0BL^ddaSD0--0?0070-9=DJLSSLGB0*##*''*'''#'#**** '# '*'## # -?L`q�����������������������������������������|uusuuu~|����������������������������������������������������������������������sup|uxsus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ʴ�������ʸ����������������������������������������������������������������ƺ�������������������������������������������iL7---3---0***'*****-***********#V` **''########################################''*?L[iqz~|~|~���~~|~x|zzuxu||u|xx��Xi����zdpqOD�~��?7d�~Vl���u�����O��ƿ�����z��z�����������������V�����������~pf[[[�J�˻�</w:t>
      </w:r>
      <w:r>
        <w:rPr>
          <w:rtl w:val="true"/>
        </w:rPr>
        <w:t>޽</w:t>
      </w:r>
      <w:r>
        <w:rPr/>
        <w:t>q�ϭ##'''#**'*'*'*0?O[dlaQD00--09930073DJLSSQS?0*# *#'#*#'#''#''# *# ##'#### -?Jas�����������������������������������������z~uxsxz|����������������������������������������������������������������������z~ussxxusu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ȸ�������ʹ����������������������������������������������������������������ø������������������������������������ƻ������qL30333--*0-*****-*-*-'*********9 #***0*######## ########</w:t>
        <w:t># #####################*0BL^fuz�~�|~~|~�z�~|zuz|||zx�x~x���kO��İk��lS|��-Dp�x~�����u�����X���Ʋ���q�d|�������������������S��������~��~qdd`du�������u��d##'##*#'#*-*'*-?OVddaSD0-*-3373*309BJLVSQGB0** #'''***#*#*###'**'#**#####*?Jas�������������������������������������������|ux|������������������������������������������������������������������������|usqsususx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ʮ�������˴����������������������������������������������������������������˺�������������������������������������������kO30003-0-3---**-***-**-****'****-*'****## ##########</w:t>
        <w:t>######################## ##*0DS`ku|�~|~~~~~|�||z|||zzz~zxz~x|����Dk��s~��[��`[kpxapz~��|������k��������~�p�������Ʋ���������i������������~sfaf`x�������p��#'###'**'-**-'*0BLXafiSG00*-3993-3*7BJLSSSJB7* #*''*''*#''*#**#*##***#'## -=Ods��������������������������������������������zz|������������������������������������������������������������������������|xuusxsssx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ư�������˲����������������������������������������������������������������ƻ������������������������������������ƿ������kL3*03300-0-*7*-**-***'************'**3'########################################*-=LSdpx|~~|~z��~~|~~z~zzzzxz~z||~q��ã�SX�����`szS��u|������������������������z���������ô�������V���������~�z�qkaq[��������lƉ# ###'*-----0-03BL^dfiVG30--0000330=?JLSSSLB7-*#*#'#*#''''''** *##*'*#### *?O^s��������������������������������������������||�������������������������������������������������������������������������~zuqquxusu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ư�������ƶ����������������������������������������������������������������ƺ�������������������������������������ÿ�����qO30-0300--*--*************'*******'**** ###########</w:t>
        <w:t>##</w:t>
        <w:t>#</w:t>
        <w:t>#######################3?O[is|~~|||�~z~~�~~~|||zx�~~||||x��˻��x�����a�xu�������������������ú�������~�|������ƺ��������z����������z|zsukdld������</w:t>
      </w:r>
      <w:r>
        <w:rPr/>
        <w:t>߶��</w:t>
      </w:r>
      <w:r>
        <w:rPr/>
        <w:t>? '#' ****----**7?L^dfdSJ7--*3937*307DGQOSQLB0*'#'##'*'#' *#'*#'**'*-##### *=D^s���������������������������������������������|�������������������������������������������������������������������������~xsssusxuu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ʰ�������˸����������������������������������������������������������������ƺ������������������������������������ȿ������lO3033303-077---******'-*******'***'**#*'# ################# ###################'3GV^pxu�~~|�~~�~~~~~zzz~||~~~zz~~|���Хz������d|p����������������~������������������ͩ����������s�Ⱥö�����~l||||qdq`���п�</w:t>
      </w:r>
      <w:r>
        <w:rPr/>
        <w:t>ᰝ�</w:t>
      </w:r>
      <w:r>
        <w:rPr/>
        <w:t>*## ''-'-*-0-*-0BLXfifSJ70*-3070-0-9=GGSQQLB7*##'#'''*##0''##* *'##'######*=BXq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usqxusux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ʲ�������ʴ����������������������������������������������������������������ƺ�������������������������������������ú�����pQ700330030--0-***'**-**'*****'3***-**-*#* ##########</w:t>
        <w:t>#</w:t>
        <w:t>####### ###### ####### #*=GXfsz�|�|~~��~~~~~||~z~~~~~~�~~~||���Ƈ����ծ�pu�������������������������������~Һ��Ľ������ƥs��ƽƴ�����~pu�|upklQ���Ʋ�Х�~#'##''**3*0-3-*-7?O[dkfVJ30*03307-0-3BGOQQSLB3-*######*###'* *' #'#3#'#'###'7DXq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usuuuuqu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ư�������ƴ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ƿ������qQ70-030--33--*-*-*0-'-******'*'*'--*-**## ###########</w:t>
        <w:t>####### ################ 0=Qdp|~�|�~�~~��~~~�|~��~|~~~~~||~�~���՝�ϴ���</w:t>
      </w:r>
      <w:r>
        <w:rPr>
          <w:rtl w:val="true"/>
        </w:rPr>
        <w:t>܃</w:t>
      </w:r>
      <w:r>
        <w:rPr/>
        <w:t>���������������������������������</w:t>
      </w:r>
      <w:r>
        <w:rPr/>
        <w:t>q��</w:t>
      </w:r>
      <w:r>
        <w:rPr>
          <w:rtl w:val="true"/>
        </w:rPr>
        <w:t>ۿ</w:t>
      </w:r>
      <w:r>
        <w:rPr/>
        <w:t>��</w:t>
      </w:r>
      <w:r>
        <w:rPr/>
        <w:t>ƺ�ú�q�ȸƶ�������~pus�zuupX��u��͝�D*##  *-33----0--3BOVldf[J=**-3373-3*7=GLQOQLD30*###### *##'##'# '* ##'#'###*7DVp�����ƻ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qssuxsxs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ī�������ʲ����������������������������������������������������������������ȶ������������������������������������ƿ������qO30-330*-30---**0************-***'#****#  ############</w:t>
        <w:t>########################3JQfsz���~|~�|~~��~��~~~�~~�~�|~~~�����</w:t>
      </w:r>
      <w:r>
        <w:rPr/>
        <w:t>۴��</w:t>
      </w:r>
      <w:r>
        <w:rPr/>
        <w:t>ӻ���</w:t>
      </w:r>
      <w:r>
        <w:rPr/>
        <w:t>ޭ�������������</w:t>
      </w:r>
      <w:r>
        <w:rPr/>
        <w:t>ҧ�~�����������������������Ʈ�z��������������kiu�|qlia�Qk������99-#*-303*00-00*00=LVdkfSJ70*-0333-000=GGJQQLD9-*####'#'##''#'###'######## - 7DSl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|xsxxsxs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İ�������Ʋ����������������������������������������������������������������Ƹ�������������������������������������ƽ�����sS900333--00--*-*'*--*-******'#****-****'# #########</w:t>
        <w:t>##</w:t>
        <w:t>######################*7L[ku~��~|zsqqz~���~���~~~~~�~~|~~~�s�������������ϔ����������Ӓs������������������������������ƽ�����������dd��~pskakB��|����SJB337303733000--0BOVaffXJ70*30379-9B7=DJLSSLD7-########*#'###-# '*##'*## # *7DSp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zusxxxuq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ë�������Ȯ����������������������������������������������������������������Ĵ�������������������������������������������qQ=00-003-03---**-***-**'#********-*-***########### ########## ########## #####*?Qapx���~zqlklq~~����~�|�~~~~�~~|~|�z���ƶ�����������Ý�������</w:t>
      </w:r>
      <w:r>
        <w:rPr/>
        <w:t>ۣ</w:t>
      </w:r>
      <w:r>
        <w:rPr/>
        <w:t>q�������������������������������Ϻ�������~�l`��~uukd[l����l�ddSLGB9733903*--*-0BGV[da^J=0*-30730-#3?DJOQSLD7--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'*#''##'###''###########3DVl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zxxuu~uux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İ����������������������������������������������������������������ú�������������������������������������������lO=--3--00---******-***-***********##*-*#########</w:t>
        <w:t>###</w:t>
        <w:t>########################*7JXds����upiS^`iqz~~���~�|����|��|~��~s��</w:t>
      </w:r>
      <w:r>
        <w:rPr/>
        <w:t>۸��</w:t>
      </w:r>
      <w:r>
        <w:rPr/>
        <w:t>ʽ����������ƽ���ӣq������������������������������������������z�p[|x�xup`a��ƃ`��sqfX[JD?=?73-0--***=GQzaf^O70--3903-0*3=GLSSSOJ=0*#########'''#'* *##''' ####*0DSk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usu|zxzq��������������������������������������������������������������������������������������������ͽ��������ī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Ŀ�����qQ90033---03-0--*******'#*'*****'**#** ### ##########</w:t>
        <w:t>##</w:t>
        <w:t>############# #######-?Sdpu���zpdSOQQ`lz~�����~~�������~�z��~������Ͻ����</w:t>
      </w:r>
      <w:r>
        <w:rPr>
          <w:rtl w:val="true"/>
        </w:rPr>
        <w:t>۽</w:t>
      </w:r>
      <w:r>
        <w:rPr/>
        <w:t>�</w:t>
      </w:r>
      <w:r>
        <w:rPr/>
        <w:t>ƽ���ʿ������~����Ƚ�����u������������������ʺƸ������||x[s��~ssdV�Ʃs���~zuk[SJD=930**--**03DQdak^L300037370303=GGLSSLJ?3* ####'#*-''''''#**# 7*#'##**-DV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|uuuzs|s~��������������������������������������������������������������������������������������������˽�������ƿ��~��������������������������������������������������������������ö�������������������������������������������sQ=000-33-=*---****#**-****'## *'**''*'## ###</w:t>
        <w:t>############################## #0J[kx����ukXLBGL^lx~��~~��~~~~~��~~~����u�����</w:t>
      </w:r>
      <w:r>
        <w:rPr/>
        <w:t>㺽����������</w:t>
      </w:r>
      <w:r>
        <w:rPr/>
        <w:t>Ŀ����Ӯ�������Ͷ��������������������������������s~Xz���sqXL���q��|��|udXLG=93--**-'-*3OL[df^L70--307733-3=BOLQSQJ93*#*###''##'''''* *''-'-#' 0 '*BLd~������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xxxux�xk|�������������������������������������������������������������������������������������������˿�������������������������������������������������������������������������Ķ�������������������������������������������sQ90*00-0--3--*0******'####'#*#**** *#''- ###########</w:t>
        <w:t>################ ##### *?Oas|����q`QB39J[is~����������������~����x����</w:t>
      </w:r>
      <w:r>
        <w:rPr/>
        <w:t>㺿����������������</w:t>
      </w:r>
      <w:r>
        <w:rPr>
          <w:rtl w:val="true"/>
        </w:rPr>
        <w:t>ة</w:t>
      </w:r>
      <w:r>
        <w:rPr/>
        <w:t>l�������ƴ���|�����~d�p����������Ͽʫ������zz`~���|idG�����s����xq^SD=70**#**-#*0=L[`a^L=3*-337030-37DGOOSQG?7* # #'*#*#''#'''###'### ##- #-BQd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usu|x�z~��������������������������������������������������������������������������������������������ͽ�������Ƚ��~��������������������������������������������������������Ŀ����ĸ������������������������������������ƿ�����sQ=003303--000-#*-#--****#**##'**#*#**#'## ############## ##################'3GXfx����~s`L=37G^l|���������������~�������x����û����������������˒��������ҿ����������a��u�����������ư������~u^z����kdS�����q����xlaSD73-*' **#'*0DO[`f^V70--39393*-37=GLSSQJ?3*'*#'**'''''''*''*'#*#''' ## -?La|����������������������������������������������������ý������������������������������������������������������������������|uzx|u~||~�������������������������������������������������������������������������������������������˿�������ý���������������������������������������������������������������ȿ��������������������������������������ʿ������qSB003333330--*0'*-*****#*'#*******#*#'*## #################################-9J^p~����xi[G=7BOal|����~��~�~��������������z���Ļ���������������Ͱ���������</w:t>
      </w:r>
      <w:r>
        <w:rPr>
          <w:rtl w:val="true"/>
        </w:rPr>
        <w:t>޿</w:t>
      </w:r>
      <w:r>
        <w:rPr/>
        <w:t>����������</w:t>
      </w:r>
      <w:r>
        <w:rPr/>
        <w:t>`���q������������������sf|���~q^Q��~��~����~l^SD70*##3 ****0BG[`i^Q90*-30770-#03GDLSVOL?7-**' **'*#''#'** **#* ''#- # *?L`x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||�xx~|z��������������������������������������������������������������������������������������������ʿ�������ƽ������������������������������������������������������ƽ������ƿƿ��������������������������������������������uQ=033333-0----*******#**#****#-***'**'*## ##########</w:t>
        <w:t>##################### *=O`p����~q`QDGDJ^ku~����������������������������Ͽ���������������ƚ�����������é��������a��Ʋ������ú����������pks����uaS�����������sdQG0--## **#**0?O`di[X=30-07033*003=GLQSSG=7-*-#'#**'#'#-***'*###'#''### *7LXx�������������������������������������������������������ý���������������������������������������������������������������|xxu|z�z|��������������������������������������������������������������������������������������������ʸ�������Ƚ�����������������������������������������������������Ŀ�����������������������������������������������ʿ������sSB03333007---***-****-##***#****-*#**-*##  ### ###################### #### *=Ldl~���ziXLGDDSdsz��������������������������~��ỿ�������������п������������ö�������zJ���к������������������xiu���zuiDп��������~q`Q=*-#'##**'-*0BL[af`QB3--33973--33?DOOQSLG3*'*#'**'*#''#**###''*'*''### -?GVx�������������������������������������������������������ÿ���������������������������������������������������������������|sxu~~�||��������������������������������������������������������������������������������������������ʻ�������ƺ������������������������������������������������������������ÿ����������������������������������������ʿ������uX?0333333-0***-*-*-'*********##3#***--**############################# #### '?O`s~�|uk[OBDGO^kx������������������������������</w:t>
      </w:r>
      <w:r>
        <w:rPr>
          <w:rtl w:val="true"/>
        </w:rPr>
        <w:t>ؿ��������������������������ؿ</w:t>
      </w:r>
      <w:r>
        <w:rPr/>
        <w:t>����</w:t>
      </w:r>
      <w:r>
        <w:rPr/>
        <w:t>s?=?9p�����ƒs���������������xds���zqiJ�ҧ�q|����~qaL9-*'###*-D#*3GL^`f`SB7*-0-0300-03?GJSSSLD73*-#''##*'#'#'**#**#'*0*## ##'3DVu��������������������������������������������������������Ŀ�������������������������������������������������������������|~|z|~~|x��������������������������������������������������������������������������������������������Ⱥ��~����Ļ��~�������������������������������������������������������Ƚÿ�ÿ���������������������������������������ƻ�����uSB00333------**#** **-*****#****-*#**-**# #########</w:t>
        <w:t>#########'############ '=LapuxslXL?=DJSfu�������������������������������</w:t>
      </w:r>
      <w:r>
        <w:rPr>
          <w:rtl w:val="true"/>
        </w:rPr>
        <w:t>ش</w:t>
      </w:r>
      <w:r>
        <w:rPr/>
        <w:t>�������������</w:t>
      </w:r>
      <w:r>
        <w:rPr/>
        <w:t>ʺ����������������D#0`������ƽ���f��������������uqk����|fJ�˭�a�����~s^O3**'#'#**#=*79L[afaS?30*-3973--37=GOSSSLD30'''''*-* 0#*'**#******##'###*3JSq�������������������������������������������������������ƿ�������������������������������������������������������������~||~||�z|��������������������������������������������������������������������������������������������˸�������Ķ��|�����������������������������������������������������Ŀ�Ŀ�����������������������������������������ȿ�����sSB0-33330-**-***-*--*******-******'* ###'#############</w:t>
        <w:t>#</w:t>
        <w:t>#</w:t>
        <w:t>### ##########  *=OXdlpdXQB7=BLVlx~~����������������������������|��������������Ƚ��áLL����ƿ����|G</w:t>
        <w:t>k��������������iq�������������ik�~��|lOO���q�����~pXG?**#'''**'*009O[diiVD70*--3390-33?DLQSSODD-'* '**#* ''#**# *' ''- '###  7JVs�����������������������������������������������������������ƺ�����������������������������������������������������������~z|z||�||��������������������������������������������������������������������������������������������ƴ������û���x������������������������������������������������������ÿ�������������������������������������������Ŀ�����xV?0-3033--*********-*'***3********'**-**# ################### #  ######## #'3BOSX[SOG=30BQ`qz��~������������������������������������������������X#q�������|B#~�����������������x������������lux���|lQau~`�������p^J3*#'#''*-*#3*BOS`fi[D30-330333-09?GLQSQOG93**##***** '*#**#**''**'*####'3DQp����������������������������������������������������������ý�������������������������������������������������������������~||~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п���~�������|~���������������������������������������������������������������������������ƿ���������������������������uVB0337-00-*'*'-'3--'*-************ ***'#'# #########</w:t>
        <w:t>######################*0=BJQQSOB703DQas|�������������������������������������������ƻ���ʺ����J'|��~si3#z��ö��������������������������~ls���ulQl�q��������q[L7'*'**0*9##0*=JS`adSG=-*033703-03=DOSVXOJ?0**#'****#*'****#*'#*****#####-DQl�����ÿ�����������������������������������������������������Ļ����������a�������������������������������������������������~~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İ����������z���������������������������������������������������������������������������������ÿ���������������������uS?0-333--*****'*-**-******#******''****'#  ##################### ######## ##*-0?LQOJ?077JVdq~�������������������������������������������ƻ��������Ջq#-= #</w:t>
        <w:t>*�����ʩ�����������������ƿ��������pl���xkOa��z�������xfS?-***B0**  -#7GS^d`VG93*007393-399DLQSQQG?0*'''*#**#*#' *##**'#**'*'### 0DLk������������������������������������������������������������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ҿ���|��������z~����������������������������������������������������ƿ�������ð���������������ÿ������������������ƿ������uX=-03300---*-'-#-****--'**-******-'****'#'############################ #### #'3=GSSLG77DLVfu~�����������~��������������������</w:t>
      </w:r>
      <w:r>
        <w:rPr>
          <w:rtl w:val="true"/>
        </w:rPr>
        <w:t>ۿ</w:t>
      </w:r>
      <w:r>
        <w:rPr/>
        <w:t>�������</w:t>
      </w:r>
      <w:r>
        <w:rPr/>
        <w:t>Ļ���������</w:t>
      </w:r>
      <w:r>
        <w:rPr>
          <w:rtl w:val="true"/>
        </w:rPr>
        <w:t>ޣ</w:t>
      </w:r>
      <w:r>
        <w:rPr/>
        <w:t>ʿ�xXl���������������������������ƺ�ħ����sd���|pS`���~~������pdQD33?-='*# **9DOX[`XG=**-00793*30?DJS[XQJ?3**#'****####'****''#-*''####*-DLk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ۿ</w:t>
      </w:r>
      <w:r>
        <w:rPr/>
        <w:t>������������������������</w:t>
      </w:r>
      <w:r>
        <w:rPr/>
        <w:t>~x���������������������������������������������������ÿ������������������������ÿ������������������ͻ������xQ7*03309*-*0***0-*--*--********'*#'**0** ##########</w:t>
        <w:t>#</w:t>
        <w:t>##</w:t>
        <w:t>############## #  #**0BQVVOJDGDO^ku~��������������������������������</w:t>
      </w:r>
      <w:r>
        <w:rPr/>
        <w:t>ֿ������</w:t>
      </w:r>
      <w:r>
        <w:rPr/>
        <w:t>ϻ���|����������ư��ý������������������������Ϳ��Ĵ����x`����pVQ������������udQJ?97?*-# #*0=GV^^SG=*--37733-37?DLQSVQJ?0**'''*#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#****##*'*#-''#### -DLi�������������������������������������������������������������ú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Ͻ���~��������u��������ÿ��Ŀ��������������������������������������ÿ������������������������ÿ������������������������uXB*--3-0--*-***-*-'***#********''- **#*-'###########</w:t>
        <w:t>######## #######  # #  #'7GVdaXOOGDQapu~���������������������������������������ƿ����������������ƺ����������Ĳ���������x�������Ĵ������sX���zkVO������������~pdOD=330*####-7DQQSSG=03030733-33?GOQV[QG?0**''#'-''*'**'*#*# *-#*'*'## 3DOf~������������������������������������������������������������Ŀ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Ͽ���|��������zz����ýÿ������������������������������������������ý����������������������úƽ���������������Ȼ������uS?**00-3--*--*-#0'0***0***********'***-#'# ####### #########################'0BLfikdVODLQds|���������������������~�����������������Ŀƴ��z��í������������ƿ���ʽȻ�������dd�������</w:t>
      </w:r>
      <w:r>
        <w:rPr/>
        <w:t>ֿ��������</w:t>
      </w:r>
      <w:r>
        <w:rPr/>
        <w:t>lf���zlXG��������������u`QG=3-*#  0#*=GOSOD7-*037730*37=GOQ[VOL?7-* '#***###*'**'**'**-##*'###0DLd~����ø������������������������������ý���������������������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ʿ��~z��������xz�����Ŀ�Ľ�������������������������������Ⱥ���ÿ�����������������������������������������������ƻ������uX?*-*0---*--**-**-''--*********-**'***#*'#  ############</w:t>
        <w:t>############ ### ##-=JXdpqaQLDL[dqz|�����������������������������������������î��������������������ƽ��ò����x[=i���İ�����ƻ�������i[���zlXB���������������lVD=3-*### #*3BJLJD=0*030973--3BDJLV[VOD3**##-***-- *#**#**'-*****####-BLf~�������������������������ƿ������������Ļ��������������������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Ȼ���~��������z|����ÿ���������������������������������������ÿ�������������������������������������������Ŀ����ƻ������sSB***-00-0-**-*****-***'*'********'***-*'#################</w:t>
        <w:t>##############'**0DL^puiaSLDL[pu|z�~���������������������������������������ƺ���������ʿ�����������տ���|pdVOQ��Ľ��������ð�������af���x`[=���������������uXD93-*## ##-0=DGGB=00037733-33?DJQVSQGD7-*#**'**#-'****'*''#*-''#### *=Laz����������������������������ý�����������������������������ƽ����������������������������������������������������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ʽ��~z�������|sx�������������������������������������������Ŀ������ý��������������������������������������������ú������uS?*-0003-303*--***--*0*-**-*******#'*-*#'###############</w:t>
        <w:t>##############'*-33?LSdusl[LLDOaqsz�������������������������������������������ϰ��������������������а��xVL^z~��������������ò�������[z���uf^0��������������~aD90-*#####'*3BDDB=---30733*-0=GJQSXQOD3-- '-0#*'####**#** *-##''*## *?La|���������������������������ÿ��������ƿ����������������������������������������������������������������������������û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˻��~z��������z~�������������ÿ��������������������������������������������������������������������������ÿ���ý������s[B***000-30-*********#-#****'*****'****-'# ################## ####### # *077DL`dlldVLGDSfs|x~����������������������������������������������zu�����������������iafx��������������������������V�����i[-�����������ƺ��zaG73-**#### *-BBD?70--03373-03=DJLXVVOD3-*''*'-**-7''***** #'**-#### *?G`x������������������������ÿĿ����������Ľ���������������������ý������������������������������������������������������ĺ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˽��~z�������|zu�����������������������ÿ��������������������������������������������������������������������ƿ�������uVD*-*000-30-******-**0************-**-**## #########</w:t>
        <w:t>##</w:t>
        <w:t>######### #####*3?BDOO[`di^LLOOVfx|~��������������������������������������������˴ú��k[GGSS[Q^aukplqu���������������������ҽ�������zX����pk`B������������î��dL=03**## # *-7?=?70--39777--7?DJLSVSGD=3* *#-**#*#*'###**'''*##'# * '?J[u���������������������������������Ŀ����ƽ�������ÿ�������������ĺ�����������������������������������������������������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˻��xu�������ul~���������Ŀ��������Ŀ��Ŀý�������������ý�������������������������������������������������������Ľ�������s[D03300300--**-*-**-*******'3**********-'# #############</w:t>
        <w:t>######### ## #*7DLGOQ[aa`XLDDOakx|z~���������������������������������������������ý�������ҽ����������������������������Ȳ��������ud����zkLxʻ���������Ʋ��lO730**#### **7=?=73*-00=37-93=BJLXVVOD=0*#'**-*-*'****'**'*-**-'* #**?GXq���������������������������������ú��������������������������ú�����������������������������������������������������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x�������|qz����Ŀ������������Ŀ�������Ŀ������ÿ�����������������������������������������������������������������sVD0-30-0-----*-*-'-***-''**********-'**#'# #########</w:t>
        <w:t>##################-?GLLQXS[[SLGGJQdsz|~|���������������������������������������������Ŀ���������������</w:t>
      </w:r>
      <w:r>
        <w:rPr>
          <w:rtl w:val="true"/>
        </w:rPr>
        <w:t>ؽ</w:t>
      </w:r>
      <w:r>
        <w:rPr/>
        <w:t>��</w:t>
      </w:r>
      <w:r>
        <w:rPr/>
        <w:t>Ͽ�ƺ���������������Ƚ��������ip���|qf=������������ƺ��fO973-*#####*-99?=99--33733-G0=DJLQXSLD70-'#0*#***'#*#****'''*#*#####'7GVs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ô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Ⱥ��|u�������xsz����������������������������Ŀ���ÿ�����������������������������������������������������������Ƹ�������s^D0303030-0-*-*-*-***-***************'***#  ###########################-?OQSXOQSOQQGDLViq~|~~���������������������������������������������ȿ������������������������������������������������a�����qa`������������ƺ��kL7770'#####*-7=?=70-033337*-79BJLV[QLG=0*#7-***#*'****#** ''#3#*'###*?D^q���������������������������������������ú���������������������Ŀ�����������������������������������������������������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ƻ��|x�������|qx������������ý�������ÿ�������������������������������������������������������������������������������uSD000000-00--*-**'-*-*-*********0*-'***''## ##################*########-?GSQSVVOQOJGDQXkx~|x|���������������������������������������������Ŀ��������������ҿ��������������������������������`���|upO����Ŀ��������ʺ��lJ9303* ####**09??=3*-07337-33=BJLSVSLJ?-***-*#**#*##**'**-***#'**###*3GSp��������������������������������������û��������������������������������������������������������������ú�����������ú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ʺ��zu~������uqz��������ÿ����ÿ��������������������������������������������������������������������������������������qXD033003--0*********--*'**********#*****'################## ### ###### 3?QSSQSOGJGGJDSdlz||�|���������������������������������������������å���������������ð���ĺ�������������������������zk���~xlG���ƿ��������ʽ��lOB993* #####*99??=00-30379-307=GOSSVOB?00 #**0**' ****--*'**'#'#####'7DVl����������������������������������������û����������������������Ŀ��������������������������������������ÿ�������������������������������ƿĺ�������������������������������������������������������������������������ƶ��zz�������upz���������������Ŀ�������ƿ�Ŀ��Ļ�ý���������������������������������������������������������������������sVG--3333-30-****-'*-*'-***-*'***'*-**'3**## ###########################-DLVXQQLGDBGGGSdlu|zzx���������������������������������������������Ý�������������ȸ���ʰ���ƻ���������������������u|���zsd`#O��Ŀ�����������qQ?=7-*### #**0=?=93-*33973-07=7JGSXVOJ?0*#'*#-**'#****'#*'*'*#-*'#- #0DSl���������������������������������������ƿ����������������������ƿ������������������û���������������������Ŀ��������Ŀ����������������������Ŀ�������������������������������������������������������������������������ĺ��z|�������|qz����ÿ��������������ÿ�ÿ�������������������������������������������������������������������������������pX?-303-3000---****--*-**-'#0*****'-'*0**###### ############## ######## 0?LSQVLGDB77DL[akuzsuz���������������������������������������ȶ���ȴ���������ƶ�����ÿ�������������������������ø��|����xlaSG</w:t>
        <w:t>#X����������Ͽ��uSG77-### - **7???=3*030773-079BGOS[VQJ?00#''7#-**'**'* -*#*-*#**###'*0DQd���������������������������������������ȿ����������������������ƽ���������������������������������������������������Ŀ������������������������ƿ������������������������������������������������������������������������Ķ��zz�������~ux�����������������Ŀ��Ŀ����������������������������������������������������������������������������������~lO=9-3303033---******-*-***-**---**#*-#***#'##### # ################### -?LQVVQG9=079GS[dluuuz���������������������������������������ʿ��ƻ���ҽ�������ƿ����ʽ��������ĿĿ������������ƿ����s���zusQSQ#'#a����������ư�~SB97*# ## #*'37??=300033770007JGLS[VSL?=**'*'-*--#*#-*'**'*###3**##' 3DQi������������������ÿ��������������������ú���������������������Ľ���������������ƿ�Ŀ�������������������������������Ŀ�������������������Ŀ����������������������������������������������������������������������������Ĵ��zz��������z|���������������������ÿ����û����������������������������������������������������������������������������pVB-00003-000***-**-****-'-'**--'-*-**0'** ############</w:t>
        <w:t>#######  ### ## -?OXSSOB70-7=GQS`kkqxq����������������������������������������ϴƿ������������������Ŀ���������ý������������|�����������udLSQ'* #z���������ȸ�xSD30*# # ###*3B9D?3-*073=3300?=DOS^VSJB00#'*-**##'****''- *--*-*#'## 0BQa|���������ú����������������������������п����������������������ƿ���������������������������������������������������ʻ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xz��������z|������������������ȿ�ÿ���������ú������������������������������������������������������������������������~lQD00330--330--*****0**-'-'-***0-****-*-**###'###########</w:t>
        <w:t>######## #### -?LV[SLG=*#33?LS`flkq|�����������������������������������������é�����������������������Ⱥ�ʿ��ȿ�����������z������������slXSQl# # #���������ʸ��[?0#*######*'0??=?703037773*93=DGSXVQO==3****'**''#********-***-0 #'#-GLa|���������������ý���������������������Ļ����������������������ĸ�������������������Ŀ������������������������������ÿ������������������ƿ�����ƿ�����������������������������������������������������������������������ô��|u~�������xz������������ƺ������������������������������������������������������������������������������������������q^D30303300--**-**-*****-*-***0 ---*-***3*# ######## ###</w:t>
        <w:t xml:space="preserve"># ########### *?LV^[QD=0-*0=JOSdklqz�����������������������������������������ʡ�������������������������ƴ�Ŀ���������z�~l�ƭ���������~ldSOls##  </w:t>
        <w:t>B��������Ͻ�zXG00* #### #*7=???30033337033?BDOS[^VLG70-**--*#*#****#*''*#**-**# * -9Sa|��������������������������������������ȿ�������������������������������������������������������������������������ƺ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Ĵ��uz��������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qVD033003----*****'*-*-*--****#[0#**-*****##########</w:t>
        <w:t>########'#### ## # *=L`^[QJ=-**03DLVdkqu|������������������������������������������Ü������������������������տĩ���������ulpl�������������q`OLQ�##  ###i�������Ͽ��V=**#  ## #**9=???79*-337?3-37=JJS[[VLD73*'-'#*0*'**-*''*#'** ***####-?Ldz������������ÿ������������������������ʽ���������������������ƿ���������������������Ŀ�����������������������������Ľ������������������������ƽ������������������������������������������������������������������������Ӳ��uu�������||�����������������ʿ��������������������������������������������������������������������������������������~l[G333300-3*-**-***-'-*-****--***9*---**--# ######## # #################-BL[`[QJ=-**--GL[fpsuz������������������������������������������Ȼ�������������������������ƻ����������l[d������������lqQG3��## ## ##����������X7**#####'#*'03???3---073300-??DJV[[QQG=0*3**-*-*'****'***' *'***' # -7Od~������ý�������������������������������˿���������������������ÿ���������������������������������������������Ŀ���Ŀ�����������������������ÿ�����������������������������������������������������������������������������zz�������z���������������������Ĳ�������������������������������������������������������������������������������������l[B0-3303300-*****'-0#-***0**07***-*0*---*### ################ #########-=LV[SSG3-'*-7DQVkx|||�������������������������������������������ʚ������������������������ʻ���������uOX�������������pkVG3��######  ##���������X9*####*'''*'99???330009773030=BGQS[SQG=3* **0* 30*****'*'**###*''## *?G[s��������Ļ������������������������������ĸ��������������������Ŀ���������������������������������������������Ŀ����ƻ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ĸ��zu��������z��������������������Ŀ�������������������������������������������������������������������������������������~lSG3--0-30*00*****-**-**-*-'*'=--***--**'*'   ################### ######-=OQVVOB3-**79JQ`kz~~����������������������������������������������������������������������ƿ��������u[B�������������|daG9x�0## #####'#'������é�V7-**##3*''#'37??=7-3*009=0077=GJS^[VLG?7*-*-#*-*'****#**'* ''-''*'##*=L`u������������������ÿ��������������������ú��������������������ȿ���������������ƿ�����������������������ƿ��Ŀ��������������������������ʿ����������������������������������������������������������������������������Ĵ��zz��������|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pSG9-3-0--3-0*-0--'--'-********0-0-**-*-*** ####### ########### #### ###*=JXSVOD0**07DS^du|~����������������������������z������������������������������������������ȿ�������~a=��������������kaO0k�###  ## # '#[�����í�a?#'#***'-'**37==?70*037790077?DGSS^XQD=0****-***#***'-**-*-*****''# *3BVx���������������������������������������˽����������������������ÿ����ÿ��������������������������������������Ŀ�ÿÿ���������������Ŀ������Ľ�����������������������������������������������������������������������������zz��������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pSG--3000-0--*3#*#****--*-*********-'*0***#########</w:t>
        <w:t>X#########  # #### #-=JSXOJ=--07GL^fsx����������������������������������������������������f��ʻ��������������Ͽƺ�������d7uĝ�����������s^O*d��## ######### #s����ȴ�qJ-***-0--**'37???30-0377B0030=DGSV[VLJ?7*-*-*-'-#***'*'*#***'-0**'#'*3LVl��������ÿ������������������������������Ⱥ���������������������Ŀ�������������������������������������������������ÿ���������������������Ŀ���������������������������������������������������������������������������Į��zx��������u~���������������ƿ�ÿ��������������������������������������������������������������������������������������zlXD9-33-003--*-0*****--'-*******'*-*--#*'-*#########=####</w:t>
        <w:t>#</w:t>
        <w:t>#### ##### #-BGOSQG3007GQXfux|��������������������������������������������������x��^k�����������ƿ���ò��������p3q������ƽ�����s`Q-p��0## #### #######l���˻�|[G=30030*-**-3=??30--039?0037?DJQXVXQJ90*#**-*-*#******'**#*''##*#***9JVs��������Ŀ�������������������������������ÿ���������������������ÿ�������������������������������������������ÿ���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ò��uz�������~x~��������������Ŀ�����������������������������������������������������������������������������������������zk^D300-00---0****-**0#--*********-*-*--*'*'### #### ###</w:t>
        <w:t>############## #-=GOQLB-03DO^fsx|����������������������������������������������������d��pa�����������ƿ����������3i�������������[L#���#   ## ####   ###O�����pVL?7370-**'30?=?90-*30790307=BGOS^VLG?=*'-*****0'-*0 -**---*-***'##*3JSl���������������������������������������ƿ������������������������ý���ÿ���������������������������������������������������������������ÿ�������������������������������������������������������������������������������xu�������~x|���������������Ŀ�����������������������������������������������������������������������������������������zlQD0003303*-----**'**0'--**********-**-*'*'##########</w:t>
        <w:t>########## #####  0?JLQJB00=OXip|~������������������������������������������������������l~��V��������������������u9`ϲ������������`J#����#'## #  # #######'# ��Ⱥ��iXJ?777--*'073=?30--077=00739GGLVVQSJ=9*##*'*'#'****-**'**# ''*''###0JVp�������ÿ������������������������������ƻ����������������������������������������������������������������������Ŀ��ú������������������ƿý��������������������������������������������������������������������������ÿ���us�������~s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l[D3033-0----******-**-'#******-'*'*-'****'########## #####</w:t>
        <w:t xml:space="preserve"> # ### #   *3BJOLD903GQdp|����������������������������������������������������������x��[��������������������f*xȲ�����������~lL#����B# *######## #########�</w:t>
      </w:r>
      <w:r>
        <w:rPr/>
        <w:t>ֿ��</w:t>
      </w:r>
      <w:r>
        <w:rPr/>
        <w:t>xfSD973-***-=7==900-009=30*0=GGO[VXOJ?3*--*-- - -'***'-#-***-*'#####0DQp��������Ŀ������ÿ�������������������������������������������ƿ�������������������������������������������������������������������������ƿ���������������������������������������������������������������������������ʿ���uz~������uqx����ƿ�����İ�����������������������������������������������������~���������������������������������������zkSD0---0070---*-'**'0***-****-0*-*--**-*-0'##################### ######*7GQLLG-37BSdu���������������������������������������������������������������X^���������������xV73���������������d?#����#' ####  #### #########�϶�~p[LB=7****03??O70-*33=?0373=?GLSXSQB99-#*#'#-*'*******-***#*'70 ##*-BVk����������ÿ���������ÿ������������������ú���������������������������������������������������������������������������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ð��us|������xlu�����������Ĳÿ���������������������������������������������������������~��������������������������������~zkXD0-000-----******-**-*****'-'*'--*-*-**'##############</w:t>
        <w:t>###########' -7DQOQL==-3D[l|����������������������������������������������������������������x=`ikkszx�����lO3a�����Ƹ���������k?#�����# ##### ##############'</w:t>
        <w:t>7�Ƨ�u`L770**# -39===33007773077=7JLSXXSJ?7****-**''-***#*''*-**-*#G3# #*GSl�������������������ƿ�������������������ĺ�����������������������Ŀ���������������������������������������������������Ļ������������������ĺ���������������������������������������������������������������������������Ŀ���qx|������xss����������������������������������������������������������������~�����~���������������������������������zkVD303330-3---*-*-**-**-******-****'*-****'# ########################-0?LSVQLD707OVk|������������������������������������������������������������������iOLD9=BLGJDOl���ͽ�������������i'0����</w:t>
        <w:t xml:space="preserve">*################## #  </w:t>
        <w:t>O���z[J=33'0*#*79??73*0333?70033?DLSVVQJD70##*#-*0#-**#**''***#-**#=## *DLd���������ƻ������������������������������ĺ��������������������ÿÿ�����������������������������������������������������ƽ����������������ƿ�����������������������������������������������������������������������������ȸ���sq|������sku��������û��������������������������������������������������������~�����~��������������������������������|zkVG3--33-03--***'-***'**-***********-*-*''### ############### ######'*9GSV[VLG307L[p���������������������������������������������������������������Ȼ��ϥ������������ƿ��ĺ����������k#i�����#'*####  # ##############'</w:t>
        <w:t>#'SldO=790*# *7=?==03-0=?330037?DLQ[SVQD7******#*'#'**'******'**'####**BOd|���������������������������������������Ŀ�����������������������Ļ���������������������������������������������������ȿ����������������ÿ����������������������������������������������������������������������������ƿ����klu������plu�����������������������������������������������������������������|�����x~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zkXD7033330---**-****-'-***-******-**--*-***# ################### ###*09LV^^VQD73=Lal~�������������������������������������������������������������������ʰ�����������������������X#�������?#-### ############### #######</w:t>
        <w:t>##00B0-*# *3??B?00*0379B*303?DJQSVQJD70'****-0#-*-''******#'*-*###'-DOa�������������ssz������������������������������������������������ÿ����������������������������������������������������ĺ��������������Ŀ��������������������������������������������������������������������������ƽÿ����~qkx������qpu������������������������������������������������������������������z���~�z���������������������������������xlXG0003-3-0*-**-***-************-*--*******'##### ############ #####*0GQ[adSO9--3L[p|������������������������������������������������������������ÿ�����������������ÿ�����������|'*�������#**##  #  ######### ######### ######*#* #*0=??=3-*033?B3073?DGVSSSOG?***-*0-*''******'****'*'*'## 39Jd~�������ú��q^QQ[`s����������������������ĺ���������������������ý������������������������������������������������������Ķ�������������������������������������������������������������������������������������ʿ�Ŀ�ÿ�����qkz������pip�����������������������������������������������������������������~~�����z��������������������������������~uiVG73-303300-*******-***********#**#-**-*-' ########################*0DQ``[SO90-BL`l|���������������������������������������������������������������������Ȼ��ȿ����ĺ����������X</w:t>
        <w:t>��������#**#### ### ####################### ####  -79===--*'337733-3=?JOS[VOB?0***93**#'***'******--*-*' ##*?La~������ƻ��|[J73?L^s���������������������ø�����������������������������������������������������������������������������Ļ������������ÿ����������������������������������������������������������������������ƿ�����������plu������liu�����������������������������������������������������������������~x~��~�|���������������������������������ul[D30000--0-0***-*'*0#*-***''***0*-**'-''*'####### ######## ## ##### *DX^`XXJ930BL^kz�������������������������������������������������������ʶ���������������������ƴ����������s*O�������|</w:t>
        <w:t>-''## ## #################### ############'07GDDG00737=0003=DJQVSQLD?0'****-*0*#-*#*******''**# ##'=G^u���������kL0'**7JVl�������������������ÿ���������������������Ŀÿ������������������������������������������������������ʽ��������������Ľ�������������������������������������������������ý�����������˭������Ŀ��Ľ�����qks������lfq~����������������������������������������������������������������~�~~|�~z���������������������������������zl[D3-03330---0-*-**-*--*'********-*****-'*##  ###################### 3DO`[[QG903DL[kz�������������������������������������������������������ӥ���������տ���ͽ��ÿĿ���������G ����������#0*######### ########### ###################### *037903=33037=BGSVVSLD7-*'-#* *#--'********#***#'###*=BSs���������lS=# # '-GVl~�����������������Ľ����������������������ƿ������������������������������������������������������ʻ������������������������������������������������������������������������������������ƿĽ���������lls������kip�����������������������������������������������������������������~|~����|z��������������������������������|pVL9-0000-3-*********'-**#********-'**-***## ##### #################*0G^VaaVGD==?L`lz�����������������������������ú�������������������������</w:t>
      </w:r>
      <w:r>
        <w:rPr>
          <w:rtl w:val="true"/>
        </w:rPr>
        <w:t>ۺ</w:t>
      </w:r>
      <w:r>
        <w:rPr/>
        <w:t>������</w:t>
      </w:r>
      <w:r>
        <w:rPr/>
        <w:t>ʻ�ȸ���������������J#����������##* ### ####### ###### #############################-*7D==3033?BJSV[VOD?0*'*-*##'#***********0***#### 0BOaz�������s[G*  ## '3LVl�����������������Ŀ����������������������Ŀÿ������������������������������������������������������ú����������������Ļ��������������������������������������������������������������������ÿ��������~lkp������kkd|����������������������������������������������������������������||~|��~~|��������������������������������zl[D30303-00-0-*-'**-*-************-*****'*##  ######################*9JS[aaSLD9=BOap|�����������������������������Ŀ������������������������</w:t>
      </w:r>
      <w:r>
        <w:rPr>
          <w:rtl w:val="true"/>
        </w:rPr>
        <w:t>܎</w:t>
      </w:r>
      <w:r>
        <w:rPr/>
        <w:t></w:t>
      </w:r>
      <w:r>
        <w:rPr/>
        <w:t>Ŀ��ƺ�����������������X ������������</w:t>
        <w:t>'* ################################################## 3933300?=JOXSVOJ?0*-*'0*****'****'*-*#'***'### 0?GVdq|||�xdVL0# ### *'7GVl�����������������ĺ������������������Ŀ���ʽ������������������������������������������������������û��������������ƿ�������������������������������������������������������������������������������~pis������idku�����������������������������������������������������������������z~���~�|��������������������������������|l[L70300303--***-*-**'--**'*******-'***-''*# #######################'=OV[adQGJDDGQal������������������ÿ���������ÿ��ÿ����������������������</w:t>
      </w:r>
      <w:r>
        <w:rPr>
          <w:rtl w:val="true"/>
        </w:rPr>
        <w:t>ޔ</w:t>
      </w:r>
      <w:r>
        <w:rPr/>
        <w:t>��������������������X#�������������#--*# ###### ## ########################################</w:t>
        <w:t>#  **0?GOVS`SLJ?-*#*** *'****#**#0'*'''*#'# # *0?GQX^^^^QJ?*   ## #*-03Gax���������������Ŀ�����������������������Ļ�������������������������������������������������������ƺ������������������ÿ��������������������������������������������������������ý��Ŀ���Ľ���������~ldp������kaks����������������������������������������������������������������u~~�~�~z~��������������������������������zl[D=-0000-0-0*-**-*-*****'-#****'**'--***-'##################### ###*=JQX[XLGGJLL^iu�������������������������������ƿ������������������������##���p�����������������[#��������������~#-*' '## ### #  ####### ###### ###################### ##### #####0?SV^LG?0**'0 **--****** ******-*## # '00=BDDD??30'#'##  ##**-*=Ol��������������������������������������ý�������������������������������������������������������ƿ������������������ÿú���������������������������������������������������ƿ��ƿ���Ŀÿ����������~kfs������kaku����������������������������������������������������������������~|~~��|~|��������������������������������sl[B703330333-***--*-*******-*-***0--*0*-**7   ######################*=JOVSOODJQLSapu��������������������������������������������������������~ #����dpz�����������i*G���������������#0* ####### #  #########'####### ######</w:t>
        <w:t># ##################</w:t>
        <w:t>'########7SLD3****-'-'****'**###*'-0'#*'###*-3-'*''''####### ##*####0Lk���������������Ŀ�������������������ÿ�����������������������������������������������������������ƿ��������������������������������������������������������������������������������Ľ������������~iks������faks����������������������������������������������������������������|z|�|��||��������������������������������xl[D9-033000---*--***-**-'****#**-**'*#--'*### ################ # # #*7=GGLG?DJLSVdqz��������������������������������Ŀ�����������������������#=</w:t>
        <w:t>����</w:t>
      </w:r>
      <w:r>
        <w:rPr>
          <w:rtl w:val="true"/>
        </w:rPr>
        <w:t>ﺋ</w:t>
      </w:r>
      <w:r>
        <w:rPr/>
        <w:t>`OkkdBJJD^�����������������-#*'#'###### # ## '#####*'###### ###################### #######9#########-D7******-'***3'***'*'7*'**#####*-00**########### #'*** *3Lu����������������û���������������������ƿ���������������������������������������������������������ý�����������������Ľ������������������������������������������������������ÿ��������������������|iks�����|i`is���������������������������������������������������������������~~x�~~~~z|�������������������������������~xl[D3033-0-3-0-*#******-'*****-*****'*-****#### ############### # ###*0==BB97=OQQdpu|�������������������������������������������������������B03#s��������p`������������������������#**''#### ###########################################</w:t>
        <w:t>####### ######### ###*--'*-'*0**-*'*'#'*'-***#''####*30**#  ###########'**#-9Qs����������������Ļ������������������Ŀ�ƽ����������������������������������������������������������û����������������������������������������������������������������������ý��û����������������xiis�����|iaaq����������������������������������������������������������������~zz~|||zx�������������������������������~zlVD3-3000000-*--0************-*'*3****--'**# ################# ### ##03370*0=OV[aqz����������������������������������Ŀ������������������</w:t>
      </w:r>
      <w:r>
        <w:rPr>
          <w:rtl w:val="true"/>
        </w:rPr>
        <w:t>ޘ</w:t>
      </w:r>
      <w:r>
        <w:rPr>
          <w:rtl w:val="true"/>
        </w:rPr>
        <w:t>#?</w:t>
      </w:r>
      <w:r>
        <w:rPr/>
        <w:t>0</w:t>
      </w:r>
      <w:r>
        <w:rPr>
          <w:rtl w:val="true"/>
        </w:rPr>
        <w:t>*#��������������������������������#***###  ######################### ################################## ##### # '*-*</w:t>
      </w:r>
      <w:r>
        <w:rPr/>
        <w:t>0</w:t>
      </w:r>
      <w:r>
        <w:rPr>
          <w:rtl w:val="true"/>
        </w:rPr>
        <w:t>********* *-*'</w:t>
      </w:r>
      <w:r>
        <w:rPr/>
        <w:t>0</w:t>
      </w:r>
      <w:r>
        <w:rPr>
          <w:rtl w:val="true"/>
        </w:rPr>
        <w:t>-*'*'#'#*-</w:t>
      </w:r>
      <w:r>
        <w:rPr/>
        <w:t>330</w:t>
      </w:r>
      <w:r>
        <w:rPr>
          <w:rtl w:val="true"/>
        </w:rPr>
        <w:t>**############# **</w:t>
      </w:r>
      <w:r>
        <w:rPr/>
        <w:t>7</w:t>
      </w:r>
      <w:r>
        <w:rPr>
          <w:rtl w:val="true"/>
        </w:rPr>
        <w:t xml:space="preserve"> </w:t>
      </w:r>
      <w:r>
        <w:rPr/>
        <w:t>9</w:t>
      </w:r>
      <w:r>
        <w:rPr/>
        <w:t>Su����������������ƻ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ʿ�����������ÿ�������������|ikq~����|k^aq����������������������������������������������������������������~zz~~~~z|�������������������������������|ul^L?03300-33-***-0'*-#-*-**--**--**#-*-'-**# ################# # ####'*-*'#'9L^alsz�����������������������������������ƿ������������������#=-7-#������������������������������^#-*''### # ## ############################# ###</w:t>
        <w:t>################### #############*#0--***'** # **#***#####*-03303 ######   ####**0=Jd|����������������ȿ���������������������������������������������������������������������������������Ŀ�����������������ÿ����������������������������������������������ÿ�������������������������~fiq~����|lfap����������������������������������������������������������������zz|~~~~x~�������������������������������~ul[D7*3303-30-**-'-'-'0**********'**-***-'**#  #################  #####''#  -=Vdklxx�����������������������������������ƿ������������������G330**#����������`#��������������������#0'#'##### ######### ########## # ############################################## #####**0-#*'#'*##0-*-*##''-*333#*'    ##''### #'9=DXq�����������������˿���������������������������������������������������������������������������������ƿ���������������ȿ����������������������������������������������Ŀ�ÿ����������ÿ�������������ufkp~����xdaaq����������������������������������������������������������������zuu|~z~~z�������������������������������|uk[L=*00-030--**'-'*'***--'-***-'*-3'-*-*-**## ############### #########* ##3^Vfpuuz|��������������������������������������������������</w:t>
      </w:r>
      <w:r>
        <w:rPr>
          <w:rtl w:val="true"/>
        </w:rPr>
        <w:t>ߧ</w:t>
      </w:r>
      <w:r>
        <w:rPr/>
        <w:t>#7</w:t>
      </w:r>
      <w:r>
        <w:rPr/>
        <w:t>*''*#�������z7?3?s����������������7'*-##### #  ####### ############################## ######################### ##########*#*#**''*-**'**''#'#'*303--'# ##''***###'0JQVl|�����������������ƿ�������������������������������������������������������������������������������������ÿ������������û�����������������������������������������������Ŀ��������������������������~fkp~����xd^ap~���������������������������������������������������������������zz|||||||�������������������������������||k[D=*3*?3-300**-*-*****-#**********#*-****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</w:t>
        <w:t>######## ##  # 0Lapssx~|�������������������������������ÿ��ƿ���������������� 93*--*</w:t>
        <w:t>��������L��ka</w:t>
        <w:t>��������������#0*# ## ## ##  ## ## ################# ####################### ##### ############## ####### **##''#**-*'# '**-3930**## #'-*-**'#-?Sai~������������������ȿ�����������������������ƻ���������������������������������������������������������������������������ÿ�������������������������������������������Ŀ�������������������������������uiip|����uaaal~��������������������������������������������������������������xzsu|||~zz~������������������������������|ul^L=-3*?0-030**-*-**-'-*0**********#*-***-''# ################## ######## *7Sfxux|z|�������������������������������Ŀ������������������k*33*'* #J�������[D?����������������</w:t>
        <w:t>**-##### ## ####### #################################################*##########  ###########  0##*-*-**##'''-303--*''#'**-***'#0D[p~�������������������û���������������������������������������������������������������������������������������Ļ�����������Ŀ���������������������������������������������������������������������������xfku~����~d`ap|��������������������������������������������������������������~zuz~zzzz|�������������������������������|up[G3*00-3-33-00*-*'-**-0**--*******''**0*'*# ####################### #####*DVl��zusz�����������������������������Ŀÿ����������������</w:t>
        <w:t>970*--*#L�����psku�J#���������������#0''########## ### #### ###### #######################################0###### ###' ##############'-******####**-73-9*#'#'#*000-'#3Oaz�����������������������������������������������ʿ�������������������������������������������������������ƿ�������������������������������������������������������ÿÿ������������������������������sfku|����~i``l���������������������������������������������������������������~uuxzz||ssz������������������������������~ulVL7-33330---'*******0*-*-00**#****#--'#*-''# #############</w:t>
        <w:t>#### # ###### -JXu|�uuuq�������������������������������������������������#333#3*#'#�������ki[�L#��������������#***'########'####################  #### ############ ##################'  ###########  ######### ## *---*' *'--3030-*****-*3300*'9Ok|��������������������ÿ�������������������������������������������ƿ����������������������������������������������������Ŀ�ÿ�������������������������������������ƽ����������������������������������piku|�����i[aq~��������������������������������������������������������������|xszz|uuuxx������������������������������~ul^L=000-00300--**-****?'3=-*****'*##*'*-***#  ###################### #### 3Qdx��|usz������������������������������������������������L 070-*- #3�������du�aGBpL�������������#--###### #### ####'##### ##### ###'##### #############################***########## #*######## ##### #***##''--0330333B9BG97333303Lp���������������������Ľ���������������������������������������������������������������������������������ƿ��������������������ÿ��ý���������������������������������ÿ���������������������������������uilu|����~k[fp���������������������������������������������������������������|ssu|uxusuz������������������������������|xk[L=-330---0-0--****-*--******#****#*******# ################## ## # ####*=Of|��~xsz���������������������������ƿ���Ŀ�Ȱ�����������#030-*'*##������`ukOXS==XO��������������#0*#'# ### ##   ####################'##'#################### ############*######## ### ##################*'###*'*39337=JQSSQJJD?B?3BOk������������������ƿ����������������������������������������ȿ������������������������������������������ý������������������ÿ�����������������������������������Ŀÿ���������������������������������pdku�����~dalp���������������������������������������������������������������~usuuuuusq��������������������������������sl^L9*00-00--03***-****-*-****#*'***#**--'**'######### ######## ##### ### *DVl���~sss~�����������������Ŀÿ������������������������O#7300***'##�������9^`OB?SBG3�����������</w:t>
        <w:t>-*''# ## #  #  #### ##############*############# ############### ############### ### ################ ####*#'*0-073?GJXdifiXXQOJL9GLdu|������������������������������������������������������������ƽ���������������������������������������ȿ��������������������Ľ�����������������������������������������������������������������������udiu�����|kdkq��������������������~������������������������������������������zussxzuuqs|������������������������������|slaL=*33-0-30---**-*--****-***-****#'*-*-***## #############</w:t>
        <w:t>######## # # 3GVs����uss~������������������������������ÿ������������l# 7330*-'**#������XLQBJB?DiL?*�����������#D7*##  ## ########################'######################### ############################ ####### ######### D9**03??DO[iqz�~uqdXXSDBO^lu~������������������Ľ���������������������������������������Ŀ����������������������������������������ƿ����������������������ƿ�����������������������������������ƻ����������������������������������sddq~�����s`is�������������������G�������������������������������������������zqlsxuuuppz������������������������������~ul^J700300-730*-*****-**-0**-*******#*-*****## ################ ##### #  #0Ja|����|x|�����������������������������ÿ����ƿ������</w:t>
      </w:r>
      <w:r>
        <w:rPr/>
        <w:t>٘</w:t>
      </w:r>
      <w:r>
        <w:rPr/>
        <w:t>##-=03000*-*##�������ip?7*=LLDB�����������s#730-*# ##   ############## ### #########  ############  #  # #### ##### ### ##### ################# #########-**3BDDGVdq~����xqif`LJLVfls����������������ȿ����������������������������������������ÿ�����������������������������������������ƿ�����������������������������������������������������Ƚ���������������������������������������sd`l�����~s`ls���������������������������������������������������������������xsqquuuqpls������������������������������zsl^L=*030000003-**--**--*''********'****-***'# # #######</w:t>
        <w:t>######## #####  *?Of~����|su����������������������������ý�ÿ��������տL</w:t>
        <w:t>-L03333-'*-*#d������3dd0--?G-p�������������#973*-*0#  #  # ##############  ### #''' ############# 3*-0***0#''#### # ################# # #### ##############-03GQJO`ix������zupfXQLQfpx����������������ÿ��������������������������������������������������������������������������������˻���������������������������������������������������������ÿ�����������������������������������pdak~����|u^ip���������������������������������������������������������������zqkqqzsqqqu~�����������������������������|sk[J=-030303-----**#-0#0*-*******'**'******#'#############################BVk�����|x~�������������������������Ŀ��������������u #*303-033**-**#�������OGD3X-379kO����������L0-70*0***'3#### # ####  #'''# # #### '-''# ' #####  '7 #***-*# ##*#*####'### ############# ## # ##### ## #######'0=LOSS[l|�������~xxdOLLaks���������������������������������������������������������ÿ���������������������������������������ú��������������������������������������������������~uzl��ÿ�����������������������������������s``s~����su`fu���������������������������������������������������������������sllssusskps������������������������������|sk[L=*0333-0000***--'--*--*****#*##* *-*-'-*## # ###########</w:t>
        <w:t>#### #   ## -JXu�����|z|~�����������������������Ŀ������������˔-#'3-00--03**#**##������</w:t>
      </w:r>
      <w:r>
        <w:rPr/>
        <w:t>퇫</w:t>
      </w:r>
      <w:r>
        <w:rPr/>
        <w:t>G##V90GJ�������������</w:t>
        <w:t>B00D00-***-**0##''''#''''* #'## ## #*'*#*''# ### '*' ****# '**'''#'##'#**  #  ########  ''--' *###'# ###*###### #-?JQVSdkx~������z��aSLL^dk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ƺ�������������������������������������ƽ��������zusqkkii������ĺ������������������������������zk[`l~����|q`dq���������������������������������������������������������������uqlssssqlqs������������������������������uqk[L70-0-3--3-0*-*''-****-***7*#****#*'-*-**########################### #3Gfu�����|zu���������������������������ƿÿ�����ʔ*#'0*0B*-00*-**--*#��������q3*~Q0'V9G�������������#99-0-*******#** **''**-##**##*######*0 ''#'''#'#*#*###*****#*0**#'-'###''#'##### ######'0-*' * '' ##  #############?L[[`dlu|���������q^SGVadx�������������ȿ��������������������������������������ÿ���ÿ�������Ŀ�������������������������������������������������������������Ŀ��������~usllliflikdfa��������������������������������������u``l~����ska[l~��������������������������������������������������������������qqqlqqlllkx|�����������������������������sqd[L=03330-007-***0*****-****#'**'***'-**'-*## #####################  # -9Sf|������z~~�������������������ÿ������������ʥB##-***0330*-0-****'#�������#��0Q=-'LL�����������0-90---***-'#*0**#'#*'*##''***--'#####**##'*'''***#**#****#-***#'- '' *# ## '#### ######-*-- ##*''# ### ##############OXXXfksq��~������zlXO^ads����������������������������������������������������Ŀ��������������������������������������������������������������������������ĺ�������xpspkidffkddda`[V[�Ŀ������������������������������������~k``f�����udaas��������������������������������������������������������������~ukkqqsqqkkp������������������������������uqk[G=-0003----*-**'*-'*-*'***-***'****'-****'  ##########</w:t>
        <w:t>##</w:t>
        <w:t>#### #'### -DVp�������||~�������������������������������ϸB##0-**039'03-----#-*# �������k��QL?*'-G������������#97---*'***- --'*##-*'*-##-***#-- ####'#*'**'#' *'#'**##*#*###-'*#### # ##*###########'#--*'-###0####'################7X^^lpsu||~�������pdOX`ax����������������Ŀû���������������������������������ƽ�������������ƿ�������������������������������������������������������ʺ������uslkkfddad`[d^[^X[[SVXQ�Ŀ�������������������������������������lVaa�����sfffq��������������������������������������������������������������~spklqlplkks|����������������������������~sqi^G=*03---30--*********--*****************- ###### #### #</w:t>
        <w:t>#</w:t>
        <w:t>######### '3Jdx�������|||������������������������������ʌ# 3-0**-=00*-00**- -**#��������q�LBBO337Q������������ 733-*-*'**-*'**-#'** 0###*-#** *## ###'-'*** #''##****0-*-***#*-#'#'* '######### #'#### --**-'' 7*####  ###############^^dlusx||��������uaSSa`s������������������ƻ���������������������������������ÿ�������Ŀ������������������������������������������������������Ϳ������uzqpkffdd`d`a^`^`SSVQS[QLLOL�ÿ�������������������������������������kd^a�����qdakq���������������������������������������������������������������spklllllklsz���������������������������~|uqi^L=00*3303--0*-*-*-***-***********'-*-*'-*'# #####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</w:t>
        <w:t>#</w:t>
        <w:t>######## #-9Qf|������~xs|�����������������ÿ���������ϰ?#0******--*-0**-***#'*'#������x�kDOfL#=7#���������� 9=3--*-**-****--*-##**# * -'# ##*####'*--#***'#-**-***'#*'*-*'#*'*''##' #'###  ## ####' '---*''###### ## ##### #########9iafpusx|��������s^[[^[iz��������������Ƹ�ÿ�����������������������������������ý����������������������������������������������������������������|spqidiffdddaa`iVVSVVSQSOGOJGJDGB�ȿƿ����������������������������������f`ad~����uf`ku��������������������������������������������������������������~slillplklisz���������������������������|~zqk[J=0*--0-0*0-**-'#*************'**'***-****# #############</w:t>
        <w:t>######### 'DVp��������zs|�������������������ƿ������ˇ##00*-'--'7*---'3**#*'#*#3������⎀`pVB-'90#����������#70300-*-'-'**--*#' 0*###* '#-*#'#''#'0-**####''#'***''#-#**-**##'*####' *######'#######'0--'*#'##**### #################</w:t>
        <w:t>d`afqlsu~�������~dXVVV`l~�����������������������������������������������������������ý�����Ľ��������������������������������������ʿ������uslskpkalffdda`[[SVSSLOLLJGGD?7==7==�ƺ�������������������������������������i`ais����saafq��������������������������������������������������������������~ukkkllllifku���������������������������~|xqf[L='-3-0-0303--***-*************-0*'-*'*-'########################## -J[s��������xuz�������������������������է=#*-***#'**--*-*****-*#*'*#��������u��DOL0'-'-�����������#=37-0-*-*-'-**''--'#'**'''#### ##-0---'*-# #***'*'**# -****#''##**#' ######## ##### #'''***--*##'''#### ##################9fddfflsx|������zk`SVOVl|����������������������������������������������������û���������������������������������������������������ʿ�����||qlilfkkklkldd`[XSVVSQODJDJGGDB?D9=77033�Ŀ�������������������������������������k`afq����zf[ku�������������������������������kfz����������������������������~skpklllliikz���������������������������z~sqf[L=*30-3-----**--'-***-*****'*0'-0**'*****'# #### ######</w:t>
        <w:t>############7Ldz�������~zs|������������������������ʀ##---'*****00*--**-*-***# -#������~�pGOJJ'*0B3d���������#3933*0'-*-*-*-*-*-*-######## #****-*'-*-3####*  #'''**''*#**-'#3#' #####*# ##### ###### *--**###'######  ###################^d[^`dkq�������ui`SQLVap�����������ÿ����ĺ���������������������������������ȿ�������Ŀ���Ļ���������������������������������Ƹ�����xxzquuplqpkikffada`[[XSSOOGJDG?B=?=7=37337003�Ľ�������������������������������������k``iq����u`^aq������������������������������i��u����������������������������~qkikklklfilu�������������������������~��zuqf[L9*0-03-0-03***--**-**-************-*****' ##############</w:t>
        <w:t>#########'3Sf���������xuz~���������������������Ҷ7#-30**-*-*-*0-0--*-***'*''###��������XLD9=*'DQ#^��������#9700***#****'*-**0-*##### '*----*--*0*-0 #######''-*-'*****#-' S'############## #######'--'-'** ''''### #### ###############La[VV^aiq|����|p`OLGGO[d|����������������Ľ������������������������������������û�����������������������������������������Ľ������z~uuusqpspllkkifkddd^^VSXLOLJGGGB?97=737073303-3-���������������������������������������f``as���~kaafq�������������������������������~��s���������������������������zqkifllklkilz���������������������������||uqf[O90030--030-0-*-*-***-'-******'-*******-''-# ############</w:t>
        <w:t>#########*9Ql���������xuu���������������Ŀ�����~ *-**3 **-*-**--********#''' #�������dVD307-9O3-0�������#=-37-0-0*-*'*-0-''*### #-0-***'*--#*'-**######## ''*****-****#'' #'############## ####''-***-- ##''# ##### ##################-^OLLLS`fs~��|sdXLGGDGQ^u�������������ÿ�ú���������������������������������������������������ÿ������������������ĺ���������x�xxsssqqplpklliikfdidaa^[VVQLJLJGDB993770003000-**0*������ø�������������������������������i``iz����ld[ak��������������������������������������������������������������zkkpflkklkilu��������������������������~||qld[L7*00-0-0----0*-0**-******-***-******-'**'  #######################-=Sp���������zu~~������������������ӽD#-0**---**-***-*'****-*-*#'##'#�����˴liG3309[D03=|�������#=3003-***'*'-'** '###00-*****- ****'#-#**####### ''# #*'***3-*''#**** #####'   #  ## ### --'** '#''## #########################OQDGOQXfs��~|l`LGDBB?GVs����������������ÿ�������������������������������������������������������������������ÿ������~~x~xxxxssspqplpikfffqdipidfda^^XSSQGJGGG=?=937030033---0*0*������ʲ�������������������������������k[`is���~k^``i~�������������������������������������������������������������|pkiikllidilu~�������������������������~zzsld[D=----0033---0-0#-*-**-***'*****-'*'**0***###############</w:t>
        <w:t>#########*G[q���������x~|����Ŀ�����������͡-#0'--'#'*---*-0**----*#**###'###�������zL3=0`d09'V�#������#-90?*0--*''*-*-****0-0**#-0**-#*-*'*#*#- #</w:t>
        <w:t>##9###**#*********#**##*#''##  0 # ## # #####''***'*#**''## # ##### ################ =JLBDLVku~�|xq[GB9?=7B^k�������ȽĿ�����ƻ�����������������������������������ƽ���������������������������������|||x|||||xussluppklkifddfddffdffdaa^^SVSQGLGDDG=9=900300*-******��������Ʋ�����������������������������|k^^fu���~p`Salz�������������������������������������������������������������upiiikklkddls~�������������������������~zzslf[Q=*0-00-300--0****0'---*---**---****---**#*################### ####9Jax���������|zx��������������ƶ�^#'-****'****---*-*****0-*-*3 #'##~������|aB?BkD97'z|##�����D#B73'--**0****'-**0****-'--0**#''#**'*-*-#########* '#**-****### ##*#'#  ##### ## ##  ###'-*---*'#*## ####### ###################0B=9DOQas~��uk^G7=?=7GSk����������������Ľ�����������������������������������ƽ������������������������å�����|~||~|||~z|uuxspklliifddaaaaa^adddddaaa[^VSOQOLJDD9?=770033**-*-*'3�û�����ϸ�����������������������������|kd[au����paSVkz�������������������������������������������������������������uldafkiiidfku��������������������������|zxqld[G?----30-000--****#*****************'***'*' # ######### ######### 0?Sp����������u|s~����ĿĿ�����?###'**-**#'**#-**--*0*0**''''##'##'#�����͇l-LSa973Q�J7G#����</w:t>
        <w:t>703*0--**#*-***##'*0*****-***--*---*-*-*##</w:t>
        <w:t>##### '*-*0****0' 70*#''# ####### ####   #-  *'-*0****#' #   ## ######################*BD9GDLVixsqiaQD7??=BGVf�������ÿ��ƿ��������������������������������������ʽ������������������������ƭ�������������~|~~~~xssqpipifada`^^`faffdfaddd`^`^XSQQOGGGB9370733000--#-'������Ĵ������������������������������|la`du���~pV^Vks������������������������������������������������������������~xlkdaiiiifilq��������������������������~zxqld[O90*303-330-*****-*'*-****-*--*-*-**0**--* # ######## ########  #'7JXs����������|qu~����ÿĽ��Ƙ?# '***--*-#-***'*0*-*****-'*-*### *# #�����|�G�OV709�~-==GO���#9770--0**-0*#*****-*#***-'*'*'***0*-*0*##########'-*#''*-*-#-#*''##'# ###### ## # ###  ##*-**--**#*### ############################33??DGQ`ksdd^OD=9=JGSdq����������ÿ����������������������������������������������������������������ϰ��������������~|~|xxqqpkfidfdaa`^a^adfdfiiifffd^aa^V[QOODJB?=7773--*-*-**�������ĸ������������������������������zi``iu���~l[VVis����������������������������������������������������|�����~��zliafdiddfdiqz�������������������������x|uqlf[L=*30033-030*****-0*****'*--00'0-'-**0*-**  ## ############### ##*DOi|����������~|s|��������ĺa##**-***-*-'-**-'**#***-3*-**-*'######</w:t>
        <w:t>k�����sa��L90z�9070^k#��#7090--*-**#-*-*--***********007**-#-****##</w:t>
        <w:t>######'*''-'#***##- ###'### ### #### #  ######*****3**3*## #  ###########################30??DGLXadaVQJB?=JSVdfz�����������ƿƿ�����������������������������������Ȼ������������������������ҿ��������������~�|xxxqlqqklkkdfd[aaidffdflfafffddfa`^[XSSQJDD?=93-330*0*-0������ʽ�������������������������������|k^`ds���|k[VVds~�������������������������������������������������������~���~zkddafiiiddds|�|����������������������|zxuqldXL=*-30330000*--*****-******-'*'***-'******  ##################   3J[q�����������|zz��������D#-*--*-*-'*******'-*##---**-****######'#�����V|</w:t>
      </w:r>
      <w:r>
        <w:rPr/>
        <w:t>㰿</w:t>
      </w:r>
      <w:r>
        <w:rPr/>
        <w:t>XJ�d'B-=lS7#��#0-03-*-**-**#*-#9#-**''0***-*07'***0'#**##</w:t>
        <w:t>#######'**#---#'****'# *#'# # #######   ###### *--#****'*#########################</w:t>
        <w:t>#######07??BDGOQQQLGB3=GQ`fpx~���������������������������������������������������������������������������Ʋ���������������~~zuuuuxpskiddfddddfidiidaididfffda^[[SVQOJGD?D3773000**'������ĺ�������������������������������ud^`as���|kVXVds���q������������������������������~�����������������~����~��~|ikdddffiddiqz�������������������������zusqqa[L9-0--003300--***-*0*-**-*-'**0-**--****** ################## # *7Qax������������|u�������ʴ=**-**-'***-***'3*-*---0***-**-*''###### #�����-�ꜣ�z3097^S0BJ#�7#3033----** '-*#***-***-*-'**'*--** *00-##</w:t>
        <w:t>## ### '*****0#pJ'****'** '# ######## #######  #'**-**'###  ########### ###################-79?DGJQGGGB=00=LVipz������������ÿ�������������������������������������������Ŀ��������������������Ⱥ�����������������|zusssuuplkkpakifddfdfiiflffddfaaa^[SSQLGJDBB9=00--39Sp�����������ʰ�������������������������|l^[`u���~kVSXiq~���|������������������������~����������~���|�~��������~�|~|~upfddddddaaksz������������������������|zuulkd^J=-00000*003-0**'*-#-**-'-***0*--****-'*'* * ############ ####  *7Sku������������||~�����ȿB ***********#*'**-*----9***-*-*--'## ###</w:t>
        <w:t>�����a*��Ǝ#0?7LX*3?B?��#0907330*'-0*''' #-***-**#****-*--'*'0'- #</w:t>
        <w:t>###### #'#**-* #S9****##*####  ######### ####### -*-***## #  ## #####################'######*B??GJLJJ?=0--*=O`s������������������ÿ�������������������������������������������������������������Ƹ������������������z|susplpkikkdifdiikkkkdkkkiidfdaa[^VXLODG?=7=BS^s�����������������ò������������������������~uf``as���zkVXV^u|����������������������������������|��������������������~~�~~ulfddffdadddlx~~����������������������~zuulkd[L9-00-0-00-0--*-'-3-**-*'****#******-*'*-*####### ############  0BSk~�������������|�������=#-'**'*0***-***'****-----**--***##### # '#�����3qq���?7Sa7-7=Dl^O</w:t>
        <w:t>30--*0***-- *'-'---*-*--*--***-*0-**##0 #</w:t>
        <w:t>###</w:t>
        <w:t>###*7-*-***'' ***=* '*### ########## ###### ##**#**'##  ################################# B=DJLXdGD0****7Qd�������������������ÿ��������������������������������������������������������������ͽ�������������������||uxqpplklklkllkkkikklkkkkdifffdd`XOLDGLXdu��������ҿ��������İ�����������������������������fSXdu���~kVSSfq|���������������������������������������~�|~���~~|~~~�����~�|ulidddfddddilx|��~~�~|~���������������zxuusid[L9030-3-30000-*0*******--*****'--****-****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*3G^l�������������|||�����D 0***-*-'***''#****03*-00-*-0#-***### #  #3�����|0Q��*XlJ-309JllV#3-0--0-- ******'*'****-**'**-'--*0**- * ###### ##'-*'-**-* 0****'#*'#'######### ## # #### ##***0*####  #### ############################ 9GJQV^XQJ90**-7Sk~���������������������������������������������������������������������������������п��������������������~xzuuslplklpllfllplplkkkkkkii`aX`fls���������������</w:t>
      </w:r>
      <w:r>
        <w:rPr/>
        <w:t>轻�������������������������������������</w:t>
      </w:r>
      <w:r>
        <w:rPr/>
        <w:t>qdX[`q���zlVQSak~����������������~���|~���~��~����|~z�����|�~~�~|~~~|~~~~�|||ulkdadfdd^`flu�~~���|�~�����~���������zsqsild[J9-33007030--0--*******-******-**'******** # ################  *=Oas�������������|z~����[#*-*****--***''*'-99B00-3*-*-'0-**##### ##</w:t>
        <w:t>������d�~J0ka--00G`dkl3*-0--*'3--'*-*#'-'**- *-*-*-****-**0'**#######</w:t>
        <w:t>###*******'*- *******#'###  ############*####'--*#-###   ############################# ####=DGSXVXSL?0**-=Qdz��������������������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ؽ</w:t>
      </w:r>
      <w:r>
        <w:rPr/>
        <w:t>���������������������</w:t>
      </w:r>
      <w:r>
        <w:rPr/>
        <w:t>~|xzxxssqlpplpklklqlqikdiisl����������������������</w:t>
      </w:r>
      <w:r>
        <w:rPr/>
        <w:t>껿�������������������������������������</w:t>
      </w:r>
      <w:r>
        <w:rPr/>
        <w:t>sa[^f�|��|kVS^aiz��������������~~�~�~�~~�����|���|�~�|~���|~~~�~~~||~~~|�~|~zuiddadddd`adlu~|�|~|�~�|~~�������~����zzzulia[J=00000-0303**-****0'-**-******0**0**-**7*## ### ########## #  07Qfx�������������||~���l</w:t>
        <w:t>*****-*'-*#*#'*****-*-**-*-***---####    ##����id�0Sf=097B[f^^�J'*-**-*-0#0*** *''****--*-**-*-*-*-'#*-#</w:t>
        <w:t>#### ###***-*-*'*-#*-**-***' *# ########## ###'####***#*# ###### # # #   # #### #'## ###########*?DD[SVSSLG70009Of|�����������������Ŀ�����������������������������������������������ö����������������ƽ����������������������||zzxssqqsllkp`kifqz����������������������������</w:t>
      </w:r>
      <w:r>
        <w:rPr/>
        <w:t>軺�������������������������������������</w:t>
      </w:r>
      <w:r>
        <w:rPr/>
        <w:t>siV`i����|iSQS`qx��������������~~|~�|��|�|~�~|��|������|~~z~~~�|~~~~~|�~||z~zsiddddddd``aluz��z~|~��~|~�~~�~�������zzuqlia[L9-0--0-33003*--0-*****-'******--***-*-0'-##### ############ ##*9Oiz��������������x|���#0***-****'#'*'**##**3*-**0-0*-*- *###  ##'#B����B�Dap3?=L`a`^|�J'-'**07*'---*#*'*-***-****#-**---*0*-**########## **'*#-**-'#''#*0#***#-### ##### # #######  #--**##  ####### #  ###  # ####################LDJLVXXLG73-009Qfz���������������������ʿ�������������������������������������������������������������Ļ������������������������||xussqqpkkqx���������������������������������ӽ��������������������������������������x`V`ix���|lVSX`l~�����������|~~~~~|~~z~~~~�~�u~~���~�z~��~~|~�~~z~|~|~~~|~~~zsiadd^adad`apszzzz~|~~z||�|~�~~��~����~usspka[L='0*-333000-3--******-'**-*-*---*-***'**'*###### #############0BSl~�������������x~~��-*-***0*** -* ***#**0*----*-****-'-*# ####  #������lJzBBD`da^q��J --***00''*#'**--*'#***0'-*0'#-**-0*-*# #</w:t>
        <w:t>####### '*'*'0'-**-* '---'##*'' ############# ##### '***##   ###### ### #  ##### # ################BJJDQQQJG=7-07GQdx������������������������������������������������������������������ú���������������ȿ������������������������~|uuxs~�������������������������������������Ⱥ����������������������������������������sd[Vdu���|lVSSaq|����������~���~~z|~~~|~�|�~~~~���~~~���~~~~~~~~|~~~~|z||z~z~qfa`add`d^`fluzz|z~zzz~~|~|��~�~~~����~uusqkd[Q3000-000303070-********-***-0-*-*0*-'***-##############  ## ##'DVp~�������������z|~�^'*--***'**'*#''***-****--*--'0**'*'## #####'#����f�J�?G[`[Xq��Xd'*3**-3**'****-*-*#*0*0-'-*-*'0****#*--##</w:t>
        <w:t>########'*'--**-**-'*''#*'*****-*################''#'-*'# ###  ####  ########## ## ################</w:t>
        <w:t>7LJJJLODG9?993DOax�����������������������������������������������������������������������������������ú�������������������������������������������������������������ƿ����������������������������������������������saSaas���zkVQValz�~�������~�~�~~~|~~~~~z~~~�~~|~~~~|�~������|�~~~~~~zxzzz|xzusida`ddaa`aaksz|~|u|zz||~~|~~�~~~~~���zuqqlla[L903000-3033-303**-*******-*'0-*0--****-*######## ############ -GVs��������������~u|p'***#*-****##*'# '*#'---*#**0*----0'#### ###</w:t>
        <w:t>V�����?�B=dfLd�xXQ`-0****0**-***#*'**#***0-*</w:t>
        <w:t>03#0**--**0**###########''-0 *0#*******#-***''#'############### #####'*'########## ####''###   ######################0VLGJJLJGGDGJGGSdu������������������������Ŀ�������������������������������������������ÿ�������������ʽ�������������������������������������������������������ƺ����������������������������������������������������|uaQVas|��|kSQQakz������������~~~~~~|z|z|~|~~|~��~~|�~~~����~|~~~~~~~~~�x|zzzxsla``dfad``dlq|z||x|zzzz||z|z~|||�~~~�zuuslfa[O=033---0303000-0*-**000--*-*3*-**3000-0**##   # ######## #### *G[q~�������������zu~D*'*' --*'#'*'# -***-**-03-*****--*'####### ##�����L�B9pd^�xQOJa7*-****3*--'--*-#*'0'**- O�##-# *0**-*#*#</w:t>
        <w:t>###</w:t>
        <w:t>######*'*'**0**--********######## ###</w:t>
        <w:t>## #########'#' ############ #'####*  # ### ################*QLLOOOLLOVSOJQV[u�������������������������ƻ������������������������������������������Ļ�������������˿����������������������������������������������������Ĵ�������������������������������������������������������saSV`s���xkSOSalz�����������~~���|�|�~~~~~~~~~z����~~~|�~���|~~�~~~�~~|zxzzxuqfd`aada````iquz|u|u|z|||xz~~||~|~~~�|xuqqkla[LB-3--03707733---*****-0*****-----30--33*-**# #################*DVl~�������������|si0#-* #-*****#-**-*-**--*-*-*'0---#*###### ####�����k�LJpal�XVGL�a#*'**#7'3--'***#0'-***-*</w:t>
        <w:t>|��9#'3*0-0*--##</w:t>
        <w:t>####### #'##-**-**-**'----****####### ## ############'' ###  #### ##'###'########### ####### #########</w:t>
        <w:t>JSOQLSSVXa^dSQXas������������������������ʿ�������������������������������������������ÿ��������������ƻ����������������������������������������������������������������������Ļ������������������������������������xdVVaq~��ufXSValz��������������~|~~~�~~~~x|�~��������~~~~~~~~~�~|~~~~|||zzx||sia`^`daa`^aiquzz|zzz|zzz�||~~z||||~�~xusqlfd[L?00333003033300**-*-0#-----*---0#3-*0--***# ### ##############*B^l~�������������zpB*-'#'-'--'*****#****-**-****-0*-*-*#  ##### #0�����XdLzi~�OLG��D#0-**'-330*****-*-****-*'#�</w:t>
      </w:r>
      <w:r>
        <w:rPr>
          <w:rtl w:val="true"/>
        </w:rPr>
        <w:t>޸</w:t>
      </w:r>
      <w:r>
        <w:rPr/>
        <w:t>�</w:t>
      </w:r>
      <w:r>
        <w:rPr/>
        <w:t>-**---0-##########'*''*0'**-** ***-'#**## *#'#*#############'###'*-#*### ## ###### * ' ############################ LLQLSXdpuql`Xf^s��������������������������ú�����������������������������������������ý��������������û���������������������������������������ʿ��������������z���������������������������������������������������|uaVS`l|��|iSQQ`lz���������~�����~~~|~~||||~z�~~|��|��~����~|~z�~~�|~||z|z||~zsda^aaaa`a^aiqz|zu|zxszzzzzzz|||~~~~�~zuqqlid[O?00330770030300----***----*--0----**--0**############### # ###-DQl~�������������zl*-'* 0*-'**#*******-*-0---**-'*--***#  #### ##�����sD~k�sXDx�dB##**-*'0-3-*******'-*-*'*7</w:t>
        <w:t>|��|</w:t>
        <w:t>0*00**- ##  ######*0'#****-**0-*'#*'#*'0*'*#'#### ###############'-'#### ####*'####* '#'##  # ## ####################QQQV`px���pda^q����������ĺ��������������ƽ����������������������������������������ƿʺ��������������������������������������������������ȿ�����������������������������������ÿ������������������������������������qaSXaq|��ufXQQdlz������������~~�~~�~~~~~~~~~z���~�~~�������~����~�~~|~|~|z~zzqfd`[`i``aadkqsu~szz||x||zzz|zz|zz~~��uzqqlia^O?7*3-30937333000****--**-**'***--*****-**#################### #DXfz�������������~9***##****##**#-***#-*-*-*0***--'-'######## ###�����uJ�q�sV`�zJV*D*0*#'**0**-********-**-*-0#���'#-**-*##########*## #- -#****''**0*#*#**#######  ######### ###-#*'' # #### # ######'######  # ########################SOQdu����~ka`p~�������������������������ƻ������������������������������������������Ŀ��������������������������������������������������������������������~�����������������ƺ������������������������������������saSXdp|�~uiSLQ`lz~����������~~��~|��~~�~~~|~~���|�~�������~~|�����~�z~~|~~|||ula```dd``aaks|zxxzzxzz|xzuzz~|~|||�ulukqqlia^QB30377333-3303-***--0-0*******--******0*## ### ######### ### #-9Oi��������������x'-**#-0**'*0*****'-****-*30-0**-**'*##  ### # #����[�s�p[��SL^0##-#**'-**--*-'*'**'*-***#*#0?#�k#30-**###########-**#**-**-*-****-*'#**'## #**################  *#### ###### #'* *'#* '# # ######################### #'XSas�����id^`~~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Ļ�����������������������������|~|����������������Ŀ������������������������������������ua[[al|�~xdXLSal~~������~���������~�~~~|�||~|~|�|~|~~�������~���|�~~~~~~~~x|zqkf``aa`da`dffuz~|||zzzsxz|z|~|z|z~i���aplia[LB70-3*######-030*-*-**0--**'-*--*3*'*'*'*############### #  ###?Qku�������������S#** *'**'*-'-*-*'****-#3'*--00*'*3 '### ######p�����xl��lS��GXXB#-3'*'*--*******'0*'-*--*'0**--*#'0?-*0#</w:t>
        <w:t>####### ''**'#**'*0-0'*-**-*'****# '##'#   ###</w:t>
        <w:t>###### #####'### # * #### '##'#'## # ############################'V^q����~i[Qaquu|��������������������Ϳ��������������������������������������������Ļ��������������������������������Ŀ���������������������������������|�|�������������~���û������������������������������������s^^[`l~�~zaSQVaq|���������������|���~�~��~~������~���z����~��z�|��~�|~~~||||zsiaa`afafa`aksxz~|x|zzz|||z|||z�||z����ͶlkiaVQB30*#=����ʣJ##</w:t>
        <w:t>#</w:t>
        <w:t>###  ****----'-**-*'***#  ## ############## *?Ldq�������������9'*******'**'*0*-***-*-***-*0-'**''''  ########����`��za�sQ^lp#-**#*'*03-*0-#***'0**0***-''*--*0**9*0############-**''-*-*--**-*-****'**'#######   ###### # ####'*-' # ## #######'##'0#####  ### ########################GVlz��~|iVXdlqlsz������Ŀ������������Ŀ�������������������������������������������ø����������������������������ƿ�������������������������������������|�~��������~���������������������������������������������x`V[aq|�~udSQSdpz����������������������~����������~�����~��~|��������|�~|~|zzuid`a`dda`aaks||~z||zzz|z|zz|~z�~|f�����ƭdi`[OD7#B�����Н����������s^- -**'-*-'-*-***'- ############## #### *=Lau�������������0-*'-*3*******0'*'*-0******--**-**############9�����d���d�dV^�d -**#7**-700***-*'**#0*--*---'**0****-*##</w:t>
        <w:t>### ###'- ***--**-*'***#-**-##''**##*'########################  ## ######'#*''#### ###############################</w:t>
        <w:t>Q`ssxuldXSVfikkq������������������ϥĺ������������������������������������������û���������������������ʽ���������������������������������������������|||~����������������ÿ������������������������������������uaVVaq��~xdXS[ds�������������������������~�����~|~��~�����������~~~�~~z~~|xzzska[[`adda`alsz~~z�~|zzzzxzz||z~~|��������daSJD*</w:t>
        <w:t>�����˰��������˿����[#----'*********-###</w:t>
      </w:r>
    </w:p>
    <w:p>
      <w:pPr>
        <w:pStyle w:val="PreformattedText"/>
        <w:bidi w:val="0"/>
        <w:jc w:val="left"/>
        <w:rPr/>
      </w:pPr>
      <w:r>
        <w:rPr/>
        <w:t>###################7Laq������������l'*****0*'*-***-********-000*-00****## ###### #�����q��z�a[z~V'-*#*#-#*30-*---***'*0*0***0*-**00-0**0#########'**#***--**-** **#*-*'*-#-##*####'  #  ##########  #*-#'###### ####'****#'#################################### `alki`VVOX`i^ai|������������������ʿ���������������������������������������������������������������ƻ����������������������������������������������~uxu������������������������������������������������������xf[[dq~��xkVVVas�����������������~����������~~���������������|�������~�~|||z~skaa`adaddaapu|z~|zz||z||~|||~|~�s�����ĺ��``[LB#�������������ȴ�������G#-0-----0*0-*** #################### 3L`s������������` *'#-*-**'*'*-*-**--****303*-**'*'7 #######*'#���D��x�fS�lV9--***#-#07**--00--******000-***--0**--7########**'--***----***-**-***-**--#### #*#### # ##### ##########   # ####''****0#### ########################## ##### #7a`[VSSSOQ^XVX`s������������������ƿ�����������������������������������������ƿ���������������ý��������������������������������������������������|sqsx~~���������������ÿ������������������������������������xk`Xfq���|l[SVfu~�����������������������������������~������������������~~~|||ulddaddaddadiu~��~�|��~���~~~~~~~s���Ŀ�����`XO#����ƶ���������Ͱ�������� *---*'--*--***   #################  0D^l~�����������O ****'*-***-***-0*-****0-*00-*-***######## ##7���V��x�pd�f[D-**-'***-00***-*****'**'***30*'*-***0**#</w:t>
        <w:t>######'-#***##**'#* -**-*****'###'#####'### ######### #######'##  ######'##'*#*## #####################################</w:t>
        <w:t>J^SSSLLLQQVOSVk������������������ʿ������������������������������������������ƻ��������������������������������������~����~�����������������������xskux�������������zzl�ƽý����������������������������������~f^`fx���|pdVakz�����������������������������������������������������|�~~~~~~zqfaadfdfaakq|����������������~��|���������~k^9p����</w:t>
      </w:r>
      <w:r>
        <w:rPr/>
        <w:t>ܺ���������</w:t>
      </w:r>
      <w:r>
        <w:rPr/>
        <w:t>Ⱥ����Ʃ��B--------**'*-* ######## ########  ##0D[k|�����������3'******'********0*--*0--0**0'-**''# ####   #</w:t>
        <w:t>���i���u�XX^#-**'**#**----'-#*'*'**-***00**-*'0-**0#########'*-*0'***00***#-***-'-****''####### #### #########################*''##**-  ############################## ########[VSSLGQLOLLG[s�������������������û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uppx~����������|xxli`��������������������������������������kdak~����|^[`lz�������������������������������������������������������������|iifaddfiaais|���������������������������|||fL7�����</w:t>
      </w:r>
      <w:r>
        <w:rPr/>
        <w:t>۴������������</w:t>
      </w:r>
      <w:r>
        <w:rPr/>
        <w:t>ƥ�����f#*--**--****#***# #### #############0DXi|����������� '**0***#*****'-****0*0*--********## ##### # #���D����~�Xd['--* *##-*0---'---*-**'**-***--**-***##########'3#*'**- #*'*--*-'***#*'-*'#'#'#*#### ########### ###########'## ###*#*#'### #### ##################################</w:t>
        <w:t>DaXVXXGGLLDJSu������������������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x|~����������~usla[VS���������������������������������������p`af|����p^[al~����������������������������������������������������������~��~qi`ffllkiikz����������������������qp���uqsfXp?������������������ϟ��u��|s7'--*---*-*-*'################### #-?Xiz����������`#-0'-*****-****-0-0-00*----'**-***# ######  #D�������p�ffV3*'**-##'*-00--*******-*3-'-**-0'*--*-#*#######'-*0****##*0-#-*-***--#- *#'''##*#####  ####################### ## '#*''#'# ## ############### ###################### #^`^XLDJLOGJSk������������������ƻ��������������������������������������������������������������������������������������~������������������������������������ukd[VQLG���������������������������������������udak�����sa`aq��������������������������������������������������������������~ulliklkpkllx�����������������������X`lliXB^��l�ƺ��������������Ƹ����l||�zX'0---0*--**### ################# -DSk|����������3#**--'--'-'**'-*0-**00-**--***#*########## ##���i���x�kkS-#0*****##'****-**-*-#**'***-***-*-'***### ####*-#'*****#'#***#*##-**'-*****-#'####      ################# #### ### 0##'''## ##### ########## ######## # ##############9paaLGBJJJOXl���������������������������������������������������������Ŀ������������������������������������������~z����|�����������������������������������pX[OLGG?���Ŀ����������������������������������pikp�����xd`dq���������������������������������������������������������������uqklpsspssx~������������������������O=BBp��Ę�X����������������</w:t>
      </w:r>
      <w:r>
        <w:rPr>
          <w:rtl w:val="true"/>
        </w:rPr>
        <w:t>߿</w:t>
      </w:r>
      <w:r>
        <w:rPr/>
        <w:t>�����</w:t>
      </w:r>
      <w:r>
        <w:rPr/>
        <w:t>uV����q'*0-#**--*'* ###### ##### ##### 0DSix���������`#-*-**-*'-****'--0******-3*****- *   ###### ##������z�d�Q3'0#*-*'* ''*0*-***0**-***--**0**'**-#'3###### #'*-***-**-'-***'**-'#'-'-** **#* #*# #  # # ##############    ###**#*#*''##  ## ####################################### #kpaODBBOOVfx������������������ʿ��������������������������������������ÿ�������������������������������������������~��������������������������ÿ���ÿ������|dQGDD?BD����ý����������������������������������udkp�����~idiz���������������������������������������������������������������|sqlussuss|�������������������������Ɵ���Ķ����0~��������������ʻ�����l=�����X*--0-*-***## ################ #-?Vfx���������*-*****-**--*-*'*----*-*0-0-*****### #######-</w:t>
        <w:t>���|�fsLB**'--**'*#*-*0-**-*0*0*0-'***-*--0*-**-###### #-'***** **'*******#0*-#**#*#*#'#'##### ############# # ######### **'# '*## #  #################################### ######</w:t>
        <w:t>V�lSGBQ[X`k~������������������ÿ��������������������������������������ƺ������������������������������������������������������������������������������ý���z[DDD?=7B�ʿ������������������������������������~iku������lki~����������������������������������������������������������������xuqzzzzu|����������������������������˻�������a#D�������Ӹ���ƺ�����z?Vã���fL****-#****# ##### ##### #### #-?Vd|��������[#-*-**-*-*'#*-***-*0**0-*0-**-***##   ######0#��ЅƋ�k|LB-*--#*#*'#''3***-'****0*0***0**---****7##### #'3'-*##* **** ****##'#**'**'*'*''# ' #####  ##################### '#*'7**### ######## #################################### #G�kVGDS`afx�������������������ƻ������������������������������������ÿ��������������������������������������������������������������������������������Ľ���pVD??==DD��Ŀ�����������������������������������zquu������liu�����������������������������������������������������������������~||~|������������������������������������������#i������ҽ������ƻ��`*'������zG30**-****' ####### #########  0BSix��������9**-***-****--*-**-*0---*--*-***'*######### -#k���u~JD9*-#*-#0#***7---*'-**0***-'-3#-**-0**3* ##### '#*'#---**0**##********''-****'#''  #### ### #################### #'#-*#'######### ###########################################�pXLL^iqx~�������������������ƿ�������������������������������������Ľ�����������������������������������������������������������������������������˿����|kSDD?B?BJ����������������������������������������lu~������uls�������������������������������������������������������������������~��������������������������������������������=9ȴ��ʿ���[�����iG*##������~�J*-*--0***'##################  *DVi|��������3'*-****---**-*0**--0---00*****-*##### #####-#����zJB9#-*-*****#'-33-*0**-*0-*-0*-*****----*3######''#'*-'-'3#*'****#**#*--****'-'#'#######  ## # ####################-**-*##### '##### ## ######################################-�~dJQdux���������������������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`OGDDDDJO��Ŀ��ÿ�����������ƿ��������������������sz�������xlx���������������������������������������������������������������������������������ÿ������������������u�����</w:t>
      </w:r>
      <w:r>
        <w:rPr/>
        <w:t>߸��</w:t>
      </w:r>
      <w:r>
        <w:rPr/>
        <w:t>u#X�������zOLL=Daa`S0-f����|��d07'--*-**'  ###### ########## 0D^l|��������0'-**-**'**0*----00*0**30*****'#*  ####### '*#�������LBG#*-*0-*****-000*0'-'-***-*0****-***--*0 #### '-*#******-**##'#***#0-'''#'''#**#### ##### # ####### ### #########'*'-***########################################## #########</w:t>
        <w:t>0�up[Vl~����������������������ƽ���������������������������������Ļ����������������������������������������������������������������������������ƿ������~uiXLDJGGGLL���ÿ����������������������������ú���sz�������~xz��������������������������������������������������������������������������������������Ŀ���������������~�������</w:t>
      </w:r>
      <w:r>
        <w:rPr/>
        <w:t>֥</w:t>
      </w:r>
      <w:r>
        <w:rPr/>
        <w:t>'#=i����dBi��l��k='*=#D�z�s���J'*--****' ######'########### -DSiz�������z#**--***-*-'*--****--**0-*-*****## ########3#s����VB^B'*-**-#**'-*0-*****---*--**'0--*-*-*03 #####'-*# *#*-**# #*-##** 3*##'**'*' '#*### #####  ####################### **'#################'#######################   ##########</w:t>
        <w:t>=�uf^Vp|����������������������û�������������������������������ƿ�����������������������������������������������������������������������������ƶ�����|xkdVSOGJJQQVX������Ŀ�ÿ������������������������Ŀ���uu��������z|����Ŀ�������������������������������������������������������������������������������������ú����������Ƨ�������703*?[O?#V�</w:t>
      </w:r>
      <w:r>
        <w:rPr>
          <w:rtl w:val="true"/>
        </w:rPr>
        <w:t>؝</w:t>
      </w:r>
      <w:r>
        <w:rPr/>
        <w:t>�</w:t>
      </w:r>
      <w:r>
        <w:rPr/>
        <w:t>q00*-L[#Bisz��|q9-0-0#*''#  ############# ## *DVi|�������f#**0***0**'*'*-*****0'*-***'0##**#########00#���</w:t>
      </w:r>
      <w:r>
        <w:rPr/>
        <w:t>璭�</w:t>
      </w:r>
      <w:r>
        <w:rPr/>
        <w:t>f=[X'*--***3#*'*33-*-**-0-**00*0****-**-0-#######**-********--'*-'#***####** ###''##########  ## ###### ##############*#'### ####  # ######################### ###'###  #########L�ufV[i|����������������������ý����������������ƿ����Ŀ��ÿ�����������������������������������������������������������������������������ƺ������ul`[SVOLJOQQQXS����������Ŀ�������ÿ��ÿ�ÿ���������ò��zu���ƿ���z������ÿ�����������������������������������������������������������������������������������ʿ�������������������X*39G`33?u�ծd�L==39uO#X��Ӷ�xQ'-*****'# ### ############  3D[l|�������9-*--0-*****0*-*-*0--30*---******# ####### 3*#���~=Vf#*-*-*-'**#**0*0**0*0'*-*-0-***0*--*--0</w:t>
        <w:t>### #****-'*-*** *'-*#*--**##* ###**'''######  -  ##*################# ###'''#'#############</w:t>
        <w:t>################# ####  '################k|sf[[du������������������������������������ÿ��Ŀÿ�������������������������������������������������������������������������������������Ͽ������skdXSOOLOOQOQXVS[����������������������ÿ�����������Ĵ��z|�������z���������ÿ���������������������������������������������������Ŀ�����������������������������������������������~*30OuD3����|[�SQSD0=`�#��Ы��[#--0****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D[l~������~#'0---****-0-'0*--0*-0-*-'*-*-*## ########'0#f���s��BXp#0-*0*-*#*#-#'----****--**0*00'-**-*--0 # ###*#*#*#**-***-00*****'**'###-# -*####* ''####  #### ##### ########### #'###- ##  ############################ ##''#  ########### #</w:t>
        <w:t>~xqa^X^p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ƶ���~|qk^fSV^QOOQQVOSVQ[[�������������������������������������ȶ��xz����ĺ��|�������������������Ļ������������������������������������������ȶ����������������������������������������������՜393V�ix����fd[�lVGGG3�#B����u=-#0-**## ### ###########  #-G[l~������i'----*-*0**0-*-0-'7*-*-**'-*''* #  ###### 73#�����dLx'-0-***-*0**##-000--*-***'*00-*--0*-*--*#####**-*-*-***-*'9=70'# '** -' '*' ''**## ### ##'# '# ###################'3'######   ## ########'#########  ### #' ### ##  ############�|saS[[k�����������Ŀ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ú����zpi^`SSSQQOQQSSQSQQSX[�������������������������������������ĸ��x����ȿ������������������������������������������������������������������ʻ�����������������������������ȿ���������������</w:t>
      </w:r>
      <w:r>
        <w:rPr>
          <w:rtl w:val="true"/>
        </w:rPr>
        <w:t>ܫ</w:t>
      </w:r>
      <w:r>
        <w:rPr>
          <w:rtl w:val="true"/>
        </w:rPr>
        <w:t>?</w:t>
      </w:r>
      <w:r>
        <w:rPr/>
        <w:t>0</w:t>
      </w:r>
      <w:r>
        <w:rPr/>
        <w:t>#z˻�[q��ll���ӣ|lzD^0-s�����[*-****'  ### ############  -D[l�������J**--*-***'*0-*-**0*-*-0*0**''*'##########33##���sB�-*-* ****#'-#*0-0-*-*-**'**-'0*7--0**--0#####*'-****-#**'***0'***-0**0* *'#' ####'##### ##    #############</w:t>
        <w:t>#######'#*####### ######### ###### ######## ########################-�|xiSSXi|���������Ŀ����������ú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ƽ�����zpd[SSQQSQSQOSSSSQSQQLXV�������������������������������������ĸ���~����Ƹ��������������������Ľ���������������������������������������������˸������������������������������������������������d#s���^ps������V?#LGVJ?�ƣ��q*0****'  ################  -D[k�������7**-*****-*-*-*-***3*-**--****'#  ####### 00#���9�J*-0--*****0 '***-*-**-**-*-*0'*--*7---0####  #'##''**--*'-*'*#-**---***#* '*#'*# ''## ### # ##  ##### # ###</w:t>
        <w:t>######''''######  3# ##### ############# **--*# ###  ############### ���qXSVf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ƿ������zq`XGJLOSSSQQLLQVSQSQOOLSS�������������������������������������ø��|�����ƻ��~�������������Ŀ������������������������ý�ÿ�������������������Ķ�������������������������������ÿ�������������</w:t>
      </w:r>
      <w:r>
        <w:rPr>
          <w:rtl w:val="true"/>
        </w:rPr>
        <w:t>ޒ</w:t>
      </w:r>
      <w:r>
        <w:rPr/>
        <w:t>�����</w:t>
      </w:r>
      <w:r>
        <w:rPr/>
        <w:t>zJd~DGD'x�SBO03--*03������=*0-**'##################  -D^k�������-'*'*-*-'*-**-0--0-0---*-***'**##########-3#*����Ld`*-*'******'-0 ---0-*-***-*-*-'90-9*---0######-*'**0*-*'**-*****'#-*'#*'***'##'###'########## ##  ################# ***##'#### #### ### ####### ##  # '*#**####  #################</w:t>
        <w:t>���|`SS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zffVOJOJLLQOSVOLLQQSVQSLLLSQ�������������������������������������ʺ��������û�������������ƿ������Ŀ�ÿ��������������������ÿ�����Ľ���������ƶ������������������������������Ŀ���������������������ĺ�'B7D���LJ930==BQ������X*0--*'## ############# # #-D[p�������3'*-*-**-****-0-*-**-*-***'***## ########-7#����^lJ|7---****-******33-00*-*0*-**-*-3*--*03**#####***-*'**''***'-****'**-#'****0'**- '##*#'' ####'###  # ### ############**#-##''###  ### ### ##### ## '#'########## ###################s���faXk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ʻ����ssia^LOLGJLOQSOQGLLJOQXSXSQLLQQ�������������������������������������ʻ��z~���ƿ����������������ƿ����ÿ��ÿ�������������������������������������ȿ����Ŀ��������������������������ý������������������������037J���[OB03?X�������x30-***####### ########### -G[l�������D***0*****-*--0-*--*-**'***-##   #######*00#����QB�Q **---*-'--#***300-0**--*-*-*-*3-0-03*- #' #---#***-'*-#********'*###*''0'*'#*##*'##*''####### ############# #######'####'#*'##########   #####*##'''#'#'### ######################7���lldp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ʻ��updd^S[QSLGJLLLLQLOOLJLOOSSXVQLLOQ�������������������������������������ʸ��|����ȿ���z���������������ý����ƿ�ÿ�������ÿ���������������ƿ������������ȶ������ø�����������������������������������������������մB07J|��|QJ000X���Ҵ����Q*-**'# ################# -BVq�������f ---*-'*--**0---**-***-**'#############3-0#��a=qa*--**--*-***-***3300**-**-#-**0-0-0*07- ## #--***'-'***#*-#0****-***-'-*-'**-'*-# -'****'######## ## ########</w:t>
        <w:t>#########'##'#### ##### ## * #'#####''##'#'### ######################</w:t>
        <w:t>���zpqx�����������������ƿ��������������������������������������������������������������������������������������Ŀ���������ƺ���p[VVQVQSLLDGLOOOQOQOLGJLSOaQSQQLLL�������������������������������������ʺ��z�����ö�~z~������ƿ�����������������ÿ�û�������������������������������ȿ������Ļ������������������������Ŀ���������������������ȡS79Gu��LL7'?a����ϫ���d0*0*'####### ######## #  -?Xq��������#-**-***-*--0--*--0***#*-** #### ######-*3#���#[s0**-**-**'*--'**000--***-0-*'-*--*-*0-0*### '' #*****-*--**-***'-*****###*****0# '-* #*#*''''**#### # ######### ######**#'## '' ' # ## ###' #########'############################## #D���zq~�������������������û���������������������������������������������������������������������������ƿ��������������������lVOOQOLOJJJGJJJJOOOOGJGGJGLLQSOLLLG�������������������������������������Ĳ��z~���ʽ���x��������������������������������������������������������������ƽ�����ƿ���������������������������Ƹ��������������������ʲk3JG���QS7#Qa����ͺ���q?*-*'##################  *?[l��������O'----*---*---**0***-*--*-*###########--33#���#|?--**---#*-*'**'-0-0*-**-***0'00*07---3-#####-*-***-*#*******-***#-* *'0-**- *##0*-**'*''' # #</w:t>
        <w:t>#########  ## ###########'*'#'*'# #### ##''#'''### # #'###### ################### #######���xp~���������������Ŀ����������������������������������������������������������������������������Ŀ��������������|zuxz������p`OLSLLJDGDDDGJJGJJGJGJGGDGLLLLJLBGG�������������������������������������İ��zz��������u������ƿ����ƽ��Ŀ������������ƿ���������������������������������Ͽ�����ƿ�������������������������Ŀ����������������������ĉ0OO���LQ0#?Q����ӽ���uQ****#################  #*BVl��������` **--*#***0**-**-**--'*-*'###########-033</w:t>
        <w:t>��`-L'-*0*-**-*-*-****070-0****-'-*-**3-*3--### #-*'*-****-3#***3*0*--**--0****'*--**# ##</w:t>
        <w:t>####</w:t>
        <w:t xml:space="preserve"> 3Bd�������7###### ######'###'## *'''#'#'## #***### '*######### ##################### ########9��uqx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xqif[XXdadpuq`QJGJDGBBBBBBDDJGLDDDGDDDGDDGGGGLLJJG�����������������������������������������z�������zu~�������������������ƽ������������������������������������������Ͻ���������������������������������ư���������������������˥#GXk��iQ3-3D�����ϭ���|'-**################## #-?[k��������?**-**--**-*-*--0*3*#*-'-*'#### ##### *337 [�#=7*0-****'0-0'*-**00-0*--*******-***--0-*# ##0*-*'*'*--*---***-****-0**'0   #</w:t>
        <w:t>#####0Bf�����������������### ######## #####'#''##' #########*''#3'# '### #   #### ####### ################'#|�sps�~~����������������������������������������������������������������������������������||����������|xpikf`[QQJGJLDLSSOBGBBBGDDG??=?DDBDGGDDDDBDDDDLGJOQOSSQO������������������ÿ��������������������ux�������usz����Ŀ��������������������������������������������������������������������������������������������ÿ���������������������</w:t>
      </w:r>
      <w:r>
        <w:rPr>
          <w:rtl w:val="true"/>
        </w:rPr>
        <w:t>ظ</w:t>
      </w:r>
      <w:r>
        <w:rPr/>
        <w:t>*OJJ��O7-79�����ҥ����3-** # ##### ######## # *?Xl��������'--**--**--00*0*---**-***#'##### #####-3-0*L�#''-*-****---**-'B-0--*--*-****-'00--*00-#  #-*****-*-*0-**0-**#  ##</w:t>
        <w:t>#####3Da�����������������������^���B</w:t>
        <w:t xml:space="preserve"> # ## ######## ###'#'## ' #'##''#*#'###**###  ############'#######################�sks~zz�������ƿ�������������������������������������������������������������������������|slz����usqlff`^XQOGGDGDGBJGBLJDJLJGGJGGGGDGGJLQOQQOQOQQQQQSLVVS```[`[���������������Ľ�������������������İ��u|�������xl|������Ļ����ÿ�������ÿ��������ƿ����������������������������������������������������������������ƿ�����������������������#LL^���LG097x����</w:t>
      </w:r>
      <w:r>
        <w:rPr/>
        <w:t>ٝ���</w:t>
      </w:r>
      <w:r>
        <w:rPr/>
        <w:t>~9*#*# #####  ######### #*BXp�������| -**--*'-0-00-0-****-**'**# #########303-=0?i 3**-***--****-- L-0-703-0*---*-**'0030-'## -----*'-'##'#</w:t>
        <w:t>#####'9Li~���������������������ư�lO= #��*#���G##### ###########**##-#*####'##### #'''#*##### ####################################akkisql||�����������������������~��������������������������������������������������������|plsuzuppkid`a^XSSSOLGOLQOSQQSV[^VXXX[XVXQSVV[`[`[^[d[`a^`addddillllll�����������������ÿ���ƿ������������Ȼ���xu�������uzu������������������������������ƿ��ÿ�������������������������ƻ����ȿ���������������������������������������������������3DQO���X?37=k�����l����0--*## ################ -BQk~������d -****3*-0**-*-**-3******###  ##### #**--0-'#00--***03**-*--'373--0-30*-0---*-0030300 ##**####</w:t>
        <w:t>##</w:t>
        <w:t>#3Qi���������������������ð��^?'</w:t>
        <w:t>######</w:t>
        <w:t xml:space="preserve"> 0?k�������O  # #  ########### '##''*###'## * *#''' ##   # ###################### ##########    la`ddksu|���������������������������������������������������������������������������������xsxuuqqpiikffdfidd[VV^X`X`^`akdlpuqlqplllillllqqpqqsquqxuqzqxqxxx|~�z����������������Ľ�����������������ƽ���su~������up|���������������������Ŀ������ÿ�������������������������������Ŀ����ȿ����������������������������ú�������������������˿�LLLQ���SG**7[����d��ʅ--**###'#### ###########*BXl�������B*-*-'**-#**00'0*3'**'-'#*##### ####  0--300#*-**--00**0***-**0=0*330*0303*0*30-- # #</w:t>
        <w:t>###</w:t>
        <w:t>'=^��������������������Ͽ��uQ?'########'?Vku����������������L##  ## ########## 3##**'#'###*###'##'############# ### ########### ################</w:t>
        <w:t>L`[[^`dlu����������������������|~��������������������������������������������������������~x|xx|||||xxz~zzzullililpqqqxz���������~|�~��������������������������������������Ŀ��������������������ƺ���qz�������sl~�������ÿ��Ŀ�������������ÿ���ÿ��Ŀ���������������������������˿������ý���������������������������ú����������������������d=GS���OO#*=O����s�ʧ�3'*'#################   -BSp������z#*******---*-0--*--**--****###'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*00-*0*--**0--3****0*B-3*070*3' #</w:t>
        <w:t>######9Qs�������������������</w:t>
      </w:r>
      <w:r>
        <w:rPr>
          <w:rtl w:val="true"/>
        </w:rPr>
        <w:t>ز</w:t>
      </w:r>
      <w:r>
        <w:rPr/>
        <w:t>��</w:t>
      </w:r>
      <w:r>
        <w:rPr/>
        <w:t>dL7#######*JQO`������������������������k���L##### ########## #''###*''####''# #'''#- #####  ### ########## ######### ######### ##`VQOOVdp�����������������������~~���������������������������������������������������������������������������~xzxzz~�~�������������������������������������������������������������������������ÿĿ���|pu�������ulu����ÿÿÿ��������������ƿ���������ÿ���������������������������ҿ�����ƿ����������������������������ĸ����������������������~9JL���sOV-#=9d���i�Ƹ�d0***## #################*=Qf~�����3--*0-*-*0-*----**-'-**-***######## # #07000----00*003*300**-#**#</w:t>
        <w:t>#</w:t>
        <w:t xml:space="preserve">###*=Si��������������������ƺ��X?'#######LLa���������������������ư���pQO7##��p#���V###  #### ########'## # '# **##**''#''# ## # #####  # # ###########'####### ####### </w:t>
        <w:t>LJLLLV`l�����������������������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ÿ�������ÿ�����|qq�������ul|�������ʿ��Ŀ������ÿÿ����������������Ŀ�������������������˿�����ƿ����������������������������ƺ����������������������*VLs�~LO3#?-i�</w:t>
      </w:r>
      <w:r>
        <w:rPr/>
        <w:t>⺡</w:t>
      </w:r>
      <w:r>
        <w:rPr/>
        <w:t>˿��l0**'#### #############  *7Si�����l#-***0-0'00---030***-3*****######### # 0-930003300**# #######0?Xx��������������������Һ�l`B*#### #-GX��������������������������JD7 ##O7=S#a==�*��i</w:t>
        <w:t>���xB## ## ############## ***##'#*#'***# #'# ## #    # # ## # ### ########## #### #########LGJOQ[d~����������������������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xss~������uqu����ƿ��������������ÿ�ÿ��û����������ƿ�����������������������ƻ���ƿ�����������������������������ƻ���������������������հ-QO`��L[3#=0~�χ�ƻ��i#***####################*9Xfz����=*****00-3-**03030-0*----'*###### # ##*-3---## ####</w:t>
        <w:t>'?Vs��������������������ջ��aQ'####G'J[qz������������������������xaD###*L-QG�l9�L?s=[GDiLpJp��` ���9##   *# ##########*'***##'###''#*#* '' ##### ##   ##    #### #   #########  #########</w:t>
        <w:t>3GJGOVa|����������������������z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ý�������������������Ļ������������zls�������ulu������Ŀ���ÿ��Ľ���ÿ�������������Ŀ������������������������Ͽ�����ú����������������������������ƻ����������������������� LLL��XQ7 =?�</w:t>
      </w:r>
      <w:r>
        <w:rPr/>
        <w:t>ؚ������</w:t>
      </w:r>
      <w:r>
        <w:rPr/>
        <w:t>^'-*##### ######### #### *7Qfx����#-*------0-30*-00-00-*0**'*-'#' ##</w:t>
        <w:t>#######-DX|�����������������������kJ7</w:t>
        <w:t>## ##0Ls���������������������ϻ���fX70</w:t>
        <w:t>#?#*'9?B�q��[��~3fLd�a�9G��L�B9Q��S#���~3### ############# ###*'#####'#'#####  ### #######  ## ### ###  ######## ###############SQLQ[a|����������������������||~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ý����������������������������������xqpz������qqz�����������������������������������Ŀ������������������������������ÿ�����������������������������ƻ����ú�����������������#OLO��[Q?#0S�Ā�͸���D-0-*######### ##########'=Oau���d#------*303-0000-0330--'##</w:t>
        <w:t>######3Gl�����������������������dL-##'### *JS���������������������Ͻ��~VD'</w:t>
        <w:t>0L#O-i^�=�G�GfxlB�-OJ�=Sp��f3q�� aV�#X9dq[��L#���0#' ####  #########' #''#'###*###''# # #### ###### ########  # #  # ###################</w:t>
        <w:t>3SS[akx����������������������||��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Ľ������������������������������������xqpz������lqx�������������������������������������������������������������ʿ�����������������������������������Ⱥ�����Ļ����������������7DOL���VQD 3Sq��</w:t>
      </w:r>
      <w:r>
        <w:rPr>
          <w:rtl w:val="true"/>
        </w:rPr>
        <w:t>ߺ</w:t>
      </w:r>
      <w:r>
        <w:rPr/>
        <w:t>�</w:t>
      </w:r>
      <w:r>
        <w:rPr/>
        <w:t>å�0-0#'# #'#### ##### ### #'3O`q���G--*-00*33300--'##</w:t>
        <w:t>#####7La��������������������</w:t>
      </w:r>
      <w:r>
        <w:rPr>
          <w:rtl w:val="true"/>
        </w:rPr>
        <w:t>ؿ</w:t>
      </w:r>
      <w:r>
        <w:rPr/>
        <w:t>�</w:t>
      </w:r>
      <w:r>
        <w:rPr/>
        <w:t>x`=*####=#?d?�x���������������������Ʃ�fO0 #</w:t>
        <w:t xml:space="preserve">  #DDiS3x~aDć�iq^7|ua��f�3�d�q��[��~k9kB��D*Ou0V�d��73���-################# ''#'*'*'##* '#'###### ###    ## ####  #########'########### ## #######`X`lq|����������������������zx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û������������������������������������szkl|������siu�����ÿ���������������������������������������Ľ�������������Ⱥ�����������������������������������Ƚ�����������������������O9OL���dQJ#-�Sf�ջӶ�|'*-** --####### ######## '7Las���3*30'*#######</w:t>
        <w:t>-Glq���������������������~aG*####?i[Q�f���������������������</w:t>
      </w:r>
      <w:r>
        <w:rPr/>
        <w:t>ֿ��</w:t>
      </w:r>
      <w:r>
        <w:rPr/>
        <w:t>lL03####DVQL�G^S�puuQLx�p�u~D�zp[�lu���|z9�J������Q��7��qfXJ^sJ9#i���3-���# #### #####  #### #' '**####*############ ########  ' - ####  ##########################Dflqu~����������������������|~������������������������������������������������������������������������������~������������������������������������������������������������������������������������xukls������kkp����������������������������������������������ÿú������������ô������������������������������������ô����������������������q7OLu��fLQ'</w:t>
        <w:t>�Di</w:t>
      </w:r>
      <w:r>
        <w:rPr/>
        <w:t>ܺ</w:t>
      </w:r>
      <w:r>
        <w:rPr/>
        <w:t>ҿʭq'--** # ################ *0L[l~��#*03#=V~������������������Ͽ��uV?####- 7ipf����������������������˫��QD*####J390`^�J��~S�ds�p�kGzQa��9����q��xs�z�����Ƌ#�B�qzXz��lL�9ʌad�xJ�[|ux�� 9��</w:t>
      </w:r>
      <w:r>
        <w:rPr>
          <w:rtl w:val="true"/>
        </w:rPr>
        <w:t>܃</w:t>
      </w:r>
      <w:r>
        <w:rPr/>
        <w:t>'## ####################*#'''#########  ### ##### ######   ####-############## ##########-qqx~�����������������������~u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qflu������piq�������������������������������������������������Ľ�������������ò�����������������������������������ƻ�����������������������*QQd��OOQ' 93~����ʎp*-0** # ##### ######### ##3LSl|�k#0-#�������������</w:t>
      </w:r>
      <w:r>
        <w:rPr>
          <w:rtl w:val="true"/>
        </w:rPr>
        <w:t>ؿ</w:t>
      </w:r>
      <w:r>
        <w:rPr/>
        <w:t>�</w:t>
      </w:r>
      <w:r>
        <w:rPr/>
        <w:t>uS=####*0DLf�����������������������ջ�|d?0</w:t>
        <w:t>##</w:t>
        <w:t>7=Vs?Sz���z��Sd�iLuqi����k�D�u��pfa�'�k�V�=s��|��~�S[��*q|�ql�k�G�7�q?`3qQ#u~7-���#7���z ### ###### # ######'*****'#'*#########  ##### # - '####### #############################</w:t>
        <w:t>qx|~�����������������������s~x���������������������������������������������������������������������������~��|���~���������������������������������������������������������������������������������qifu������fkl������������������������������������������������������ÿ�������˿������������������������������������ƿ����������������������� OS`��uDQ*#73z���</w:t>
      </w:r>
      <w:r>
        <w:rPr>
          <w:rtl w:val="true"/>
        </w:rPr>
        <w:t>ظ</w:t>
      </w:r>
      <w:r>
        <w:rPr/>
        <w:t>xk#--**# ###################0GXkz�O#0'D������qQ7### 33Vd��Ƚ�������������������п�|iD*</w:t>
        <w:t>###' -SzSx`iB3�ufQLpdOf��D^�~�OuJ�^�pS�sqi|�xX[XL�#���u|���^���B�Oxx�k�^xk|�9�`B�=��0��L�^���#?���z</w:t>
        <w:t xml:space="preserve"> ## # ## ########### -* #''##### ####### #### '###'* '#### ##############################?��������������������������~s~�|����������������������������������������������������������������������������|���|~��������������������������������������������������������������������������������ldks������qiq��������������������������������������������������������������ƻ������������������������������������Ƚ������������������������ Q[X�|BL0'00q���</w:t>
      </w:r>
      <w:r>
        <w:rPr>
          <w:rtl w:val="true"/>
        </w:rPr>
        <w:t>؟</w:t>
      </w:r>
      <w:r>
        <w:rPr/>
        <w:t>lf0--'* ####### ####### #   0GQkz�9###~��#��#</w:t>
        <w:t>*SJz���������������������ģ�aD'#### -J#XQik�p9�ak|�a���k�x[��lzs�fsul�V���kzqdD��J�VJ����Qxiӡ[����</w:t>
        <w:t>����ͭDa��zk�'��p^~�`�G��#G?�O��p���#S���s</w:t>
        <w:t>######################****'**#### ## # ###############'#####  ############################��������������������������|s|�|���������������������������������������������������������������������������~�~���~�������������������������������������������������������������������������������~l`is�����~fiq~��������������������������������������������������������������ʺ������������������������������������ƺ������������������������ OaS�xJL7#*?q�ջ�l�[3*0**################ ##  0GQfzz*-*#���s������������������ͺ�x[?*</w:t>
        <w:t>###</w:t>
        <w:t>##0JLQ^X7V�fJJGDd'�G0|�O[afX|[�3plSQ|^L�Gdd`xxV�X�as��f=�q�Sx��#���J*��iLGD[#ө#�#lp���`i�B�`�`d^q�kp��0�d� ���#X��|#    #### ############'**#'## # # ### # # ######## ########## #### ########################x�|�����������������������zsz~���������������������������������������������������������������������������~�|����|��������������������������������������������������������������������������������p`ip�����|iik|��������������������������������������������������������������ʻ�����������������������������������ƿ�������������������������#LaG���SL?#*3X�ʰ�z�X0-**'# ################## -DSd|[**-#������������ʺ�a?*###</w:t>
        <w:t>#'#'XfDBi �ux3di?^�-s�?XJaQ^3��Da~lOLV?`��X�z#7V[u|��-�zpkJ�����^J��G=��[#��#L�#ik'�q�0QQ�S�V`�d��-�V�J�p�d|L�fLL#����#i��x</w:t>
        <w:t>### ######## #######'*'**#'#3##### ###  ## ##########'############ #### # ################[�������������������������|x|~�~�������������������������������������������������������������������������~~|~~||~|�����x~~�������������������������������ifiz�����������������������������������~f``k�����udai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3BaQ���VG?#-3Jz���i�V*-*-* ################# ##*JOax?*--</w:t>
        <w:t>������S0#########0#G7JGV#[�GDSQBd[JuV9S'ziiQ�`�Lf7?�VBdup=`OXl�# V�=���B�����l-���u��#x�#��9Ju�G�x[ ����l�'p�#-�J^��9[�qf�fkx�#a`lXiLdQ�iJ���#x��f</w:t>
        <w:t>############# #####  ########### ## ## ######'## #'### # #### # ## #      # # ## #########B�������������������������|x|�����������������������������������������������������������������������������|z||||z~�����~~|�������������������������������QQSfz����������������������������������|l``i�����ufaf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Q=iJu��VJB-#DGp͖��~=*-0'*#####################*BQaq0**-#��##��#*#G-?J09=79*`O7S#=OOQOSkLi=`i^fs?Q^QSq'f�X?�^�u~�dGQ3B ��#X�#����#���7-Xq�q��B3�Q��#�Q�տ�#L|�Ȝ�= aq�|aOOJkk���dlz`�a^L��X9Jq�3��'[���#���V# ## # # #### #######*' #### ########   ###  ' ## ######### ##### ##    '# # #####   #######�������������������������||z���������������������������������������������������������������������������z�|z|�|||~����x|||�������������������������������LJ=Sl~���������������������������������|i``k�����sk`is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i=fSl��XJD-#d7`��q�z#**--*# ###################*?Lad*-*-#��#��#L33O-*79?7-*?=?G�fJ[DJ^iB3LBs9�?'GGsX|���p^DuJ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#BL79*��#`f��#</w:t>
        <w:t>0u9V�[dQLi�q��ȭ��#L��#[^���[�G�a *9VDf�u#dG�B��-k�ia�[�x���`p�7[k�*�S���#���O</w:t>
        <w:t># # # ###############'#-*  ###### ######## '####  ###### # # ##### #  #### ### ### ## ## ##�������������������������|u|��|��������������������������������������������������������������������������~||~|||z�����|���������������������������������B30Lfs���������������������������������xaX`iz����qaa`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ƿ������������������������</w:t>
      </w:r>
      <w:r>
        <w:rPr/>
        <w:t>ۡ</w:t>
      </w:r>
      <w:r>
        <w:rPr/>
        <w:t>0[Xa��lLJ0</w:t>
        <w:t xml:space="preserve">��O�q��l </w:t>
        <w:t>#*'*#  #### ####### # ## '=OaQ****#��#��#?=Q0=QG7900?0aapLXuJ`XB3iDlB[�^-��#D����7#GaJ3��#�OV</w:t>
        <w:t>���d#L���DaJG��Gqiz~�G�����zki��#^^V��#Df��k0`~'ik�q#VO?u��Q`�lfB���dq���d'=ȻJ?����#���Q#######  ############*#-'# ## ## ###### ###'* ############### ##  # ###   #####   ##  # ####u�������������������������~|������������������������������������������������������������������������������~|�||||~��������������������������������������0*0G[s���������������������������������ui[^iz����s^`aq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Ŀ�ÿ�������������������������'SdS��DL7</w:t>
        <w:t>��^pi��[#-</w:t>
        <w:t>#-0 # ############</w:t>
        <w:t>B</w:t>
        <w:t>## '=L[9#*-#0��#X�k#97JD'903-X0`G79^�9V[a ������#=��#��7#'OJ�?l-��#9iJ ����#*`���iu���-#`kk~`��^#��#f��#lXz</w:t>
      </w:r>
      <w:r>
        <w:rPr>
          <w:rtl w:val="true"/>
        </w:rPr>
        <w:t>ٻ</w:t>
      </w:r>
      <w:r>
        <w:rPr/>
        <w:t>#sƝ����^[��a-V�BapJSi�ax�il�a^�upOQ�~k��#���#���Q#  #### ########## # #'###  # ######### ### '# ###  #####  ########   #### #################d������������������������~uu~�����������������������������������������������������������������������������|x��~��~��������������������������������������-**BQk|��������������������������������saS`du����sd``p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O`D��GLB X�az`x~^*L## -##### # #############'=LQ'-*-*?�x#d�L#??GOG=?-=XJ?GLBXLaGQ#Vϴ�9#��##�#��-?p=JXXk`0�#Vp#��#��#Q*</w:t>
        <w:t>L��d|��#D�u�Sk��0Q��#`��#7���L��Ғ��|`#`�L##OVl3� is�=��Lik�S�qkXG�9X�f9-���#���G# #### ############# '*######### ##### ############  ###### # #### ## #  # # # ### #### ####Q�������������������������~z�����������������������������������������������������������������������������|~|��������������������������������������������***7Q^|��������������������������������p^VXdz����q[[ak~������������������������������������������������������������������������������������������ƽ�Ŀ���û������~������������������#GSO��?0*-J�fq[dqV*X</w:t>
        <w:t>## ## ################# *7G**9#*#S�d#��#-J-9k?G=id7GGL==OkXlLGf '�q70�</w:t>
      </w:r>
      <w:r>
        <w:rPr/>
        <w:t>䀺�</w:t>
      </w:r>
      <w:r>
        <w:rPr/>
        <w:t>|#�����#dBs`~��#i[#��l��^7V�#��#u��#Q9z�l#��#~��x#�#���fJ3</w:t>
      </w:r>
      <w:r>
        <w:rPr/>
        <w:t>،</w:t>
      </w:r>
      <w:r>
        <w:rPr/>
        <w:t>S*#^J�Jq'�auX9xxu`a�u�J�Q�a�|��`�^��O�S����#���zB# ### ################## #############     ### ## ########## ## #### ##### ## ###### #### ##D�������������������������|z�����������������������������������������������������������������������������~�����~����������������������������������������#**7Qf|�������������������������������|saQ`du���zk`S`l~����������������������������������������������������������������������������������������ƿ�����ÿ������������������������</w:t>
      </w:r>
      <w:r>
        <w:rPr>
          <w:rtl w:val="true"/>
        </w:rPr>
        <w:t>غ</w:t>
      </w:r>
      <w:r>
        <w:rPr/>
        <w:t>������</w:t>
      </w:r>
      <w:r>
        <w:rPr/>
        <w:t>ᴶ�uu�azl[fSfO?O ####  ########'##########9*-*#'' f�G#��#'?LDV=0LD�QG?GLLJs#JQQLG��^0G�����SG��xaG #�S�ax�Q#�9�������#����?=J��#�[pGp��`</w:t>
        <w:t>�#'?D#�Q7�kd[��S� ��aa��is�����9iS���`kO�z~�^qOzax���`�~��#���u=###  # ############# ##### ##### ###  #  #### ##    ####  ##   ##### ####### ######## ######'������������������������||z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-*0BQdz�������������������������������zqusVdx���|kS[dk|�����������������������������������������������������������������������������������ÿ����Ŀ�Ŀ������������~�ÿ��ʿ�����������������ʥ����uipLVOuV=O######################## #*'### *#x�-#��##D-?D7Dk|JDQQ#GS[B~DO[X`��3# �#d�7#��###3O[�~k~</w:t>
      </w:r>
      <w:r>
        <w:rPr/>
        <w:t>墳�</w:t>
      </w:r>
      <w:r>
        <w:rPr/>
        <w:t>#��###��#7��</w:t>
        <w:t>L-fO''G�sJ[�Q�-sL��L�-�|�~L����9u�a�~qB�uV�VVOp�9kL�Sx��J��~�a[G�ukBz�9��#���l3#   ##  ############# ########### ####   # ### ### ### '3 ### ########## ####  ###' '#### ##</w:t>
        <w:t>u������������������������||~������������������������������������������������������������������������������~��������������������������������������������*-3D[k��������������������������������|q[`[as���zkVO[iu������������������������������������������������������������������������������������ĺ�����ÿ������������~z����������������������</w:t>
      </w:r>
      <w:r>
        <w:rPr/>
        <w:t>٩</w:t>
      </w:r>
      <w:r>
        <w:rPr/>
        <w:t>ud�����i0VL^Q7L'###### ### ##### ########-'#  #*</w:t>
        <w:t>��##��###9LQOSO9Q^L?|Q=^JQD^�z^��#7[�#��##�</w:t>
      </w:r>
      <w:r>
        <w:rPr/>
        <w:t>۟</w:t>
      </w:r>
      <w:r>
        <w:rPr>
          <w:rtl w:val="true"/>
        </w:rPr>
        <w:t>ظ</w:t>
      </w:r>
      <w:r>
        <w:rPr/>
        <w:t>#�X^|X����D�37-a`#DB7#�B�S�^�XuS��auuz[l^���O�?^�|��q[|Q��a���k��`������L�|k�V�3Xd�d�|uL=f��iO��#���x7# ################### ## ############  #### # ####  ####  ##  ###  #### # ## # #*#*# ###### #x������������������������|x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**7J^s~�������������������������������|p[S[aq~�~xfVQVdz���������������������������������������������������������������������������������������ÿ���������������p���������������������</w:t>
      </w:r>
      <w:r>
        <w:rPr/>
        <w:t>뿇</w:t>
      </w:r>
      <w:r>
        <w:rPr/>
        <w:t>iQ�u���|'L?iLGG############ ##########  #  ###**#��#0�s#   Q3iQ3X=BBJSuQL�9|SLq'��#Ga�z#��#</w:t>
        <w:t>����`  G��JV#*##J #G0[#a�B7a�GкOX��7Vklˋ�i9�xs�V�9���u�|p7d��d|�q�^XL���xf�0���iz�3sk��~x`GDl�z�����#���l0# # ## ########################## ### # ###### '####'# ########### ##########  -#'#'#########S~�����������������������~|�������������������������������������������������������ʿ����������������������������z��������������������������������������**=Ql~��������������������������������xldVVaq~��ufSQSdu���������������������������������������������������������������������������������������ÿ������������������u`��������������������ʅiG����ƺ�#3?[D?D########### ##### ########## ###-#��#D�`#'#7'QO7O[kfaDz^OQ0zGaXd#��#0��J*�l</w:t>
        <w:t>S=###'OB��z�s[q^?BfD[#�[��#'3���S��kOp^L~sJ[���������l����L��9|�~���ʻf�`��������J�xq�Q|lXsV`?i���V��#���J-#### ######### ############## ### ### #### #### ## ##### # ############# # #####*'###########?|~�����������������������~�������������������������������������������������������ȿ��������������������������~���������������������������������������**D[l��������������������������������~xkVSV`lz�~xaSQSdu������������������������������������������������������������������~���������������������������������������~zXs����������������ϴu`OJ�����Ɖ  DDBB9####################### -### ####3��#^�G###*0--QQ?L0=z#�pXSQlpV9|^* L|#9[# �9B� Bp~O�|��#�i��[�Qiե��#`��#�7�a�p</w:t>
        <w:t>^���SS#�D~OB��|7��^��VkƖ�a��|��i����Bu���</w:t>
      </w:r>
      <w:r>
        <w:rPr/>
        <w:t>臇�</w:t>
      </w:r>
      <w:r>
        <w:rPr/>
        <w:t>D�O^zx��kp[���qȀ��#���d##   ##############################   # ### ## # ### ####  ## ##### ### #######'''# ####### ###xq�����������������������z��������������������������������������������������������ĺ��������������������������~�����������������������������������||x*3GXs��������������������������������~xlVQQ`k��~udSOVd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saD������������</w:t>
      </w:r>
      <w:r>
        <w:rPr/>
        <w:t>㣚���</w:t>
      </w:r>
      <w:r>
        <w:rPr/>
        <w:t>SSJS�~��Ļ�z# 'V9G0###################### #'### ##- J�q#p�-###* 'G99dDLG0�`^'�-zXk�XDB37VS`#�?-'�#�uL'[usx�?X`sGsX���s</w:t>
      </w:r>
      <w:r>
        <w:rPr>
          <w:rtl w:val="true"/>
        </w:rPr>
        <w:t>؟</w:t>
      </w:r>
      <w:r>
        <w:rPr/>
        <w:t>i-�^�#�*9 ~9�=��d�|Jq�VJ�f`V��Osa�x���|�</w:t>
      </w:r>
      <w:r>
        <w:rPr>
          <w:rtl w:val="true"/>
        </w:rPr>
        <w:t>ٻ</w:t>
      </w:r>
      <w:r>
        <w:rPr/>
        <w:t>�</w:t>
      </w:r>
      <w:r>
        <w:rPr/>
        <w:t>-�Q���-#��sfS#��s��s�SQqQ��D�qsi��s#���q####    ####### ############### ## ## ##'''# ## ########'####### ### '## #'*#*-### # ##########ls���������������������������������������������������������������Ŀ����������������ý��������������������������~�����������������������������zuuslkdfa*=Jdu���������������������������������qd[LSSlz~|ufVJQds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qa=p�������������dJ3SD^�����ʥҲz##0==B ##</w:t>
        <w:t>################### '##'####* ^�X#��#   ##0=LLQkLG`7Xkdlq^?fQ^JBL�SQ0�zdi?f?DLsz9sL�sq�l�fza�?s�#�OL�L�Q�B�L=?|�`�x?��|f��������i�a�`L�</w:t>
      </w:r>
      <w:r>
        <w:rPr/>
        <w:t>ؘ�</w:t>
      </w:r>
      <w:r>
        <w:rPr/>
        <w:t>?�և</w:t>
        <w:t>#O ʟp�i��p|�i�i�-Q��J|~�x���f#���p  #  #### ############################ ####0'###'####*####### # ###'###''#**#*## ########## # #Vp~�������������������������������������������������������������������������������Ľ����������������������������������������������������~|xsqkd`^XVSVQ9D[fz��������������������������������~qiXLQ`lz�|qdSXVaq�����������������������������������������������������������������~����������������������������������������zqdQ#~������������lLX��|���ȥЮ�B##*-B-############</w:t>
        <w:t>############ #### *-#l�B#��# # ''*3L9BVBk?a`-dV[DSkDGGV�Gl0GQ�|BfLJ^^[3[J�iz��sl���aO=7�D#�i��Sa���a=us�zk=���p��=#��?��V��</w:t>
        <w:t>d�[L</w:t>
      </w:r>
      <w:r>
        <w:rPr>
          <w:rtl w:val="true"/>
        </w:rPr>
        <w:t>ߌ</w:t>
      </w:r>
      <w:r>
        <w:rPr/>
        <w:t>#V�*p�#�ϧ#���Ƈ'�u�^���7��xq��dX����X</w:t>
        <w:t>���k############  ######################### ##'** ##''# -##### #### ##*'''#-****#####  ############9k|������ÿ���������������������������������������������������������������������ʽ��������������������������������������������������|zpqk`[QVLLLSOQ``BQ`s���������������������������������|qfaLQ[ku�xqdVJVdq|�����������������������������������������������������������������������~��������������������������������|ul`L#Jz���������ʺ��dQVp���Ʈͫ�q#   *-#######</w:t>
        <w:t>##########  ###########'**#��*#��#  *##7 ?l?VV*�`�Qp7�0u3DD fO�|XQLQu*'DGOL`[ `fu|dBuB��kO��qX?��#�aƸ��L|����#�d�Ȝ��?��[#�kB��#V�?�Շ#l�#~�#D��#�u</w:t>
        <w:t xml:space="preserve"> '�kk�-`^Bu��d��z��Ɛ��L'���x#  #### ################# ##### ## ##''#''#* ** #'''#'#'#'''##' *'''#*#*#* ##  #################f~��������������������������������������������������������������������������ƿ����������������������������������������������~zuqli`^^XQV[^aiks~���GXk~���������������������������������zqfSVQ[iu~zqaQLS^qz����������������������������������������������������������������~~���������������������������������������ula9'#pu���������Ϝ�qG'Ds������p</w:t>
        <w:t>####-'# ###########</w:t>
        <w:t>############# ####**#��# ��</w:t>
        <w:t xml:space="preserve">  * # #JDSDSkS^?aLl7qdOa9[?Gu[=B[GJD7u*S=99'L[VV#�ad�`����0����'^��</w:t>
      </w:r>
      <w:r>
        <w:rPr>
          <w:rtl w:val="true"/>
        </w:rPr>
        <w:t>ۻ</w:t>
      </w:r>
      <w:r>
        <w:rPr/>
        <w:t>q ��###X����p������#����ka��3#�`#��#z�zϔ#����0#�O���q�*is�B�������J'���|####'##############################'*#''#'## * #*'' ****-*#''**'****#######  ############### ##</w:t>
        <w:t xml:space="preserve">Vz������������������������������������������������������������������������ƿ���������������������������������������������zsa^`[[Xdfip~�����������Oal~����������������������������������lfVQQXlx~ukaSOQ^kz����������������������������������������������������������������x���������������������������������������zsl^#  </w:t>
        <w:t>aaxz����������iO' DVx�u7</w:t>
        <w:t xml:space="preserve">  ## #################</w:t>
        <w:t>##</w:t>
        <w:t>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 #  **#��#0�k#  #' #'0LBG[qi[i9-`�k=S=XSSDQaBV##-DD-L~|�0JBJ'�V�[XV��##`pp��Xk#�|9i�����#��qD[Sп##��G�q�*x� p���X0�d�</w:t>
      </w:r>
      <w:r>
        <w:rPr>
          <w:rtl w:val="true"/>
        </w:rPr>
        <w:t>خ</w:t>
      </w:r>
      <w:r>
        <w:rPr/>
        <w:t>?*��i�=J��������p�df�S*ң��=-���f#-  #'# ######## ################ ##' ' 7 *##*#'#'*''*'#*##*## ##*####'####   ###### ###########Lx�������������������������������Ŀ��������������������������ÿ�����������Ŀ������������������������������������������|xuplkdafiqx�����������������Qau~���������������������������������zpfXLSXfu~uldQLQ^lz������������~��������������������������������������������������~z|����||��������������������������������zqs? ###�x^su~~���~���zlXD###</w:t>
        <w:t># ### ######################</w:t>
        <w:t>#### #######**'��#G�`######'#0[QSk`xd#sSO9l7#</w:t>
        <w:t>#GJlpD3G���B0����#��#J�7GLkX��#��|J|�#�?�=�p</w:t>
        <w:t>���`O*</w:t>
        <w:t>sO`���Ҳ9��|*�Q</w:t>
        <w:t>��3l�#D���0����0#</w:t>
        <w:t>fkB0�'J��s�����L�X�^�V������73���k#  #### ##### ###################### ##'-*-#'*-'*#*''##-**## *'####### ## ######################=x��������������������������������������������������������������������ƿ�����������������������������������~||�~��~|ufiiddflu����������������������LXiu��������������������������������~|qfQLQVku|uqaSLVapu����������������������������������������������������������������x|~���|~��������������������������������uqp#####��qp~~�ulxzs�u�uxkQ9' ' ## ##### #############</w:t>
        <w:t>##</w:t>
        <w:t>####### # ####''3�x#X�?# #Q##'3lVdfQSd#���D#���*?�*#O����#��####���?�##7G �#��#�</w:t>
      </w:r>
      <w:r>
        <w:rPr>
          <w:rtl w:val="true"/>
        </w:rPr>
        <w:t>ܔ</w:t>
      </w:r>
      <w:r>
        <w:rPr/>
        <w:t>��</w:t>
      </w:r>
      <w:r>
        <w:rPr/>
        <w:t>��f*</w:t>
        <w:t>��Oq�fX����u����i-�0VJ0*O# Bl3^*=��G�</w:t>
      </w:r>
      <w:r>
        <w:rPr/>
        <w:t>᭔</w:t>
      </w:r>
      <w:r>
        <w:rPr/>
        <w:t>Vz��sQqX���|ʭlp�l�� ҭ����#9���f</w:t>
        <w:t xml:space="preserve">  ## # # ############### #############'****'**'***#*#**#'## #*######## ################# ######9|�������������ÿ������������������ÿ�����������������������������������������������������������������|��|zqs|�~|zulqls���������������������������BLXfu~�������������������������������zqd[VQViu�zqdSLV`lz��������������������������������������������������������������~zuz~��~zz��������������������������������|uQ ####��􎅜������ifdpxsl^L3'#*#  #B##################</w:t>
        <w:t>###</w:t>
        <w:t>#### #**###*#D�i#l�*##7#-'7?~aJSXa#��9`L</w:t>
        <w:t>��|��Ba�## ��##�#����#����#3'^d��##�s3�~�q�JQ�?#q�����#�s��z� ## Dq��L���XƐ�^��z��#�3���i����^���`�Dk^O�s[?a��� ���#?���s</w:t>
        <w:t># # ############## ##</w:t>
        <w:t>################  -##'*#'#'#*'' ** ######### * #  ################## ### #x�������������ÿ����������������û���������������������������������û��������������������������������x~�|zsxsx~~x||�������������������������������0?GViu������������������~�z����������uqfSQQViu~xpaVQS`lz����~���������������������������������������������������������~quu|~~|x|��������������������������������|�7 # #</w:t>
        <w:t>X����������Q9Va^SJD7-*###uJ</w:t>
        <w:t>####################</w:t>
        <w:t xml:space="preserve"> #######'# '##X�V#��# ##0'X9J0`D^u[ �#f��'�V #�d�#0#Ⱥ#G�#��VD-#�#��#3^VO�����#� -</w:t>
        <w:t>�~0�</w:t>
        <w:t>a�3#3#B*q��q�f��f�`[��?�����ĭ�É�</w:t>
      </w:r>
      <w:r>
        <w:rPr/>
        <w:t>똻</w:t>
      </w:r>
      <w:r>
        <w:rPr/>
        <w:t>u�#z��9k���S|V���q-##�~ D��i�����#J��a# ### #  ##########################</w:t>
        <w:t xml:space="preserve">### ''**''*#*''#'''***####'############################## # </w:t>
        <w:t>s����������ÿ������������������ҽ������ú�������������������������������������������������������������~�|uxsu|������������������������������������'*3Das|�����������������������|�����~~qfSLOXku�zqlSQS`lz���������������������������������������������������������������zquz�~|z|��������������������������������~l# ####</w:t>
        <w:t>���</w:t>
      </w:r>
      <w:r>
        <w:rPr/>
        <w:t>꿒�����</w:t>
      </w:r>
      <w:r>
        <w:rPr/>
        <w:t>ʸ��V97037-'7 *��###############</w:t>
        <w:t>############## * ''*</w:t>
        <w:t>q�7#��# *7'V?Q=^�GJV-��#��[�##*�`��##[�#��#��`�X#�##�#3D7VB7�k#�J#79?#=l^7-B�V�p�J��p�ώ����^ƚuÒ�������d�*�k�i�lz�#��x�J��#��z��X��#�G��=���</w:t>
        <w:t>X��`</w:t>
        <w:t xml:space="preserve">   ###  ######################</w:t>
        <w:t>#######  #** *'*###''**#'##'#######   ###################   ##  #d�����������ý����������������������������������������������������������������������������������������~x�|u|x|������������������������������������� #*BQds~�����������~����������~~�����zqfVLQ`kx�zqdQOQ`lz���������������������������������������������������������������zusz~~|zu~��������������������������������G##### #�����ȶ�����ð���ula[ia3��#######################</w:t>
        <w:t>############*#��#</w:t>
        <w:t>��####?QB7SDuXOQ?��##��*�fL��#���#����9G����# �##f-#3aL-7^7 0DDJ=VX99VdJ?-�s��qfx���`�����=�zp�9u�|���si��*S��9�JQ�#��G3��~��D�ʲ��B?^�S0���#l��^# ##### ################## #########'##'*'## #####-*#*######  * ###    ## ###'#######</w:t>
        <w:t>###### ## #Q�����������ƿ��ÿ����������������������������������������������������������������������������������������z��~z������������������������������������  '0L[l|���~��~|~|z~���������~��~��~~zlaSJQViu��qfQOOXdu|��������������������������������������������������������������xxu�~~uz~~��������������������������������''#  # #�����</w:t>
      </w:r>
      <w:r>
        <w:rPr/>
        <w:t>鴻</w:t>
      </w:r>
      <w:r>
        <w:rPr/>
        <w:t>Ƹ���ϴ�����uDs���9# #####################</w:t>
        <w:t>#####</w:t>
        <w:t>######*#��# ��# #7OQL=SQ7BpQ-q�ĸ�~#���7���д#�lJ#-=####7J#Q#sQLV-sS9f[GLJGkDB'i`fi*?�O��fV�OXz��`#���#Ö��sd�O�D���0��#��#��*�^�# #�9���f�u��G�G��V|0���#x��X###   ########'################</w:t>
        <w:t>###</w:t>
        <w:t>## '##*# '##*##*'**#'########### # #######'###############  #*����������������Ŀ����������������������������������������������������������������������������������������~�~��������������������������������������###*DQlu~~���~~~~|~~~z~~�~~~�~�~|~~�~ulaVOSSkz�|xfVSLXfu���������������������������������������������������������������z~z~��~|z��������������������������������k# #  ###�����</w:t>
      </w:r>
      <w:r>
        <w:rPr/>
        <w:t>㲺�����</w:t>
      </w:r>
      <w:r>
        <w:rPr/>
        <w:t>Һ���u���է# ###################################'#��#G�#**SJ|?[aG3|Ddd9|��S*7-''#J'L###B# '77=Q-V[kBf3|�BLsSud?�Gk?73JS*i�Ol3Bi�d�f`x��`a`�OJ|Sdi`�S��`���J�Q�l�</w:t>
        <w:t>|�L�u�D�</w:t>
        <w:t>��0�O�ʃ��3��x�=�-J^X|[���#���X</w:t>
        <w:t xml:space="preserve">  ###################################*''# #####''*'###'#* ######## '# ## ### #  ########### #####�����������������ú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#*=Ods|��~~~~~||zs|~|~||||zz|~z��~~xlaSGQ[lx�~sfQLLQas|��������������������������������������������������������������~|z����~|��������������������������������=####'###������ȿ�������</w:t>
      </w:r>
      <w:r>
        <w:rPr>
          <w:rtl w:val="true"/>
        </w:rPr>
        <w:t>غ</w:t>
      </w:r>
      <w:r>
        <w:rPr/>
        <w:t>������</w:t>
      </w:r>
      <w:r>
        <w:rPr/>
        <w:t>## ###### #############</w:t>
        <w:t>#######</w:t>
        <w:t>#</w:t>
        <w:t>######��#��#3'Jd9Q^[OJ=^iLVG</w:t>
        <w:t>#=B7?97DQOlXJ=QOd=OL^3=QSGQLza^7kGd|G=`O=� [��#[�#7?iXk���Q��X*p��</w:t>
        <w:t xml:space="preserve">՝#�0��#ҥq�#�=���i�#ϽX�s�7�9��B���V��l*qk#*3DJ0l9�-��#���S## #### ##########  # ###############'*''#########*##*#'##''##### ########################### #' </w:t>
        <w:t>x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Ʋ�###*7L`s|��~~~|||||~�z�~~~|||zzzz~~�|xpaVLQ[lz�~ufVGGQaq~���������������������������������������������������������������||��������������������������������������#### ####������</w:t>
      </w:r>
      <w:r>
        <w:rPr/>
        <w:t>۶</w:t>
      </w:r>
      <w:r>
        <w:rPr/>
        <w:t>Ϻ������������*# #####################################V��#��Q#SG`3VxGO?d-~a�`7LLa�Qllp'3OGGkJQ#9Q[uOB�Gk~#9`|#i�##l�</w:t>
        <w:t>3�il�B�af��#����7Qx�S�###�7�0�#��#</w:t>
      </w:r>
      <w:r>
        <w:rPr/>
        <w:t>֖</w:t>
      </w:r>
      <w:r>
        <w:rPr/>
        <w:t>#�0#�3�*���`� [�=k?a O0B0Q�'#D�d�Ӻ�'��l�x��-G�</w:t>
      </w:r>
      <w:r>
        <w:rPr>
          <w:rtl w:val="true"/>
        </w:rPr>
        <w:t>޺</w:t>
      </w:r>
      <w:r>
        <w:rPr/>
        <w:t>#���L# ####### ###########################'### ####''###''**'''########## ######## #0###### #######   #V�����������������ò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͡qd#  *7G`l|�~~�~|~~~|z�~�~~�~|||s||~�~�ulaSLQ`q~��|iXJGQ`k|����������������������������������������������������������������~�������������������������������������x#  #####���������ħʿ�����տ���# ################# ##############</w:t>
        <w:t>### #��#�� #3OSp7VQXJ3`G'XVV-JLaz*�##Q�=^</w:t>
      </w:r>
      <w:r>
        <w:rPr/>
        <w:t>ާ</w:t>
      </w:r>
      <w:r>
        <w:rPr/>
        <w:t>#i3��x'�q</w:t>
        <w:t>-[G'`��Q�`��#���`í��0�d�#s���S���#��Q#�S�*� ��#�77��?�*kXa`[*L#u*9l�k���z���|usi#��i�</w:t>
        <w:t>??L'��#~S�</w:t>
      </w:r>
      <w:r>
        <w:rPr>
          <w:rtl w:val="true"/>
        </w:rPr>
        <w:t>޴</w:t>
      </w:r>
      <w:r>
        <w:rPr/>
        <w:t>#���J###  ######################</w:t>
        <w:t>########*#' #####*##'#*#-*'#*#'######   ### ### # ############### #'#</w:t>
        <w:t>?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kL*####0BQiu��~z�~~~~�~���|��~|~~|�����~�kaSLS^l~��zkSOLQaqz����������������������������������������������������������Ŀ����������������������������������������J# ####'#�������ҫ����������#' ######'###############</w:t>
        <w:t>#####</w:t>
        <w:t>### ##��#��#3XG7dl*LV`JSJ�OBOpf?�DlJG7�7#�f7J�X�xs?�#��O��G��-�#V�#�x�V�V��-�7�#p�dЎ�[��3</w:t>
        <w:t>�ʥ#u#u*=s</w:t>
        <w:t>�'-s'p�D��DV|�a</w:t>
      </w:r>
      <w:r>
        <w:rPr/>
        <w:t>疀</w:t>
      </w:r>
      <w:r>
        <w:rPr/>
        <w:t>s�</w:t>
        <w:t>�uSL��`|z�|q�~��|#`�i���9��#���D</w:t>
        <w:t>#### ############### #####</w:t>
        <w:t>###</w:t>
        <w:t>### *######  ####'*'**### # ####  ############################  # *�����������������Ļ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ߩ</w:t>
      </w:r>
      <w:r>
        <w:rPr/>
        <w:t>a?-# ###9Odx~~���~���~�����~~���~~������zlfVOXau���zpXLLVd|������������������������������������������������������������ô������������������������������������Ŀ���-#######a������������Ȱ�������# # ######## #############################��J7��#3BJk9#q7�*QQa�#qQ-s3�##��B�#G�</w:t>
        <w:t>#��ÐQ�S�#�^~�#i��J����#�z�Dʟi�#�</w:t>
      </w:r>
      <w:r>
        <w:rPr/>
        <w:t>ؔ</w:t>
      </w:r>
      <w:r>
        <w:rPr/>
        <w:t>#Q�QXD�~*7Q'#`'D3f�7�p#�'a�~kV�9�����3qDppa�-SzfȌx�z`dBp�VƔ���'d~�Շ���#���s=## ###  ## #####################</w:t>
        <w:t xml:space="preserve">########## ##* ##'#'######'##### ############# ############ #### </w:t>
        <w:t>�����������������ư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  <w:t>i=*##  #0G`s�����������������������������ul^SS`x���~p[JLVk|������������������������������������������������������������ƻ�������������������������������������ô�� ### # #����������һ���������=## ########9#### #####</w:t>
        <w:t>#####</w:t>
        <w:t>##########  #��#a��#7[SS?#�#3Q���J�O���~�ka��J�</w:t>
        <w:t>��S7�</w:t>
      </w:r>
      <w:r>
        <w:rPr/>
        <w:t>֚�</w:t>
      </w:r>
      <w:r>
        <w:rPr/>
        <w:t>0�f�^��i�#�s�i�ƥ�#���9��#l#'7#7J0#=-*G��0Jf�f�D�#�D�z��x*��^�uSx[l'��^��SO��`X��0`a-���x���'V�^����B��#���sB</w:t>
        <w:t>#####################################    ########### ##'# *### ####### ###################'###  ##�����������������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Ҹ�����������������</w:t>
      </w:r>
      <w:r>
        <w:rPr>
          <w:rtl w:val="true"/>
        </w:rPr>
        <w:t>޶</w:t>
      </w:r>
      <w:r>
        <w:rPr/>
        <w:t>kD# ##  *B^s�����������������������������|q`XXiu����s^JLVl|������������������������������������������������������������ȿ�����������������������������������ý���# ## ##7�������ʸ�����������|## ### #######################'#########  #��#���#03iB#��*-[�zp���'�`�#�~�q�#��#L�a��#˒|k��#�#�Dz=00G#Bi �#[3|#GSG7�</w:t>
        <w:t>�Ƈ9�=����ƥ��f3�*�~0DlDG��Q�fz�a�d��u�G�a�s��p�#��i�^|k�X�s��za�=u�S��#���p=#####################################  # #*##  ##   # ###### ##### #### #################### #### #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ͺ��������Ĝ������������������sD'## ##'=[s�����������������������������~udQ`k~����sdOL[p|������������������������������������������������������������ʽ�����������������Ŀ���������������ý���# #####����������Ŀ���������##  ######################</w:t>
        <w:t>###</w:t>
        <w:t>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# </w:t>
        <w:t>*��#��#?G0#'�^�#��?�Q��#�7#�#��</w:t>
      </w:r>
      <w:r>
        <w:rPr/>
        <w:t>؎</w:t>
      </w:r>
      <w:r>
        <w:rPr/>
        <w:t>s#u��9��?�0fB9#7###L7##D�O�x^-�`</w:t>
        <w:t>0d|�����Xs�l����`�izJ^�B���B�*L�7��d</w:t>
      </w:r>
      <w:r>
        <w:rPr>
          <w:rtl w:val="true"/>
        </w:rPr>
        <w:t>غ</w:t>
      </w:r>
      <w:r>
        <w:rPr/>
        <w:t>B|q</w:t>
      </w:r>
      <w:r>
        <w:rPr/>
        <w:t>ؐ</w:t>
      </w:r>
      <w:r>
        <w:rPr/>
        <w:t>BV���~���u��x�X��k�������^�L��</w:t>
        <w:t xml:space="preserve">�kVBk��#���q3############################## </w:t>
        <w:t xml:space="preserve">#### ## #####################'##  #'  #  ## ####### ##########'## </w:t>
        <w:t>Q����������������ð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ʰ�||�����ư�������������������xG*#   ##7Ss������������������������������sa[`k~����uXSQap��������������������������������������������������������������é�����������������������������������ÿ���# ## ##��������������������###  ####################</w:t>
        <w:t>#####</w:t>
        <w:t>### ###### #V��#��#9S3</w:t>
        <w:t>����#Ў#� ��#��9�#J�JV'#Q</w:t>
        <w:t>###B'</w:t>
        <w:t>'#L-7l9LBd'�|�~���D��#�9�3��#�^#�#�0�q�#�~�#l�-�*�3��#�us��azq[��zS�|�quҎ�l��kzfu �`�f~^q��L�^G?fϥ����#���f7#### ## ############################# #### ########   ############## ## ######'#############'#### #-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ҽ����������������������������ÇL-### ##7Xu������������������`�����������uf`ak�����uaVXfu��������������������������������������������������������������������������������������������ƿ���ÿ��z######^���������������������?#  # ##### ########################## #### #���#��D#0DJ'�'#�#�B#�#V#?-### k#7#'O'`0��kGGG��a=d�����^��Dq�O#�-#���#ufS�f ���*�l�#��0d�900GO�9#V���qÿ��u��ҥX�p�X�^V��u�s��`��#��0��O��Q</w:t>
      </w:r>
      <w:r>
        <w:rPr/>
        <w:t>ް�</w:t>
      </w:r>
      <w:r>
        <w:rPr/>
        <w:t xml:space="preserve">qO���~#���i0# ##  ######################################## # #'#**'''#######'########### ####################  </w:t>
        <w:t>���������������ø������������������������������������������������������������������������������������|~�������������������������������������ώQ-### ##3Sx������������������������������|l^aq�����xaQVk|�������������������������������������������������������������ͽ���������������������������������������|# ## #��������������O������# ######### ########### ########</w:t>
        <w:t>#####*#### #��#��##VG-[#?0#0</w:t>
        <w:t>'B 33S*?LaB9=3O9=L#ĿD|3[J��sVƮ��#ʸ7��#�p�#Ӊ-�*�#�?G�p#9=-^��D|s�a�L�~O�~�ux�0�f�0xiz��Ju���?��#��kq</w:t>
      </w:r>
      <w:r>
        <w:rPr>
          <w:rtl w:val="true"/>
        </w:rPr>
        <w:t>ك</w:t>
      </w:r>
      <w:r>
        <w:rPr/>
        <w:t>`�z�i���D[`�pGBk�</w:t>
      </w:r>
      <w:r>
        <w:rPr>
          <w:rtl w:val="true"/>
        </w:rPr>
        <w:t>ܩ</w:t>
      </w:r>
      <w:r>
        <w:rPr/>
        <w:t>�</w:t>
      </w:r>
      <w:r>
        <w:rPr/>
        <w:t>|�~��k#���a*####### ########### ###################</w:t>
        <w:t>#####'-#*--******#*## ######### # # #####################  #��ú�����������Ŀ������������������������������������������������������������������������������������~xlx������������������������������������ӔX0 #####0Qs������������������������������~f^ap�����|dS`l��������������������������������������������������������������ȿ�����������������������������ÿ��������q#  ###�����������G##������## # # #####</w:t>
        <w:t>############## # #'#</w:t>
        <w:t>#### #######��q#��#9a^�3O'9?�DaB[L`-SJ3B#0pa==-=�^i�?Vk`�d�pBĔ7L��#��X�sL QQ##X#�V9� l���izk���i*��qs��[�p�|X�*�L�q�d��7���x�</w:t>
        <w:t>�#�7DJ�#����d��0i���#�|��~�SXqx��i#���`*### #'#### ##########################</w:t>
        <w:t>#</w:t>
        <w:t># ''******#*0**'###' ## ####</w:t>
        <w:t xml:space="preserve">#####  ### #################  </w:t>
        <w:t>L�Ļ�����������ƿ���������������������������~������������������������������������������������������|slidiq�����������������������������������ӟ^3######0Os�������������������������������l`as�����zdadq��������������������������������������������������������������Ƚ����������������������������ĺ����������s#  ###���V�������Ҹ������## #### ##### ##############</w:t>
        <w:t>## ##</w:t>
        <w:t>#</w:t>
        <w:t>######## #��=G��#�3��GLQ�Ji7OBD0JQ`??D?��?QJJ`3��Qzfa�</w:t>
        <w:t>�X^sl#^B# 7D#0l�plXO�p�sO|�f�p���'��Vx� �`�q�ի?� ̓��s�#�#��#�aȔ#�7�#�� ��#k��J���O~V��##</w:t>
      </w:r>
      <w:r>
        <w:rPr/>
        <w:t>玥�</w:t>
      </w:r>
      <w:r>
        <w:rPr/>
        <w:t>0�93x��[</w:t>
        <w:t xml:space="preserve">���`0### ## ############################## ###'0-***#--'*'##''' # #### ## </w:t>
        <w:t>####### ### ############# # ##3ƿ�����������ƽ�����������������������~z|ux�������������������������qz������������������������|�ukaVOQO`�����������������������������������</w:t>
      </w:r>
      <w:r>
        <w:rPr/>
        <w:t>ۧ</w:t>
      </w:r>
      <w:r>
        <w:rPr/>
        <w:t>f0######0Li�������������������������������f`dl�����zd`as��������������������������������������������������������������ʻ���������������ȿ����������ú�����������q#   ##��Ѓ���</w:t>
      </w:r>
      <w:r>
        <w:rPr/>
        <w:t>㭰���������</w:t>
      </w:r>
      <w:r>
        <w:rPr/>
        <w:t>7</w:t>
        <w:t xml:space="preserve"> ######################################## #  #��#x��#7O^J~S`=L?9Js=VXp[�z`�q-k=Gf|�D~z�a�#���V�D�f������Lp��?�3uixý=|`|^�*�x��#^�#�l�Q�i9V</w:t>
      </w:r>
      <w:r>
        <w:rPr>
          <w:rtl w:val="true"/>
        </w:rPr>
        <w:t>ؿ</w:t>
      </w:r>
      <w:r>
        <w:rPr/>
        <w:t>�</w:t>
      </w:r>
      <w:r>
        <w:rPr/>
        <w:t>O���q��#��lD��q �*�#?�p#�#�u����k�� ��7O|��</w:t>
      </w:r>
      <w:r>
        <w:rPr/>
        <w:t>諧����</w:t>
      </w:r>
      <w:r>
        <w:rPr/>
        <w:t>O</w:t>
        <w:t>���[*####### ### ################# ###### ###* '0***0****#7#*########### ###</w:t>
        <w:t>######################### ##�˿�����������ĺ���������������������suskkllu��������������������|zpfaais|�����������������pliidfd[LGGBBOs���������������������������������</w:t>
      </w:r>
      <w:r>
        <w:rPr>
          <w:rtl w:val="true"/>
        </w:rPr>
        <w:t>إ</w:t>
      </w:r>
      <w:r>
        <w:rPr/>
        <w:t>k9 ######Ga|������������������������������qdiu�����zi[iq��������������������������������������������������������������ƺ���������z�����������������������������i#  ###�����Ւ���������######################################## #######��#���#7Gx^XOL?B=Lp3VJB9��?plp�[Op�Vf�Qp[�fp����p�#��^���Q�k��z#��u��0#f��S��#�</w:t>
      </w:r>
      <w:r>
        <w:rPr>
          <w:rtl w:val="true"/>
        </w:rPr>
        <w:t>ۋ</w:t>
      </w:r>
      <w:r>
        <w:rPr/>
        <w:t>#q���=�D�=�X���S�B�0��� �l�V���x`�B��#B�#�D-�0=###3uGQp~�z#Ұϫ���G ���Q## ############################## '#### ##'****###--#***#*#####*  -## # ########### ##########?#######��Ʈ���������Ŀ������zx|z~~��������uffd`^V^ds�������������������xkdSLJGSXapzz�uxz~������~l`XQLQOSLJD=0-3Bi���������ʺ�����������������������</w:t>
      </w:r>
      <w:r>
        <w:rPr>
          <w:rtl w:val="true"/>
        </w:rPr>
        <w:t>ٮ</w:t>
      </w:r>
      <w:r>
        <w:rPr/>
        <w:t>k7######0JSkx�~xusssuzzz�||���������������q`fq�����zfaas��������������������������������������������������������������Ƹ���������xu�����������������������������a # ###����������������########## ############</w:t>
        <w:t>############</w:t>
        <w:t>##### ###</w:t>
        <w:t>?��#��#7kX0LaL^7?9D�0#�[�9LVQ^d9�pS�#~�u�~Q��G��d#L��#�sˣp� �V�'#��|uͫ�~������G��#�7�'�*�u���X�#�0�*�k�O����zOdB-fd#J^7-3�</w:t>
        <w:t>'�� ^���z�Lxs~ϰ</w:t>
      </w:r>
      <w:r>
        <w:rPr/>
        <w:t>ٰ����</w:t>
      </w:r>
      <w:r>
        <w:rPr/>
        <w:t xml:space="preserve">70���[ ## ## #### #################### '**### ###'##**'*#- -*''*##'# * ####   ######## ############ </w:t>
        <w:t>### ###uȿ���z|����ÿ������|uppllq~������sdXOSJOGJVk����������������xuqf[QG=379GLS^``[^^dp�����u[ODB=?BD==7030'7^��������ս������������������������</w:t>
      </w:r>
      <w:r>
        <w:rPr>
          <w:rtl w:val="true"/>
        </w:rPr>
        <w:t>޶</w:t>
      </w:r>
      <w:r>
        <w:rPr/>
        <w:t>k?######*7L`llkididdaaddiikpaz~����������~kdaq�����|aa`s��������������������������������������������������������������ʺ��������~ppz����������������������������X # # #S</w:t>
      </w:r>
      <w:r>
        <w:rPr/>
        <w:t>蒴</w:t>
      </w:r>
      <w:r>
        <w:rPr/>
        <w:t>xx�uVs�������   ##########</w:t>
        <w:t>########### ################ # ####x��#��q D?q�G��`#7=B</w:t>
        <w:t>ODiVd�G���V�-�**�</w:t>
      </w:r>
      <w:r>
        <w:rPr/>
        <w:t>ۜ</w:t>
      </w:r>
      <w:r>
        <w:rPr/>
        <w:t>#��#��#�##-z�a�?���[�#ˉz͐�u##</w:t>
      </w:r>
      <w:r>
        <w:rPr>
          <w:rtl w:val="true"/>
        </w:rPr>
        <w:t>خ</w:t>
      </w:r>
      <w:r>
        <w:rPr/>
        <w:t>ƉX� ��9sϰ��#�#��lf|OuB#J0#�</w:t>
        <w:t>'#�#xi'�#7L[�ps|X`��S^�[k�i��Q����#|z�qqx���'3���[## ######'##</w:t>
        <w:t>################## '*0 #'########**#*--***#'#####  ## ####  #############################`����qkp����û�����|qd[^SQSds����xiVGD?BB=BLa��������������upiaSQJG700'*3BGJLJGBJL^u����lSB30'30730733-0?`��������</w:t>
      </w:r>
      <w:r>
        <w:rPr>
          <w:rtl w:val="true"/>
        </w:rPr>
        <w:t>޿</w:t>
      </w:r>
      <w:r>
        <w:rPr/>
        <w:t>���������</w:t>
      </w:r>
      <w:r>
        <w:rPr/>
        <w:t>ƺ�������������</w:t>
      </w:r>
      <w:r>
        <w:rPr/>
        <w:t>ް</w:t>
      </w:r>
      <w:r>
        <w:rPr/>
        <w:t>pD '### *3GSX[SSSLQJJLJLSQQ^`ddklx|������xi``s�����|fa`s��������������������������������������������������������������Ƹ��������|lqu����������������������������B# ## ##</w:t>
      </w:r>
      <w:r>
        <w:rPr/>
        <w:t>㒩�</w:t>
      </w:r>
      <w:r>
        <w:rPr/>
        <w:t>iD-#S������u# ###########</w:t>
        <w:t>##</w:t>
        <w:t>####'#### ######## #</w:t>
        <w:t>###########��#��J7#aa��qJ0ϋ ��#�k#�</w:t>
      </w:r>
      <w:r>
        <w:rPr/>
        <w:t>薝�</w:t>
      </w:r>
      <w:r>
        <w:rPr/>
        <w:t xml:space="preserve">#D�7�#z�3=^��#�ik��B*���9��0�^�J����lՀ^?l^# ##J#'���XqQ#LJ9##^VlBD�f���#^Ҁ��ixJ�kp��^�aS�p�iʒ~?Sq�Q��d�X|����B�d���*7���[############ ############### ####*****# ####'#*'#***#***'#######  '#######'################## #### # </w:t>
        <w:t>9���u``d|���������zqdVQQGGLQdquzuqVGB733307GVp�����������xliOQLLB?073*'---33330-7D[s����lQD000707370=797?`���������˺������������������������zG######*3BGLGLBBGDBBBBGGDJJJQQ[[dkqz~��zk`[`k~����ua`ap������������������������������������������������������������������������zikq����������������������������=# #  #</w:t>
        <w:t>B���ħ�DB������#  ###### ##################################### ##��#��##�|fuSG��#��X�9 �#�u�~�� �q�����#�G��##3p�O</w:t>
      </w:r>
      <w:r>
        <w:rPr>
          <w:rtl w:val="true"/>
        </w:rPr>
        <w:t>ی</w:t>
      </w:r>
      <w:r>
        <w:rPr/>
        <w:t>����</w:t>
      </w:r>
      <w:r>
        <w:rPr/>
        <w:t>X��'3��#���#���L�k�70��~OƖ�Xp�lsq���^��`�iksu��k�i�O�`p`[[x=�L��dXQ�`sV�~����s~�7���'���#?���[###############################**#***##    # #**'**-*-##*'' # #### ####   ############################*��zdJQVq���������i^QLGD=309QapxufSG7000733?Ql~��������|ui`SJG9=?==33*****-0'0-0-DVq����sVD703-37?3X7=9=Ld����������������������������������</w:t>
      </w:r>
      <w:r>
        <w:rPr/>
        <w:t>⺀</w:t>
      </w:r>
      <w:r>
        <w:rPr/>
        <w:t>L##### -3=BDDDDBB=???=??DBB?DDJJQS[fpqqd`SS[ix����q^Vdp������������������������������������������������������������������������xkks����������������������������3#*## ##i�~����������#  ############</w:t>
        <w:t>#</w:t>
        <w:t>#####################</w:t>
        <w:t>###########��i#��#?DJp[O �X�9�#�i�#'�#ʟi#�p�=ơ��Ӄ�u�#���3L���0�`#aD97#�#*#i-#�x#��ө�`l</w:t>
      </w:r>
      <w:r>
        <w:rPr/>
        <w:t>纟</w:t>
      </w:r>
      <w:r>
        <w:rPr/>
        <w:t>i����X7G��'XBGx���s�3������aq��Xu3VpXi9�OxVldl�i�������G33?lOʺ��#Q��X######## ################## ####*'*-**## #  ####'*''#''**'##'  ## # #####  ## ###</w:t>
        <w:t>#################### qlfVGJVk��������s`LBB=?03*0D^fsq`OD7079=?=DLau����zzsqldSJJJ?=B=33730***030=0-*3BXu����qVG93793=??O?DBDJ`����������������������������������</w:t>
      </w:r>
      <w:r>
        <w:rPr/>
        <w:t>㽅</w:t>
      </w:r>
      <w:r>
        <w:rPr/>
        <w:t>J## ## *37=DDBBDD==?=?=BB9B9BB?BBDQOS[aXQLLV`q����s^Vaq������������������������������������������������������������������������|llq����������������������������-*#######�Ȯ���������# ##############</w:t>
        <w:t>#'###################</w:t>
        <w:t>##########  #��- ��#0Xx[idq�#�J�#�#�#���sƇk�?��#��ȃ�</w:t>
        <w:t>Oa[#0B-</w:t>
        <w:t>D`#B0</w:t>
        <w:t xml:space="preserve"> '#GOJG</w:t>
        <w:t>0u��G^Ϛ3�S�O����q���#�S`z��k�l�i�ϟĮ���ȥ�XLdX����XlSl�G�OXQJ�=�~�</w:t>
      </w:r>
      <w:r>
        <w:rPr>
          <w:rtl w:val="true"/>
        </w:rPr>
        <w:t>ۃ</w:t>
      </w:r>
      <w:r>
        <w:rPr/>
        <w:t>[��|[V�7��</w:t>
      </w:r>
      <w:r>
        <w:rPr/>
        <w:t>ֶ��</w:t>
      </w:r>
      <w:r>
        <w:rPr/>
        <w:t>#^��X</w:t>
        <w:t>##############################**'-*-*'##    ##*## '#-*** #####  # ##    ##  ################ #### ####S[VQJLSp��������lQG7=7=03-0DSfqlaQB=??=D?7DL^p���ulid``[LLJG=73?=9733333339370*7Jd~����u`QD?337DGD?GJJDJd�����������������������������������ƇQ## # #*-7DBD=??9B===??B????==B=B9?BJLLLGGGL[kz��|q^V[q~�����������������������������������������������������������������������~kkl~�����|���z~����������������**## ## #���������?</w:t>
        <w:t xml:space="preserve"> ###########</w:t>
        <w:t>####################</w:t>
        <w:t>#####</w:t>
        <w:t>######## #��#���#3�^i`z#��#��0��i�#��^S# #�= #3 ?' #aL#JQ7=zkL`a=dO�[SX0-���^���3</w:t>
      </w:r>
      <w:r>
        <w:rPr>
          <w:rtl w:val="true"/>
        </w:rPr>
        <w:t>ز</w:t>
      </w:r>
      <w:r>
        <w:rPr/>
        <w:t>*�^ƌ�z��-=�-��a���|�К��q</w:t>
      </w:r>
      <w:r>
        <w:rPr/>
        <w:t>㐥</w:t>
      </w:r>
      <w:r>
        <w:rPr/>
        <w:t>[�q�~�^zLa�V��q^udV[~d�Q�f�Va�</w:t>
      </w:r>
      <w:r>
        <w:rPr>
          <w:rtl w:val="true"/>
        </w:rPr>
        <w:t>޿</w:t>
      </w:r>
      <w:r>
        <w:rPr/>
        <w:t>B#Ķ҅�-���#p��V#### ### ######################*--**#' 0#  ##  ##*-*#**#######  ##     ## ## ##### ##</w:t>
        <w:t>################BSJLDS[p��������kL9733730-3GV`qk^OB9?DGSDDDOSfxz�l[QOOOQOGGD?77?7D79=7337733939=Sa|����s[QB703?BDDDJJJGJ[�����������Ӹ����������������������Ɛ[##  ##*3?=B9B======7====??9DB??=9BB=?GDB==DQ`qzxqi[X`i~�����������������������������������������������������������������������ziip|����sussqqu|��������������� ### #####��������##### ####  ## ##</w:t>
        <w:t>###################################��#��#0^DB[D�0�x=*J#�</w:t>
        <w:t>#</w:t>
        <w:t>#7##'</w:t>
        <w:t>J`�79SkQflS3S��9DD07QD``=�qB^`Q �q�a���</w:t>
        <w:t>�L�'�l����ʫq������[��u���`GzG�izfxzd�la��a[�f[~x`~pJXdXzVi����pO�u�k����#q��Q###############################*##****'### ######*#* -***'### ####  # #### #  ############### # #######7QQQQSdz��������fLJ09377003DS^ddVLGGGJLLJDDDSdiqfaQGBGLXGJGD9?=??JBB?777??=777?GSas���ziSD73*7=BBBDGJJLG^�����������ϭ����������������������͘a*#  # *-7BBDB3?=B=??9=??9??=?B??=?B?B?7=7-=DOakkf^QQVds����������������������������������������������������������������������xpdluz��zqkfiikqz���������������#*# ######�ʿ��п��## ###</w:t>
        <w:t>###########</w:t>
        <w:t>################# #####</w:t>
        <w:t>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S��#��#OL*d�[?`</w:t>
        <w:t>73[S[#??O=pq7?����J?73SJ-B90d3DJB3SGaG9J9u��=diS-�l��ud0?�� 9�����kf9����^u#��L��=�˔ ��Q��i�9S^�#�^sliB��q|f^�fai��k�����s�X��</w:t>
      </w:r>
      <w:r>
        <w:rPr>
          <w:rtl w:val="true"/>
        </w:rPr>
        <w:t>ٿ</w:t>
      </w:r>
      <w:r>
        <w:rPr/>
        <w:t>��</w:t>
      </w:r>
      <w:r>
        <w:rPr/>
        <w:t>#z��G######## ############ #### ####**#****''' #######'###0'*### ### ## ######### # #################### ###9VVXOXdu��������kLD337=373?GLSaaSGDDJJOLJGDDSXad`SQ?BDGOOJGD??=?BDGB=?B?===??=BJQ`qx�zqXGG?303=?DDGGGGGJV�����������Ͳ����������������������ҥk##### #--?==9======3===?===???=?==B?B?=70009DQ^X[QGJO[ix�������||z|zxzsuszzxxuz||���������������������������������������������|lkkqz|qqpk``dlsx��������������x# ### ####�������# ##### ##############</w:t>
        <w:t>#####</w:t>
        <w:t>##############</w:t>
        <w:t>###### ###���#��q</w:t>
        <w:t>BJQiJBLVz�liODkzLa��J-�a�fd�'�#sL=�-dkVXVS�'x=p�O�?�q��#���i</w:t>
      </w:r>
      <w:r>
        <w:rPr>
          <w:rtl w:val="true"/>
        </w:rPr>
        <w:t>ﶇ</w:t>
      </w:r>
      <w:r>
        <w:rPr/>
        <w:t>~�f[*k7��3l��J���</w:t>
        <w:t>���#</w:t>
      </w:r>
      <w:r>
        <w:rPr>
          <w:rtl w:val="true"/>
        </w:rPr>
        <w:t>ܝ</w:t>
      </w:r>
      <w:r>
        <w:rPr/>
        <w:t>z#��#�z�`� �p���33aL�Xiqa^lQklkL[x|��Bx�9���q</w:t>
      </w:r>
      <w:r>
        <w:rPr/>
        <w:t>٥</w:t>
      </w:r>
      <w:r>
        <w:rPr/>
        <w:t>��</w:t>
      </w:r>
      <w:r>
        <w:rPr/>
        <w:t>S�����#���Q</w:t>
        <w:t>############## ###############-**-#'##''#############*'#' D ###### ## #### ## # ######################0X[VOV^l~������~dQB33?==99?DLSVSLGG9DJOLG=7BJV^[VLLDDDJLLJGDB=9DBDBGB=333337B9GLJQXaifXLB=00333=DDLDDDGGQ~����������Һ����������������������</w:t>
      </w:r>
      <w:r>
        <w:rPr>
          <w:rtl w:val="true"/>
        </w:rPr>
        <w:t>߻�## ####-</w:t>
      </w:r>
      <w:r>
        <w:rPr/>
        <w:t>7</w:t>
      </w:r>
      <w:r>
        <w:rPr/>
        <w:t>?DB?7==?=9779????9B?9??=?BB??9337-*=DOOLJBBGO[fuxssspqlkkikdfiiifddddkkpqx|�������������������������������������������ulfqzzpliaV`dk|��������������|q#### '## ##����Ʋ# ## ##########</w:t>
        <w:t>########</w:t>
        <w:t>###################</w:t>
        <w:t>######## #��#��?#^VB=[[f�d^VQQ��J�a*JO9Qd�JqQ'f�-9B'JGiXGi`-VGL?�?��u�^^�dS�O�G�~�a</w:t>
      </w:r>
      <w:r>
        <w:rPr/>
        <w:t>ܿ</w:t>
      </w:r>
      <w:r>
        <w:rPr/>
        <w:t>#</w:t>
      </w:r>
      <w:r>
        <w:rPr>
          <w:rtl w:val="true"/>
        </w:rPr>
        <w:t>ܝ</w:t>
      </w:r>
      <w:r>
        <w:rPr/>
        <w:t>�</w:t>
      </w:r>
      <w:r>
        <w:rPr/>
        <w:t>#Ɖl</w:t>
        <w:t>Ռ�#ƫ�#qȇ#�G�</w:t>
      </w:r>
      <w:r>
        <w:rPr/>
        <w:t>߰�</w:t>
      </w:r>
      <w:r>
        <w:rPr/>
        <w:t>k��[�fk�J[�u�V9|^laf^dlz^qQaGJ�~��pu�'ʲ����</w:t>
      </w:r>
      <w:r>
        <w:rPr>
          <w:rtl w:val="true"/>
        </w:rPr>
        <w:t>߿</w:t>
      </w:r>
      <w:r>
        <w:rPr/>
        <w:t>#���D##### ###### #################'*###*-*''''#####  ##* -**##'######### #### ## ### ########## ############LOOLOSdx������udSD977=?9?BDJLSLD?=7DGGD=737BVSSQL?DDJJOGGDD?????D=?=7333373=979?BQVQQOG9700009?GBDBBDD?Ox���������������������������ͻ������ҭ# #####*3=?DB=9===90=3==0==?==??==?=??=900-'-=DBDB?3BGOSa`aaa^VS`V[SSVXQQSSSS[V`Vafis|�����������������������������������������skdq�|paaVQO`s~������������|zlf-###### ###��ϽQ#####################</w:t>
        <w:t>##</w:t>
        <w:t>###################</w:t>
        <w:t>####### ###��#��##d^�DX�[ksaLkl�q�S�GqD#��'�=|`�#~k#0LxD0fqJ�GB�D�սi^�Q��a�d�#J</w:t>
      </w:r>
      <w:r>
        <w:rPr/>
        <w:t>ؒ</w:t>
      </w:r>
      <w:r>
        <w:rPr/>
        <w:t>Vʖ#ʣ�#�0�#�|i#�a�#�</w:t>
      </w:r>
      <w:r>
        <w:rPr/>
        <w:t>֥</w:t>
      </w:r>
      <w:r>
        <w:rPr/>
        <w:t>^�#˰#�#[L�?##3B�7=[^�`[JXs^S|x�z�qz���ƥB��x��������#���B############### ############ #'**'- #-*-'* ###     #'#'**'########### ###### # ######################## JSGBDJXl~����zlVLD7?9Q7??DDJLOGDD?9BBB=00*03BLDDD=GDGGGGBB??=?D9???77=0--0*973===BLGDDB=30**03=??B?D???Ls����������ƽ����������ȿ������������� ######-03?BD9?==777=7==9=97===B??????=9303033=?==303=BJOQOOOOJLJLLLGDJGDGGGJGGJJLQ`akx����������������������������������������~ufq||kd^[OO[lz�����������sqfa^dO0 ## '**#=u3#</w:t>
        <w:t>#########</w:t>
        <w:t>####</w:t>
        <w:t>#</w:t>
        <w:t>####</w:t>
        <w:t>######################### ######'#��^#��#9iX~J�azdzfiD�q�x�-�a*�7�9�#~�O��u�#�DJ�G#��#�#�</w:t>
      </w:r>
      <w:r>
        <w:rPr>
          <w:rtl w:val="true"/>
        </w:rPr>
        <w:t>ޜ</w:t>
      </w:r>
      <w:r>
        <w:rPr/>
        <w:t>GB˸*=�^��9�G[���#</w:t>
      </w:r>
      <w:r>
        <w:rPr>
          <w:rtl w:val="true"/>
        </w:rPr>
        <w:t>ߺ</w:t>
      </w:r>
      <w:r>
        <w:rPr/>
        <w:t>�</w:t>
      </w:r>
      <w:r>
        <w:rPr/>
        <w:t>'�˚</w:t>
        <w:t>��|'V#3|V</w:t>
        <w:t>Gs-3|J�3��dkd��XOl�B`�LiiiXGk���sqXO|�lf�kf��s�xlOk����#���G#########  ######## ## #######--#'****''#-#'## ####'###-#*### #### #### ####  ##########################GD=337LVluxzqkaSOBB=999???DLDGB?B9BGG=30'**-0?BO9=?DDBGDDB=?=?==?73330**-*--3000039=?D=9--**07==?7==3DGOs�����˽��������������ʰ�������������� ###### -7??9=?=7=7?====7==?===???=?=?7790-33=333=00033?=JDD???=9B?=3=9=9==99=979BOLVXipz~���������������������~����������������ukq|sfa^SLL^ds|���������uk[^SQQQQD3#### '#</w:t>
        <w:t>###########</w:t>
        <w:t>###########</w:t>
        <w:t>########</w:t>
        <w:t>##</w:t>
        <w:t>##########</w:t>
        <w:t xml:space="preserve">#########'#��#D��#^XB?xsB��`pJ�fi����s9�����`�pҘ�X </w:t>
      </w:r>
      <w:r>
        <w:rPr/>
        <w:t>֭�</w:t>
      </w:r>
      <w:r>
        <w:rPr/>
        <w:t>#���#�</w:t>
      </w:r>
      <w:r>
        <w:rPr/>
        <w:t>֟</w:t>
      </w:r>
      <w:r>
        <w:rPr/>
        <w:t>#�#�ƀ#~��-�0��#�Va7�s�#'03 9V</w:t>
        <w:t>3q0^|?�Q���V�X`���Ŀ�[d�Jq�V`^D�`�Lff`f�x�x|zisV��`Q�kq�qu�?V^7��#���B</w:t>
        <w:t xml:space="preserve"> ## #########'#'##'''## #####**#*###'#--#''#### ##' '***'### ############## # #### ####### ############BB3*0#=G[`fid^SODB9???99?=DDDD=9BB???93*****#*'-7=?B?BBBB??=7=7373930-**#**0*30000009=303***0333==77GOQSu����Ȱ��������������Ϻ�zuqsz|��������  #####**3==?=====737===7===B==?=9GB7?=330--73=033---000379===0-7==3===3090033-3373?DDQQ`ls~��|zslx������������z~���������������ulluuia[QGBJSiu~����z�|si`SQLLJDBB?9*#</w:t>
        <w:t>##</w:t>
        <w:t>#############</w:t>
        <w:t>#################### #######</w:t>
        <w:t>#</w:t>
        <w:t>##########</w:t>
        <w:t>��#u��#970QJf�`zz�X�[�a�Vk��s�JJ�lQL �ps#�#�#��L��-D�B��#=� =��k-0L3[�[S'�S�|���`�G��B��|�uD�d����zs�sa~�ʉ��p^�Jp�Jqaz~z|��spl���k��kf�V��#`Xx-���#���B# ####### ####--'*#'#*### ## #0-#****'-* ''#### #  ##''#*### ## ####  # ####  ## ############### #'#####B=0** *7GOSSQQGD=?737=33==?BBGB=B?=B?70*#####-*-037=???=9=93333=7030**-***'-******-30=370*'#--033=BGQXX`|����ƭ���������������Ͳ�������������� #######*37===7==973?=?7??=??B9B=====9=30-30037337--*-00790337300003007730330=0033-33=BJSSakkqqi``p������������z|x������zz~����~qklxzf[SQDB?LVfpuuzxsqqa`QLLB?DD=9=70-' ###########</w:t>
        <w:t>###</w:t>
        <w:t>###</w:t>
        <w:t>#######</w:t>
        <w:t>########</w:t>
        <w:t>####</w:t>
        <w:t>####</w:t>
        <w:t>############  J��#��#=SSd�i7�xfO�LzX^��l�`kq�?�V�^QQ�9�</w:t>
        <w:t>i3V#?0##</w:t>
        <w:t>D####J*�</w:t>
        <w:t>�</w:t>
        <w:t>��ϒ�`����#</w:t>
      </w:r>
      <w:r>
        <w:rPr/>
        <w:t>궀</w:t>
      </w:r>
      <w:r>
        <w:rPr/>
        <w:t>B�f��x�u��ҿBϿ��u˖��Li-�~�u�f��=|`�pV��kV��q�z��z�lu���kziS�Q`����Sq��#���zB#### ####### '*#**#' '''####''#'#*##*-*#*-#'# ### ###' **'###### ######  ### # ############## ##########9=3-# #*3BGGDGGBG933370=07=???9?BD==?00'#####''*90337=?3?3333773033***#*#*'*-**-***07D=97-- -*0997GQS^daz����ϸ���������������п��������������####### -0=7=7?==779=7=??==?=======?==373-00333330--*-00-033303370733377377790390337337=BJQX``^XSV^z�����szx���zsqsz��|sqlu||x|zlailla[XLB07DOX`aikkda`XQJB9==9==793---*' ####</w:t>
        <w:t>#</w:t>
        <w:t>######</w:t>
        <w:t>###########</w:t>
        <w:t>##</w:t>
        <w:t>########################### -</w:t>
        <w:t>~��#��#[VV�-au`L[L7�?G~=O?--p�l��lJ���qi[#-�q'*|?*�qGL��xVDBl�`��`Ֆ�</w:t>
      </w:r>
      <w:r>
        <w:rPr>
          <w:rtl w:val="true"/>
        </w:rPr>
        <w:t>ޔ</w:t>
      </w:r>
      <w:r>
        <w:rPr/>
        <w:t>[l�ȴ��x��q�*��Bkq�u=ƽ��dՋ-X�zS��q�����qVXda��xzqu�xlusQ�^~u[p�i`[lʋ�k*=���#���|B# ###########**'*### #''######'##'3-*'-''-'*##   ## ###'#'## ####'#### # # # ###### ######## ###########7=3*' #'-79BDDB?30733333333==9B7=?BD?=0'   ##'**'3033037007030330-0-*-*###'**'*--***039370***-037BBVXfafz�����ư���������������ʿ�������������########*77==93==7=3=???=???B=?==?7===700--00330370*-0---3773?700373030337939030333333373=DLQOVOLO`p�����uqqsskff`dkuxkf`dklqqkui``ik[VQL70*7DJQS[XXSJLJDB7======977-****-'########</w:t>
        <w:t>########</w:t>
        <w:t>#</w:t>
        <w:t>####################################*#���#��i#7D`*fLaLl�QVJklif|J�LVaq7G��0��q�D�l �kL`[LlDJLQDfQ=3f�Ϙ�S�fl���|���f�^�[�</w:t>
      </w:r>
      <w:r>
        <w:rPr>
          <w:rtl w:val="true"/>
        </w:rPr>
        <w:t>ش</w:t>
      </w:r>
      <w:r>
        <w:rPr/>
        <w:t>=�Չk��#�[k������z�ui|f�k�qpkJ�ld�Lu^fpX�~d`pd[~zkf`Ozd�?�#��D���~#���s7#############-*'#  # ##'***##### **'***--*''# # ## ###0##'## ##### # ## # ################# ############*73*# ##'00?D??7907007-3339=7=73=7???3-*# #  '*-007-7397333000037993****'##*'**'#*'*0=?=900*-*-9=DQX```^s�������������������������������������########-07797?==7=993?==????=?B======07---0-3793---*0--90-0-0-3730030933333033=3077377709=BGDJLLJXp~����sfaiia[[SSVaa^QQS^dfifd`VS``QLLG=-*-9=DLOQJLLG=B==??=?B=003*****'03'##</w:t>
        <w:t>###</w:t>
        <w:t>###</w:t>
        <w:t>###</w:t>
        <w:t>##</w:t>
        <w:t>################</w:t>
        <w:t>###</w:t>
        <w:t>#####</w:t>
        <w:t>########**#��#��0Gi`#sX�^aLL7��aSi9SklzfSS`�������^��kS���d��VDXBVV#�X����pi�����͒�~�� ��=�a�09��#u�#</w:t>
      </w:r>
      <w:r>
        <w:rPr/>
        <w:t>띋</w:t>
      </w:r>
      <w:r>
        <w:rPr/>
        <w:t>S�k#�f�3fi^=�l[iO��[��^[a��pp[su�i~`d`[3S^��[��a�#7���p#���p7########### --*## #  '''#**##  # ##*-*-**'#'#####    ##*# ############# #### ###########################-37*' ##*-3=??7700**-33-39733773777==30### ##'**-=?JD9=7300**303073700*'####'*''#*'-0=B?93****07=BQSV[^[k�������������������������������������########*303=7333?39==?B=??B9=B9=99===33----379033****---397-000009-33033333770003333-0030=?BGGGGGOl|����qa[[SQVOLLLQQLDJLOSXSVXQLLQSOGGB00*-7?BGOJOGDB==39======000*-*#'**-03###########</w:t>
        <w:t>#</w:t>
        <w:t>##</w:t>
        <w:t>####</w:t>
        <w:t>##</w:t>
        <w:t>####</w:t>
        <w:t>###########x##</w:t>
        <w:t>#######-#��#��#0#kqQ`S[7=[�Xqfl�qO�Si~a=�d�Q����՝�G�|���0�QkQD0sƥ���ƿ�#�u��k�f��?�9d[�B���*G�l�#�i|�##�lp�GuLQ^a�i�p�aJJfxOuk~|�=��~lkXDSLBa��Jӫ���X����i#���q7  ##########-'*##    ###***#'####  '#*'--**'#### ####### -######### '## #'############### # ######### ###30*# ##**33=733-***003007733=703?3=79-*## ##'*-9DQSSG9973-#**03?9??33-*'###'''###'*07=??7-#-#*3=DJLLQ[O`�������������������������������������########*-7370037973=?BB=DB=9B=B?===9=070---030070***0'0-7-700--------3*33037300097=779777==BBDGGJQdu���zd[VQLJJGBDBJDB?GBGLOOOLJDGGLBDBB00333=?BDDB==930309933==300**0***003333'#############</w:t>
        <w:t>####</w:t>
        <w:t>##</w:t>
        <w:t>########</w:t>
        <w:t>####</w:t>
        <w:t>###3#########0*#��Q#��#B-X�|x~LxBfa�xx[Xp�0��aO���q���������iO~�^��3DDQ#��#</w:t>
      </w:r>
      <w:r>
        <w:rPr/>
        <w:t>ْ����</w:t>
      </w:r>
      <w:r>
        <w:rPr/>
        <w:t>Q��x^Ɵ��#�d�[�#�Ϻs��B�uV~-�l3ufl��[i3�z�pG�aLD���d��^XqQD|�x�sx`G[=[fz0�V���X�7���X#���q0# ###########-**##########'3*#'#  ##-**---##### ##  # ## ############## ## #### ##### ################## 30-# ###-037B730--00703077373730093930*' ###**3GSV`^XD=33-***03==B?393**# #'#'###**-3===73**#-33BDGDD=9V�������������������������������������####### *0739=7?7393==??BD9?=B=B?===9=703-*--073003-***-------0-------0--333333?77937303739=BBBDGLQ`kz|uk`QJGDBBBBBBBBB=?==BDBB?977=?7===3033777773-00077--0-7333--0*-***'-33333-?'#</w:t>
        <w:t>##</w:t>
        <w:t>##</w:t>
        <w:t>#################</w:t>
        <w:t>###</w:t>
        <w:t>#######</w:t>
        <w:t>######## *##��#-��#9^fq#�k```�k��`p�a���XpL�p�~J�q�l`V9Q�p�iQ�0^aB7Q��#</w:t>
      </w:r>
      <w:r>
        <w:rPr>
          <w:rtl w:val="true"/>
        </w:rPr>
        <w:t>ߥ</w:t>
      </w:r>
      <w:r>
        <w:rPr/>
        <w:t>#</w:t>
      </w:r>
      <w:r>
        <w:rPr/>
        <w:t>㔰����</w:t>
      </w:r>
      <w:r>
        <w:rPr/>
        <w:t>=���L�</w:t>
        <w:t>���d*BD70s9B*-#��~?q���O��xB�p�z��G~��z���p�Ja``�D��Ld`p7X=�l[lq��#ʋ~���G#���q3# ##########0-*### #####**'#*##-#  #'**''#'# #  ## ## ### ################################### ####### #</w:t>
        <w:t>*03**   *#-77=393-0377937337-93033-0733*'# # ''=JQ`fdVJ703-**-*03?GBD03**##########**3=?=0*'##*33?B??9==S~������������������������������������#########*--3030909777=?B=??9B9B=7?9==333--*--037*0-*----0-0*--*-----------0033339737033339=9=BBGGJS`kka[QD=973333=BBBB====BBB===070=373370037933-0703703-#'*--0-*3*--****--7-330030##</w:t>
        <w:t>#</w:t>
        <w:t xml:space="preserve"># </w:t>
        <w:t>#######</w:t>
        <w:t>#</w:t>
        <w:t>#########</w:t>
        <w:t>####</w:t>
        <w:t>#############*'#��#p��#O[s'G�~SQ�7?VL�zBz����^`fzs�iL[Gu�L`kxċa=QG9?D#ʃ�`|#�O#J*#3#ip�s ���GQ�^p�^���iQz��aL�a�^�zVx�7���|aXBB���V�[k��JuB���`f�ip7^xd~GzX�qQ�sfV���#'���x* ############**'# ##  ##**''*#-*#####'#-#-##### ####  # ############## ####### ######################## #93** ## **93=7733007=333939777-3--7330'#' ###'7JS^d`XO733--*'**7=GG=33-*'## ######*-73=73*###-*??B?7737Q~������������������������������������###########-0393970039???B??====??=?=3370*7*--3-00***'---0-----**-**---*--0-73-333=?39033=7====BBGGLS[XQJB7--'**007=BBB===7=B==7070303030--*3=7?=790=3373-## '#'*#'* '#***0--3090-***'#########</w:t>
        <w:t>###</w:t>
        <w:t>#######</w:t>
        <w:t>#</w:t>
        <w:t>#</w:t>
        <w:t>#</w:t>
        <w:t>############## #*#S��#��#Xk'l=O^aQi7iX�lS�S�u^plxLu[l~d|lik����D�X�*[9DJ^�###�q</w:t>
        <w:t>�#p'`sO�z�k��ʚ����i�s����qx�҃���z�psiV#���ą��q�l�L�`�q��[�B�sp�^k�`a�G|J[#ul?��GGJ�������l*## ########''** ##### ##* **#'**''###***0*## #  ####  # ################## ####################### ### # 07*-# ##*00??9370033=7939733=30-**3330-*######0GOVaaXJ733-**-*-7===7=3'7# ########'*7=7?-* # *03?B?7799Qu������������������������������������########## #*-0370737=?==??==BB=====7933--0*--0-0-0'*-*------0'3---*----*07-0733390039733379?==7?BBGDLJD?30* ## *-0=BBB===?====370--33737---30379=3333330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### ####'## -*--33B0--***-' </w:t>
        <w:t>####</w:t>
        <w:t>####</w:t>
        <w:t>##</w:t>
        <w:t>####################### ###*#���#��#XS7?G�-JDa�ulf�S�xV��^iuf�afL�u�pkp����i�ƭVqVBDGlGQ S���l���������������Щ[f���k~�~z���fkpV�BL�L͒�^�`fX���Xf�l��G`7[d�3[dkq�s���������������������l ########### '#*-######- ''##--**##'* #'''### # ## # #######'### ###### ## ####### ########## ############-0*' ### -7??B973-33?=9=3=93?73-**0070*'#######7JSXVLD00330****0793730*##    #####**33737**# *39?D=?=33Gk������������������������������������############**'07379?7?=?=7=====07=733-0---**-0--0#-*'*--0-0--***--*-------*073307373-=?=?=733979====??3-*######*-70=?B==333==7?3-*-3*03---*33773=3==3300###### ### # ### ##**--0**-* '*-''#</w:t>
        <w:t>#####</w:t>
        <w:t>##</w:t>
        <w:t>#</w:t>
        <w:t>############</w:t>
        <w:t>###########00#���#��`*O-G-?QGQDa^Xk�9Jz�7||J���zVX�u��d�xX�Gϔ�sd�Ȁ=[z0BJ���������������������������ixi�i�����[f�LxX9zz�Q�?�L~fQuff��������������������������������������f  ###### ###-'-**# ########''##** #**'*#''# ##   ##### ####################  ########################## ###70* ####*7?DB=3037??==33773=33--*03*0*'###### *9DQJB=03703****03379*3**#  ## ## *-*99=33* '#'33=??7=77Gf������������������������������������############ #'*-0700a7??====93733333703-*-*0*3-0--***********-*---**-3---3-0370373039=7=7=973003-70037-** ### #'009====73-770333-**0-03-***39373=9=7??-*###### #  ## #######'*-*-*#*# #--*-'######</w:t>
        <w:t xml:space="preserve"> #</w:t>
        <w:t>####################### ##*-#��</w:t>
        <w:t>��3 =7=s[3?`�B3*�X�3i0~���B�dXBs�pS|�|Xf�X��Ӈ`9���J�z�����������������������������дD�x��=�l=[kVipl��������������������������������������ȿ�������3#���k #'' #### ## '#*#'######  '*'*'*-# '***0'############ ############### ##### ##### #####</w:t>
        <w:t>###### ## ####*####BG=-####-37??=3337??=9733??=?07003770*#########*039=703370****07-9070*- #    # #***03=90*'' --77377=?7Da������������������������������������###############**-3099=??==?9=37033373---0-*0-0-0--*****'#**---*---*7*0--00-3330333300==7=7?033700--0-0**#### ##-3337=9-9730==703---3-00---*03073=9==700*########  ############*'*'#*#''**-*-*#####</w:t>
        <w:t>#'####</w:t>
        <w:t>#</w:t>
        <w:t>####################*-#��pD��#3?B#BklO0'V'�u�9�*ad���`JJV��^��z��0~���</w:t>
      </w:r>
      <w:r>
        <w:rPr/>
        <w:t>۟���</w:t>
      </w:r>
      <w:r>
        <w:rPr/>
        <w:t>i|������������������������������������p����������������������������������ƽ����uf^L?''</w:t>
        <w:t>########���#9���S##**#########'#*-'######  #*####*#### ####### ## ## #################### ### ###########</w:t>
        <w:t>######## #########BGB0# # *33=B=7793???=7???9B=70333077-*#######  *7003037*3-***039773--## #  ####*'073070-###-*03770007=V������������������������������������##############  #**03=?????=?=77309-*-*-0-0*0---3-**-******--0-*-0*---0-03333737377=7===9777733----**'**#######*3377====77=733393-**0033-*-*39093=077?90*##### *#'####</w:t>
        <w:t>#</w:t>
        <w:t>#############***-**## #' ##</w:t>
        <w:t>#</w:t>
        <w:t>########</w:t>
        <w:t>####</w:t>
        <w:t>##</w:t>
        <w:t>########--#��?[��#GGQX7S`u9?'[GlVq3|�l�pBfQz^�[��u�~z�kkX|��|��������������������������������������������������������=D������lfL7' ######</w:t>
        <w:t>## #=##-0B[SXal|������������L##**# ####### **-'############'###'### #################### ################################   #### #######BGD7*####-333337337=77737?=D?33700973-*'  ######----0-0333-***33030** ## #####0***'0370-*####--77333303Lz�����������������������������������################ #*-33=?======3?370-****0--0-33-30*****-*-**---*0-***--3033333373=9779===3303333---*0***###### *-3=97==7333303900-**707--0-*039=?=?==37-*###############</w:t>
        <w:t>#</w:t>
        <w:t>#### #   ####-****###''-''' ###</w:t>
        <w:t>################</w:t>
        <w:t>####***#��##��##�pDd?[q*z Sk�s��sX�B��z0��Q~l�B�qk�d^������������������������������������������������é���kQ93####*#</w:t>
        <w:t>#</w:t>
        <w:t>##  7LLiixd��������������������������������G# 0*# ######'#--### ########'''### #####' ## ### ## #################### ##################### ###### ####</w:t>
        <w:t>BGD70 '##*0030--373793779=?B?333977==3**### ####'**0*-*0-00****00--*-*## # #''='*#'-*0*** ##3#-003-0-00Qz�����������������������������������###################'079=7=7=77303-0*****-*-*--0--0''*-----'---3**-**'*-*-30-3330003379300003307---*****########*0737?=303073700000--70030-0*-3370=7=?733*# ##  *'*##########</w:t>
        <w:t>#########''****## **0***0=JO=##########</w:t>
        <w:t>##########*-#*��#k��#auS�OfXX0#�-���7ƀOB��?p�^�f��z�������������������������������������������������������ơB' #=Qsiska0---*'-******0q|���������������������������������L# **########'7'#*#-  ## ## #''##########     ########################################## #### #############</w:t>
        <w:t>DJG7*##  #**-*''--337770330=77?73??=30-*'##### ##0#**#***-*0**--*-**'### ##'#--*** ***--#''#***03300-03Bl�����������������������������������##-</w:t>
        <w:t>################*070333-3030-**' ***-***-----0*****-*******-'*# #***---3070737070-7000**'**********########*--033-3370--0---*-**--00-***-3377=?BDB?77* #  #-#-## ##</w:t>
        <w:t>#</w:t>
        <w:t xml:space="preserve">######### #''*0'*'# ***00007GQX`D  </w:t>
        <w:t xml:space="preserve">############ ####**#V��#|�#JB=LQ- </w:t>
        <w:t>|�x|�aa�������������������������������������������������������������������������Ӱ��������</w:t>
        <w:t>7***-****---*### ?asz����Ͽ����kdXL?-#######</w:t>
        <w:t>#</w:t>
        <w:t>#9# -0 ###### '##***### ##########'  #### # # ################################ ################ #############BGG3-###  #### ##*0-*----0-7=30=?BD?0-7330''############**'**** *''''#####**-****# #***'-#'#*#-000300-0Gk�����������������������������������</w:t>
        <w:t>################### #*--3#00-*--'*######*'***********''*#*****###    #*****-0*-*------0***##'03**-'0-**###### #*--*0-*-0--*-**#*-**---***'**0033=?DGJGD?3*## *' ##########</w:t>
        <w:t>##</w:t>
        <w:t>########*** # -*3303397JOV^QG7#####</w:t>
        <w:t>############**#���#���^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G*0*** -****'***'*'##</w:t>
        <w:t>#</w:t>
        <w:t>#####</w:t>
        <w:t>#</w:t>
        <w:t>####'  #   ### ###*-######### #-#  ###########'######## #  ####### ########################################### # ##########7=9*' ## ## ##  ###7'-******-03???B=7339?B70#####-#   ###**0***-*########'#-030-*# ##*--*-*----03307330?a�����������������������������������######</w:t>
        <w:t>##</w:t>
        <w:t>###########''******* ## # # ### ##  *# ##-**###*### #####  ##'#*'-**'****-**##  # ##'*#*#**########  **#3*-0****'###* -'*'-*-###'**33=GGOOQJD=3'  ##########################'** '**97??9?9=JLQOLB3-*' ##</w:t>
        <w:t>########## -0#����������������������������ú�������������������������������������������������������������������������ϭV</w:t>
        <w:t>#0-'-#****''#**'**-'##'#******#-#''###  ##   #  #####'3#########***#'### ###### ###'###'#' #     #########################################</w:t>
        <w:t>################ # 73**'# ############'###### **-777?9797GGJJG90 ##### ## ###****-*###  ##' *00730-#  ##**00*****033770903=a�����������������������������������###########</w:t>
        <w:t>#######</w:t>
        <w:t>###    ##  ### ###### ###     #   #    #  # * #### #     ### ########    # #'***-**## ########*#'*#'###### ###### #######*'37BDJOOQOGB30  #  # ###</w:t>
        <w:t>#</w:t>
        <w:t>#</w:t>
        <w:t>#####</w:t>
        <w:t>##</w:t>
        <w:t>#########*3=DJLJJDGQQOLQ70-033'######</w:t>
        <w:t>#####'*0#������������ƶ��|pV?30 ######|����������������������������������������������������������������������������ƌ7**'#-#**#-***#**'##'#''#####'###'######''''########*'*## ##### -*-*'# ###### ####'######   # ###### ##</w:t>
        <w:t>#####################################################***'## ##### ###### ## ' ##***733=7739JOQOOG3*'######### *-*-***###  #'*-033930**' ##'*33--*0*-37?3977?=V�����������������������������������###########</w:t>
        <w:t>#####'######### # ### ####  ## ###### ######  #*################  # # ####-#### ## #*#**'-'## ####### #########* #### # # ##  ## **-3BBGLOLOG?3*'  ###############</w:t>
        <w:t>######## ####*-3BOSXSQQJLQQQG=3*307?=0##</w:t>
        <w:t>#######---#��p#��k#######</w:t>
        <w:t>##0'3BGu������������������������������������������������������������������������������������S#**#-*****'#'##'' ####'#*'#'''*'#'###'#*'###  ### #**#'########'***## ################## #  ######################################################### #</w:t>
        <w:t>####'**'*### ############# ####'''-73390=9JOOQOD3***######### ***** '####-'*-30373-**# ##-----0**'-03773337DS~����������������������������������###################</w:t>
        <w:t>###### ############################ ############## ### # ###### ##### #### ##***-***# ##</w:t>
        <w:t>##### ## ### ##  # ### ###      #*-0=BGGJLGB=-*  ######</w:t>
        <w:t>#######</w:t>
        <w:t>###</w:t>
        <w:t>##</w:t>
        <w:t>######  -0=GQSSQSOGQLQJD=307==DOGB7*###### *--#��#7��S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[#'***-*-#''## *####'#####'### # '###*'#### #####  *'***##  #####***# ############## #'#### #  ########################## ############################</w:t>
        <w:t>######''-'*## ######</w:t>
        <w:t>###### #''' '**33370-0?BQGOLG0--######## ##*--0*0'##****3-73333-*## ##*-*--*##***773=0307Lq����������������������������������#######</w:t>
        <w:t>#####</w:t>
        <w:t>#########</w:t>
        <w:t>##</w:t>
        <w:t>########### ########## ######### ########## ## ## ## ##### #### ### ##***--0*# ###### # ####  ### ## ##  ##### ####*--739?=BB=-*'# ### ###</w:t>
        <w:t>#######</w:t>
        <w:t>###</w:t>
        <w:t>####    #*-=GLQSQODGJOGGB=00=7GOSVQL93*# #</w:t>
        <w:t>#**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D **---*##''#-##*##### ####### *##* #'############ #**#######  ###'*################ ###### ## ####################</w:t>
        <w:t>####################################</w:t>
        <w:t>#####**-*'########</w:t>
        <w:t>##</w:t>
        <w:t>### *****--*---*----?BDBB7*0*-'### ####***3-0**'*#***--3303-* #  ##*'-0** ##**00077-00Dl����������������������������������###################</w:t>
        <w:t>#</w:t>
        <w:t>####</w:t>
        <w:t>############### ########### ######'####### #####  #### # #   ###'## #'***00*-* ########-########  ##  ## # ## ####****000097---*#*############</w:t>
        <w:t>####</w:t>
        <w:t>######## #   *-0?LLLOLDGGGGDD700=DL[[XSJDB77307#'*#</w:t>
        <w:t>������������Ⱥ�����q��������������������������������������պ������������������������������������������������-#**#-'**'#####-####### ####'########### ###########-'#'## #####* ############### ######## ###### ################################################ ###</w:t>
        <w:t>#######'*'#############</w:t>
        <w:t>####**-*#***-***'*-0737=0*-0-*'#########'-000*-'#*0***03373-*##  ##*-*-*# ##**-7700--?V~����������������������������������########</w:t>
        <w:t>#####</w:t>
        <w:t>###########</w:t>
        <w:t>########## #  #  ####  ##############  ##### ## #### ### # ####  #  #**0003-'#### ### ######### #### ##### #* ####**-*0*-000*0*######</w:t>
        <w:t>#########</w:t>
        <w:t>####</w:t>
        <w:t>##</w:t>
        <w:t>### #####*-9BGDBBB?BBBD9933BDV^^[SOG7773=99'*'*|s[LD3#</w:t>
        <w:t>##########V�����������������������������������Ͳza��������������������������������������������������*#**''*** *'##-''# ######## ######## ##   #########' * '## ######### ################## # # ######################################################</w:t>
        <w:t>########### #'#'##########</w:t>
        <w:t>### '*0*##***--'###*-*--*'0****#'#######0-3'--**##9#**-*0003**##  ###****# ###*00770'B[~�����������������������������������######</w:t>
        <w:t>####</w:t>
        <w:t>#</w:t>
        <w:t>#####</w:t>
        <w:t>##########</w:t>
        <w:t>#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 ####### ######  ## ### #########  ###### #  #     ## #*#7373-*#######  ########## # ##'### ####### '##********# ###########</w:t>
        <w:t>#</w:t>
        <w:t>############ ##'###**37=7333==??B?90=DDV^[[QSJ7?9=903**'-##'  '##'##    #Q����������������������������˶�������������������������������������������������������������#*-*-****'#'###'###### #######'*####  # ###########''*#'########   # # ######## #######'### ######## ############ ####################################</w:t>
        <w:t>###   # #'* ###############**0**'-'-**### ***#####*'--*' #### ##**-*--###'7'*-***007*#    ****- # ##**0700-=Oz������������������������������������###################</w:t>
        <w:t>#</w:t>
        <w:t>##</w:t>
        <w:t>#</w:t>
        <w:t>###</w:t>
        <w:t>########### #### #'### ### ##### #####  ####   # # #   #  #######*3-3070** ### ## ## ##'##################### ####***--*'*   #############</w:t>
        <w:t>######</w:t>
        <w:t>#### ###'#''*---33----7=?=?37=?BLXSQQOB9=?333- *-**0* ''##########Q�������������������������Ͷ�����</w:t>
      </w:r>
      <w:r>
        <w:rPr>
          <w:rtl w:val="true"/>
        </w:rPr>
        <w:t>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 xml:space="preserve">#'*-*'**#'#'##'''##### ############  ##############'-*#' # #  ### # ################  </w:t>
      </w:r>
      <w:r>
        <w:rPr/>
        <w:t>7</w:t>
      </w:r>
      <w:r>
        <w:rPr>
          <w:rtl w:val="true"/>
        </w:rPr>
        <w:t xml:space="preserve"> ### ################ ###### ########################################## # </w:t>
      </w:r>
      <w:r>
        <w:rPr/>
        <w:t>3</w:t>
      </w:r>
      <w:r>
        <w:rPr/>
        <w:t>#*#########</w:t>
        <w:t>####*--*####### # **'*####'*---*######  '-0-*--#  ##***'9#03-*#   ##****#' # *-39330Qu�������������������������������������### ####################</w:t>
        <w:t>#</w:t>
        <w:t xml:space="preserve">######## ### #  ### ### #### # ######## ######## # ### #   ## ##  </w:t>
        <w:t># *#--30--*####### ### ###### ##### *-###############****## ########</w:t>
        <w:t>####</w:t>
        <w:t>###</w:t>
        <w:t>#######</w:t>
        <w:t>####'###-**0730-3309=?==93=?BJLOQOJ9=93337***#*'0*#*- #########?u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 xml:space="preserve"> '***'#*'#*0###'#####  #####  ## #*##### ##########**####### #####'########### # #### '### ############################# ################################# #### #'## ##### #####'**-'# ##***#####-*-###'*-*''####  ###-30-- # ##'''''**-30*# ####***3**##*0-=337Qk��������������������������������������#####################</w:t>
        <w:t>##</w:t>
        <w:t>#</w:t>
        <w:t>###</w:t>
        <w:t>##### ##### ##########   ### ### ## ### ## ##   # ##  # ###     #*---0-*######### # * ########  ###### ########*##****0**# #######</w:t>
        <w:t>###############</w:t>
        <w:t>##### #**-307777*70037?=733=?BBBBB973303070-*******0**#########7#GXk����������������������������������������������������������������������������������������#***#''*###### ######  ########### ### #####</w:t>
        <w:t>######**0# ### #### ###### ##</w:t>
        <w:t>###############'########</w:t>
        <w:t>###################### #############</w:t>
        <w:t>######</w:t>
        <w:t># ###</w:t>
        <w:t>########## ''-*'  # #### ## #'##  ##***### *-*-' #'**'* ### ## #'*0-**# ###'*#'#*033-*#  ###***0*' **07377Ld���������������������������������������###############</w:t>
        <w:t>##########</w:t>
        <w:t>###</w:t>
        <w:t>####'## ##  ### ########## ########### ###   ##*'##### ######### #-** '*  ######## #######################'#####''**0033'########</w:t>
        <w:t>###</w:t>
        <w:t>#</w:t>
        <w:t xml:space="preserve"># </w:t>
        <w:t>##</w:t>
        <w:t>###</w:t>
        <w:t>###''-3377=?B=7303037=?=97779=9B==7373303-3''-*--****#######</w:t>
        <w:t>#?# ##*9f��������������������������������������������������������������������������������������#'**#'''############## ######## ################## ***## ###### #####################'##### ############################################################### ######****# # ##### ####*####***#####-*-*-# '### ##   ## # 0*--'# #  '#'# **03-*#   #'*-**-###*-07=B[p���������������������������������������###########</w:t>
        <w:t>############</w:t>
        <w:t>########### ## ## ############### # # #### ## # ## #0-730**#    ###### ###0 # ######## ####### ############ # ########'*0-3330*############</w:t>
        <w:t xml:space="preserve">### </w:t>
        <w:t>##</w:t>
        <w:t>#######*0707==?BDBB??330309=07300739==779333933-**** ''**7########?</w:t>
        <w:t>#  ###</w:t>
        <w:t>=������������������������������������������������������������������������������������#'**#'''########### ###*### #   ##  ##############** ### ## ####### ################# ### # # ######## # ##################### #########################'''######-*33*'## # ##  # # ######***###*-***####*##* #  # ## #*-**'  #  #*## ***0**##  #***#*** **3337Lax�����u|��������������������������������#  ##'####################</w:t>
        <w:t>############# '# ## ##   ## #  ## ##### ######  #7=DJG=-* # #### ####  # ########### ####### ### #################'*-*003933** ##</w:t>
        <w:t>#</w:t>
        <w:t>##</w:t>
        <w:t>#</w:t>
        <w:t>#</w:t>
        <w:t>#</w:t>
        <w:t>#######</w:t>
        <w:t>#'-99??BBDGDB=000733730030-*00-037990970300'**#-**#**######</w:t>
        <w:t xml:space="preserve"> #######  </w:t>
        <w:t>#p���ϴ�����������������������������������������������������������������������������~#*###'''#### #####- # '##  ## ### ####### ####### '*#### ###### ## ################### #### #########################</w:t>
        <w:t>#################################'-***#####*0977-**'## ##''#########*-*##'*-00-0* '#'#####  ##  #**-*'##*# ##'* ***-- ##  #'**--*' *--33BSix��|fG7?Lk������������������������������#####################</w:t>
        <w:t>##</w:t>
        <w:t>################# ######*### #' ###  ### ### ### #*DJOXOD90- ######### # #####</w:t>
        <w:t>#######    ############# ## * #######**-0339379**#####</w:t>
        <w:t>####</w:t>
        <w:t>##</w:t>
        <w:t>#######'*37?BBBBBB==970''*0---*-'-**-07373739373--****'**#7#######</w:t>
        <w:t>########   ##?���������������������������������������������������������������������������������a#**'#'###### # #######'### # ## ###########</w:t>
        <w:t>##### *'##  ############ #################### #  #########################################################***3*-## ##**770333- #*'#0* ###### ''*-##'*-3--*# '# '  ## ## # #'-**' ### #######***## ###'#'***' *'0-9G`lxzxi9 '''?d�����������������������������# #*'####</w:t>
        <w:t>####</w:t>
        <w:t>##</w:t>
        <w:t>#</w:t>
        <w:t>############ # #######'####  ##### ### # ######## ####=QXfdXQ=7* ###</w:t>
        <w:t>#####</w:t>
        <w:t>######</w:t>
        <w:t>######## #################*#-*0'#   #***-733977-*#####</w:t>
        <w:t>#</w:t>
        <w:t>#</w:t>
        <w:t>#</w:t>
        <w:t>#</w:t>
        <w:t>#</w:t>
        <w:t>#</w:t>
        <w:t>##'30D?=DBDD=930-*##########'****0337=9733300*****'-*0 ######</w:t>
        <w:t>##########   ##x�������������������������������������������������������������������������������B#'###############  ### ### #   # ###################'# ######################## ##### ####  #######</w:t>
        <w:t>##############* #################################---077-#####--3=?=733-#--***# #### ##'**'#*'0-0-*##''#*#'#####  ##'**#'####### # #'**-## # '#**-**'##**09QdpxsfB#*#*''Bd����������������������������###** ##</w:t>
        <w:t>#</w:t>
        <w:t>#</w:t>
        <w:t>##</w:t>
        <w:t>##</w:t>
        <w:t>#####</w:t>
        <w:t>## ' # ## #  ##### ### ###### ############### # -G[kqqiQD3* ###</w:t>
        <w:t>#####</w:t>
        <w:t>####</w:t>
        <w:t>##</w:t>
        <w:t>#################'# ### #'*-0--# # #'**-0339303-* ###</w:t>
        <w:t>##</w:t>
        <w:t>#</w:t>
        <w:t>##</w:t>
        <w:t>#</w:t>
        <w:t>####</w:t>
        <w:t>#</w:t>
        <w:t># #-7??DBDB=00*' ## ### ##    #*-0399=?7373-**-****'**#######</w:t>
        <w:t>#</w:t>
        <w:t xml:space="preserve">########### </w:t>
        <w:t>#9��f���������������������������������������������������������������������������=# ############ ###   # #   ################ ################ ########## ############## ##   #######</w:t>
        <w:t>###################################</w:t>
        <w:t>############03--33#-####'*00=07?=3*'**-3-# #######*'*'#-*00--*##'**##'#### ####****##  # ######'*'*#### #'*** #' *'-*BXfpukS* ##'--0Dk���������������������������##***########</w:t>
        <w:t>#</w:t>
        <w:t>#</w:t>
        <w:t>#########'**-##  ##############  ### #   # ##### ##  ## ?Spzz�iVG=' #########</w:t>
        <w:t>####################0  ## ####*--*3330*-*###'***-303700-# ####</w:t>
        <w:t>#####</w:t>
        <w:t>#####</w:t>
        <w:t>#</w:t>
        <w:t>#</w:t>
        <w:t>####'37====930* # ## ######### # #--0073033330**#'*-*--'#####</w:t>
        <w:t>############# ####X�x��������������������������������������������������������������������������## #####   #  ######### ## # ### ## ##############''################ ################# # ## #####</w:t>
        <w:t>####### ## ###################################</w:t>
        <w:t>###'*-**--0#####'*77=???=3--33393#########'**-*09770*## '####**'## # # '*-**## # #### #'*'*'### #'**'*'*#**--GXfsl`D# ##'*'09Qz��������������������������###**#######</w:t>
        <w:t>####</w:t>
        <w:t>#</w:t>
        <w:t>######'3030*##  ###### ################   ###### ### 7Ldx~��kQD=* ###</w:t>
        <w:t>###</w:t>
        <w:t>#</w:t>
        <w:t>#</w:t>
        <w:t>####</w:t>
        <w:t>##</w:t>
        <w:t>###########  ###***'*-73730**#073=77000*0*'## ##</w:t>
        <w:t>##</w:t>
        <w:t>########</w:t>
        <w:t>#</w:t>
        <w:t>### *00900303-*#####</w:t>
        <w:t>## ###########*037933730--**'#**0* ###</w:t>
        <w:t>#</w:t>
        <w:t>#</w:t>
        <w:t>####### ##### ## ##*f�������������������������������������������������������������������������#* ### ##  ######### ##### ###  ##################'*#  # ############## ###############  #  ##########</w:t>
        <w:t>############################################'0***7*-*#####'*03737?79--00793' ##### ##*-*097B77--' -***030-'# ## ##-***##   ### # '''#*#####'#**-## *--9Q^fpkV3  ##*-073Ba��������������������������##  # ######</w:t>
        <w:t>###</w:t>
        <w:t>#</w:t>
        <w:t>#</w:t>
        <w:t>### 3=BB70-'* ######  ##### ###      *# #### # #  *DSl�|�udSD=' #########</w:t>
        <w:t>##</w:t>
        <w:t xml:space="preserve"> ######</w:t>
        <w:t>########  #####*'*'77337379=??B703--****######</w:t>
        <w:t>#</w:t>
        <w:t>##   ####</w:t>
        <w:t>##</w:t>
        <w:t>#</w:t>
        <w:t># #-0737033-##############  #''**--33377003-'**-0***-##########################  ##?^l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؝</w:t>
      </w:r>
      <w:r>
        <w:rPr>
          <w:rtl w:val="true"/>
        </w:rPr>
        <w:t>##*</w:t>
      </w:r>
      <w:r>
        <w:rPr/>
        <w:t>0</w:t>
      </w:r>
      <w:r>
        <w:rPr/>
        <w:t xml:space="preserve">  # ###   # ###### ###  ### #* ######### #### *##  ########################### #################</w:t>
        <w:t>######################################</w:t>
        <w:t>#######-***## *#####' **0333393--73==3* ########**07=?B?73***0303037303-*-**-3--00*'''#### ####'#####3**'-'**#**-7Q[dpaL#####**3337Ju�������������������������####  ###</w:t>
        <w:t>#</w:t>
        <w:t>##</w:t>
        <w:t>##</w:t>
        <w:t>#</w:t>
        <w:t>#####*9DJG?7*######### ## #   # ##     #  ###  ### *=O`q��~q^QG=* #######</w:t>
        <w:t>#</w:t>
        <w:t>#######</w:t>
        <w:t>####</w:t>
        <w:t>##</w:t>
        <w:t>##</w:t>
        <w:t>#### ## #* #*-0337303==BGGG=3-*# ## #####</w:t>
        <w:t>#### #######</w:t>
        <w:t>###*-9379370*-  ###### #####'-3330-00330337--'*****'-######</w:t>
        <w:t>#</w:t>
        <w:t>######### ####### ##'#</w:t>
        <w:t>#</w:t>
        <w:t>9`x������������������������������������������������������������������υ#  #### # ###### # ######  #### ########### ######### ################# ###### ############  ########### ######################################## #'**' #0*#####'-**-373330*--33?9'####  ## **33?DD=?33-3-3097???BB9?779?BBBBB93-*#' **000--*##'''*-****-#**0=Q^a`^=*####*-3737Ji�������������������������## # ###</w:t>
        <w:t>##</w:t>
        <w:t>#</w:t>
        <w:t>####### ###0JQLOB3**### ######  ##     ##  ##     #   ##-=JSfz��uk[LG3* ###</w:t>
        <w:t>###</w:t>
        <w:t>####</w:t>
        <w:t>##############</w:t>
        <w:t>########## ##**-0070773?JJGG=7*#  #########</w:t>
        <w:t>##</w:t>
        <w:t>###'-' #</w:t>
        <w:t>#</w:t>
        <w:t>##'-3=373--'*##### ## ##  *7DBB?30-30730303-*******-######</w:t>
        <w:t>###### ### ###### ##########J[��������������������������������������ҿ������������������ʽ������u</w:t>
        <w:t>#  ## ##### # #  #################### ###########**'# ######## ###### #################################### ############ ###################### # ##*'## ' #######**---***#*'*3930*#### #'' '00?BGJD?73379==7=DGJJJGJJJJGJJJJGLB30-*'**9==30*##'#*-37399-0003DS[^[X-#### --303BJf�������������������������#### ######</w:t>
        <w:t>######## # #*=OSSLG0**'* #####  ###  #########'##  ###  #-?LSaq|�|qiVOB3# #########</w:t>
        <w:t>###</w:t>
        <w:t>#####  ### ##########'## # 0*-'70-0*3=BDDB=-# ##########</w:t>
        <w:t>##</w:t>
        <w:t>#</w:t>
        <w:t>####--*##</w:t>
        <w:t>#</w:t>
        <w:t>###-037370*-***033*0*' ' *7?JOJG70--3337000***3*#--*####</w:t>
        <w:t>#</w:t>
        <w:t>###</w:t>
        <w:t xml:space="preserve">### ####### ## ######## </w:t>
        <w:t>0�������������������������ȿ����Ŀ���������������ú��������������i#   '# # ###### ###### ##################################</w:t>
        <w:t>###### #####</w:t>
        <w:t>## #########################</w:t>
        <w:t>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'*##    #######**-#** -#'#*0030# ###  '*#'--3GGJD?=737D==?BGJOSXQSSQSSVSQVQLD?00*-*09?977'*#* -09??B??9?99OXVVSG#####*-007=Jda�������������������������###  ########### ## ####-GOXVLD0**-#   ##  ## ###  #  ##  #####  ## 3GQSapx��xqdSLD3################ ################### # ####**0707**0--====-*  ########</w:t>
        <w:t>#</w:t>
        <w:t>#</w:t>
        <w:t>#####'*####</w:t>
        <w:t>### *-0330*--03===?=90'*#**=GSSSL?0-007373300**'--####</w:t>
        <w:t>##</w:t>
        <w:t>######</w:t>
        <w:t>#</w:t>
        <w:t>############## ##'####</w:t>
        <w:t>#���������������������������������������ƿ��ÿ�����������������J# # ###  ## #####  # ###############</w:t>
        <w:t>###### ### *### ################ ################### # #################################################### ##*##### ######'**-*****'## ****#### #### ''*0?DGG=B?==B=??BGOSV^^^V[V[SSVVVQJD=70-97GD?=0*'#'--79DGGJJGJLDXVXVQB  ##***037GSiu�������������������������#####################  #3O^[XL=03---### # ####'########## * # # # *3J[afpu~��zslVQG7# #####</w:t>
        <w:t>###</w:t>
        <w:t>#'## '#### ##  ## ####### #  # *-3770-'**-0700'########</w:t>
        <w:t>####</w:t>
        <w:t>#</w:t>
        <w:t>### #'# ##</w:t>
        <w:t>######**303--007BGDGB?33***-7J[`^OB0-*37330-******'</w:t>
        <w:t># ##</w:t>
        <w:t>#</w:t>
        <w:t xml:space="preserve">######## # </w:t>
        <w:t xml:space="preserve"> ###### ## #' ''##   #V������������������������������������������������������������7#  ### # ############# ############# ########### #######</w:t>
        <w:t xml:space="preserve">########## ####################### </w:t>
        <w:t>####</w:t>
        <w:t>#######################################  #'#### #'##' ##### ##--333003-0-*#--***  # ######'# 07BG=D=?=????==DLS^daaad`Xa^^^VSLD77337BGGD?93-333BJJQSXX^V^X`fia[Q7   # **37DL^z��������������������������################  ###' -?OSVQG9*---**'########## ######## ######*-9O`flqu~�����ldVOB- ###</w:t>
        <w:t xml:space="preserve"> #</w:t>
        <w:t>#</w:t>
        <w:t>-</w:t>
        <w:t>####</w:t>
        <w:t>############ ##***#   #**0-0*#'#*#   ##########</w:t>
        <w:t>####</w:t>
        <w:t>###</w:t>
        <w:t>### ####</w:t>
        <w:t>##### #--30--3=?JJLOJD70*#*-=GVSXL?3-0*377333'#''-S#' #</w:t>
        <w:t>#</w:t>
        <w:t>##########</w:t>
        <w:t>d</w:t>
        <w:t xml:space="preserve"> ############**##  ###*q���ȿ������������������������������������������������������'######## ######### ######### # ############# ### ############################## ###########</w:t>
        <w:t>############################################*00-*# ## ##*-'#######-*-37==??=?370*****-   # *'-*'*#'09BB?9=???==37=DLQ^`dffda`^[`^^[SQS?DBJQSVVOODBGJLSXXdillqluquzukSG0#####*-09LVp���������������������������########### # ## ### # *DQXVQD0-***-***'' *#''  ##  #####  '#'-3=JVkpsxu�������zd^LB*####</w:t>
        <w:t>####</w:t>
        <w:t>##'</w:t>
        <w:t>##############'*'###   ##'*** ### # # ###### ######</w:t>
        <w:t>#</w:t>
        <w:t xml:space="preserve"> ######</w:t>
        <w:t>####</w:t>
        <w:t>##*-*---0=GOVVSQD70*# '0?LOOJ93-09773330*-***L###</w:t>
        <w:t>##</w:t>
        <w:t>#####'###### ##'# #  ### # **'# ##'##Dk����������������������������������������������������������u#  ## ################################### ########''########</w:t>
        <w:t xml:space="preserve">####### ################## #### </w:t>
        <w:t>-############ ###########################7B??70--' #- '***##  * *-=BBDDGQLJGD?9773939---'397?79B=??JOOJGB?D?DDB?DGSVakkkliiffdadaa^XOQOVV[aa`aXSXXX[ilquz��������~u[J## ###*-3DOdz���������������������������################ #####*7DQQXL?*----****''**-**0*--*- ****0-70BDJS^ssz|~��������uq^QB*#####</w:t>
        <w:t>###</w:t>
        <w:t>##</w:t>
        <w:t>#########</w:t>
        <w:t>#####  #*'##  ### '########### ## #    ######</w:t>
        <w:t>###</w:t>
        <w:t>#</w:t>
        <w:t>########</w:t>
        <w:t>#</w:t>
        <w:t>#####*****00BLSQSLG93*# *09BGGB9=00333033-'-7*#O' ###</w:t>
        <w:t>#</w:t>
        <w:t>##</w:t>
        <w:t>#######</w:t>
        <w:t>## #</w:t>
        <w:t>0  *###### #--' *   ##�Vi�������������������������������������������������~��~|s|X# #  ############## #### ####'################## '###################### ###################</w:t>
        <w:t>#####</w:t>
        <w:t>################################</w:t>
        <w:t>#3BGGJDB9=33'*--0---'## #79=JQSX[^[d[[[SQQOOJQLJJJLQQQXVLVXXXXa`[[SOQSVSOSX^fpszz|uzzzzxqqqqpiiiiklquususus|zzz�������������u[B* ###**0=GXu����������������������������#########  #   #  ##  *7DLLLB0'**-0****-*--03093??979?999?BDQVXapz~~~����������siXLB-########</w:t>
        <w:t>#</w:t>
        <w:t>#</w:t>
        <w:t>#####</w:t>
        <w:t>###-####################### # *#### ########</w:t>
        <w:t>#######</w:t>
        <w:t>#######</w:t>
        <w:t>###########*-3DOOXXLJDB70##*09===0030037333-**''* -###</w:t>
        <w:t>############*##Q#'-0#######***### # #</w:t>
        <w:t>k�X[~������������������������������������x|~�~qxxzu||quusslL# ######################## ############ ########################## ###############</w:t>
        <w:t>########################   ###### # ########### 9LJJJOLJJGDDD=9=B?D?9=7399DLS`iklquuuuxppliiiiiifidilppuuuuuxxxzusqkdillkilluz~���������������������������������������������~pS=#####*--=L[x����������������������������########  #####  ####*3??JJG73------***---*00=7DDJJJOLLOOSV[apz|���������������q[QG7*####</w:t>
        <w:t>###</w:t>
        <w:t>#</w:t>
        <w:t>#</w:t>
        <w:t>#########</w:t>
        <w:t>##</w:t>
        <w:t>#####  # ####</w:t>
        <w:t>#</w:t>
        <w:t>#########   #  #### ### ######################</w:t>
        <w:t>#### #### #*77GVVSLOQG?37*#*00370-*-*933-00 #**##*######</w:t>
        <w:t>############''</w:t>
        <w:t>## ***###### **'##  #####��pi����������������������������~�|zpluuluuqlqdudqqllpsqkdB## ## # ########## ############ #### ############ ################### ############ #### #############</w:t>
        <w:t>################# # #####</w:t>
        <w:t xml:space="preserve"> =VVSXX^[^`[XSXXSVVOOQQSOSQQQ[dlxz|������������������������������������~~������������������������������������������������������|dS3# ##***0BQ^�����������������������������########## # #  # '#-*3BGGD900**'****-*---70??GDOVX`ddfdilqu�������������������kXLB7# #########</w:t>
        <w:t>###########</w:t>
        <w:t>#####</w:t>
        <w:t>###    #####</w:t>
        <w:t>#</w:t>
        <w:t>##</w:t>
        <w:t>### ########## ################### ############# #  ##*-9DQQSJ[VGB70-##'*0-'D^ia9733-***** # ##</w:t>
        <w:t>###</w:t>
        <w:t>######?9##  ####'####'#***'####### ##���q���������������z���|z|�luqazuusxqslpffikilkplkifa[`[X-##### ############ ########  #### ######### ######  ###</w:t>
        <w:t>###################################</w:t>
        <w:t>######################### ### ## ##=dkilllpqpqqklpqqppllplpiiaiiips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qiG0  ####*7GSd����������������������������#####</w:t>
        <w:t>B#  # ########**=DJGB9-*#* '***0--0-7=7=LJXklqqxx~x|��������������������~iQG=-  ##############</w:t>
        <w:t>##</w:t>
        <w:t>###</w:t>
        <w:t>#</w:t>
        <w:t>#</w:t>
        <w:t>###########</w:t>
        <w:t>######'#</w:t>
        <w:t>#### ###################  ##* #### # #  ####### -0BLSSOa[OD=0*##  #*Gqkuzu=JGG9*#'*#' ##</w:t>
        <w:t>#</w:t>
        <w:t>####</w:t>
        <w:t>########</w:t>
        <w:t xml:space="preserve"> ## *#'#######*-'# ## ##' </w:t>
        <w:t>^ʟ����������������|�~|lll^aiiiislkslqkka^[aafa[^VSJD73* '######################## ###### ###### # ###### ##  ############### ####################################### ## ########## ###-dzxxz|z����������������������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|xukVD0## #'*-3DXs����������������������Ƚ�����####### #######'# ''-7DOLJ=0-*####*****----'03?L^ipz�~���������~�~������������zaLB7*  ##### ## #############</w:t>
        <w:t>#</w:t>
        <w:t>###########</w:t>
        <w:t>#</w:t>
        <w:t>#</w:t>
        <w:t>###</w:t>
        <w:t>#</w:t>
        <w:t>##########</w:t>
        <w:t>##</w:t>
        <w:t>############ * ### ### #  ######*3BOVOQ[`[QB0*##### dlu�|zaOOOL --**'###</w:t>
        <w:t>#</w:t>
        <w:t>#</w:t>
        <w:t>######### ##J####'#'####'# #' # ### #####�Ƨ��������������uppllldaddadadddddfaa^^aXVVOLD=0*##</w:t>
        <w:t>#</w:t>
        <w:t>################################## ##############'# ########################################################################'k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zsldS='# ##'*0=Gd~����������������������İ��xxz############****##*'*=GSQO=0**#'##''**-'3330737DSds���������|xsuz~������������qaLB3*  ## ###  ### #########</w:t>
        <w:t>#</w:t>
        <w:t xml:space="preserve">## </w:t>
        <w:t>###########</w:t>
        <w:t>#</w:t>
        <w:t>#############</w:t>
        <w:t>#</w:t>
        <w:t>#### # ### # ## ## #### *-0BDLQLOfXSL?###### ls��x�uQVVD#'***####</w:t>
        <w:t>#</w:t>
        <w:t>########## ####</w:t>
        <w:t>#### -***3*'#*-# ##### ###</w:t>
        <w:t>l���������������zqda[XV`aX[^XVSJLOGVSOLOGB70 #</w:t>
        <w:t>#</w:t>
        <w:t>#</w:t>
        <w:t>############################################# ######## ################# ########################################## ## ## ##</w:t>
        <w:t>#0l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upaL7'####**07L^|���������������������ƺ����~�##</w:t>
        <w:t>#### ######'#'##**=OSVLG9'*-*'*''***03-33--9DQdq|~��|||uskplsz�������������s[GB3*  ####     ##### ###########</w:t>
        <w:t>###########</w:t>
        <w:t>#</w:t>
        <w:t>#</w:t>
        <w:t>######</w:t>
        <w:t>####</w:t>
        <w:t>#</w:t>
        <w:t>#######    ######### #'377BGGGLSGVSG*#######[ku�|�u`a^G#**** #</w:t>
        <w:t>#</w:t>
        <w:t>#</w:t>
        <w:t>########## # ## #**'---##'##-**###  ######'#��ĭ��������ldaS[VSQX^^[^``VQSLGBGDGLBB**#</w:t>
        <w:t>######</w:t>
        <w:t>#### ###############*# ############### ##############'######</w:t>
        <w:t>#################### ####### ##### ########</w:t>
        <w:t xml:space="preserve">### ##  ###### #  </w:t>
        <w:t>#-x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ulaL0 # ###*0BJ^z��������������������ʽ�������#####</w:t>
        <w:t>### #### #*#* 7DX[VQD3*--0-*''#**--00-737DQduz�xzsppaaafll~�������������l[G?9' #### #  # ##########</w:t>
        <w:t>########</w:t>
        <w:t>'</w:t>
        <w:t>######</w:t>
        <w:t>#</w:t>
        <w:t>#</w:t>
        <w:t>#</w:t>
        <w:t>### ######</w:t>
        <w:t>#</w:t>
        <w:t>#</w:t>
        <w:t>####</w:t>
        <w:t>#</w:t>
        <w:t xml:space="preserve">#######  ##'''-*07?GD?B?GQOGB-*#######*dkpx|[ddaL#***0  </w:t>
        <w:t>#</w:t>
        <w:t>#</w:t>
        <w:t>##</w:t>
        <w:t>#############**#### # '' #-########## ## #i������qffS[`[VQL[a`fdQV[OOGGLD973* ##</w:t>
        <w:t>####</w:t>
        <w:t>##   #### ########## ############# ###### ############# ### ####</w:t>
        <w:t>########## ################ #################### ###### ######?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uiVD'## ##**-7O^p����������������������������</w:t>
        <w:t>###########  #####*7G[[^SB0--*-**'*****303000=DQdqxuq```[X[`alp��������������k[D=7*# #  # #############</w:t>
        <w:t>##</w:t>
        <w:t>####</w:t>
        <w:t>##########</w:t>
        <w:t>#</w:t>
        <w:t>#</w:t>
        <w:t>#### #####</w:t>
        <w:t>##</w:t>
        <w:t>#</w:t>
        <w:t>#</w:t>
        <w:t>#</w:t>
        <w:t>##</w:t>
        <w:t>#</w:t>
        <w:t>######## ###*--0=BDDBGB?=?GLJB7- ##### ##OXVB`fklD#*--*##</w:t>
        <w:t>#</w:t>
        <w:t>#</w:t>
        <w:t>#####</w:t>
        <w:t xml:space="preserve">###########****#'#'##*** ####  #'' ## # </w:t>
        <w:t>=[dXSSVSV^ddf[i^XSG=97-033' ##</w:t>
        <w:t>#</w:t>
        <w:t>###### # ##### ## ##-############## ############# # ############ #-############################</w:t>
        <w:t>################### ############  ####B�Ƚ���������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qaQ= #### **0?Sas�����������������п����������#</w:t>
        <w:t>##</w:t>
        <w:t>######## ## *-?S``^SB0--*--******'--03379GQdqqpaOQLLSV`lx���������������sVJB3*# #### ###</w:t>
        <w:t>########'9####</w:t>
        <w:t>#############</w:t>
        <w:t>#</w:t>
        <w:t>###</w:t>
        <w:t>###</w:t>
        <w:t>##########</w:t>
        <w:t>#</w:t>
        <w:t>##</w:t>
        <w:t>########</w:t>
        <w:t>####*09BDJOOJQGB793GB=37*### #''*0-*3LXklk?#0#*'##</w:t>
        <w:t>###</w:t>
        <w:t>#################*#####*'####*'* '##*# ## ##########</w:t>
        <w:t>#0LVX`[[XLB3*##</w:t>
        <w:t>#</w:t>
        <w:t>##</w:t>
        <w:t>#</w:t>
        <w:t>## # ### ########### ## # ######## ################## ###' ########## #  ###########</w:t>
        <w:t>####################</w:t>
        <w:t>#########</w:t>
        <w:t>#</w:t>
        <w:t>################ ##V�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l[L3#### ##*0BS`u�����������������Ĵ����������#'#</w:t>
        <w:t>######## #*-0-03GXk`^J900-00**--#**---03799GXdid`QLDDLJVd|����������������q[DB3*##    #####</w:t>
        <w:t>####</w:t>
        <w:t>###</w:t>
        <w:t>#</w:t>
        <w:t>####</w:t>
        <w:t>###</w:t>
        <w:t>#########</w:t>
        <w:t>#</w:t>
        <w:t>##</w:t>
        <w:t>#### #########</w:t>
        <w:t>##</w:t>
        <w:t>####</w:t>
        <w:t>#</w:t>
        <w:t>##</w:t>
        <w:t>##</w:t>
        <w:t>### '39GJSSS[VOLLG=-7#Lpq9*-'*0777?=?DJSds|�J#*-*###</w:t>
        <w:t>#</w:t>
        <w:t>#</w:t>
        <w:t>############# #******'#'*#'**-############ #'#  #</w:t>
        <w:t>###</w:t>
        <w:t>#7GB3#</w:t>
        <w:t>#</w:t>
        <w:t>##</w:t>
        <w:t>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##    ######### ####### #  # ##################### ######## ############  ##################  ################### ######################</w:t>
        <w:t>##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���~���|~��������������������zl[L700333377=BVlz����������������ȶ�����������#####</w:t>
        <w:t>###</w:t>
        <w:t># #077799BOXdaVD7033-9*-**-****--030=GS[`[OG?BDLXp������������������sVG=-*# ## # ############</w:t>
        <w:t>#######</w:t>
        <w:t>#######</w:t>
        <w:t>#######</w:t>
        <w:t>#</w:t>
        <w:t>####### # ###  ###</w:t>
        <w:t>############</w:t>
        <w:t>###7DLS^iifffXSOGB0'u����VDB?GGJJJOJOQfp���9'#*0#####</w:t>
        <w:t>#</w:t>
        <w:t>###############*'*#*'#######*''#### # ######* ##  ########</w:t>
        <w:t>##</w:t>
        <w:t>## ###### ######################## ###'##################################### ################################### ###############################</w:t>
        <w:t>9��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~~���~~~��������������������~zlaSDBGDJJLG?DDSk~���������������ͻ������������########</w:t>
        <w:t>##'9?GJG?DJ[affVG333--**--*-*'***-900?DLVVVLDBGLXk|������������������k[D?3'   ################</w:t>
        <w:t>########</w:t>
        <w:t>#</w:t>
        <w:t>##########</w:t>
        <w:t>##</w:t>
        <w:t>#################</w:t>
        <w:t>#</w:t>
        <w:t>##############'7DXakxz~~sla[LGB7Q����ƸJOOOQSXVVSV^pu���=#-*-###</w:t>
        <w:t>#</w:t>
        <w:t>#</w:t>
        <w:t>######</w:t>
        <w:t>##  ####**##* '####*  '### ###'### ####### #'  ######  # #### ###### ##################### ## ######################## ################ ## ########### #### ######################## ## # ########### -q�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����~������~������������������us`X[OSVX^QSOLJVk|����~�����������������������#########  3?GQQJDDO^af`L?030-33*---*3****'-*-0?DGGJGBGQ`p|�������������������k[LD3'  ####### ###### ##</w:t>
        <w:t>###################</w:t>
        <w:t>#</w:t>
        <w:t>#</w:t>
        <w:t>#######################</w:t>
        <w:t xml:space="preserve">#######   ## ## 3B[lx������xfVSGB-�������pd`a^dd^da[du|���9#*** </w:t>
        <w:t>###</w:t>
        <w:t>###</w:t>
        <w:t>###############*##*##'##** -*##### ## # ######  # ###  #### ###### ############### # ########### #########################</w:t>
        <w:t>### ## ########################################### ##### #####################</w:t>
        <w:t>0�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���������������������������|~~xpiidilqki`VOOLaq����~���������Ȱ�������������######### #0BLOOODLV`lk^L=333-0-***0*0**-*****009BDGLQXiu��������������������|kXGD3*  ########### ########</w:t>
        <w:t>################</w:t>
        <w:t>#</w:t>
        <w:t>#</w:t>
        <w:t>##########  #####</w:t>
        <w:t>#</w:t>
        <w:t>#</w:t>
        <w:t>#</w:t>
        <w:t>#</w:t>
        <w:t>#   ##*'# ## #?Ofx��������p^OLD3�������zullffdifaaasz�~�****#######</w:t>
        <w:t>*####</w:t>
        <w:t>####### ##'*' '' # * ##*'**#####   ## #####  #####' ###'############### #### #############################</w:t>
        <w:t>################################ ###################################### #### 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u~|xququ~~�uk^VLQ[l|������������ͺ��������������*'####### #0BGOLJGL[ffdSD=3033--*--*-*0-*--***--09BGS`p|���������������������ziVLD0*##########'#-*'''# ####</w:t>
        <w:t>#################</w:t>
        <w:t>#</w:t>
        <w:t>######## # #####</w:t>
        <w:t>###</w:t>
        <w:t>#### #**0**'  #-BQp���������xf^LD7`������klkddda[[[Q[^akuz0''* #</w:t>
        <w:t>#####</w:t>
        <w:t>###############'*###' # '##* #**##############   #####'## ###### ###### #############</w:t>
        <w:t>############ #########################</w:t>
        <w:t>#####################</w:t>
        <w:t>####</w:t>
        <w:t>#########</w:t>
        <w:t>########################</w:t>
        <w:t>### ### ####</w:t>
        <w:t>##</w:t>
        <w:t xml:space="preserve">###�Ƹ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�����~|~���~qdQOGVkz�����������Ҵ��|sx����������*-'#####   *3=B=?=O[fiiQG3-700---**-*-000--****-3=DL^k|����������������������qaSOB3*### </w:t>
        <w:t>####-0797-*'*########</w:t>
        <w:t>##</w:t>
        <w:t>#</w:t>
        <w:t>##########</w:t>
        <w:t>#</w:t>
        <w:t>########</w:t>
        <w:t>## # ############</w:t>
        <w:t>###### 00077-J7###G^s����������laODB[����</w:t>
      </w:r>
      <w:r>
        <w:rPr>
          <w:rtl w:val="true"/>
        </w:rPr>
        <w:t>ߝ</w:t>
      </w:r>
      <w:r>
        <w:rPr/>
        <w:t>d`[XOSOQOLLJOJQS^#***##</w:t>
        <w:t>##</w:t>
        <w:t>##</w:t>
        <w:t>##############'* *# *#'######'**#####  # ##### ##'######### ##################### ## #############################################</w:t>
        <w:t>#################################################'######</w:t>
        <w:t>### #######</w:t>
        <w:t>##</w:t>
        <w:t>#'#X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�����~~~���|sfSLGSd������������Ěspadkpqlsususqu***# #####'*=373==Qakk`L?00-*-0-*****0-0307*993-7=GOfu����������������������fXQBB3* ### ###*039=73--*-#####################</w:t>
        <w:t>#######</w:t>
        <w:t>##</w:t>
        <w:t>######  #######</w:t>
        <w:t>#</w:t>
        <w:t>#</w:t>
        <w:t>###*9BGG?9'##*Ga|����������uf[QJS������OQJLGGGDBB?D=DBJB''** #####</w:t>
        <w:t>#</w:t>
        <w:t>#</w:t>
        <w:t>##</w:t>
        <w:t>#</w:t>
        <w:t>#########** '' *######'-'' ###  #  ## ##### #####'####### ################# ########## ###### ####### ################ ####</w:t>
        <w:t>###############</w:t>
        <w:t>#####</w:t>
        <w:t>#########'############# #############</w:t>
        <w:t>####</w:t>
        <w:t xml:space="preserve"> ##</w:t>
        <w:t>##</w:t>
        <w:t>##</w:t>
        <w:t xml:space="preserve">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||��~~~|~~��|sf[LDQd�����������հ~^SQOV[^^[dad`di*-**######'*-73=9GXakd[G70-3*00--*-0*0-3337007==DLSdp�����������������������zdOLB=0*####### -79B=930-**  #####</w:t>
        <w:t>########</w:t>
        <w:t>####</w:t>
        <w:t>#</w:t>
        <w:t>##</w:t>
        <w:t># ######</w:t>
        <w:t>####### #######</w:t>
        <w:t>#</w:t>
        <w:t>##7DLVVODB''7Ld|���������~sk[SOBdz��s[?B390373030*00==D'*-*##</w:t>
        <w:t>###</w:t>
        <w:t>################**'**######## #'### * #  ### - ##### ####'#'## ### ####### ### #### ########### ##################'##########</w:t>
        <w:t xml:space="preserve"> ######</w:t>
        <w:t>#################################### ####################</w:t>
        <w:t>######</w:t>
        <w:t>##</w:t>
        <w:t>###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~�z�|~~�����sd^QGLa~����������ȟiBDGGJOLQQQSQQVV#   ######'--*77BL^kqdXD00-V*----**-*-000733=?JGLXalx�����������������������p`LGB=0*########*07090-*-*##   ####</w:t>
        <w:t>#</w:t>
        <w:t>#########</w:t>
        <w:t>#</w:t>
        <w:t>#</w:t>
        <w:t>### # #####</w:t>
        <w:t>#</w:t>
        <w:t>###### ## #######</w:t>
        <w:t>#</w:t>
        <w:t>#-3DS`f[O90-3L`u���������pld[SLD?QX[S'-*'' '  #  ##*3=B-**3###</w:t>
        <w:t>###</w:t>
        <w:t>#######</w:t>
        <w:t>#### '*##*# 3* '### '-'####### ####################*#' ########### ##### ##### ###########  ####### ##############</w:t>
        <w:t>#####</w:t>
        <w:t>########</w:t>
        <w:t>#################### ########################</w:t>
        <w:t>#</w:t>
        <w:t>######</w:t>
        <w:t>####</w:t>
        <w:t>###</w:t>
        <w:t>###p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~���������ukXVJL`x���������ջ~O7====BDGGJLLLLQ  ## # # #-*--3=JQai`SL?030----3--0-*9*37037DLS[fipu������������������������q`JB93**# ###### *-03*- # #####################</w:t>
        <w:t>#</w:t>
        <w:t>#</w:t>
        <w:t>######## ## # ##### ## #########</w:t>
        <w:t>#*BJS`d[SD007L[lx|��~��zxsa`[SLJB0# ################-39#*#'##</w:t>
        <w:t>#</w:t>
        <w:t>#</w:t>
        <w:t>#</w:t>
        <w:t>#####</w:t>
        <w:t>##</w:t>
        <w:t>#####*##*##  ####### **'#   # # ### # 7 ######'######'##  ########### ################ ### ## ################################</w:t>
        <w:t>###</w:t>
        <w:t>### ################################</w:t>
        <w:t>#</w:t>
        <w:t>##</w:t>
        <w:t>##</w:t>
        <w:t>#</w:t>
        <w:t>###</w:t>
        <w:t>########</w:t>
        <w:t>#### ##J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qdXGLau���������˥qG003-079=GJLLDGG# # ######**--0=L[ffdOG=0700--03----*3-0307=GO^isuz������������������������|q`JB97*# ###### ##    ########################</w:t>
        <w:t>##</w:t>
        <w:t>########### ## ################</w:t>
        <w:t>'</w:t>
        <w:t>####*3GQad[OD307GO`kqsqsqkpqk`^[VSJD0'###</w:t>
        <w:t>##</w:t>
        <w:t>#</w:t>
        <w:t>#</w:t>
        <w:t>######*0-**-###</w:t>
        <w:t>####</w:t>
        <w:t>########</w:t>
        <w:t>####'#'##*################ ## ## ###############  ##*###########'####### ############ ###*# #######'########### #########</w:t>
        <w:t>#######</w:t>
        <w:t>#####################################</w:t>
        <w:t xml:space="preserve"> #</w:t>
        <w:t>#</w:t>
        <w:t>###</w:t>
        <w:t>########</w:t>
        <w:t>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~qaSJSl~��������ÚS?030-*00=DJLLGGD  # #### #****0DSdqf[OB00-0----3-----07303=BO[fu|��������������������������|lVL?03'#  ####</w:t>
        <w:t>####</w:t>
        <w:t>#### #########</w:t>
        <w:t>################</w:t>
        <w:t>### # ##*#####  ### ## ######</w:t>
        <w:t>####</w:t>
        <w:t># -9LVXSLB0*0BDSakiqkkiik`d^V^^SJ7'#####</w:t>
        <w:t>######'#  #**0****##</w:t>
        <w:t>###</w:t>
        <w:t>#####</w:t>
        <w:t>####</w:t>
        <w:t>######-####*# ### '*# # ### ######''##### #### 0##############  ########################## ###################################</w:t>
        <w:t>######################################</w:t>
        <w:t>#</w:t>
        <w:t>#########</w:t>
        <w:t>####</w:t>
        <w:t>##</w:t>
        <w:t># ###�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lXQVfz���������L--0-*#-7=GQLSVLL# ###### #'#***?[fqdSD=003*3'--3-0-0---033=DL[kq���������������������������xi[JB00*#########</w:t>
        <w:t>#</w:t>
        <w:t>#############</w:t>
        <w:t>############## #  -00-703*000*-- ## #####################*=BLDD=-**3DO[aiklkllkd[^[aaXQ9* ##</w:t>
        <w:t>#####*7B?7*0 ##* **#####</w:t>
        <w:t>#</w:t>
        <w:t>###########</w:t>
        <w:t>#'### # ### ######'*## ## # ###### ###### ##'## #''############################### ###  ############# ###### #########</w:t>
        <w:t>###############</w:t>
        <w:t>##############################</w:t>
        <w:t>#</w:t>
        <w:t>##</w:t>
        <w:t>#####</w:t>
        <w:t>###</w:t>
        <w:t>######### ###fȿ����������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uaVO^l�����ʺ��kB-****-77DSdkf^X[###  ######## *BSad^OB-0033----0-0*--0--33?BL[lx���������������������������ziXLB0-*########</w:t>
        <w:t>####### ######## ###### # ''*'-*0-397=77737307-0*########## ##</w:t>
        <w:t>##</w:t>
        <w:t>####### #--0033***7DQ[dklsssuldadflkaVD0 # #####*9DSQD7-###*'** ##</w:t>
        <w:t>##</w:t>
        <w:t>#</w:t>
        <w:t>###########</w:t>
        <w:t xml:space="preserve"> ##</w:t>
        <w:t xml:space="preserve"> ### ## # ####'#*#  # ##D####'####################' # ##### ###################### ########### #######################</w:t>
        <w:t xml:space="preserve"> ###########</w:t>
        <w:t>#####################</w:t>
        <w:t>##</w:t>
        <w:t>############</w:t>
        <w:t>#</w:t>
        <w:t>########### #9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lVQVf|�������pJ-***-**-BJfs|zxsi### ######### 'DVidXL7-00033---0*3B007-33399L[l~���������������������������qk`LB3-## ############  # ##*  #   ####'*-*-**--0333BDDDDD?=7337--* ## #######</w:t>
        <w:t>##</w:t>
        <w:t>####### ##'#'-**079DO^fpx�����|pkls~xl^J3 ######'9J[f^SD9-###*## ####</w:t>
        <w:t>#</w:t>
        <w:t>######</w:t>
        <w:t>#</w:t>
        <w:t>#</w:t>
        <w:t># #-�## #### ### ' '*' ##  # # ###*###### ###  ########'################################ ######## ###' #######?*#######</w:t>
        <w:t>3^</w:t>
        <w:t>####################</w:t>
        <w:t>#####</w:t>
        <w:t>##</w:t>
        <w:t>#</w:t>
        <w:t>#</w:t>
        <w:t>###</w:t>
        <w:t>######### 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xaQJ[l������sSB**-****3Ldu������### #####   ##-GSddQG=-330333-*0--330-00-09DQ`s~���������������������������sf[JB3*## ###  ### #'-3-*--*#*'# # -****--**000--370?9BLDB?703-0*-####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 ###   ##*#*-07?JValz�������~usu���xfL7*######-?Saul`J?*##****###</w:t>
        <w:t>#</w:t>
        <w:t>'#</w:t>
        <w:t>#</w:t>
        <w:t>####</w:t>
        <w:t>#####</w:t>
        <w:t xml:space="preserve"> # #-'####  ###'0#'*'## # #####' ###### ########''####* # #### #######   ######################### ##########</w:t>
        <w:t>#############################</w:t>
        <w:t>######</w:t>
        <w:t>#</w:t>
        <w:t>#</w:t>
        <w:t># ##</w:t>
        <w:t>#######</w:t>
        <w:t>############### ###### #########�ý�������������������������ú������������������������������</w:t>
      </w:r>
      <w:r>
        <w:rPr>
          <w:rtl w:val="true"/>
        </w:rPr>
        <w:t>ٶ</w:t>
      </w:r>
      <w:r>
        <w:rPr/>
        <w:t>�������</w:t>
      </w:r>
      <w:r>
        <w:rPr/>
        <w:t>ƺ�������������������������������������������������������������������������~zsqzu~��������|fQLJ`u���|k[D0--****0=Lf~������## ##### # # *0GV`^Q=00303-30-*--073-0*7307BQ`q����������������������������sd[O=0*' ##'-*--**030930-----**-#' **--0-0****'**'*0*-7779*-'*'**  #####  ## ######## ###  #'*'-*39DOXku~���������z|~���|kL9*##### *D^lup`G3####*'#######</w:t>
        <w:t>#########</w:t>
        <w:t>######*# -# *'#-##'###*######### ## ##################  ####  ############</w:t>
        <w:t>########</w:t>
        <w:t>#####  ########### #####</w:t>
        <w:t>###### ##############</w:t>
        <w:t>#########</w:t>
        <w:t>#</w:t>
        <w:t xml:space="preserve"> ##</w:t>
        <w:t>#</w:t>
        <w:t>#</w:t>
        <w:t>#</w:t>
        <w:t>###</w:t>
        <w:t>####</w:t>
        <w:t>#####-########## ######## #### #dĺ���������������������������������Ŀ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sda`ddi||������~lVLDQaqqiaSB0-*-****0?O`x�����z############ *7O`[`J=*0333070-*---0--003039?O`q���������������������������siVG=**###***0030--9370--00-#-*# ###***---*#   ######### ####  ###########   ######## #' ##'***-3DOXdl|�����������~|�����lV?*##### *G[fukVD0#####*3###</w:t>
        <w:t>#</w:t>
        <w:t>#######</w:t>
        <w:t xml:space="preserve">###### </w:t>
        <w:t>0#B</w:t>
        <w:t xml:space="preserve"> X9 *'*# ####*'#   ######### ### #####  #####  ### * #######'############## #</w:t>
        <w:t>###############</w:t>
        <w:t>########### #</w:t>
        <w:t>#########</w:t>
        <w:t>#</w:t>
        <w:t>######</w:t>
        <w:t xml:space="preserve"> #</w:t>
        <w:t>#</w:t>
        <w:t>##</w:t>
        <w:t>#</w:t>
        <w:t>############# ############# ############ #?����Ľ�����������������������û��������Ŀ�����������������������������û������������������������������������������������������������������si[QQXafkz�����ziVLDGJVSXL=0*-***-*-3BXfz��~sqk#############0BS`aQB3#7007-30-*-*---033-937BQdu~���������������������ƽ����uk[L=-'# #'*00003---*---*#-*# ###### #*'-#########</w:t>
        <w:t>##</w:t>
        <w:t>############# ### - ### ######**----0'7BJXis~�����������~|������qXD*  ### -GXfkaL3*###''3#####</w:t>
        <w:t>########</w:t>
        <w:t>###</w:t>
        <w:t>z*#3##-#G--**#''#0*###### ##### ### ### ### # ####    ########## #####################'############# ###########</w:t>
        <w:t>##</w:t>
        <w:t>###'###</w:t>
        <w:t>#####</w:t>
        <w:t>#</w:t>
        <w:t>#</w:t>
        <w:t>#</w:t>
        <w:t>#</w:t>
        <w:t xml:space="preserve"> # # ######  ###################### #########  #����������Ŀ�������������������������Ŀ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zpdSOQV[dlp|����uk[LGD?GGG=30*****0*03BLVkli`XVS#### ####### 0D[a^Q9000703330--0*-003339-3=GJau����������������������������zkXG9**   #**00'*###  #   ##################</w:t>
        <w:t>#</w:t>
        <w:t># ####  ###*## ########  # ***'*-=BJDOakx�������������~|������x`G-#  ## 0BLV[SD0####**-######</w:t>
        <w:t>####</w:t>
        <w:t>##</w:t>
        <w:t>#</w:t>
        <w:t>#####3 -#-'##'# #BO  ##'# # ##0   ######## ## # ## ############################ #### ###################### ######D0#</w:t>
        <w:t>##</w:t>
        <w:t>#</w:t>
        <w:t>B'</w:t>
        <w:t>#####</w:t>
        <w:t>######### # # ########################## # ############### ##����������ÿ�ÿ���������������������ÿ��ÿ�����ÿ��������������������������������������������������������������������������������������~�zxl^VVSXafkpu����~q`SJB=9=7--****-***30=DOV[QOGG?######  # ##*7S[f^QB-073030073----03-333379DQkx����������������������������ufQD0*#### ###  ####</w:t>
        <w:t>###</w:t>
        <w:t>#</w:t>
        <w:t>##</w:t>
        <w:t>#### ###</w:t>
        <w:t>#</w:t>
        <w:t>#</w:t>
        <w:t>#</w:t>
        <w:t>#</w:t>
        <w:t>######  ###### #**'### 0  **--*--37BLVku�������������~���������fO9'#  ##*=GLOG3- ###*0*####</w:t>
        <w:t>#</w:t>
        <w:t>##</w:t>
        <w:t>####</w:t>
        <w:t>####</w:t>
        <w:t>## 9*?=##'#*##7####*'#  ##### ######### #### #### ##  0 ####### ############################</w:t>
        <w:t>#</w:t>
        <w:t>###</w:t>
        <w:t>###</w:t>
        <w:t>#</w:t>
        <w:t>#</w:t>
        <w:t>#</w:t>
        <w:t>#</w:t>
        <w:t>#</w:t>
        <w:t>#####</w:t>
        <w:t>################ ##</w:t>
        <w:t>############# ###### # ## ############## #</w:t>
        <w:t>i��������������������ý���������Ŀ���Ŀ��ÿ���������������������������������������������������������������������������������������|~qxsqkf`X^a`kkqsx|||uqi^LJ=3*33-0*0*****-37BBDDB=330######### # *?Vq`XJ9-*737-003*-0-----07333BJ[k~����������������������������ldOB0*######  ####</w:t>
        <w:t>#</w:t>
        <w:t>##</w:t>
        <w:t>#</w:t>
        <w:t>#</w:t>
        <w:t>###  ###</w:t>
        <w:t>#</w:t>
        <w:t>##### # ##### ##***## ###-*-*0**-0?GSdx������������������������uVD3*## '0=DGJB7#### ***###</w:t>
        <w:t>##</w:t>
        <w:t>#######</w:t>
        <w:t>##</w:t>
        <w:t>###### *~##***#*3'#' -#'###### #### '# # ### ##    #   #####  #### # #####################</w:t>
        <w:t>#</w:t>
        <w:t>#</w:t>
        <w:t>#</w:t>
        <w:t>#</w:t>
        <w:t>#</w:t>
        <w:t>### # ## #########################################�## ###### ######### #9���ÿ������ÿ��������������������������ÿ�����������������������������������������������������������������������������������������~||~|~zulxqsuxsqu||||~upfSLJ93*0'0-0'*'-**33=?7?=300-### ## #####0G^dfSG3003*3-0303033330-00733BLXlz����������������������������q`O73####### #####</w:t>
        <w:t>#</w:t>
        <w:t>### ##</w:t>
        <w:t>##</w:t>
        <w:t>###</w:t>
        <w:t>##### # ######'*-**####*-#*#'-*-33BL^k|�������������~����������|fSD9330-09DGGB3*# ##*-* #</w:t>
        <w:t>#</w:t>
        <w:t>#</w:t>
        <w:t>###</w:t>
        <w:t>#####</w:t>
        <w:t>#####' ####*'*##0*-###'####   ##  # ## ##### #####  # ###   ## ### ##################### #</w:t>
        <w:t>#</w:t>
        <w:t>#</w:t>
        <w:t>#</w:t>
        <w:t>######</w:t>
        <w:t>##</w:t>
        <w:t>## ############# #### ##  ##################### ##Gq</w:t>
        <w:t xml:space="preserve"> ###############'#  ����ÿ�����ý����������������������û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�������������|xkaXLQD?7B9790***--07=9?=73033######### ##0LafkXD00037-7030303033900300=GO^l|����������������������������s[L7-####### #####</w:t>
        <w:t>#</w:t>
        <w:t>######</w:t>
        <w:t>#</w:t>
        <w:t>###</w:t>
        <w:t>##### # ######--#***#**'*-*-****3=DOdu������������|�������������p`QJDBDBBDGGGB?373-3*-* #####</w:t>
        <w:t>#####</w:t>
        <w:t>##</w:t>
        <w:t>####</w:t>
        <w:t>##'- '-'****'#*# *#'#  # ########  ##### ### ### ##### #### # ##########################</w:t>
        <w:t>#</w:t>
        <w:t>#</w:t>
        <w:t>#######</w:t>
        <w:t>#</w:t>
        <w:t>##</w:t>
        <w:t>##################################################################</w:t>
        <w:t>## ## ############ # #������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qpiddVSVLJJG?B9B===7GDGDGGGGG ### #######?SdfaO?'037000037309-333370703GQfx�����������������������������q[G0*#############</w:t>
        <w:t>#</w:t>
        <w:t>#</w:t>
        <w:t>#</w:t>
        <w:t>### ###</w:t>
        <w:t>#</w:t>
        <w:t>#</w:t>
        <w:t>####  ## ### #-**-**#*'*********00=DSdx����������zsuz������������zpaXX[X[V^^XXVOOOJJD#**######</w:t>
        <w:t>#######</w:t>
        <w:t xml:space="preserve"> #</w:t>
        <w:t>######'# *#*### ######*'##  ##########  #### # # ### #' # #####  #  # ###### ## #######</w:t>
        <w:t>##########</w:t>
        <w:t xml:space="preserve">############### ################ ########### ################################*####### </w:t>
        <w:t>############## #��������������������������������������������������������������������������������|xusuxxxxqz�|������������������������������������������������������������������~zzzqpliffaaX^SVJQQSVfX^^`S`[### #######*BXff^G73070330-00003073737730BL[l|�����������������������������qVB*'###############</w:t>
        <w:t>#####</w:t>
        <w:t>######### # #####'*****-##-0****'-*00=O[dx�������~uquxsz��������������xuqspupplqpplkkfi[#*-######</w:t>
        <w:t>####</w:t>
        <w:t>#########-###'#####*####-''## ######## # ###### ##   # # # ##   '  ### #   ###################################### ################################################################## ####### #############  #�Ļ������������������������������������������������������������~������~|zxsssllpiddaaadaafiku~��������������������������������������������������������������������������|zsxuliffdklslz|sxzxx###########0J`kfSD0-33370--00--0003330337BO`q~�����������������������������pQB#*############</w:t>
        <w:t>#</w:t>
        <w:t>#</w:t>
        <w:t>########</w:t>
        <w:t>#</w:t>
        <w:t>### ### #####-***#***-****'-*--30DGOfsz���~~zzuusqz��������������������������������f -#### ##</w:t>
        <w:t>###</w:t>
        <w:t>##</w:t>
        <w:t>#</w:t>
        <w:t>#####</w:t>
        <w:t>##*#- *#' # ## '*#'*# #######  '   ## '##  ## # #####    ####   ########### ###########################</w:t>
        <w:t>#######</w:t>
        <w:t>####################################### ###########</w:t>
        <w:t>############################# # #���������������������������������������������������|zssqkpqkkkkdkqpsplqlpllfqlidlfdd`fdikqsx��������������������������������������������������������������������������������~����������������#### ######7SiddQ?3370303-*-00-007-337337DVfs�������������������������ÿ���iQ7*#########  ##</w:t>
        <w:t>#</w:t>
        <w:t>#</w:t>
        <w:t>#### #</w:t>
        <w:t>#</w:t>
        <w:t>####### # #####'***-******'3**3-00=BLXdqsssuz|zuuux|���������������������������������l#-###</w:t>
        <w:t>###</w:t>
        <w:t>#####</w:t>
        <w:t>###########**##### ############# #### # # ## ### # ###  #####  #  #  ####### #########################################</w:t>
        <w:t>##########################</w:t>
        <w:t>##############</w:t>
        <w:t>############################</w:t>
        <w:t>#######</w:t>
        <w:t xml:space="preserve">###### </w:t>
        <w:t>`�������������������������������������|��zzzssqsqqssiifidfdaaddfifkkqsqsqksssqssqqlpqsquzu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   #####-DVli[O=73037030000-*---?-0377BL[ix�������������������������ĺ���aL0*######### ####</w:t>
        <w:t>#</w:t>
        <w:t>########</w:t>
        <w:t>#</w:t>
        <w:t>#####  ### ##''*#-#0****0-*-37779?JQV`dlqss|~~|~|�����������������������������������a'* ####</w:t>
        <w:t>#</w:t>
        <w:t>#</w:t>
        <w:t>#######</w:t>
        <w:t>' ###</w:t>
        <w:t>## '#  *###*#### #'##  ## ## ##### # ###### ## #'  ##  ##'   ## #################################  ########## ###################### ################## ###########</w:t>
        <w:t>############################### #?������������������������������������|z||xsusuqspqqkpkkppllilqqssuu||z�������������������������������ʿ��������������ÿ���������������������������Ľʺ���������������������������������##0  #### *Jakf[G7333039300-0--0--033339?Q`p|�������������������������Ƹ��zVB-# ######## ####</w:t>
        <w:t>##</w:t>
        <w:t>#</w:t>
        <w:t>######### ###</w:t>
        <w:t>##</w:t>
        <w:t xml:space="preserve"> ## #######'**--0033737?DBDJOLJJLOQ`ipsx|~����������������������������������������d * ######</w:t>
        <w:t>#####</w:t>
        <w:t>##</w:t>
        <w:t>#######</w:t>
        <w:t>##*###*####*###*'# ####    #######  ####  #  #  #   #### #  ##  # # #######################</w:t>
        <w:t>##################### ## ################### ##### #################################### ######</w:t>
        <w:t>#########���������������������������������������~�~�zz�~~~������~~~������������������������������������ÿÿ��������������������������ÿȽ�ý�����������ƿ�ȿ����ƺ������������������������������######### 7L`fiLD70373007030---0*-37*30=JSdq~����������������������������zfJ7- ####</w:t>
        <w:t>########</w:t>
        <w:t>##</w:t>
        <w:t>#</w:t>
        <w:t>##</w:t>
        <w:t>#</w:t>
        <w:t>### #####</w:t>
        <w:t>############### **-3?LJDOQSSVSX`^VSOOQVdkqx�������������������������������������������X#*#######</w:t>
        <w:t>#############</w:t>
        <w:t>###</w:t>
        <w:t>#'#'##  ''####'#'-#### ####### ####   #   #  ###  ##  ## ## #'## ############## ####################################  ################################################# ###########################'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ý�����Ŀ���������������ú�����������ƿ����������������������������######## *9Qa`VL707-0077---33---0-3'-70?DVfs����������������������������|iJ9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</w:t>
        <w:t>##</w:t>
        <w:t>#####</w:t>
        <w:t>##</w:t>
        <w:t>###########</w:t>
        <w:t>#</w:t>
        <w:t>###### #######'**0BO[adffkllqqifaaX^dkux~��������������������������������������������Q *######</w:t>
        <w:t>#############</w:t>
        <w:t>######*#* ## #'### -*#### ##    ## * #### #   #### ###### #######*############ #####################</w:t>
        <w:t>############</w:t>
        <w:t>################## ###</w:t>
        <w:t>######### ############################ ######</w:t>
        <w:t>#######</w:t>
        <w:t>####### #�������������������������������������������������������������������������ƽ��������������������������ƿ��������ÿ������ƿ�������������������ÿ������������������������ÿ�������������İ��##########=JVSQB3*333003#-000-----3--009J[ku|����^����������������������`L7''#####</w:t>
        <w:t>#</w:t>
        <w:t>########</w:t>
        <w:t>#########</w:t>
        <w:t>###</w:t>
        <w:t>#### ##</w:t>
        <w:t>#</w:t>
        <w:t>#</w:t>
        <w:t>#### #######'-?O`q~x~��~~xuusppqls|�����������������������������������������������=** #####</w:t>
        <w:t>#</w:t>
        <w:t>###########</w:t>
        <w:t>####</w:t>
        <w:t>####''###- #'##***### # # ##### ###  ####  ### ######## # ########################################### #################### #################### ########### ###################### ############### #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ƿ���������ý�Ŀ�����ÿ�����������ƽ��������������������������������##########3DLLG3**3*000000*---00*-37-33=L^lx���������������������������fJ0'    ############</w:t>
        <w:t>#####</w:t>
        <w:t>#</w:t>
        <w:t>##</w:t>
        <w:t>##</w:t>
        <w:t>#######</w:t>
        <w:t>#</w:t>
        <w:t>############ #0GXp��������||~zz����������������������������������������������������00-######</w:t>
        <w:t>#</w:t>
        <w:t>#</w:t>
        <w:t>######</w:t>
        <w:t>########7*-' '#*---0***-* ### ##### ######      #  #  #####  #########   ### #' ##########################################</w:t>
        <w:t>############################################################################## #������������ư���ÿ�ƿ�������������������������������������ƿ����ý����ûȺ�û������������������Ŀ��������������ȿ���ÿ��ÿĿÿĻ�����������ÿ�ÿ����Ľ�����������ƿ�����������Ŀ�##########*3B=7*'*0*3------0*=*3003-003BQai|��������������������������lQ3'######</w:t>
        <w:t>######## ##</w:t>
        <w:t>########</w:t>
        <w:t>#</w:t>
        <w:t>##</w:t>
        <w:t>###### ##</w:t>
        <w:t>#</w:t>
        <w:t>#####'#  ## *0D^s�����������������������������������������������������������������--'#####</w:t>
        <w:t>###</w:t>
        <w:t>##</w:t>
        <w:t>##</w:t>
        <w:t>##########-' ## **'###*#*######## ##''#### #### ######## ##### # # ###  ## ##</w:t>
        <w:t>3</w:t>
        <w:t>####################################</w:t>
        <w:t>##########</w:t>
        <w:t>#############################</w:t>
        <w:t>############### #############################����������������������������������������������������������������ÿÿƿ���������������������ÿ��û��������������ʿ����������������������������ÿ�������������Ŀ����Ŀ����ý������########## '--'***'-0-0-------0---79007GSds~�������������������������pQ?'# ### #############</w:t>
        <w:t>#</w:t>
        <w:t>########</w:t>
        <w:t>#############</w:t>
        <w:t>#</w:t>
        <w:t>#</w:t>
        <w:t>############ *0D`q|�~�z|x���������������������������������������������������������� - #########</w:t>
        <w:t>#####</w:t>
        <w:t>#</w:t>
        <w:t>#####</w:t>
        <w:t>######'### *****-*- ##     ####* # ######  ###*##   ###   ## ##### ### ########################################</w:t>
        <w:t>###### ######## ########## ######### #################################################�����������������������������������������������������������������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##########  ###***0--0*3*-0--0--0--07JSdx�������������������������lVD*### ## #############</w:t>
        <w:t>#</w:t>
        <w:t>####</w:t>
        <w:t>##</w:t>
        <w:t>#</w:t>
        <w:t>##########</w:t>
        <w:t>##</w:t>
        <w:t>#</w:t>
        <w:t>#####  ######'0JQ`uslplqq����������������������������������������������������������#- #####</w:t>
        <w:t>########</w:t>
        <w:t>#</w:t>
        <w:t>## #</w:t>
        <w:t>###*'####### '#'#**'######  #'*###   #  ##  ##  ##   ##  # ##### ####### ########### ########### #####################</w:t>
        <w:t>#################################</w:t>
        <w:t>##########</w:t>
        <w:t xml:space="preserve"> ##################### ##### #####�������ƿ�������ÿ��ƿ�ÿÿĺ����ÿ��������������������������������ý�����������������������������������ÿ�Ľ��������������������������������������������������������������������������############  ###*-'-0-0----------70077O^lz�����������������������|kQD-###    #################</w:t>
        <w:t>####</w:t>
        <w:t>#</w:t>
        <w:t>##</w:t>
        <w:t>##########</w:t>
        <w:t>#</w:t>
        <w:t>#########   ##*-7GS^^SS^aqz���������������������������������������������������������#0######</w:t>
        <w:t>#</w:t>
        <w:t>#</w:t>
        <w:t>#################*###* #######**'*#*### # ####  ###  #  ##    ## #  # # ### ########### # ############## ########################################  ######################################### ###### ############3  #�������Ŀ������ÿ������������������������������������ÿ�ÿ����ƿ�ÿ��������������������������������������û������������������������������������������������������������������������������### ####### #'###***-*--0-*---*---0300=Jik|����������������������xfQ90 # ####'#### #########</w:t>
        <w:t>#</w:t>
        <w:t>######</w:t>
        <w:t>##########*-' ##</w:t>
        <w:t>#</w:t>
        <w:t>#</w:t>
        <w:t>######## # ###* -39JJJDDJVk����������������������������������������������������������#-# ###</w:t>
        <w:t>##</w:t>
        <w:t>#######</w:t>
        <w:t>################# ## ####*# ## # ### #####  #  ### ###  ### ############### #*##### ####### ########################### ############################################################################### ### ##���������Ŀ���ƿĿĽ�������������������ÿ�ÿƿ��ƿ�����ÿ����ÿ�������Ŀ������ϿĿ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 ####  - #####***---00---*03-03-007L^s����������������������p^J=-#### # ####</w:t>
        <w:t>######  #######################**00'######</w:t>
        <w:t>#</w:t>
        <w:t>####### #' #### # *037300BOk����������������������������������������������������������#'# ###</w:t>
        <w:t>#############</w:t>
        <w:t>### ## ##*### # ### -#   *  ###  # # # #  # # ##  ### ### ### ### #' ################ ################ ###################</w:t>
        <w:t>########## ####################################</w:t>
        <w:t>########### ############  ##���������������ƿ������������������ý���ƿĿ�������ÿ����ÿ�������ÿ��������������������ƿ����ý�����������������������������������������������������������������������������������###### ###  ######  **0333*---*--00--09Qkx��������������������|fQJ0'#######  ###########'######</w:t>
        <w:t>#  -'###########0977-*#####</w:t>
        <w:t>#</w:t>
        <w:t>#####</w:t>
        <w:t>#</w:t>
        <w:t>#####  # # # ###*0-0--3L^x��������������������������������������������������������x#*######</w:t>
        <w:t>#</w:t>
        <w:t>#</w:t>
        <w:t>####</w:t>
        <w:t>######</w:t>
        <w:t xml:space="preserve"># #####0# ## 9 ## '*##*  ########## ##  # # # # # #  # ##### #### ##################  ############### </w:t>
        <w:t>###################################################'#### ################################# ###�������������������������ÿ������ƿ������������������������������������ȿ�������������������������ÿ�����ÿ��������ú����������Ļ�������������������������������������ý���������Ļ������### # #'### ### ## #-9?B9700--*3--03*7DSkz�������������������qaOD3# ## ################*-0*####*-=VSSG-## ## ##'0=?B90# ###########</w:t>
        <w:t>#</w:t>
        <w:t>######' # #' ###'*-**'0?Qiz�������������������������������������������������������k#-######</w:t>
        <w:t>#</w:t>
        <w:t>#</w:t>
        <w:t>##</w:t>
        <w:t>##########################  ##*-* # ###### # # ##        #### #####    # ### ################################################################# ################################### ##### ###### ######### 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ȿ���������������Ŀ����������������������ö��������������������������ÿ��������������########## ## ##'*39GQVJLG=93-*-*--007GSp������������������|l^J?*  ########'########## 09?73-#00Du||qdO7--##***-0=DBB0-# ##</w:t>
        <w:t>##########</w:t>
        <w:t>####### ## ##''-'*'***0DVp|z���~�����~�������������������������������������������`#*####</w:t>
        <w:t>#######</w:t>
        <w:t>####</w:t>
        <w:t>######## # #'##### ##*='# ###  ########  # ######  ##  '# ######## ################# ##'#####################</w:t>
        <w:t>######################### #####################</w:t>
        <w:t>####################### 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ƿ����������ÿ��������ú��������������������û��������������������##############09??BLV`f^OJB37-*00030*=DXu�����������������paOD3' #####'****'## # #####*9?DD=00??^����pS=97-*0---70370-*### ###################'##0#'-*-*0-*'*-3DL[aflffdkkkkkilkqsz|�||~|xxz~|�����~�|zzx�������|x|z|z|�[ * ####</w:t>
        <w:t>###</w:t>
        <w:t xml:space="preserve">################  ##* ## ### 0**#      ##### ###  ##    #  #### ## ###  ################## ############# #### ##### </w:t>
        <w:t>##### #################################### ############ ############'#################### 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Ŀ���������������������������������������������������������###### ###  *-=GJOQ[`ipf^OB90-*-07333=Lds��������������xl`LJ7-* ######**003330** #### *7=DD9039=X|���xS==0-*--*--*0-**  ###############</w:t>
        <w:t>### ###''***00**3-'---*0?DJOGGQJOQSQQQVO^`fkxqpsqplqquz|x�~�zzuquuxz||zzuuuzz|~�O**#####</w:t>
        <w:t>##########</w:t>
        <w:t>#</w:t>
        <w:t>###### ####'### ## *3###  #######'############### ## #' ## ############################## #### # ############################################</w:t>
        <w:t>#####################</w:t>
        <w:t>############</w:t>
        <w:t>#</w:t>
        <w:t>#</w:t>
        <w:t>####</w:t>
        <w:t>#### #######������������������������Ŀ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ʿ�ƿ����������������������������������������������������# ######### *9QX[^X`fppi^O=00-*03377=DLds�����������xqf[OJB0' # #####**-3====030'# ## *-7=97--07G[p~zV90*'## ## # *  ######</w:t>
        <w:t>###</w:t>
        <w:t>###</w:t>
        <w:t>#</w:t>
        <w:t>##### ##'-*-**0-3--**00-'**079?==?D=DDDDLLQ[`iqxuqqlkqqqzz|~�xxsplpqsqz|zxxx|~����O'#######</w:t>
        <w:t>####</w:t>
        <w:t>####</w:t>
        <w:t>###### # #    ####### *9*  #### #####   ####  # #######'### #   ################ ####################### #</w:t>
        <w:t>### #### ## ####################### ############################</w:t>
        <w:t>#########</w:t>
        <w:t>#</w:t>
        <w:t>#</w:t>
        <w:t>## ######### ##���������������������������Ŀ��������ƿ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ú������������������������������������������������## # # #''' 3J`iqilillkaSG99*-0037??7BJ^lz~zzuquqpkf^QJD=0 * ########03BB?DBD?39**######'-*     #-9=9* #######################</w:t>
        <w:t>#############'*'-*00-33-**--00-****-007?BDDB?DGGOOV`dlpqqiqillquz|||zzxxxuzzxz~z|�|~�����B'#####</w:t>
        <w:t>#######</w:t>
        <w:t xml:space="preserve">##########   #  ########  *7'#### #### # ## #### #  # # #### #### # ### ########### ########### ##### ####*############################################################# </w:t>
        <w:t>######## ### ################ ####������������������������������������ƿ���������������ÿ������������������ȿ����������������������������������������������������������ÿ���Ŀ������������������������������������������������# #####''***BOfxxuqiad`JGB07003==?BD7DGVdkida[`VVSQLJD30'***####  ###0=BJOOGG?=730*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#######</w:t>
        <w:t>######</w:t>
        <w:t>#</w:t>
        <w:t>##########</w:t>
        <w:t>##</w:t>
        <w:t>##</w:t>
        <w:t>##*######### #*--*-00-3----*-73-'**#*03=?DGJOOQOVX^dfksuusuuxxz|����~���~�����������������-'*#####</w:t>
        <w:t>#</w:t>
        <w:t>#</w:t>
        <w:t>########</w:t>
        <w:t>########   #  #* ######**3' ### # ## ### ####  #######' ####### '*# ########## ################## ######## ####### ##########</w:t>
        <w:t>######### ######## ########## ########## ######################### ##### ##�����������������������������������������������������Ŀ����������������������������������������������������������������ƿ��������ƿ�������������������������������������������������������#######-399J?Sd|skaSSOQJ=0-3703??=?===BLQXVQLD==?=30D0'******## ### 03=GOSQLJGD?39-*# ########</w:t>
        <w:t>#</w:t>
        <w:t>#</w:t>
        <w:t>#</w:t>
        <w:t>####</w:t>
        <w:t>#########</w:t>
        <w:t>###</w:t>
        <w:t>####</w:t>
        <w:t>######-0*--000-3*-0-003-*- #*-3=GLOLS[dikkqxz|x�����������������������������������-'######</w:t>
        <w:t>#</w:t>
        <w:t>###</w:t>
        <w:t>#</w:t>
        <w:t>###</w:t>
        <w:t>#</w:t>
        <w:t>#######  # # ####'####*#*#  # ###### # # ## ###  ###### ### ###*'############# # ##### #########  ############################################</w:t>
        <w:t>############################</w:t>
        <w:t>###################### 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ÿ�Ŀ�������������������������������������������������#######*=?GJOQadfd[OQOQG97-033???=33003=BDD?0-'#''### '**'** ###* # '9GOX[SVLOGB730* #########</w:t>
        <w:t>#</w:t>
        <w:t># #</w:t>
        <w:t>###############</w:t>
        <w:t>##</w:t>
        <w:t>######</w:t>
        <w:t>#### ##00--00--*--0--770*## #*-=DGLS^kz~������������������������������������������'*#########</w:t>
        <w:t>######</w:t>
        <w:t>########### ## #   ######'###  #  ## ####### #    ## ######  # ## # ############  # # # ############'############## # #################### ######## ####################</w:t>
        <w:t>###################################�����������������������������������������������������������������������������ƿ�����������������������������������ƿ��ÿ��������������������������������������������������������������ÿ#######-3GJQOQSV^SSOGDBD=7000?=B=933***'*0*''# #####  # #### ## ### *7GS[`^OQLGB==9-**  # ######</w:t>
        <w:t>######</w:t>
        <w:t>#########</w:t>
        <w:t>##</w:t>
        <w:t>#########</w:t>
        <w:t>######***-*-*--*0-----0-*##  **09BDQdu��������������������������������������������#*#######</w:t>
        <w:t>##</w:t>
        <w:t>###</w:t>
        <w:t>######</w:t>
        <w:t>###### #     '######''*#######  ##'######## # #######  #  ##*#  ######## ## ###'###### ######## ###################</w:t>
        <w:t>########### #################### ### ############### ################</w:t>
        <w:t>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ý�������������������������������������������������������������###### #3=G=GGGDDDB9=??=3-300-3733-*'###  * ########################-=JX[fXXSOLJ7?3-*'#### #####</w:t>
        <w:t>###</w:t>
        <w:t>##</w:t>
        <w:t>############</w:t>
        <w:t>#############**-#*-*-3---0---0'*######*0-=Jau��������������������������������������������#7#####</w:t>
        <w:t>#</w:t>
        <w:t>#</w:t>
        <w:t>#</w:t>
        <w:t>####</w:t>
        <w:t>##</w:t>
        <w:t>#</w:t>
        <w:t>######'#    #  # ######-*#### #######  ###' #### ###  ## ### ### ############ ### # ##### ########### ############### ############# ########################################## '################### ## #����������������������ÿ��������������������ʿ�������������������������������������������������������������ƿÿ�����������������������������������������������������������������ƽ�������####### '03====9==?=DBBBD=3?==7=30***## ######################## #*#-?LSd`[VVQGB=30-*'########</w:t>
        <w:t>#</w:t>
        <w:t>##</w:t>
        <w:t>#######</w:t>
        <w:t>###</w:t>
        <w:t>#</w:t>
        <w:t>######***-*-*0-*3*0*--0*  ####-***-La~�����������������������������������~�������x#7 ####</w:t>
        <w:t>#</w:t>
        <w:t>####</w:t>
        <w:t>###</w:t>
        <w:t>#</w:t>
        <w:t>#</w:t>
        <w:t>#####   ##### #### * #### #   ###### ### ##  #### ####   # # #### ######### ### ########'########################################################### #######################</w:t>
        <w:t>##################### ##�����������������������û������������������������������������������������ƿ�������������������������ȿƿ�����ÿ��������������������������������������������������������������������������#######'#-00333BDJLSQQXSOOLJD==33*-**'# #############</w:t>
        <w:t>############ *0DS^``[^OLGD=37-*''# #######</w:t>
        <w:t>#</w:t>
        <w:t>#</w:t>
        <w:t>##</w:t>
        <w:t>#</w:t>
        <w:t>#######</w:t>
        <w:t>###</w:t>
        <w:t>####</w:t>
        <w:t>#</w:t>
        <w:t>#### #*****--0-*-**---**# #####'''0Gd~���������������������������������~xqql�����f#- ##</w:t>
        <w:t>#</w:t>
        <w:t>#</w:t>
        <w:t>#</w:t>
        <w:t># ########</w:t>
        <w:t xml:space="preserve">###### # #   ### # # #**#####  ## ###   # #  #  ####  ######### ####### ### ############ #### ###### ################## ############### ###### </w:t>
        <w:t>################### ########################### ###   #���������������������������������������������������������������������ƿ���������������ƿ���������������ý���ƺ��������������������������������������������������������������������������#########*-*7BJOQ^dilllifdVQOGD?300-**'# ######</w:t>
        <w:t>######</w:t>
        <w:t>#</w:t>
        <w:t>##</w:t>
        <w:t>#######*0GOS[[SQOGB=-7-***#########</w:t>
        <w:t>#</w:t>
        <w:t>##</w:t>
        <w:t>#</w:t>
        <w:t>#</w:t>
        <w:t>##</w:t>
        <w:t>#</w:t>
        <w:t>##</w:t>
        <w:t>###</w:t>
        <w:t>#</w:t>
        <w:t>##</w:t>
        <w:t>####</w:t>
        <w:t>#### #*---*-**-*****-0-*# ## ##'''7O`z���������������������������������sid^iq|���L#* #</w:t>
        <w:t>##</w:t>
        <w:t>####################### ########## 0*-**'##    #   ##'## #  # ####### #  ##  ## ###############    ############################## ############# ############ ##### #############</w:t>
        <w:t>###############</w:t>
        <w:t>################# #��������������������ȿĿ��������������ȿ�Ŀ����������������������Ŀ����������������Ŀ�����������������������Ŀ���������ý����������������������������������������������ú��������������# ###### *79GQX`luuz����~zkdXSG?000-*-################</w:t>
        <w:t>####</w:t>
        <w:t>#######*0DLOQQOLGBB=33*-*## #######</w:t>
        <w:t>#</w:t>
        <w:t>###</w:t>
        <w:t>####</w:t>
        <w:t>###</w:t>
        <w:t>#</w:t>
        <w:t>##</w:t>
        <w:t>#</w:t>
        <w:t>######*-00--****-'**---**# ###'***-?Vq��������������������������������zkSJJOVfkp�B-* ####</w:t>
        <w:t>##</w:t>
        <w:t>##########</w:t>
        <w:t>##</w:t>
        <w:t>########## ##### ##'##**#*### ##  # ####   ##### # # #  ## ############ ######## ############# #### ##########################  ### ########################################################## ####' #��������������������������ÿÿ��Ŀ�������������������������������ƿ��ÿ���ý��ÿ����������ÿ���������Ŀ������������������������������ö������������������������������������������������#### ###-?OXXiq|~���������ul^Q=3000--**## ########</w:t>
        <w:t>###</w:t>
        <w:t>########## #*7?LLSJLGDB=700** # ########</w:t>
        <w:t>#</w:t>
        <w:t>##</w:t>
        <w:t>#</w:t>
        <w:t>####</w:t>
        <w:t>###</w:t>
        <w:t>####</w:t>
        <w:t>######*-03---*0**'*'----****'*-*#'*=O`q|x|~~�������������������������|lSD7309JO`s0*0####</w:t>
        <w:t>######</w:t>
        <w:t>####</w:t>
        <w:t>###### # ## ##  ####### **#######  #### ## # # #'   # ### ####  ##### #####  # ### #########################################</w:t>
        <w:t>########</w:t>
        <w:t xml:space="preserve"> #########'##############################################  ## # ##������������������������������������Ŀ��ý����������Ŀ������ý�����������������������������������������ÿƿ��Ļ�����������������������������������������������������������������������'######*9S`iqu�����������zld[QGD700--0*## # ########</w:t>
        <w:t>###</w:t>
        <w:t>######### *0DLLLGGBB=07--**# ##### #</w:t>
        <w:t>#</w:t>
        <w:t>###</w:t>
        <w:t>#</w:t>
        <w:t>###</w:t>
        <w:t>#</w:t>
        <w:t>######</w:t>
        <w:t>####### #*---*0**#**'-**--0'***-***-'*7DO^dfkkz~������������������������qXL0*  *-BOf***####</w:t>
        <w:t># #</w:t>
        <w:t>###########</w:t>
        <w:t xml:space="preserve">########   # #  #### * ##*-*- # # ## ### ## #  # ##### ########### ## ##### ######  # ## ########'# ## ######### ######### ################################################## ####################### # </w:t>
        <w:t>���������������������������������ƿ�ƿ����Ŀ�����������������Ŀ�������ƿ�Ŀ���ÿ��ÿ�����������ÿ����������ƿĻ�������������������������������������������������������Ļƽ��������������0####  0Jdux�~����������|ud^SODG777-**--' #########################*7DLLLGDB==9300**'# ########</w:t>
        <w:t>##</w:t>
        <w:t>#######</w:t>
        <w:t>######</w:t>
        <w:t>##########*0*--***-***0**--*********#***=GJS^^kx~�����������������������zdQ=' ## -9O`#-*#####</w:t>
        <w:t>#</w:t>
        <w:t>#</w:t>
        <w:t>##########</w:t>
        <w:t>###</w:t>
        <w:t>#</w:t>
        <w:t>######## ############# #  ## ##  ## ##   ### ##     ##### ##  ############### #  ######### ################# ###################</w:t>
        <w:t xml:space="preserve"> ############################################# ######</w:t>
        <w:t>###  ######</w:t>
        <w:t>�ƿ����������������������������������������������������ƺÿ�����������������������������Ļ��������������ÿ���Ŀ�����������������������������������������ÿ���������ÿ�����������ÿ0# ### BSfuxuuzlpqsluuzslda[QLGD?3330-**'# ########################39LQSQOGBB=7330-0*########</w:t>
        <w:t>#</w:t>
        <w:t>#</w:t>
        <w:t>########</w:t>
        <w:t>#</w:t>
        <w:t>###</w:t>
        <w:t>#</w:t>
        <w:t>#### ####  *-*--*#****'-----0*******--**-3DOSaksz�����������������������~kVD0# ##*3DVX 0#####</w:t>
        <w:t>#</w:t>
        <w:t>##################</w:t>
        <w:t xml:space="preserve">###### ## ### ##'##'* ###### #  - # #     ### # ## # ## #####   ##### #### #### # ############ ######'#### ######### ######################################## ################################  # </w:t>
        <w:t>���������������������������������ʿ�������������������������������������������Ŀ�����������������Ŀ�ƿ�������Ŀ�������������������������������������������������������������ÿ�Ŀ���'##### 7Q`qlli`[XQX^adfd`[OOLOGD?99900**-##########################0DQVVSQOGBDJ93030*########</w:t>
        <w:t>##</w:t>
        <w:t>#</w:t>
        <w:t>#</w:t>
        <w:t>#</w:t>
        <w:t>##</w:t>
        <w:t>###</w:t>
        <w:t>#########'*** ' #-****0--0-******##'**3?L[iqx�������������������������~kQ=- ## -?LSX -###</w:t>
        <w:t>#</w:t>
        <w:t>#</w:t>
        <w:t>###</w:t>
        <w:t>########</w:t>
        <w:t>#########   #'# ####  ### #-##### ##   ## ##  # #########  ### # ######################################### ## #### ############# ###### #### ########################################################' ##�������������������������������������������������������������������������ƽ���������������������������������������Ľ����Ľ��������������������������������������������������������B #### -LX`XVOGGGBGDJJQOLLLOOGOB=700-0--** '## #####</w:t>
        <w:t>#######</w:t>
        <w:t>##</w:t>
        <w:t># *3GOd^XSLGB?=907-0**########</w:t>
        <w:t>#</w:t>
        <w:t>###</w:t>
        <w:t>#</w:t>
        <w:t>#</w:t>
        <w:t>#</w:t>
        <w:t>####</w:t>
        <w:t>#</w:t>
        <w:t>#</w:t>
        <w:t>#</w:t>
        <w:t>#########*#*****####-*--0*********-#'*07JXp~��������������������������~q`G0*####3DQ[S *##</w:t>
        <w:t>##</w:t>
        <w:t>#########</w:t>
        <w:t>#</w:t>
        <w:t>########## ## ####### ####-*#####   ###  ' ####### ####* # ####    ##### ##### ### ## ############ ### ############### ############## ######</w:t>
        <w:t>############## ####### # #################### #########  ###�������������������������������������������������������������������������������������ÿ��������������������������������ÿ�����������Ŀ��������������Ŀ�������������������������������G^#####-9LOGDB33330039=GJJGJGG???77-*0**####*###########</w:t>
        <w:t>########'9LSa`[XLGB9=930-0*### ####</w:t>
        <w:t>#</w:t>
        <w:t>##</w:t>
        <w:t>###</w:t>
        <w:t>##</w:t>
        <w:t>#</w:t>
        <w:t>####</w:t>
        <w:t>#</w:t>
        <w:t>#</w:t>
        <w:t>####</w:t>
        <w:t>######### #'***#' #'****-****** **##'##-GVl~���������������������������~iSD* ###0?OSaJ *##</w:t>
        <w:t>#</w:t>
        <w:t>##</w:t>
        <w:t>#########</w:t>
        <w:t>#####</w:t>
        <w:t>##### ######### ##  ###*'## ###  ##'G#### #     ######  # ## '### ###### ########## ###  ############# ############## ###########</w:t>
        <w:t>#</w:t>
        <w:t xml:space="preserve"> # ##########################################</w:t>
        <w:t>###########'#######����������������������Ŀƿ�����������������Ŀ�ƿ������������Ŀ�������������������������������������Ļ��ÿ�������������������������ÿ�ÿ�ÿ���ÿ���������������������������������������-0'####*7===90*0---*-*3BBGBDD??=030-*-**## '###########</w:t>
        <w:t>##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7GX`d^XJDJ=7330--*#S7######</w:t>
        <w:t>##</w:t>
        <w:t>#</w:t>
        <w:t>##</w:t>
        <w:t>##</w:t>
        <w:t>####</w:t>
        <w:t>#</w:t>
        <w:t>###</w:t>
        <w:t>###########***'' *#0**-******#****####3Gau���������������������������|sdO?' ##*3DLVdD#* #</w:t>
        <w:t>##</w:t>
        <w:t>#</w:t>
        <w:t>################</w:t>
        <w:t>#######    ### ### #  # *#'#   #   ### ##   ### # #' #  ##### # #### ### ###### ######## ########################## ################ ############# ##### ############################### ############*�����������������������������������ƿ�������������������ʿ��������������������Ș������ÿ���������������������������ĺ����ƿ�������������ÿ����������������������������ƫ������ÿ���� #######'07-0**'******07=?9BBB7B373--''*   #################</w:t>
        <w:t>##</w:t>
        <w:t>##*0LS`d[QLGB=?00-***#pG##############</w:t>
        <w:t>#</w:t>
        <w:t>##</w:t>
        <w:t>######</w:t>
        <w:t>##</w:t>
        <w:t>###</w:t>
        <w:t>#</w:t>
        <w:t>###</w:t>
        <w:t>#### ##***#* #*#******** ***#''## 3Li���������������������������~|l`L3*##'09JQ^a9#0##</w:t>
        <w:t>#</w:t>
        <w:t>### ######</w:t>
        <w:t>##</w:t>
        <w:t>#</w:t>
        <w:t>####### #######'## # #### #  ######### #      #####  ##  # #  ################# #### ###################### ## ############### ##### ########################################################### ## #9����������������Ŀ������������������ƿ������ý����ÿ��������ȿ������������������������������������������������������������������û�Ŀƿ����������ƿ������������Ŀ�����Ŀ��ƽ�����������#########**#'####**#*#30037=BB?=303-***#*# ####################</w:t>
        <w:t xml:space="preserve"># '3LSad^VJGBB37*0**# ## ######### </w:t>
        <w:t>##</w:t>
        <w:t>###</w:t>
        <w:t>#####</w:t>
        <w:t>##</w:t>
        <w:t>####</w:t>
        <w:t>#</w:t>
        <w:t>########  ***-* *#'*******##****  ''#7Lau�����������������������|�|uqaXB-###-7BLX[a0**##</w:t>
        <w:t>## #</w:t>
        <w:t>#</w:t>
        <w:t>##################</w:t>
        <w:t>###### *######## ### ###  # ##### ##      #####  ##### ##  ###### ##############  ### ##### ######## # ######### ############## ###### ###################################</w:t>
        <w:t>##################### #Q����������������������������������������������������ƿ�ý��������������������������������Ŀ��������������ú�������������������ƿ����������Ŀ����������Ľ������Ŀ�������ÿ�����������######## #' ######''****-33=??GB?3-0-*3#7#  ###################</w:t>
        <w:t>##*?GVfd^OOLB=93*-** # ########## ######</w:t>
        <w:t>#</w:t>
        <w:t>#</w:t>
        <w:t>#</w:t>
        <w:t>##### ####</w:t>
        <w:t>####</w:t>
        <w:t>##</w:t>
        <w:t>#</w:t>
        <w:t>###### ### * ###***#**#* *########0?Vkz���������������������~uuuqfSG0##  -=GOS^`0*0###</w:t>
        <w:t>#</w:t>
        <w:t>########</w:t>
        <w:t>##</w:t>
        <w:t>################ # ###  ##### ### * ###      # # ######### #### ### ###### ## ############################'##################### ##### #### ######## ############################ ############## ######^ô�����������������������������������������������Ŀʿ�������������������������������������������������������ý��������������������ÿ�����Ŀ�������ÿ�������������ÿ��ÿ�����ƿ##########   # #######**---0=BDGD=D90003-### ### # ############</w:t>
        <w:t xml:space="preserve">##'3LVdd^VLGB=33****########'####*' </w:t>
        <w:t>##</w:t>
        <w:t>#</w:t>
        <w:t>####### ' ''#########</w:t>
        <w:t>################### ####**#*-'##### ### *9LVakqsuusz|������������~slqqfXL?- # *3DGLOS^#*'##</w:t>
        <w:t>#</w:t>
        <w:t>######################## ##### # ### ######## ## ### # #  ### ## ##### ### ## #############  # ########## ####   # #### # ## ###### ############## #################################################</w:t>
        <w:t>############## #X��������������������������������������������������������������������������������������������ȿ��������ÿ������������������������������������������������������������������������#########'##  ### '#' ***'*7=BGGDG97930**7### ####### ########## #*=L[da[QLB==30**0*   ##'''  *0=Sa[S9'########## 'QL0- ########</w:t>
        <w:t>##</w:t>
        <w:t>######## #### ####'******########## #*9GVQQ`iklsx~����������|ulili^SG0*###*7BGLJQS**'##</w:t>
        <w:t>###</w:t>
        <w:t>##########</w:t>
        <w:t>#########</w:t>
        <w:t>###### ## # ####  ##*###### #'##  ### ## #  ###  ##### ##### ###########'# ### ##### ################################## ##############'#######################</w:t>
        <w:t>#########</w:t>
        <w:t># ####</w:t>
        <w:t>######### ### ##i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ÿ�������������������������������������������������������������������������������#####</w:t>
        <w:t>### ## # ######***#**00BJLJDD773300# ##  ################## *9Q[id^QBD=30-'*###   #*37707Bf���|aJ?'*--'# # '07=93*###########</w:t>
        <w:t>#</w:t>
        <w:t>######### ####  ##*#'#*'####  ### ##-0B?LSakusu|�~�������~plkad`VO=0## '3?BBGLQQ**####</w:t>
        <w:t>#</w:t>
        <w:t>#</w:t>
        <w:t>##</w:t>
        <w:t>###############</w:t>
        <w:t>#### ####### #### *# *'##  # #*# ## ## ########   ## ### # ######################### ######  ######### ####################################### ################################## ############ ##|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ƿ�����Ŀ�����������������������������������������������������������������������������#####</w:t>
        <w:t>###  # #'###' ''###**-7DGLJD9=37030*'#### ############### # -?O^id^SLB=000'*##  #*0=?BB9BV������^GG=993*### *9=9**########</w:t>
        <w:t>####</w:t>
        <w:t>########</w:t>
        <w:t>##### ## ****#*### ########**0?LO`lsssz|zsx||||uqfd^[VQOB-##  0=DDDGLOJ*0 #####</w:t>
        <w:t>#</w:t>
        <w:t>######  ###</w:t>
        <w:t>####### ######### #### ## ## #'-* ## #############     #  # #   # ## ##############  #  # ### ## ### ################### ########### ######################################</w:t>
        <w:t>############## ########## 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 ## ########'#*#''*-3=GLJG==93333--*##   ################ -BQakd[QLD7=*-**#  #  -7BGBDDS������fQOD?=7-# # #''*## ## ###</w:t>
        <w:t>#</w:t>
        <w:t>#######</w:t>
        <w:t>##############*#**### # ########*-3DOS^kissqqkpikklliaXQLLJG=0####*=BDDGGLLL 3 ###</w:t>
        <w:t>#</w:t>
        <w:t>########## ##</w:t>
        <w:t>######</w:t>
        <w:t>#### ##### ####  # #-*#- ##  ######## ### ###     ##### ########## #### ### # ## ############# ########### ##### ############################</w:t>
        <w:t>################################# ### ######### #�������������������������ÿ�������������������������������������������������������������������������������������ƿÿ������������������������������������������������������������������######### #### ###*###-''' '0DGLJGB=3933-3'###### # ########### ##3BQ`pd[VGB=00--*###### 0==B==Di����|^J?=770-####### ###############</w:t>
        <w:t>######</w:t>
        <w:t>#</w:t>
        <w:t>#</w:t>
        <w:t>############  #########*3?BGOV[^aa^^QOSVS^[VQOLB==90* ##'0=BJJJLBLB'-######</w:t>
        <w:t>#</w:t>
        <w:t>################</w:t>
        <w:t>####</w:t>
        <w:t>########### # ## ###*# #####  *##### ######## ## ######### ##############  ## ## ##   ######################################## ########### ###############################################  ###�������������������������������������������������������������������ƿ�����������������������������������������������Ŀ������������������������ÿ��������ÿ�����������������������������################ ## *##''''*0=GLJG==3733-?-*### #### ########## # *BSfkdVQOG=0-*##########*--'''=S`kXD?-'**' ###############</w:t>
        <w:t>####</w:t>
        <w:t>###############</w:t>
        <w:t>## #####  ## ## ######'*-0=BDJLJJLLJGDDDJJJDD?=300-# # #-7?BJLJLLL='*#####</w:t>
        <w:t>##'#########</w:t>
        <w:t>####</w:t>
        <w:t>######## ## ### ##### #-0-### ## ###### #### # ##### # ################   #  ############ ################## ###### ### ######################################################## 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ÿ�����������ÿ�������������������������������������������������########### ######**#''*##*'-BBGJGG7=373--0* #  #  ###############0G[aia[VLD=0**########### #####'--##########</w:t>
        <w:t>#</w:t>
        <w:t>############</w:t>
        <w:t>####</w:t>
        <w:t>#</w:t>
        <w:t>####   ###</w:t>
        <w:t>#</w:t>
        <w:t>#### ## ## ## ## #####***-73000039333303=9=933---*# ## *39BGQSQSQL='- ###</w:t>
        <w:t>#</w:t>
        <w:t>########## ## ###</w:t>
        <w:t>######</w:t>
        <w:t>################## ##*#*''######  ## ###### #####  ## ####   ####### ###  # #### #  ###### ################################### ############################# #########</w:t>
        <w:t>####### ######### ######��������������������������������������������������������������������������������Ͽ��������������������������������������Ľ�Ļ����������ƿ����Ŀ����������������Ŀ��������������ÿú�������## ########## #  ##**##' # *0=JLJGD?7=03-77-'###*  ## ######### ##7DQdd`SOJB=7** '### #########</w:t>
        <w:t>##</w:t>
        <w:t>#</w:t>
        <w:t>#</w:t>
        <w:t>#####</w:t>
        <w:t>###</w:t>
        <w:t>###########</w:t>
        <w:t>#</w:t>
        <w:t>########## # ##</w:t>
        <w:t>##</w:t>
        <w:t>################ # *####*-********'*3030773730-**# ####'33=BOQSSQD-*0#####</w:t>
        <w:t>##</w:t>
        <w:t>#</w:t>
        <w:t>#############</w:t>
        <w:t>###</w:t>
        <w:t>###</w:t>
        <w:t>#####  ##############*'*####*#######  ######## ## #### ####  ###### ### ######## ####### # ################################### ### ####### ####################### #########</w:t>
        <w:t># ##### ####### #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ƿ��������������ʽ����������������������������������Ŀ�������û����������######### # ################0?JLLGD=7300-*-*0  ###### ###########*0GXfa[QODB90**########### ##########</w:t>
        <w:t>#</w:t>
        <w:t>########</w:t>
        <w:t>##</w:t>
        <w:t>########</w:t>
        <w:t>########### ########## ###############* '***'-'0****-77379=??==33-* # ####-039BJLOXOB0-'##</w:t>
        <w:t>#</w:t>
        <w:t>#######################</w:t>
        <w:t xml:space="preserve">########  # ##   ##*-' ###'## ##### ########## ##########  ### ##'###  ## #### # # ####  ###### #  ############################################### ################################# # ###  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ƿ������������ÿ����Ŀ�ÿ�������###### ### ' #####**''#####-3DLSJOJ?9903**-7''# # ## ######### # *7DVaaVVOJ=0-**##  #############</w:t>
        <w:t>#########</w:t>
        <w:t>#</w:t>
        <w:t>##</w:t>
        <w:t>########</w:t>
        <w:t>###</w:t>
        <w:t>##################</w:t>
        <w:t>#####################*******-*--37037?=BDB=77-*##  ####**-03DGLJB0**####</w:t>
        <w:t>#</w:t>
        <w:t>##### # ##############</w:t>
        <w:t>########## # ######*#**# ######  # #### ########## #  '## #### # # #   ## ## ###  # ##  ##  ## ################ ##### ###################################################### ######### 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п���������ƿ����������������������</w:t>
        <w:t>#</w:t>
        <w:t xml:space="preserve"> ###########</w:t>
        <w:t>########  *33***'''## #''*##### ############# 0=JQQODG?=7-' # # #####</w:t>
        <w:t>###</w:t>
        <w:t>##</w:t>
        <w:t>#####</w:t>
        <w:t>##</w:t>
        <w:t>###</w:t>
        <w:t>####</w:t>
        <w:t>####</w:t>
        <w:t>################</w:t>
        <w:t>###</w:t>
        <w:t>#</w:t>
        <w:t>##### ############ ###---00*0*-797==DD=B=9?0-0*# ## ####-*--=DD=0 0-####</w:t>
        <w:t>##</w:t>
        <w:t>########</w:t>
        <w:t>7###</w:t>
        <w:t>####</w:t>
        <w:t xml:space="preserve">#############  ##########-0## ## # ######### ### ## ## ##'#### #### ####### # ###   # ## ####### #######  #  ################## </w:t>
        <w:t xml:space="preserve"> ############### ####### ####### ########</w:t>
        <w:t>'#####  ######## 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ȿ�����Ŀ���������������������ʽ�����������������������ÿ����������������������##</w:t>
        <w:t>#</w:t>
        <w:t>######</w:t>
        <w:t>############</w:t>
        <w:t>#</w:t>
        <w:t>##</w:t>
        <w:t>#</w:t>
        <w:t>#</w:t>
        <w:t>###</w:t>
        <w:t>####</w:t>
        <w:t>###</w:t>
        <w:t>##</w:t>
        <w:t>###</w:t>
        <w:t>##</w:t>
        <w:t>###</w:t>
        <w:t>########</w:t>
        <w:t>#</w:t>
        <w:t>#</w:t>
        <w:t>#</w:t>
        <w:t>##</w:t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  <w:t>#</w:t>
        <w:t>#</w:t>
        <w:t>##</w:t>
        <w:t>#</w:t>
        <w:t>#</w:t>
        <w:t>#</w:t>
        <w:t>#############     '''00*-*0''*#'  ##</w:t>
        <w:t xml:space="preserve">#######  ##--3**# 0 </w:t>
        <w:t>#</w:t>
        <w:t>###</w:t>
        <w:t xml:space="preserve">######### </w:t>
        <w:t>###</w:t>
        <w:t>#</w:t>
        <w:t>######### ## ####### # #####'#    ## ###*# ###### ' # #  #   #    #'### ###   ##  #### ##### # ####'  ######  # #   ###  # ## ##### #########  ################</w:t>
        <w:t>#####</w:t>
        <w:t>#################</w:t>
        <w:t>##### #*�������������������������������������������������������������������������������������Ŀ���������������������ƿ�����������������������������ʿ���������������������������Ľ�����û����������</w:t>
        <w:t>##</w:t>
        <w:t>####</w:t>
        <w:t>##</w:t>
        <w:t>########</w:t>
        <w:t>#�</w:t>
        <w:t>###############'###########</w:t>
        <w:t>#####</w:t>
        <w:t>##</w:t>
        <w:t>####</w:t>
        <w:t>#</w:t>
        <w:t>#</w:t>
        <w:t>###</w:t>
        <w:t>#</w:t>
        <w:t>#</w:t>
        <w:t>#</w:t>
        <w:t>#</w:t>
        <w:t>##</w:t>
        <w:t>#</w:t>
        <w:t>#</w:t>
        <w:t>##</w:t>
        <w:t>###</w:t>
        <w:t>#</w:t>
        <w:t>#</w:t>
        <w:t>########</w:t>
        <w:t>###</w:t>
        <w:t>#</w:t>
        <w:t>#</w:t>
        <w:t>#</w:t>
        <w:t>#####</w:t>
        <w:t>#</w:t>
        <w:t>#</w:t>
        <w:t>#</w:t>
        <w:t>#</w:t>
        <w:t>##</w:t>
        <w:t>#</w:t>
        <w:t>########</w:t>
        <w:t>#</w:t>
        <w:t>#</w:t>
        <w:t>#</w:t>
        <w:t>#</w:t>
        <w:t>###</w:t>
        <w:t>##</w:t>
        <w:t>#</w:t>
        <w:t>##</w:t>
        <w:t>##</w:t>
        <w:t>#</w:t>
        <w:t>#</w:t>
        <w:t>#</w:t>
        <w:t>###</w:t>
        <w:t>#</w:t>
        <w:t>##</w:t>
        <w:t>##</w:t>
        <w:t>##</w:t>
        <w:t xml:space="preserve"> #</w:t>
        <w:t>#</w:t>
        <w:t>####</w:t>
        <w:t>##</w:t>
        <w:t>######</w:t>
        <w:t>####</w:t>
        <w:t>###################################</w:t>
        <w:t>#######*�suuuzxxssuxsqsxxu|zz~~��������������������������������������������������������������������������û��Ŀ��ÿ������������������������������������������������������������������ÿ����ÿ����</w:t>
        <w:t>#</w:t>
        <w:t>###</w:t>
        <w:t xml:space="preserve"> </w:t>
        <w:t>'#</w:t>
        <w:t>######</w:t>
        <w:t>#��### ##################</w:t>
        <w:t>###�����##########</w:t>
        <w:t>#</w:t>
        <w:t>#</w:t>
        <w:t>#</w:t>
        <w:t>#</w:t>
        <w:t>#</w:t>
        <w:t>#</w:t>
        <w:t>#</w:t>
        <w:t>#�##</w:t>
        <w:t>##</w:t>
        <w:t>##~J#</w:t>
        <w:t>######</w:t>
        <w:t>##</w:t>
        <w:t>#</w:t>
        <w:t>#</w:t>
        <w:t>#</w:t>
        <w:t>#</w:t>
        <w:t>#</w:t>
        <w:t>#</w:t>
        <w:t>##</w:t>
        <w:t>#</w:t>
        <w:t># #</w:t>
        <w:t>#</w:t>
        <w:t>##</w:t>
        <w:t>#</w:t>
        <w:t>#</w:t>
        <w:t>### ##</w:t>
        <w:t>#</w:t>
        <w:t>#</w:t>
        <w:t>#</w:t>
        <w:t>###</w:t>
        <w:t>#</w:t>
        <w:t>#</w:t>
        <w:t>#</w:t>
        <w:t>##</w:t>
        <w:t>#</w:t>
        <w:t>#</w:t>
        <w:t>#</w:t>
        <w:t>###################</w:t>
        <w:t>###################################################################################</w:t>
        <w:t>#</w:t>
        <w:t>#</w:t>
        <w:t xml:space="preserve">#############################O������ʿ����������������ƿ�����ʿ�����Ŀ�������# </w:t>
        <w:t>#</w:t>
        <w:t>#</w:t>
        <w:t xml:space="preserve"> </w:t>
        <w:t>#</w:t>
        <w:t>###</w:t>
        <w:t>#</w:t>
        <w:t>########�`####s��#</w:t>
        <w:t xml:space="preserve"> ####BO-9B </w:t>
        <w:t>#</w:t>
        <w:t>#|��7#*u��#</w:t>
        <w:t>###</w:t>
        <w:t>#</w:t>
        <w:t>##</w:t>
        <w:t>###</w:t>
        <w:t>#</w:t>
        <w:t>#</w:t>
        <w:t>####</w:t>
        <w:t>#</w:t>
        <w:t>##</w:t>
        <w:t>#��#</w:t>
        <w:t>#</w:t>
        <w:t>#</w:t>
        <w:t>#####</w:t>
        <w:t>#</w:t>
        <w:t>####�#</w:t>
        <w:t>#G��Ϙ###</w:t>
        <w:t>####</w:t>
        <w:t>##</w:t>
        <w:t>#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 #</w:t>
        <w:t>#</w:t>
        <w:t># #</w:t>
        <w:t>#</w:t>
        <w:t>#</w:t>
        <w:t>#</w:t>
        <w:t>#</w:t>
        <w:t>#</w:t>
        <w:t>#</w:t>
        <w:t>#</w:t>
        <w:t>#</w:t>
        <w:t>####</w:t>
        <w:t>#########</w:t>
        <w:t>#######</w:t>
        <w:t>####</w:t>
        <w:t>#</w:t>
        <w:t>################# ##</w:t>
        <w:t>#####</w:t>
        <w:t>###################### ################### #####</w:t>
        <w:t>### ###### ##########   ## ####</w:t>
        <w:t>#�����������������������������������������������</w:t>
        <w:t>#</w:t>
        <w:t>#####</w:t>
        <w:t>##</w:t>
        <w:t>#####��####?����#####������###B�*#</w:t>
        <w:t>#</w:t>
        <w:t>##�##</w:t>
        <w:t>##</w:t>
        <w:t>#</w:t>
        <w:t>#</w:t>
        <w:t>#</w:t>
        <w:t>#</w:t>
        <w:t>#####-####�'#</w:t>
        <w:t>##�##</w:t>
        <w:t># -#####</w:t>
        <w:t>####</w:t>
        <w:t>##</w:t>
        <w:t>#É##</w:t>
        <w:t>##k����X�#</w:t>
        <w:t>#</w:t>
        <w:t>�</w:t>
      </w:r>
      <w:r>
        <w:rPr/>
        <w:t>ٔ</w:t>
      </w:r>
      <w:r>
        <w:rPr/>
        <w:t>uX3</w:t>
        <w:t>#</w:t>
        <w:t>#</w:t>
        <w:t>#</w:t>
        <w:t>#</w:t>
        <w:t>#</w:t>
        <w:t>#</w:t>
        <w:t>#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</w:t>
        <w:t>#####</w:t>
        <w:t>#</w:t>
        <w:t>#</w:t>
        <w:t>#</w:t>
        <w:t>###</w:t>
        <w:t>###</w:t>
        <w:t>#</w:t>
        <w:t>#########</w:t>
        <w:t>#</w:t>
        <w:t>#</w:t>
        <w:t>###</w:t>
        <w:t>#</w:t>
        <w:t>###################################'#####</w:t>
        <w:t>########### ###### ################ #############'#### ### ####s��������������������������������������ĺ�����#</w:t>
        <w:t>### #</w:t>
        <w:t>#</w:t>
        <w:t>#</w:t>
        <w:t>######</w:t>
        <w:t xml:space="preserve">#######�# </w:t>
        <w:t>#�J���####��###'-####��#######��###</w:t>
        <w:t>###</w:t>
        <w:t>#</w:t>
        <w:t>#</w:t>
        <w:t>#</w:t>
        <w:t>#</w:t>
        <w:t>#</w:t>
        <w:t>##9�###3�#######��#</w:t>
        <w:t>#</w:t>
        <w:t>#���7�#</w:t>
        <w:t>##��</w:t>
      </w:r>
      <w:r>
        <w:rPr>
          <w:rtl w:val="true"/>
        </w:rPr>
        <w:t>ܧ</w:t>
      </w:r>
      <w:r>
        <w:rPr/>
        <w:t>##</w:t>
        <w:t>##</w:t>
        <w:t>###9�###</w:t>
        <w:t>#</w:t>
        <w:t>####���#</w:t>
        <w:t>##��3#~�##</w:t>
        <w:t>#</w:t>
        <w:t>#</w:t>
        <w:t>#</w:t>
        <w:t>#</w:t>
        <w:t>#</w:t>
        <w:t>#</w:t>
        <w:t>####</w:t>
        <w:t># #</w:t>
        <w:t>#</w:t>
        <w:t>#</w:t>
        <w:t>#</w:t>
        <w:t>#</w:t>
        <w:t>#</w:t>
        <w:t>##</w:t>
        <w:t>#</w:t>
        <w:t>###</w:t>
        <w:t>#</w:t>
        <w:t>#</w:t>
        <w:t>###</w:t>
        <w:t>#'#</w:t>
        <w:t>##</w:t>
        <w:t>#</w:t>
        <w:t>###</w:t>
        <w:t>#</w:t>
        <w:t>#</w:t>
        <w:t>##</w:t>
        <w:t>#</w:t>
        <w:t>##</w:t>
        <w:t>####</w:t>
        <w:t>##</w:t>
        <w:t>#############</w:t>
        <w:t>####################</w:t>
        <w:t>#</w:t>
        <w:t>####</w:t>
        <w:t>###</w:t>
        <w:t>#######</w:t>
        <w:t>#</w:t>
        <w:t>#################</w:t>
        <w:t>#####</w:t>
        <w:t>################################## ##########=�������������������������������������ÿ������</w:t>
        <w:t>####</w:t>
        <w:t>#</w:t>
        <w:t>#</w:t>
        <w:t>###</w:t>
        <w:t>#</w:t>
        <w:t>###</w:t>
        <w:t>####'�####��##�`##</w:t>
        <w:t xml:space="preserve"> ���</w:t>
      </w:r>
      <w:r>
        <w:rPr>
          <w:rtl w:val="true"/>
        </w:rPr>
        <w:t>ٶ</w:t>
      </w:r>
      <w:r>
        <w:rPr/>
        <w:t>f0</w:t>
        <w:t xml:space="preserve"> ##�J###</w:t>
        <w:t>###�###</w:t>
        <w:t>######</w:t>
        <w:t>###</w:t>
        <w:t>####</w:t>
        <w:t>##</w:t>
        <w:t>##</w:t>
        <w:t>#</w:t>
        <w:t>###</w:t>
        <w:t>####f####�##</w:t>
        <w:t>##</w:t>
        <w:t>#�</w:t>
        <w:t>####0##��###'��V=��#</w:t>
        <w:t>####</w:t>
        <w:t>##�0#</w:t>
        <w:t>#</w:t>
        <w:t>#O��##</w:t>
        <w:t>####</w:t>
        <w:t>#��#</w:t>
        <w:t>#</w:t>
        <w:t>#</w:t>
        <w:t>##</w:t>
        <w:t>#</w:t>
        <w:t>#</w:t>
        <w:t>#</w:t>
        <w:t>#</w:t>
        <w:t>#</w:t>
        <w:t>##</w:t>
        <w:t>#</w:t>
        <w:t>#</w:t>
        <w:t>#</w:t>
        <w:t>#</w:t>
        <w:t>##</w:t>
        <w:t>###</w:t>
        <w:t>##</w:t>
        <w:t>##</w:t>
        <w:t>#</w:t>
        <w:t>#</w:t>
        <w:t>#</w:t>
        <w:t>#</w:t>
        <w:t>##</w:t>
        <w:t>#</w:t>
        <w:t>#</w:t>
        <w:t>#</w:t>
        <w:t>#</w:t>
        <w:t>##</w:t>
        <w:t>#</w:t>
        <w:t>##</w:t>
        <w:t>#</w:t>
        <w:t>##</w:t>
        <w:t>#</w:t>
        <w:t>###</w:t>
        <w:t>#</w:t>
        <w:t>#</w:t>
        <w:t>####</w:t>
        <w:t>#</w:t>
        <w:t>##</w:t>
        <w:t>###########</w:t>
        <w:t>#</w:t>
        <w:t>##</w:t>
        <w:t>#</w:t>
        <w:t>#</w:t>
        <w:t>#</w:t>
        <w:t>#####</w:t>
        <w:t>##############</w:t>
        <w:t>#########</w:t>
        <w:t>###</w:t>
        <w:t>###</w:t>
        <w:t>##</w:t>
        <w:t>######</w:t>
        <w:t>#####</w:t>
        <w:t>####################### ##########</w:t>
        <w:t>### #####</w:t>
        <w:t>######### ##*��������������������������ʿ����������������#</w:t>
        <w:t>##</w:t>
        <w:t>#</w:t>
        <w:t>##</w:t>
        <w:t>#</w:t>
        <w:t>######</w:t>
        <w:t>#</w:t>
        <w:t>####��####�=##�#</w:t>
        <w:t>###?���s��#####</w:t>
        <w:t>#######�############</w:t>
        <w:t xml:space="preserve"># </w:t>
        <w:t>#####</w:t>
        <w:t>##</w:t>
        <w:t>##</w:t>
        <w:t>#</w:t>
        <w:t>#</w:t>
        <w:t>#</w:t>
        <w:t xml:space="preserve">#��А93�#9[ </w:t>
        <w:t>#��########��##</w:t>
        <w:t>#��#</w:t>
        <w:t>#��#</w:t>
        <w:t>###</w:t>
        <w:t>#ʮ#######</w:t>
        <w:t>#���##</w:t>
        <w:t>###</w:t>
        <w:t>##9�=#</w:t>
        <w:t>####</w:t>
        <w:t>###</w:t>
        <w:t>#</w:t>
        <w:t>#</w:t>
        <w:t>#</w:t>
        <w:t>#</w:t>
        <w:t>#</w:t>
        <w:t>#</w:t>
        <w:t>###</w:t>
        <w:t>#</w:t>
        <w:t>#</w:t>
        <w:t>#</w:t>
        <w:t>#</w:t>
        <w:t>#</w:t>
        <w:t>#</w:t>
        <w:t>#</w:t>
        <w:t>#</w:t>
        <w:t>#</w:t>
        <w:t>#</w:t>
        <w:t>###</w:t>
        <w:t>#</w:t>
        <w:t>#</w:t>
        <w:t>##</w:t>
        <w:t>###</w:t>
        <w:t>#</w:t>
        <w:t>#</w:t>
        <w:t># #</w:t>
        <w:t>###</w:t>
        <w:t>##</w:t>
        <w:t>#</w:t>
        <w:t>#</w:t>
        <w:t>#####</w:t>
        <w:t>#</w:t>
        <w:t>####</w:t>
        <w:t>#</w:t>
        <w:t>#</w:t>
        <w:t>####</w:t>
        <w:t>#</w:t>
        <w:t>##</w:t>
        <w:t>##</w:t>
        <w:t>#</w:t>
        <w:t>#</w:t>
        <w:t>##</w:t>
        <w:t>#</w:t>
        <w:t>#</w:t>
        <w:t>##</w:t>
        <w:t>#</w:t>
        <w:t>#####</w:t>
        <w:t>########</w:t>
        <w:t>#</w:t>
        <w:t>##</w:t>
        <w:t>#####</w:t>
        <w:t>#</w:t>
        <w:t>#</w:t>
        <w:t>##</w:t>
        <w:t>######</w:t>
        <w:t>############</w:t>
        <w:t>######################</w:t>
        <w:t>#</w:t>
        <w:t>#####</w:t>
        <w:t>#</w:t>
        <w:t>####</w:t>
        <w:t>####################</w:t>
        <w:t>##################</w:t>
        <w:t>######### # ##�������������������������������������������###</w:t>
        <w:t>###</w:t>
        <w:t>###############</w:t>
        <w:t>#�#####�#</w:t>
        <w:t>�#### #</w:t>
        <w:t>#��############��####</w:t>
        <w:t>##########</w:t>
        <w:t>#####</w:t>
        <w:t>######</w:t>
        <w:t>##</w:t>
        <w:t>##</w:t>
        <w:t>#</w:t>
        <w:t>#|�������X#</w:t>
        <w:t>#� #####</w:t>
        <w:t>#��####</w:t>
        <w:t>#</w:t>
        <w:t>###��####</w:t>
        <w:t>#</w:t>
        <w:t>D�#</w:t>
        <w:t>#####</w:t>
        <w:t>###0ː#</w:t>
        <w:t>##</w:t>
        <w:t>##L�J###</w:t>
        <w:t>#</w:t>
        <w:t>###</w:t>
        <w:t>###</w:t>
        <w:t>##</w:t>
        <w:t>#</w:t>
        <w:t>#</w:t>
        <w:t>#</w:t>
        <w:t>####</w:t>
        <w:t>#</w:t>
        <w:t>#</w:t>
        <w:t>#</w:t>
        <w:t>#</w:t>
        <w:t>#####</w:t>
        <w:t>#</w:t>
        <w:t>#</w:t>
        <w:t>########</w:t>
        <w:t>#</w:t>
        <w:t>#</w:t>
        <w:t>####</w:t>
        <w:t>##</w:t>
        <w:t>#</w:t>
        <w:t>#######</w:t>
        <w:t>##</w:t>
        <w:t>#'</w:t>
        <w:t>#</w:t>
        <w:t>#</w:t>
        <w:t>#</w:t>
        <w:t>##########</w:t>
        <w:t>###</w:t>
        <w:t>##</w:t>
        <w:t>#</w:t>
        <w:t>#</w:t>
        <w:t>##</w:t>
        <w:t>####</w:t>
        <w:t>#</w:t>
        <w:t>#</w:t>
        <w:t>#</w:t>
        <w:t>##</w:t>
        <w:t>#</w:t>
        <w:t>#</w:t>
        <w:t>######</w:t>
        <w:t>###</w:t>
        <w:t>###</w:t>
        <w:t>#</w:t>
        <w:t>#####</w:t>
        <w:t>##</w:t>
        <w:t>#</w:t>
        <w:t>##</w:t>
        <w:t>##########</w:t>
        <w:t>#####################</w:t>
        <w:t>#</w:t>
        <w:t>###############</w:t>
        <w:t>##</w:t>
        <w:t>#</w:t>
        <w:t>###</w:t>
        <w:t>##################</w:t>
        <w:t>##</w:t>
        <w:t>#</w:t>
        <w:t>########</w:t>
        <w:t>#</w:t>
        <w:t>###</w:t>
        <w:t>#################### ################# ### ## ## ##������������������������������������������#######</w:t>
        <w:t>##</w:t>
        <w:t>#</w:t>
        <w:t>###########��### #���#' #### ###��###########Q�#</w:t>
        <w:t>#######</w:t>
        <w:t>######</w:t>
        <w:t>#</w:t>
        <w:t>#</w:t>
        <w:t>##</w:t>
        <w:t>##########</w:t>
        <w:t xml:space="preserve"> </w:t>
        <w:t>##########�#D?####O�#######</w:t>
      </w:r>
      <w:r>
        <w:rPr>
          <w:rtl w:val="true"/>
        </w:rPr>
        <w:t>ܩ</w:t>
      </w:r>
      <w:r>
        <w:rPr/>
        <w:t>## ##</w:t>
        <w:t>####��######</w:t>
        <w:t>#�#####</w:t>
        <w:t>#####��#####</w:t>
        <w:t xml:space="preserve"> ��#############</w:t>
        <w:t>##</w:t>
        <w:t>##</w:t>
        <w:t>#####</w:t>
        <w:t>#</w:t>
        <w:t>#</w:t>
        <w:t>#</w:t>
        <w:t>##</w:t>
        <w:t>#</w:t>
        <w:t>#</w:t>
        <w:t>#</w:t>
        <w:t>#</w:t>
        <w:t>####</w:t>
        <w:t>#</w:t>
        <w:t>####</w:t>
        <w:t>###</w:t>
        <w:t>#</w:t>
        <w:t>#</w:t>
        <w:t>#</w:t>
        <w:t>## #</w:t>
        <w:t>##</w:t>
        <w:t>#</w:t>
        <w:t>###########</w:t>
        <w:t>#</w:t>
        <w:t>########</w:t>
        <w:t>####</w:t>
        <w:t>###</w:t>
        <w:t>#</w:t>
        <w:t>#####</w:t>
        <w:t>##</w:t>
        <w:t>####</w:t>
        <w:t>#</w:t>
        <w:t>####</w:t>
        <w:t>#</w:t>
        <w:t>#</w:t>
        <w:t>##</w:t>
        <w:t>#####</w:t>
        <w:t>####</w:t>
        <w:t>#</w:t>
        <w:t>##</w:t>
        <w:t>#</w:t>
        <w:t>######</w:t>
        <w:t>#</w:t>
        <w:t>##</w:t>
        <w:t>##</w:t>
        <w:t>#</w:t>
        <w:t>#</w:t>
        <w:t>#</w:t>
        <w:t>###</w:t>
        <w:t>##</w:t>
        <w:t>######</w:t>
        <w:t>###</w:t>
        <w:t>#</w:t>
        <w:t>#</w:t>
        <w:t>####</w:t>
        <w:t>#####</w:t>
        <w:t>########</w:t>
        <w:t>##</w:t>
        <w:t>##########</w:t>
        <w:t>#</w:t>
        <w:t>####</w:t>
        <w:t>##########</w:t>
        <w:t>#</w:t>
        <w:t>#####</w:t>
        <w:t>###########################</w:t>
        <w:t>#####</w:t>
        <w:t>#####</w:t>
        <w:t>########</w:t>
        <w:t>###</w:t>
        <w:t>#</w:t>
        <w:t>###</w:t>
        <w:t>#####</w:t>
        <w:t>########################</w:t>
        <w:t>###</w:t>
        <w:t>######### ### ###### #�����������������������������������������#####</w:t>
        <w:t>####</w:t>
        <w:t>#########</w:t>
        <w:t>###��# ####�O# ### # ##-��#0##########�l##########</w:t>
        <w:t>#########</w:t>
        <w:t>#</w:t>
        <w:t>#####################��#</w:t>
        <w:t># #�q######'�f��##</w:t>
        <w:t>###��###### #��##</w:t>
        <w:t>#####</w:t>
        <w:t>����Q####</w:t>
        <w:t>#��##############</w:t>
        <w:t>#</w:t>
        <w:t>###</w:t>
        <w:t>######</w:t>
        <w:t>##</w:t>
        <w:t>####</w:t>
        <w:t>#</w:t>
        <w:t>######</w:t>
        <w:t>########</w:t>
        <w:t>####### ####</w:t>
        <w:t xml:space="preserve">#### </w:t>
        <w:t>###</w:t>
        <w:t>#</w:t>
        <w:t>#</w:t>
        <w:t>#</w:t>
        <w:t>################</w:t>
        <w:t>##########</w:t>
        <w:t>###########</w:t>
        <w:t>#</w:t>
        <w:t>#####</w:t>
        <w:t>#####</w:t>
        <w:t>######'#</w:t>
        <w:t>#</w:t>
        <w:t>####</w:t>
        <w:t>##</w:t>
        <w:t>##</w:t>
        <w:t>#######</w:t>
        <w:t>#</w:t>
        <w:t>####</w:t>
        <w:t>#</w:t>
        <w:t>#</w:t>
        <w:t>#</w:t>
        <w:t>####</w:t>
        <w:t>##</w:t>
        <w:t>###</w:t>
        <w:t>#######</w:t>
        <w:t>#</w:t>
        <w:t>###</w:t>
        <w:t>#####</w:t>
        <w:t>#######</w:t>
        <w:t>############</w:t>
        <w:t>##</w:t>
        <w:t>#######</w:t>
        <w:t>###</w:t>
        <w:t>##################</w:t>
        <w:t xml:space="preserve">## </w:t>
        <w:t>####</w:t>
        <w:t>#</w:t>
        <w:t>#######</w:t>
        <w:t>###</w:t>
        <w:t>#######</w:t>
        <w:t>#####</w:t>
        <w:t>#</w:t>
        <w:t>###</w:t>
        <w:t>#</w:t>
        <w:t>#########</w:t>
        <w:t>#</w:t>
        <w:t>####################</w:t>
        <w:t>########################## ### #######  ####### # # ####    ##����������������������������������������#####</w:t>
        <w:t>#</w:t>
        <w:t>###</w:t>
        <w:t>#</w:t>
        <w:t>#######</w:t>
        <w:t>##</w:t>
        <w:t>�9#### ### ## ##</w:t>
        <w:t>-���#### #######��## #######</w:t>
        <w:t>########</w:t>
        <w:t>###############</w:t>
        <w:t>###</w:t>
        <w:t>#######��#####</w:t>
        <w:t>#�-#######���######��######</w:t>
        <w:t>'�###</w:t>
        <w:t>######��## ####��########</w:t>
        <w:t>###</w:t>
        <w:t>####</w:t>
        <w:t xml:space="preserve">####### </w:t>
        <w:t>#######</w:t>
        <w:t>######</w:t>
        <w:t>#####</w:t>
        <w:t>####</w:t>
        <w:t>######</w:t>
        <w:t>######################</w:t>
        <w:t>####</w:t>
        <w:t>##################################</w:t>
        <w:t>###</w:t>
        <w:t>##############</w:t>
        <w:t>###</w:t>
        <w:t>##</w:t>
        <w:t>#</w:t>
        <w:t>########</w:t>
        <w:t>#</w:t>
        <w:t>##########</w:t>
        <w:t>###############</w:t>
        <w:t>############</w:t>
        <w:t>#</w:t>
        <w:t>##</w:t>
        <w:t>#######</w:t>
        <w:t>######</w:t>
        <w:t>#</w:t>
        <w:t>######</w:t>
        <w:t>###</w:t>
        <w:t>#####</w:t>
        <w:t>###############</w:t>
        <w:t>##</w:t>
        <w:t>###</w:t>
        <w:t>#########</w:t>
        <w:t>#####################</w:t>
        <w:t>#</w:t>
        <w:t>## #### -'#</w:t>
        <w:t>######################## ## ############### ####</w:t>
        <w:t xml:space="preserve"> ############## # # ###  ################*# #####  ##    #���������������������������������������#######################  #</w:t>
        <w:t xml:space="preserve"> ########## ##</w:t>
        <w:t xml:space="preserve"> ��############��## ############## ###</w:t>
        <w:t>##### #######</w:t>
        <w:t>#### #######�# ####u�####### #######</w:t>
        <w:t>##��########��############### ####��## ## #######'###########</w:t>
        <w:t>###################</w:t>
        <w:t>######</w:t>
        <w:t>�p</w:t>
        <w:t xml:space="preserve"> ##</w:t>
        <w:t>###</w:t>
        <w:t>#########</w:t>
        <w:t>##################################</w:t>
        <w:t xml:space="preserve">###### </w:t>
        <w:t>########</w:t>
        <w:t>####</w:t>
        <w:t>#######</w:t>
        <w:t>##</w:t>
        <w:t>#########</w:t>
        <w:t>###########################</w:t>
        <w:t>#######</w:t>
        <w:t>'####'###</w:t>
        <w:t>#######</w:t>
        <w:t>#######</w:t>
        <w:t>#####</w:t>
        <w:t>##################</w:t>
        <w:t>###</w:t>
        <w:t>##### ###</w:t>
        <w:t>#</w:t>
        <w:t>############ # ##</w:t>
        <w:t>############### ################## # '######################### ######################### ################    # ######  ###  # # #      #  #  #   # #��������������������������������������####### ### # ################### ###   ####### ### # # ##�^</w:t>
        <w:t>#  ##'##########0########### # # ### ################ ##B# ###  ######## # ## # ## ##�#</w:t>
        <w:t>#########</w:t>
        <w:t>#########�Q# ####### ## * ################## ###################Đ###### #########'############ ####################-### ######### ## ###### ###################  ########## ############# ##################</w:t>
        <w:t xml:space="preserve">## ######################  ######### ###### </w:t>
        <w:t>###   ### ###########</w:t>
        <w:t>#### ########</w:t>
        <w:t># ########## ########## ## ####  ### ## ##########  ### ################# ## ####### #### #### ##  ######   # #        #    #### # # ##     ###'##'##��������������������������ÿ��������###*## ## ####### ######## ###### ### #  #  ########  ###'#</w:t>
        <w:t>'' ####  # ######### ## ###########  ### ## ######  ### #</w:t>
        <w:t>############ #############  ## ######### ######   ## ###### ### ############## ##  ### #######   #######z�###### ##### ### ## # ################*  ### #### # #######  ########## ######### ##    ###############</w:t>
        <w:t>###### ## ######## ###### ####### ##'######  #### ######## ######## ####'# ## ############### ## # ######## ## #   ## ########  # ## ## ### ##  ###   #   #      ## ### ## 9## #       # ## # ####  ### ## #  #  #   # ####  #####'#''#''### ''### ##'###'*#' *#'###'''*'*#a������������������������������������###</w:t>
        <w:t>'#################### ######## #    ####### #'####   # ##'  ### ############################################ ###### ######################################################## ###################    ###################   ##' ############################### ###### ####### #### ################ ## ### #### ############# #####' ### ######## # ##  #### '#######  ########## #   # ## ######## # # *#   ##### #### # ###### # ###  #### ####  # ###  ####  '##- ###   ### #  #  # ##    # ##  # ##'  ##### ##  # ## ## # ###   ## ##- ### #'########'##########'#''#*''#'*'# ####'''#'#'''#####''#'#'''*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#</w:t>
        <w:t>###  ## ##   ####'## #    '##  # # # ##  ######  ## ##### ####      # ##  ## *#'## *####'###### ## '### ######  #### ###  #   ##### #   ## ##  #  #  ## ###### #      # #     ## ### ### ## ###### ### #  # # #     ##  #  ##'#### # # ######  ###  # # ### ############   ##   ### ##   ### ## # ########    # ####### # # ## #### #   ## ##  ### # ##      ## #     ##### # # #  # #  ######## # #  #    #  # # #    ###*## ##### #  ### # #### ####  9 ## ##### ############## #######'##' ##### # ######## ############  # #'''''#'##' '#####' # #### #'##'##'*#'#####'#'''#'###''*''#'''''#-#** ''***#-**'**#'*'*'###'#'''-'#0**---'*'*'*#'* *****-00330-0333030303--B3-37-93373333033###### #  # #  #### *  # #  ## #########''#'' '##'*''-*'# #'### ##''#'## #### ## # # ### *  #  #####'########'###########' ### ###### ###### ##  ## ##'  # ## * ###'   #####'###### ###  ### ###*#'#'''##'# ######### ## -'''0*#-' ** #######''#''### ### ############''#### '#''0#'###  ###* #'  ##'##'*#*' '##'#*' ''''#####'''#'##'##'#''#''*####'''''''##''#''##''#'''#'#* ##'''#' *'#'''' ####'##'###*'--#*'-*#-0#-'''#*' '#**'''** 7## '''##''*'''***** '''*#-***'**''#''''''#'#*''#'*-'''-***#''#''*#''-'*'*''#'*'*'''-******#' ********#--** *****-*--0-3-**0**-0-----0-330-'*0*0---70-033303-0*-*****-3--033000037333733377097003937=7993=9=797#'#'#'###'##''''' ####'''''#'##*''##''#'*#**'-*#--***'3*--#*-*#*'***#-**#*###'''#-'''##''#''# '#'''###'#'#'**''**'#*'*'*-#**'#''#'#####'*#**#' #'' -'#* '''-###'*## '' ##**''3********#'''*'''#'*** ******'-'#'#*''*#'*'''****--*'*'**##'*##*###'#'''*#####  ###  # ##'##'##''''#''#'* #  # ##########*'#' ##  ####  # # # # *     ##   ##     #### #### #### ### # ## ###### #### #########</w:t>
        <w:t>####</w:t>
        <w:t>'##### ######################################</w:t>
        <w:t>####################### ########</w:t>
        <w:t>#</w:t>
        <w:t>####</w:t>
        <w:t>##</w:t>
        <w:t>##</w:t>
        <w:t>#</w:t>
        <w:t>###</w:t>
        <w:t>###</w:t>
        <w:t>####</w:t>
        <w:t>#</w:t>
        <w:t>####</w:t>
        <w:t>########################################################################################################################## # ## ## # # #### ###############################</w:t>
        <w:t>##</w:t>
        <w:t>##</w:t>
        <w:t>###</w:t>
        <w:t>#</w:t>
        <w:t>#</w:t>
        <w:t>#####</w:t>
        <w:t>################################################################################################################################################################################</w:t>
        <w:t>##</w:t>
        <w:t>#</w:t>
        <w:t>##########    ##  #    #  ## ##''''*-'''*'-'*-0*-0----3-030770099-=7977977==?=DB??=?B?9?=??=?BD=9G?9?DD-#   #DGBJGJGDGGJGLGGJOGSLOOLGOJJLLOJJGOOJQOJOSJOSQQQSSSSSSSXSVVVVQ^XXX^^X^`^d`^[^``did^aiaaaafiddpppkuqqxp|xzs||���������������������������������������������Ľ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*'**0-*--337=9JBBDBBGJLLQOJGXO^`^^^a^`^`faa`ifkipiiqs�zsqkak�~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���#������������������#���������������������#####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#�������#�����������������#��������������##�����#��#������������������######�����������������#�����������������##������#####�������������������������������������������#���#####����������#��#��##���������������������#���������#�����������#��������������#������#�������������#��#�����������������#�����������������#����������#����������������#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�#���#������������������#��������������������##���##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#�����������������#��������������#������#��#������������������#�����#����������������#�����������������#������##���##�����������������������������������������#���##���#����������#�����#���������������������������������#����������#��������������#������#�������������#��#�����������������#�����������������#���������������������������#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���#��#������������������#��������������������#�����#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#�����������������#��������������#������#��#������������������#�����#����������������#�����������������#������#�����#�����������������������������������������#��##�����#���������#�����#���������������������������������#����������#��������������#������#�������������#��#�����������������#�����������������#���������������������������#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#�###���####���###�#���####���###�������#��������####����###�#��####���###��###��###��###��####��#�######�����������#�###��###��####����###��#���###�#��####���#�###��###������####��###����###�#�###���####�������#�����#��####���#�###��#���##�����####��###�����#���������####��#�###����####��###��####�������##��#���������####���#��#�###��####���###�#�###���#��####����##���������#�###���####���#��###�#���###������###�#�###���####������#���####���###���###�����###�#�#����#��####��###�����#�######����####���###�#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##���#�#����#��#���#��##��##�#���#�������###����##��##��##��##�##��##��#���#���#��#���#���##��##�##��##��#����������##��##�#���##��##��#���#�#��##��##�##��##��##���#��#������##��##��#������#��##���#�##��##������######��#����#��##���#�#�##������##��##��#�������###�����##��##�##���#��##��##�#���#����#������#���#��������#����#��#��#��#��##��##��#���##���#��#�#����#����#���������##���#�##��##��#�##��##��#���#������#��##���#�##��##�����#��#����#�#���#���#������#���#��#��#��##��##��#������##��##��#��#����#�##��##�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#����#������#��#���#��#����#�#��������������##��#����#��#����#�#����#��#���#������#���#���#����#�#���#���#����������#����#�#���#����#��#�����#��#����#�#����#��#����#��#������#����#��#������#��#����#�#����#������#����##������#��#����#�###�������#����#��#����������##���#����#�#����#��#����#�#��������#������#���#�������������#��#��#��#��#����#��#���#����#��#������#����#���������#����#�#����#��#�#����#��#����������#��#����#�#����#�����#�������#�#�������#������#���#��#��</w:t>
      </w:r>
    </w:p>
    <w:p>
      <w:pPr>
        <w:pStyle w:val="PreformattedText"/>
        <w:bidi w:val="0"/>
        <w:jc w:val="left"/>
        <w:rPr/>
      </w:pPr>
      <w:r>
        <w:rPr/>
        <w:t>#��#����#��#������#���#���#�������#�#����#�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#��#����#��#####��#���#��######��###�������������#�######��#����#�######��#����###���#���#���#����#�#���#���#����������#����#�#���######���###��#��#����#�######��#����#��#������#����#��#������#��#����#�######������#�����#��#####��#����#�####������#����#��#������������#��#����#�#����#��#����#�#����#####������#���#������#��#####��#��#��#��#����#��#���#����#��#��#####����#���������#����#�#����#��#�#����#���###�������#��#����#�######�����#���#####��###����#������#���#��#��#��######��#������#���#���#���#####�#����#��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���#��#����#�#����#��#���#��#����������#������#�����#�#�������#����#�#�������#�������#��#���#���#����#�#���#���#����������#����#�#���#�����������#�#��#����#�#�������#����#��#������#����#��#������#��#����#�#�����������#�����#�#����#��#����#�#��#������#����#��#������#�����#��#����#�#����#��#����#�#���#����#������#���##�����#�#����#��#��#��#��#����#��#���#����#��#�#����#����#���������#����#�#����#��#�#����#������#������#��#����#�#����������#��#����#�����#���#������#���#���##���#�������#������#���#���#��#����#�#����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#���#����#�#���##��#���#��##��##�#���#������##���##�##��##��##��##�##��##��#���#���#��#���#���##��##�#���#���#��##������##��##�#���##��##��#���#�#��##��##�##��##��#����#��#������##��##��#������#��#����#�##��##������#����##�#���##��#����#�#���#�����##��##��#������##���##��##��##�#����#��##��##�#���#���##������#����#����#��#���##��#��#��#��##��##��#���#����#��#�#���##����#�##������#����#�##��##��#�##��##��#���#������#��#����#�##��##�����#��#���##�#���#���#������#���#���##���##��##��#������#���#���#��#���##�##��##�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���#����#��###�##�#���#���####��####��������#####���####����###�#��####���#���####���##��#����####��#���#���#��##������#�###��#����####���####��#���#####��####���#����#��##������####���#������##�#����#��####�������######���###�##�#����#�#���##�����####���#�������#####����####��#����#���####��#����###�##�����##����#####���###�##�#��#��#���####���#���#����#��#��###�##��##�##������#����#��####���#��#####��####�������##�#����#��####������#���###�######����##�����#���#���##����####���##�����#���#���#���###�##�#####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#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#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#�����������������������������������������������#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#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�������������������������������������#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#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����������������������������������������#�������#�����#����������������������#�������������������������#��������������#���������������##����������������#��#�������####��######������������#����###����####���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#�������#�����#����������������������#�������������������������#��������������#���������������##�������������������#������#���##������#�����������##���##��#��#���##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#�������#�����#����������������������#�������������������������#��������������#���������������##�������������������#������#����#�����#�����������###���#����#�#����#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###��####���#�######�������###�#���####��#���###�#�����#�###���####�������###�#���####��#�###���####���###��####���###�#��������������#��#���#�###���###�#��#�����������#����#��������������#���#����#������#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#���##��##��##��##��#�����##��##��##��##�#��##��##�����##���#�##��##�����##��##��##��##�##���#�#����#���#��##��##�##��##��������������#��#���##��##��#���#��#����������##����#��������������#���##��##���###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#���#����#��#���#���#�����#����#��#����#�#��#����#�����#����#�#����#�����#����#��#����#�#����#������#���#��#����#�#����#��������������#��#���#����#��#���#��#���������##����#���������������#����###�#�����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#���#����#��#���#���#�����#����#��#����#�#��#����#�����#����#�######�����#����#��#����#�#����#��#####���#��######�#����#�������������######��#����#��#���#��#�������##������#���������������#��������#�����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��#���#����#��#���#���#�����#����#��#����#�#��#����#�����#����#�#����������#����#��#����#�#����#�#����#���#��#������#����#�������������#����#��#����#��#���#��#�������#�������#���������������#���#����#�#���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#���##��##��#���#���#�����##��##��##��##�#��##��##�����#����#�##��##�����##��##��##��##�#����#�#���##���#��##��##�##��##�������������#����#��##��##��#���#��#������#�������#������##��������#����#��#��##��##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#����####���#���#���#������###�#���####��#���#####�����#����#��####�������#####���####��#����#��###�##��##��####���#####��#���������#������#�#�###���#���#��#������######��#������##��������#����###����####����#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##��#��������������#��������������##����������������������������#��#������������������������������������#�������#���������������������������##������#��#��������������������####�����������#������#�����������������������####������������#�������������######�������#�������#������������������������#�����#��#���������#������������������������������������������������������#�����#######����������������������������������������������#����������#���#��������������������######����#���������#������#���������#����������######���������������������###������##�����##�����##�����������������������������������������������������������������#����##�#��������������#��������������#�����������������������������#��#������������������������������������#�����������������������������������#�������#��#������������������##���##����������#������#���������������������##���##�����������#�������������#�����#��������������#������������������������#�����#������������#������������������������������������������������������#��������#�������������������������������������������������#����������#������������������������#����##�������������#����������������#����������#�����#�������������������##��#����#��#���#��#���#��#����������������������������������������������������������������#�����#�#��������������#��������������#�����������������������������#��#������������������������������������#�����������������������������������#�������#��#������������������#�����##���������#������#���������������������#�����##����������#�������������#�����#��������������#������������������������#�����#������������#������������������������������������������������������#��������#�������������������������������������������������#����������#������������������������#�����##������������#����������������#����������#�����#�������������������#����#��#����#�#����#�#����#���������������������������������������������������������������#�����#�#�###���####��###��####������###��###��####��#�######������###�#�###����####������####����###��###��#�###���#�#����#��####�������####��###�����###�#�###���####������#����������####���#��###�#���####��#�###������#����������####���###��####������#�����#��###�#���###�#��###�#���####����������#�����#��#���###�#�#�###��#���#���#��####��#����#������####��#�###����###�#��������#����###��####���#�###���###���#�###���####���######��####��###��#��####���#�###������#������#��#���###��###�###�#����###�###���������#�����#���####��##��##����#����#��#����#�#����#�#����#���������������������������������������������������������������#����##�##���#�##��##��#��##��##������#���#���##��##�##��##��#������#��##���#��##��##����#����#���#���#��##�##���#��#��#��#��##��##�����##��##��#�������#��##���#�##��##�����#���������##��##��#�##��##��##��##�##���#�����#���������#����#���#��##��##�����######���#���#��##��##�##��##��##��##���������#######��#��##��##�##���#�##�###�##�#����#��#��#������#����#�##���#��##��##��������#����#���#����#��##���#�#���#��##��##�##��##��#���#��#����#��#���#�##��##��##���#�����#������#��#��#���#��#��#���#���#��##�#����������######���##��##��#��#�����##��##��#����#�#����#�#����#���������������������������������������������������������������######��#����#�#����#��#��#����#������#���#���#����#�#���#���#������#��#����#��#����#���������#���#��#����#�#����#��#��#��#��#����#�����#����#��#�������#��#����#�#����#�����#����####�#����#��#�#����#��#����#�#����#�����#����####������#���#��#����#�����#����##��#���#��#����#�#����#��#����#���������#�����#��#��#����#�#����#��#�#�#�#�������#��#��#�����������#�#����#��#����#��������#����#��������#��#����#�#������#����#�#����#��#���#�������#��#���#�#����#��#����#�����#������#��#��#������#��#���#��#����#�#����������#����##��#����#���##�������###�#��#����#�#����#�#����#���������������������������������������������������������������#�������#����#�#����#��#��#����#������#���#���#����#�#���#���#������#��#����#��######�����#####���#��#������#����#��#��#��#��######�����#����#��#�������#��#����#�######�����#�������#�#����#��#�#����#��######�#����#�����#�������#��#####���#��######�����#�����#��#���#��#����#�#����#��######���������#�����#��#��#����#�#����#��#�#�#�#���#####��#��#�������#####�#����#��#����#��������#����#����#####��#����#��###���#����#�#����#��#���#���#####��#���#�#����#��#����#�����#������#��#���###���#��#���#��#������#����������#�����#��#����#���##�����������#��#����#�#����#�#����#���������������������������������������������������������������#�������#����#�#����#��#��#����#������#���#���#����#�#���#���#������#��#����#��#���������#����#���#��#����#�#����#��#���##���#�������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������#��#����#�#����������##������#�#����#��#�#����#��#������#����#�����##������#�#����#���#��#����������#�����#��#���#��#����#�#����#��#��������������#�����#��#��#����#�#����#��#�#�#�#��#����#���##�������#����#�#����#��#����#��������#����#���#����#��#����#�����#��#����#�#����#��#���#��#����#��#���#�#����#��#����#�����#�����##��#������#��#��#���#��#����#�#����������#�����#��#����#���##������#����#��#����#�#����#�#����#���������������������������������������������������������������#�������#����#�##��##��#��##��##������#���#���##��##�#���#���#������#��#����#��##��##����#���##���#��##���#�#����#��#���##���##��##�����##��##��#�������#��#����#�##��##������##����##�##��##��#�##��##��##��##�#����#������##����##�#���##���#��##��##�����#����##��#���#��##��##�##��##��##��##�##������#�����#��#��##��##�#����#���##�##���#���##���##�������#���##�#����#��##��##��������#����#���#���##��#����#�#���#��##��##�##��##��#���#��#���##��#���#�##��##��#����#�����#����##���#��#���#��#��#���#��##���#�#���##�����#����##��##��##��#��#������#��#����#��#���#��#���#��#���##�����������������������������������������������������������#�������#����#��####���##��####�������#���#����####��#���#���#������##�#����#���####������###�##��#���####��#����#��#���##����####�������####���#�������##�#����#��####��������#####�#��####���#��#####���####��#����#�������#####�#��###�##��##��####������######���#���#���#####��###�#���####��##������#�����#��#���###�#�#����#���#���#����###�##��##��������###�###����#���#####��������#����#����###�##�#����#�####���#�###���####���#���##��###�##�##��#��####���#����#�����######����#��####���##�#���#���####��##��##�����######����####��##��##�����###������##�����##�����##��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#�����������������������#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#����������#������������������##��##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#��������������������####��������������������������##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���������������������#������#��#��������������#####���#����������#���#�������������������������#####���������������������######����������������������������#��������������������������������#####����������#��#��##��������������������#������������������###�������#�����#�����####���###������������#�����#���#####�����##����������������#�����#����#####����#�###�����####�����#���������#####��####����#####��####�������������##����#��#������######���#���������#�������#�������������######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##���������������������������#����������������##���##��#����������#����������������������������##���##��������������������#�����������������������������������������������������������������##���#����������#�����#���������������������������������������##��#�����##����##����#���##�##��#�����������#�����#��##���##����##���������������##����##����#��������###��#���#���##���##���������#�����##��##���#�����##��##������������##����#��#������#�����#������������#�������#�������������#�����#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#���������������������������#����������������#�����#��#����������#����������������������������#�����#��������������������#����������������������������������������������������������������##�����#���������#�����#���������������������������������������#����#����##���###����#����#�#����#����������#�����#��#�����#����##���������������##���###����#�������#�#����#��#����#��###���������#�����#����#���#�����#����#������������##����#��#������#�����#������������#�������#�������������#�����#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#�###��####����###���#��###�#��#���####������#�������###��####��###��#��####���#�###����������#��������####���#�###������#�������###��####���#�###����###��#���###����###���####����������#���������####���#��#�###��####���###�#�###��#���####����������#����#���#�#�����#���������#�#����#����������#�����#��#���������#��#�������������#�#�����#���#####����#�#����#�������#����#��������#####��##��##��#####��##��##�����������#��#���#��#������#�����#��#��###�#��#�###��###��###�������#�����#���####���###����####���####����#��####����###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##�#���##��##��#���#��#�##��##��#��##��##������###�����#��#����#��#���#�##��##��##���#����������###����#����#��##���#�����#####���#���#����#��##���#��#��##�#��#���#��#��##�##��##���������#��������#����#��#��#��#��##��##��#���##���#�#��#����#���������##��##��##�#�����#��������##�##��##����������#�����#���###������#��#������������##�#�����#���##��##���#�##��##������##����#��������##��##��####���##��##��####������������#��#���#��#������#�����#��#�##��##��##���#��#��#���#������#�����#��##��##�#���#��##��##��#���#��#��##��##�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��#���#����#��#������#�#����#��#��#����#���������##���#�������#��#���#�#����#��#����#�������������##�������#��#����#�����#�������#��������#��#����#�#����#�#��#�����#����#�#����#���������#�������������#��#��#��#��#����#��#���#����#�#�������#����������###�#��#��#�����#�������##���###�#����������#�����#������##����#��#������������#��#�����#��������#��#���###�#�����##�����#����###������#�##��##�������#�##��##�����������#��#���#��#������######���#�#����#��#����#��#��#����������######���#����#�#������#����#��#���#��#��#����#�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#���######���###���#�#����#��#��#����#�����������#��#���#####��#���#�#����#��#����#���������������#��#####��#����#�����#�������#����#####��#����#�#������#���###��#������#����#���������#������#��#####��#��#��#��#����#��#���#����#�#���#####��������������#�#���#�����#�����##���������#����������#�����#��������#��######����������#���#�����#��������#��#�������#���##�������#�������������#�#����#�������#�#����#����������######��#��#������#�����#��#�#����#��#����#��#���###�������#�����#��######��###���######��#���#��#��######�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#���#�����������#��</w:t>
      </w:r>
    </w:p>
    <w:p>
      <w:pPr>
        <w:pStyle w:val="PreformattedText"/>
        <w:bidi w:val="0"/>
        <w:jc w:val="left"/>
        <w:rPr/>
      </w:pPr>
      <w:r>
        <w:rPr/>
        <w:t>#�#����#��#��#����#�����#�����#��#��#����#��#���#�#����#��#����#���������#�����#�#����#��#����#�����#�������#���#����#��#����#�#����#�#������#�#����#�#����#���������##�����#�#����#��#��#��#��#����#��#���#����#�#��#����#���������#����#�######����#�����#�����#����#����������#�����#��#�����#��#����#����������######����#���#����#��#��#����#���#��������#��������#����#�#����#��#����#�#����#����������#����#��#��#������#�����#��#�#����#��#����#��#������#������#�����#��#����������#��#�������#����##���#������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#���##��##��#���#��#�##��##��#��##��##�����##���##��#��#���##��#���#�##��##��#����#�##������##���##�#���##��#����#�����#�������#���#���##��#����#�##���#�#��#���#�##���#�##��##�##�������#����#��#���##��#��#��#��##��##��#���#����#�#��#���##��##������#��#������#�����#����#�������#��#���##������##���##��##���##��#����#��##����������#�����#���##��#��#����#��#���#���������#��������##��#��##��##��##��#��##��##��##������#����#��#��#������#�����#��#�##��##��#����#��#��#���#������#�����#��##��##�#���#��##��##��#����##���##��##�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#����####���####���#��#####��#���####�������#####���##��###�##�##��#��####���#����#�##�������#####���###�##�#����#�����#�������#����###�##�#����#��####��#��####���####���####��##��������#####���###�##�#��#��#���####���#���#����#�#���###�##�##������###�������#�����#����######��###����##�������#####����#####��#������#�##����������#�����#����####��#����###����######����#���������####���####����####���####���##�����#������#�#��#������#�����#��#��###�#��#����#��##�####�������#�����#���####��####����####���#����##����####����####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#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#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#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���#���������#�������#�#���������������#��������������#����������#��#���������#��#����������#��#����������������������#��#��#�����������������������������������������#���������������#��������������������#������������������#��������#����������������������#��������####����������������������#�������#���������������������#####�����������������������������������������#��#�������������������������#####����������������������######�����������##����������������#�����������#####����������#��#���##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##������������#���������#���������������#��������������#����������#���������������#����������#��#�������������������������#��#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#��������#����������������������#������##���##���������������������#����������������������������##���#�����������������������������������������#���������������������������##���##���������������������#�����#����������#�����������������#����������##���#����������#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##�����������#���������#���������������#��������������#����������#���������������#����������#��#�������������������������#��#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#��������#����������������������#������#�����##��������������������#���������������������������##�����#����������������������������������������#���������������������������#�����#���������������������#�����#����������#�����������������#���������##�����#���������#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#�#���###��###�###��#�#�###���#����#�###��####���###�#������###�#��#��###�#��#�###��####���#��#�#����#�����#���#���#�#�###�#�###������#�###����####��###��#�######���#���###���###���#���####��#�###������#�###��#����#������#���###��#���####��#�###����###�#�����#����������###�####���#�###��#�###���#���###���###�������#���������####���###�#�###���####���###��####��###�#���####��#�###����������#���������####��#�###�������#�����#���####��###��####���####���#���������#���������####���#��#��###�####���###�#�###���#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#�#��#���#��#��#����#�##��##��#����#��#��##��##�##��##�����##��##��#�##��##��#��#��#����#��#��#��#��#������##�###�##�#��#��##���#�����##��##��##��##�#����##��##��#��#��#���#�#���#��#��##��##�##���#�����##��##��#��#�������#��#���#�#��#����#�##���#��##��##�����#����������#��#����#��##��##�##���#��#��#��##�#���#������#��������##��##��#���##��##�##��##��#���#����#��#��#��##��##�##���#����������###�����#����#�##���#������#�����#��#����#��#��#����#�##��##��#���������#��������#����#��#��#���#�##��##��#���##���#��#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#�#��#������#��#����#�#����#��#����#��#��#����#�#����#�����#����#��#�#����#��#��#�������#��#��#��#��#�������#�#�#�#��#��#��#����#�����#����#��#����#�#����#���#���#��#��#�����#������#��#����#�#����#�����#����#��#��#�������#��#�����#�������#�#����#��#����#�����#����####��#�������#��#����#�#����#��#�#����#�#����������#��������#����#��#���#����#�#����#��#��������#��#��#��#����#�#����#�������������##��������#�#����#������######��������#��#�������#�#����#��#���������#�������������#��#��#���#�#����#��#���#����#��#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#�#���###���#��#����#�#����#��#����#��#��######�#����#�����#����#��#�#����#��#��#���#####��#��#��#��#�������#�#�#�#��#��#��#����#�����#����#��######�#����#���#���#��#���###���###���#��#����#�#����#�����#����#��#��#�������#���###��#���#####�#����#��#����#�����#�������#��#���#####��#����#�#����#��#�#�������###�������#������#�#����#��#���#����#�#����#��#����#####��#��#��#����#�#����#���������������#���#####�#����#������#�����#���#####��#���#####�######��#���������#������#��#####��#��#���#�#����#��#���#����#��#��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##�#������#��#��#����#�#����#��#����#��#��#������#����#�����#����#��#�#����#��#��#��#����#��#��#���##��������#�#�#�#��#��#��#����#�����#����#��#������#����#���#���#��#������#�����#��#��#����#�#����#�����#����#���##��������#������#�#��#����#�#����#��#����#�����##������#��#��#����#��#����#�#����#��#�#����#�����#������##�����#�#����#��#���#����#�#����#��#���#����#��#��#��#����#�#����#���������#�����#��#����#�#����#������#�����#��#����#��#��#����#�#�������#���������##�����#�#����#��#��#���#�#����#��#���#����#��#�#����#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����##��#��#���#��#��#����#�##��##��#���##��#��##��##�##��##�����##��##��#�##��##��#��#��#���##��#��#���##���������##�##���#��#��#����#�����##��##��##��##�#����#���#���#��#��#���#�#���#��#��##��##�#����#�����##��##���##��������#��#���#�#��#���##�#����#��##��##������##����##��#��#���##��##��##�#����#��#�##���#�#���#�������#����#��##��##��#���##��##�##��##��#���#���##��#��#��##��##�#����#��##�����##���##��#���##�#����#������#�����#��#���##��#��#���##�##��##��#��##������#����#��#���##��#��#���#�##��##��#���#����#��#�#���##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######���#��####���##�#����#�#####����###�#��##��####���#####������#####��#��###�#��#��##��###�##�#��#���##���������#���#���#��##�#����#�����#�###����####��#����#���#���#��#��####��####���#���####��#����#�����#####����##��������#��####��#���###�###����#���#####�������#####�#��#���###�##�#�###��#����#��#��####��####���������#####���####���#���#�###���####���#����###�##�##�#���####��#����#��##������#####����###�###����#������#�����#���###�##�#���###�##�####���#��##�������#####���###�##�#��#���#��####���#���#����#��#��###�##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#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##��##�����������������������#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������������##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##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#�����#�����#####���#�����#���###�������#����������#������##�����##������##�����������####�����##�����##������#�####���#####���#####����������#������#���###�����###�����������#���������##�������������#####�����#��������#���������������������#��������������������������������������������������������������������#���#��#����������##���������#��#���������#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##����##�����#�������#����##��##��#�����##���������##�����#��#���#��#����#��#���������##��##���#��#���#��#�����##���##��#�������#�������������##�����##��##��#���##��#��������������������#�������������#����##�������������#���������������������#��������������������������������������������������������������������#���#�������������#����������#������������#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##���###�����#������#�����##��#����#���###��������###����#����#�#����#��#����#��������#����#��#����#�#����#���#�#����#��#�������#�������������##�����##��#����#��#����#�������������������#������������#�������#������������#���������������������#��������������������������������������������������������������������#���#�������������#����������#������������#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#�#�����#����#####���#����#�#��#����#�����#����������#����#����#�#����#��#����#��������##��##��#����#�#����#���#������#�#####���#####���������#�#����#�#��#����#��#����#���������#�#�###��###��####����#���##�#�##��#��###���#��####���#�###���###�#�������###���####���#�######����������#����#�#����#��#�###���####��###��#��#��#�###��###��####���#��#���###���#��####���#�###���###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##�#�����#����##��##��#���##�#��##��##�����#����������#����#����#�#����#��#����#���������####���#����#�#����#���#�����##�##��##��##��##�������##�#���##�#��##��##��##��##���������#�##���#��#��##��##��##��#��##��#��#�#���#��#�#����#��##���#�##��##������#��##�##��##��##��##��#���������#����#�#����#��##���#�##��##��#���#��#��##���#��#��##��##��#��#��#���#��#�#����#��##���#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#��#�����#���������#�#����#��#���###�#�����#���###����#����#����#�#����#��#����#��������##��##��#����#�#����#��#�����##�������#�������#�###���#��#���#��#���###�#���###�#���������#�#����#��#��#����#��#��#���##��#��#�#������#������#��#����#�#����#�����#����#�#����#��#���#���#���������#����#�#����#��#����#�#����#��#���#��#��#����#��#��#����#��#��#��#������#������#��#����#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#���#�����#���������#�#���#���#�������#�����#����������#����#����#�#����#��#����#��������#����#��#����#�#����#��#���##���������#�������#������#���#��#���#�������#�������#���������#�#����#��#��#����#��#��#���#���#��#��###���#��#####��#����#�#����#�����#������#����#��#���#���#���������#����#�#����#��#����#�######��#���#��#��#����#��#��#����#��#��#���###���#��#####��#����#�#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######����#����#����#�#���######�#����#�����#����������#����#����#�#����#��#����#��������#����#��#����#�#����#��#���#�����#����#��#����#������######�######�#����#��#����#���������#�#����#��#��#����#��#��#���#���#��#�����#��#�#����#��#����#�#����#�����#����#�#����#��#���#���#���������#����#�#����#��#����#�#�������#���#��#��#����#��#��#����#��#��#������#��#�#����#��#����#�#����#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�������������#�����#����##��#�#��������#���#��#������#����������#�����#��#���#��#����#��#��##�����##��##���#��#���#��#��#���#������##��#���##��#�����������#������#���#��#����#��#��##������#�#����#��#��##��##��#��#��##��#���#�#���#��#�#���##��#����#�##��##�����##���#�##��##��#���#���#��##�����#���##�#���##��#����#�##��##��#������#��#����#��#��##��##�����#��#���#��#�#���##��#����#�##�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#�����#�����####�#��������#���###�������#����������#������##�����##������##���##������####�����##�����##���#���######��####����####�����������#������#���###�����###���##������#�#����#��#���####���##��##�###����#�####���#��###�##�#����#��#####���#��####���####���#���#���#��##������###�#��###�#��#����#��####���##��#��#��#����#��#���####���#��#��####���#��###�##�#����#��####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##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######�����������������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DRAW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6 DefLineWidth 250 128 114 47 DefPenColor -1 -1 -1 -1 </w:t>
      </w:r>
    </w:p>
    <w:p>
      <w:pPr>
        <w:pStyle w:val="PreformattedText"/>
        <w:bidi w:val="0"/>
        <w:jc w:val="left"/>
        <w:rPr/>
      </w:pPr>
      <w:r>
        <w:rPr/>
        <w:t xml:space="preserve">DefFillColor 1 DefIG 300 DefResolution 48 DefYScale 48 DefXScale </w:t>
      </w:r>
    </w:p>
    <w:p>
      <w:pPr>
        <w:pStyle w:val="PreformattedText"/>
        <w:bidi w:val="0"/>
        <w:jc w:val="left"/>
        <w:rPr/>
      </w:pPr>
      <w:r>
        <w:rPr/>
        <w:t xml:space="preserve">(=color_border) 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-348 -192 4602 6760 DefGraphicRect </w:t>
      </w:r>
    </w:p>
    <w:p>
      <w:pPr>
        <w:pStyle w:val="PreformattedText"/>
        <w:bidi w:val="0"/>
        <w:jc w:val="left"/>
        <w:rPr/>
      </w:pPr>
      <w:r>
        <w:rPr/>
        <w:t xml:space="preserve">(/usr/java/projects/ioffice_2.4/demo/Draw/golden_gate.vec) GraphicFile </w:t>
      </w:r>
    </w:p>
    <w:p>
      <w:pPr>
        <w:pStyle w:val="PreformattedText"/>
        <w:bidi w:val="0"/>
        <w:jc w:val="left"/>
        <w:rPr/>
      </w:pPr>
      <w:r>
        <w:rPr/>
        <w:t xml:space="preserve">65 DefGraphHandle </w:t>
      </w:r>
    </w:p>
    <w:p>
      <w:pPr>
        <w:pStyle w:val="PreformattedText"/>
        <w:bidi w:val="0"/>
        <w:jc w:val="left"/>
        <w:rPr/>
      </w:pPr>
      <w:r>
        <w:rPr/>
        <w:t xml:space="preserve">900 7951 5209 7951 5209 12960 900 12960 4 </w:t>
      </w:r>
    </w:p>
    <w:p>
      <w:pPr>
        <w:pStyle w:val="PreformattedText"/>
        <w:bidi w:val="0"/>
        <w:jc w:val="left"/>
        <w:rPr/>
      </w:pPr>
      <w:r>
        <w:rPr/>
        <w:t xml:space="preserve">POLY_OBJECT POLY_DRAW |  (2) 0 64 GraphicPolygon </w:t>
      </w:r>
    </w:p>
    <w:p>
      <w:pPr>
        <w:pStyle w:val="PreformattedText"/>
        <w:bidi w:val="0"/>
        <w:jc w:val="left"/>
        <w:rPr/>
      </w:pPr>
      <w:r>
        <w:rPr/>
        <w:t xml:space="preserve">178896 DefGraphStrLen 41 DefGraphDPI 43 DefGraphXScale 43 </w:t>
      </w:r>
    </w:p>
    <w:p>
      <w:pPr>
        <w:pStyle w:val="PreformattedText"/>
        <w:bidi w:val="0"/>
        <w:jc w:val="left"/>
        <w:rPr/>
      </w:pPr>
      <w:r>
        <w:rPr/>
        <w:t xml:space="preserve">DefGraphYScale 8 DefGraphDepth 65 DefGraphDraw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ޮ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DrawFile1(ColorSet(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749,0.788),"pink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,0.0,0.0),"red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08,0.118,0.557),"violet re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8,0.49,0.929),"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37,0.157,0.878),"blue 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18,0.541,1.0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9,0.949,0.988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749,0.902,0.988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8,0.929,0.8),"pale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412,0.722,0.969),"medium aquamarin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0,0.22,0.941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02,0.522,0.522),"green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38,0.459,1.0),"pal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39,0.0),"gol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47,0.639,0.118),"golden ro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,0.149),"orang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62,0.467),"light 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76,0.498,0.439),"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867,0.698),"whea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957,0.859),"beige")),</w:t>
      </w:r>
    </w:p>
    <w:p>
      <w:pPr>
        <w:pStyle w:val="PreformattedText"/>
        <w:bidi w:val="0"/>
        <w:jc w:val="left"/>
        <w:rPr/>
      </w:pPr>
      <w:r>
        <w:rPr/>
        <w:t>PatternList(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87E000\</w:t>
      </w:r>
    </w:p>
    <w:p>
      <w:pPr>
        <w:pStyle w:val="PreformattedText"/>
        <w:bidi w:val="0"/>
        <w:jc w:val="left"/>
        <w:rPr/>
      </w:pPr>
      <w:r>
        <w:rPr/>
        <w:t>005818000030080000300400002804000024040000220400002104000020840000204400\</w:t>
      </w:r>
    </w:p>
    <w:p>
      <w:pPr>
        <w:pStyle w:val="PreformattedText"/>
        <w:bidi w:val="0"/>
        <w:jc w:val="left"/>
        <w:rPr/>
      </w:pPr>
      <w:r>
        <w:rPr/>
        <w:t>002024000020140000200C000020040000100E00001819000007E08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FFFFFFFFFFFFFFFF7F7F7F7FFFFFFFFFFFFFFFFFFFFFFFFFF7F7F7F7\</w:t>
      </w:r>
    </w:p>
    <w:p>
      <w:pPr>
        <w:pStyle w:val="PreformattedText"/>
        <w:bidi w:val="0"/>
        <w:jc w:val="left"/>
        <w:rPr/>
      </w:pPr>
      <w:r>
        <w:rPr/>
        <w:t>FFFFFFFFFFFFFFFFFFFFFFFF7F7F7F7FFFFFFFFFFFFFFFFFFFFFFFFFF7F7F7F7FFFFFFFF\</w:t>
      </w:r>
    </w:p>
    <w:p>
      <w:pPr>
        <w:pStyle w:val="PreformattedText"/>
        <w:bidi w:val="0"/>
        <w:jc w:val="left"/>
        <w:rPr/>
      </w:pPr>
      <w:r>
        <w:rPr/>
        <w:t>FFFFFFFFFFFFFFFF7F7F7F7FFFFFFFFFFFFFFFFFFFFFFFFFF7F7F7F7FFFFFFFFFFFFFFFF\</w:t>
      </w:r>
    </w:p>
    <w:p>
      <w:pPr>
        <w:pStyle w:val="PreformattedText"/>
        <w:bidi w:val="0"/>
        <w:jc w:val="left"/>
        <w:rPr/>
      </w:pPr>
      <w:r>
        <w:rPr/>
        <w:t>FFFFFFFF7F7F7F7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7F7F7F7FFFFFFFFFF7F7F7F7FFFFFFFF7F7F7F7FFFFFFFFFF7F7F7F7\</w:t>
      </w:r>
    </w:p>
    <w:p>
      <w:pPr>
        <w:pStyle w:val="PreformattedText"/>
        <w:bidi w:val="0"/>
        <w:jc w:val="left"/>
        <w:rPr/>
      </w:pPr>
      <w:r>
        <w:rPr/>
        <w:t>FFFFFFFF7F7F7F7FFFFFFFFFF7F7F7F7FFFFFFFF7F7F7F7FFFFFFFFFF7F7F7F7FFFFFFFF\</w:t>
      </w:r>
    </w:p>
    <w:p>
      <w:pPr>
        <w:pStyle w:val="PreformattedText"/>
        <w:bidi w:val="0"/>
        <w:jc w:val="left"/>
        <w:rPr/>
      </w:pPr>
      <w:r>
        <w:rPr/>
        <w:t>7F7F7F7FFFFFFFFFF7F7F7F7FFFFFFFF7F7F7F7FFFFFFFFFF7F7F7F7FFFFFFFF7F7F7F7F\</w:t>
      </w:r>
    </w:p>
    <w:p>
      <w:pPr>
        <w:pStyle w:val="PreformattedText"/>
        <w:bidi w:val="0"/>
        <w:jc w:val="left"/>
        <w:rPr/>
      </w:pPr>
      <w:r>
        <w:rPr/>
        <w:t>FFFFFFFFF7F7F7F7FFFFFFFF7F7F7F7FFFFFFFFF"),AsciiPixarray(32,32,1,"\</w:t>
      </w:r>
    </w:p>
    <w:p>
      <w:pPr>
        <w:pStyle w:val="PreformattedText"/>
        <w:bidi w:val="0"/>
        <w:jc w:val="left"/>
        <w:rPr/>
      </w:pPr>
      <w:r>
        <w:rPr/>
        <w:t>77777777FFFFFFFFFFFFFFFFFFFFFFFF77777777FFFFFFFFFFFFFFFFFFFFFFFF77777777\</w:t>
      </w:r>
    </w:p>
    <w:p>
      <w:pPr>
        <w:pStyle w:val="PreformattedText"/>
        <w:bidi w:val="0"/>
        <w:jc w:val="left"/>
        <w:rPr/>
      </w:pPr>
      <w:r>
        <w:rPr/>
        <w:t>FFFFFFFFFFFFFFFFFFFFFFFF77777777FFFFFFFFFFFFFFFFFFFFFFFF77777777FFFFFFFF\</w:t>
      </w:r>
    </w:p>
    <w:p>
      <w:pPr>
        <w:pStyle w:val="PreformattedText"/>
        <w:bidi w:val="0"/>
        <w:jc w:val="left"/>
        <w:rPr/>
      </w:pPr>
      <w:r>
        <w:rPr/>
        <w:t>FFFFFFFFFFFFFFFF77777777FFFFFFFFFFFFFFFFFFFFFFFF77777777FFFFFFFFFFFFFFFF\</w:t>
      </w:r>
    </w:p>
    <w:p>
      <w:pPr>
        <w:pStyle w:val="PreformattedText"/>
        <w:bidi w:val="0"/>
        <w:jc w:val="left"/>
        <w:rPr/>
      </w:pPr>
      <w:r>
        <w:rPr/>
        <w:t>FFFFFFFF77777777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1515151AAAAAAAA55555555AAAAAAAA15151515AAAAAAAA\</w:t>
      </w:r>
    </w:p>
    <w:p>
      <w:pPr>
        <w:pStyle w:val="PreformattedText"/>
        <w:bidi w:val="0"/>
        <w:jc w:val="left"/>
        <w:rPr/>
      </w:pPr>
      <w:r>
        <w:rPr/>
        <w:t>55555555AAAAAAAA51515151AAAAAAAA55555555AAAAAAAA15151515AAAAAAAA55555555\</w:t>
      </w:r>
    </w:p>
    <w:p>
      <w:pPr>
        <w:pStyle w:val="PreformattedText"/>
        <w:bidi w:val="0"/>
        <w:jc w:val="left"/>
        <w:rPr/>
      </w:pPr>
      <w:r>
        <w:rPr/>
        <w:t>AAAAAAAA51515151AAAAAAAA55555555AAAAAAAA15151515AAAAAAAA55555555AAAAAAAA\</w:t>
      </w:r>
    </w:p>
    <w:p>
      <w:pPr>
        <w:pStyle w:val="PreformattedText"/>
        <w:bidi w:val="0"/>
        <w:jc w:val="left"/>
        <w:rPr/>
      </w:pPr>
      <w:r>
        <w:rPr/>
        <w:t>51515151AAAAAAAA55555555AAAAAAAA15151515"),AsciiPixarray(32,32,1,"\</w:t>
      </w:r>
    </w:p>
    <w:p>
      <w:pPr>
        <w:pStyle w:val="PreformattedText"/>
        <w:bidi w:val="0"/>
        <w:jc w:val="left"/>
        <w:rPr/>
      </w:pPr>
      <w:r>
        <w:rPr/>
        <w:t>AAAAAAAA54545454AAAAAAAA45454545AAAAAAAA54545454AAAAAAAA45454545AAAAAAAA\</w:t>
      </w:r>
    </w:p>
    <w:p>
      <w:pPr>
        <w:pStyle w:val="PreformattedText"/>
        <w:bidi w:val="0"/>
        <w:jc w:val="left"/>
        <w:rPr/>
      </w:pPr>
      <w:r>
        <w:rPr/>
        <w:t>54545454AAAAAAAA45454545AAAAAAAA54545454AAAAAAAA45454545AAAAAAAA54545454\</w:t>
      </w:r>
    </w:p>
    <w:p>
      <w:pPr>
        <w:pStyle w:val="PreformattedText"/>
        <w:bidi w:val="0"/>
        <w:jc w:val="left"/>
        <w:rPr/>
      </w:pPr>
      <w:r>
        <w:rPr/>
        <w:t>AAAAAAAA45454545AAAAAAAA54545454AAAAAAAA45454545AAAAAAAA54545454AAAAAAAA\</w:t>
      </w:r>
    </w:p>
    <w:p>
      <w:pPr>
        <w:pStyle w:val="PreformattedText"/>
        <w:bidi w:val="0"/>
        <w:jc w:val="left"/>
        <w:rPr/>
      </w:pPr>
      <w:r>
        <w:rPr/>
        <w:t>45454545AAAAAAAA54545454AAAAAAAA45454545"),AsciiPixarray(32,32,1,"\</w:t>
      </w:r>
    </w:p>
    <w:p>
      <w:pPr>
        <w:pStyle w:val="PreformattedText"/>
        <w:bidi w:val="0"/>
        <w:jc w:val="left"/>
        <w:rPr/>
      </w:pPr>
      <w:r>
        <w:rPr/>
        <w:t>AAAAAAAA15151515AAAAAAAA44444444AAAAAAAA51515151AAAAAAAA44444444AAAAAAAA\</w:t>
      </w:r>
    </w:p>
    <w:p>
      <w:pPr>
        <w:pStyle w:val="PreformattedText"/>
        <w:bidi w:val="0"/>
        <w:jc w:val="left"/>
        <w:rPr/>
      </w:pPr>
      <w:r>
        <w:rPr/>
        <w:t>15151515AAAAAAAA44444444AAAAAAAA51515151AAAAAAAA44444444AAAAAAAA15151515\</w:t>
      </w:r>
    </w:p>
    <w:p>
      <w:pPr>
        <w:pStyle w:val="PreformattedText"/>
        <w:bidi w:val="0"/>
        <w:jc w:val="left"/>
        <w:rPr/>
      </w:pPr>
      <w:r>
        <w:rPr/>
        <w:t>AAAAAAAA44444444AAAAAAAA51515151AAAAAAAA44444444AAAAAAAA15151515AAAAAAAA\</w:t>
      </w:r>
    </w:p>
    <w:p>
      <w:pPr>
        <w:pStyle w:val="PreformattedText"/>
        <w:bidi w:val="0"/>
        <w:jc w:val="left"/>
        <w:rPr/>
      </w:pPr>
      <w:r>
        <w:rPr/>
        <w:t>44444444AAAAAAAA51515151AAAAAAAA44444444"),AsciiPixarray(32,32,1,"\</w:t>
      </w:r>
    </w:p>
    <w:p>
      <w:pPr>
        <w:pStyle w:val="PreformattedText"/>
        <w:bidi w:val="0"/>
        <w:jc w:val="left"/>
        <w:rPr/>
      </w:pPr>
      <w:r>
        <w:rPr/>
        <w:t>010101012020202002020202101010108080808004040404404040400808080801010101\</w:t>
      </w:r>
    </w:p>
    <w:p>
      <w:pPr>
        <w:pStyle w:val="PreformattedText"/>
        <w:bidi w:val="0"/>
        <w:jc w:val="left"/>
        <w:rPr/>
      </w:pPr>
      <w:r>
        <w:rPr/>
        <w:t>202020200202020210101010808080800404040440404040080808080101010120202020\</w:t>
      </w:r>
    </w:p>
    <w:p>
      <w:pPr>
        <w:pStyle w:val="PreformattedText"/>
        <w:bidi w:val="0"/>
        <w:jc w:val="left"/>
        <w:rPr/>
      </w:pPr>
      <w:r>
        <w:rPr/>
        <w:t>020202021010101080808080040404044040404008080808010101012020202002020202\</w:t>
      </w:r>
    </w:p>
    <w:p>
      <w:pPr>
        <w:pStyle w:val="PreformattedText"/>
        <w:bidi w:val="0"/>
        <w:jc w:val="left"/>
        <w:rPr/>
      </w:pPr>
      <w:r>
        <w:rPr/>
        <w:t>1010101080808080040404044040404008080808"),AsciiPixarray(32,32,1,"\</w:t>
      </w:r>
    </w:p>
    <w:p>
      <w:pPr>
        <w:pStyle w:val="PreformattedText"/>
        <w:bidi w:val="0"/>
        <w:jc w:val="left"/>
        <w:rPr/>
      </w:pPr>
      <w:r>
        <w:rPr/>
        <w:t>C3C3C3C3C3C3C3C33C3C3C3C3C3C3C3CC3C3C3C3C3C3C3C33C3C3C3C3C3C3C3CC3C3C3C3\</w:t>
      </w:r>
    </w:p>
    <w:p>
      <w:pPr>
        <w:pStyle w:val="PreformattedText"/>
        <w:bidi w:val="0"/>
        <w:jc w:val="left"/>
        <w:rPr/>
      </w:pPr>
      <w:r>
        <w:rPr/>
        <w:t>C3C3C3C33C3C3C3C3C3C3C3CC3C3C3C3C3C3C3C33C3C3C3C3C3C3C3CC3C3C3C3C3C3C3C3\</w:t>
      </w:r>
    </w:p>
    <w:p>
      <w:pPr>
        <w:pStyle w:val="PreformattedText"/>
        <w:bidi w:val="0"/>
        <w:jc w:val="left"/>
        <w:rPr/>
      </w:pPr>
      <w:r>
        <w:rPr/>
        <w:t>3C3C3C3C3C3C3C3CC3C3C3C3C3C3C3C33C3C3C3C3C3C3C3CC3C3C3C3C3C3C3C33C3C3C3C\</w:t>
      </w:r>
    </w:p>
    <w:p>
      <w:pPr>
        <w:pStyle w:val="PreformattedText"/>
        <w:bidi w:val="0"/>
        <w:jc w:val="left"/>
        <w:rPr/>
      </w:pPr>
      <w:r>
        <w:rPr/>
        <w:t>3C3C3C3CC3C3C3C3C3C3C3C33C3C3C3C3C3C3C3C"),AsciiPixarray(32,32,1,"\</w:t>
      </w:r>
    </w:p>
    <w:p>
      <w:pPr>
        <w:pStyle w:val="PreformattedText"/>
        <w:bidi w:val="0"/>
        <w:jc w:val="left"/>
        <w:rPr/>
      </w:pPr>
      <w:r>
        <w:rPr/>
        <w:t>C7C7C7C78383838301010101000000000101010183838383C7C7C7C7EFEFEFEFC7C7C7C7\</w:t>
      </w:r>
    </w:p>
    <w:p>
      <w:pPr>
        <w:pStyle w:val="PreformattedText"/>
        <w:bidi w:val="0"/>
        <w:jc w:val="left"/>
        <w:rPr/>
      </w:pPr>
      <w:r>
        <w:rPr/>
        <w:t>8383838301010101000000000101010183838383C7C7C7C7EFEFEFEFC7C7C7C783838383\</w:t>
      </w:r>
    </w:p>
    <w:p>
      <w:pPr>
        <w:pStyle w:val="PreformattedText"/>
        <w:bidi w:val="0"/>
        <w:jc w:val="left"/>
        <w:rPr/>
      </w:pPr>
      <w:r>
        <w:rPr/>
        <w:t>01010101000000000101010183838383C7C7C7C7EFEFEFEFC7C7C7C78383838301010101\</w:t>
      </w:r>
    </w:p>
    <w:p>
      <w:pPr>
        <w:pStyle w:val="PreformattedText"/>
        <w:bidi w:val="0"/>
        <w:jc w:val="left"/>
        <w:rPr/>
      </w:pPr>
      <w:r>
        <w:rPr/>
        <w:t>000000000101010183838383C7C7C7C7EFEFEFEF"),AsciiPixarray(32,32,1,"\</w:t>
      </w:r>
    </w:p>
    <w:p>
      <w:pPr>
        <w:pStyle w:val="PreformattedText"/>
        <w:bidi w:val="0"/>
        <w:jc w:val="left"/>
        <w:rPr/>
      </w:pPr>
      <w:r>
        <w:rPr/>
        <w:t>2020202054545454AAAAAAAAFFFFFFFF0202020204040404080808081010101020202020\</w:t>
      </w:r>
    </w:p>
    <w:p>
      <w:pPr>
        <w:pStyle w:val="PreformattedText"/>
        <w:bidi w:val="0"/>
        <w:jc w:val="left"/>
        <w:rPr/>
      </w:pPr>
      <w:r>
        <w:rPr/>
        <w:t>54545454AAAAAAAAFFFFFFFF020202020404040408080808101010102020202054545454\</w:t>
      </w:r>
    </w:p>
    <w:p>
      <w:pPr>
        <w:pStyle w:val="PreformattedText"/>
        <w:bidi w:val="0"/>
        <w:jc w:val="left"/>
        <w:rPr/>
      </w:pPr>
      <w:r>
        <w:rPr/>
        <w:t>AAAAAAAAFFFFFFFF020202020404040408080808101010102020202054545454AAAAAAAA\</w:t>
      </w:r>
    </w:p>
    <w:p>
      <w:pPr>
        <w:pStyle w:val="PreformattedText"/>
        <w:bidi w:val="0"/>
        <w:jc w:val="left"/>
        <w:rPr/>
      </w:pPr>
      <w:r>
        <w:rPr/>
        <w:t>FFFFFFFF02020202040404040808080810101010"),AsciiPixarray(32,32,1,"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0068006800680068\</w:t>
      </w:r>
    </w:p>
    <w:p>
      <w:pPr>
        <w:pStyle w:val="PreformattedText"/>
        <w:bidi w:val="0"/>
        <w:jc w:val="left"/>
        <w:rPr/>
      </w:pPr>
      <w:r>
        <w:rPr/>
        <w:t>FFEFFFEFFFE7FFE700000000FFCFFFCF0068006800680068006800680068006800680068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FFEFFFEFFFE7FFE7\</w:t>
      </w:r>
    </w:p>
    <w:p>
      <w:pPr>
        <w:pStyle w:val="PreformattedText"/>
        <w:bidi w:val="0"/>
        <w:jc w:val="left"/>
        <w:rPr/>
      </w:pPr>
      <w:r>
        <w:rPr/>
        <w:t>00000000FFCFFFCF006800680068006800680068"),AsciiPixarray(32,32,1,"\</w:t>
      </w:r>
    </w:p>
    <w:p>
      <w:pPr>
        <w:pStyle w:val="PreformattedText"/>
        <w:bidi w:val="0"/>
        <w:jc w:val="left"/>
        <w:rPr/>
      </w:pPr>
      <w:r>
        <w:rPr/>
        <w:t>222222224444444488888888888888884444444422222222111111111111111122222222\</w:t>
      </w:r>
    </w:p>
    <w:p>
      <w:pPr>
        <w:pStyle w:val="PreformattedText"/>
        <w:bidi w:val="0"/>
        <w:jc w:val="left"/>
        <w:rPr/>
      </w:pPr>
      <w:r>
        <w:rPr/>
        <w:t>444444448888888888888888444444442222222211111111111111112222222244444444\</w:t>
      </w:r>
    </w:p>
    <w:p>
      <w:pPr>
        <w:pStyle w:val="PreformattedText"/>
        <w:bidi w:val="0"/>
        <w:jc w:val="left"/>
        <w:rPr/>
      </w:pPr>
      <w:r>
        <w:rPr/>
        <w:t>888888888888888844444444222222221111111111111111222222224444444488888888\</w:t>
      </w:r>
    </w:p>
    <w:p>
      <w:pPr>
        <w:pStyle w:val="PreformattedText"/>
        <w:bidi w:val="0"/>
        <w:jc w:val="left"/>
        <w:rPr/>
      </w:pPr>
      <w:r>
        <w:rPr/>
        <w:t>8888888844444444222222221111111111111111"),AsciiPixarray(32,32,1,"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"),AsciiPixarray(32,32,1,"\</w:t>
      </w:r>
    </w:p>
    <w:p>
      <w:pPr>
        <w:pStyle w:val="PreformattedText"/>
        <w:bidi w:val="0"/>
        <w:jc w:val="left"/>
        <w:rPr/>
      </w:pPr>
      <w:r>
        <w:rPr/>
        <w:t>7F7F7F7F7F7F7F7F7F7F7F7F00000000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7F7F7F7F00000000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000000007F7F7F7F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000000007F7F7F7F7F7F7F7F7F7F7F7F7F7F7F7F"),AsciiPixarray(32,32,1,"\</w:t>
      </w:r>
    </w:p>
    <w:p>
      <w:pPr>
        <w:pStyle w:val="PreformattedText"/>
        <w:bidi w:val="0"/>
        <w:jc w:val="left"/>
        <w:rPr/>
      </w:pPr>
      <w:r>
        <w:rPr/>
        <w:t>F9F9F9F9F9F9F9F99F9F9F9F9F9F9F9FF9F9F9F9F9F9F9F99F9F9F9F9F9F9F9FF9F9F9F9\</w:t>
      </w:r>
    </w:p>
    <w:p>
      <w:pPr>
        <w:pStyle w:val="PreformattedText"/>
        <w:bidi w:val="0"/>
        <w:jc w:val="left"/>
        <w:rPr/>
      </w:pPr>
      <w:r>
        <w:rPr/>
        <w:t>F9F9F9F99F9F9F9F9F9F9F9FF9F9F9F9F9F9F9F99F9F9F9F9F9F9F9FF9F9F9F9F9F9F9F9\</w:t>
      </w:r>
    </w:p>
    <w:p>
      <w:pPr>
        <w:pStyle w:val="PreformattedText"/>
        <w:bidi w:val="0"/>
        <w:jc w:val="left"/>
        <w:rPr/>
      </w:pPr>
      <w:r>
        <w:rPr/>
        <w:t>9F9F9F9F9F9F9F9FF9F9F9F9F9F9F9F99F9F9F9F9F9F9F9FF9F9F9F9F9F9F9F99F9F9F9F\</w:t>
      </w:r>
    </w:p>
    <w:p>
      <w:pPr>
        <w:pStyle w:val="PreformattedText"/>
        <w:bidi w:val="0"/>
        <w:jc w:val="left"/>
        <w:rPr/>
      </w:pPr>
      <w:r>
        <w:rPr/>
        <w:t>9F9F9F9FF9F9F9F9F9F9F9F99F9F9F9F9F9F9F9F"),AsciiPixarray(32,32,1,"\</w:t>
      </w:r>
    </w:p>
    <w:p>
      <w:pPr>
        <w:pStyle w:val="PreformattedText"/>
        <w:bidi w:val="0"/>
        <w:jc w:val="left"/>
        <w:rPr/>
      </w:pPr>
      <w:r>
        <w:rPr/>
        <w:t>77777777FFFFFFFFDDDDDDDDFFFFFFFF77777777FFFFFFFFDDDDDDDDFFFFFFFF77777777\</w:t>
      </w:r>
    </w:p>
    <w:p>
      <w:pPr>
        <w:pStyle w:val="PreformattedText"/>
        <w:bidi w:val="0"/>
        <w:jc w:val="left"/>
        <w:rPr/>
      </w:pPr>
      <w:r>
        <w:rPr/>
        <w:t>FFFFFFFFDDDDDDDDFFFFFFFF77777777FFFFFFFFDDDDDDDDFFFFFFFF77777777FFFFFFFF\</w:t>
      </w:r>
    </w:p>
    <w:p>
      <w:pPr>
        <w:pStyle w:val="PreformattedText"/>
        <w:bidi w:val="0"/>
        <w:jc w:val="left"/>
        <w:rPr/>
      </w:pPr>
      <w:r>
        <w:rPr/>
        <w:t>DDDDDDDDFFFFFFFF77777777FFFFFFFFDDDDDDDDFFFFFFFF77777777FFFFFFFFDDDDDDDD\</w:t>
      </w:r>
    </w:p>
    <w:p>
      <w:pPr>
        <w:pStyle w:val="PreformattedText"/>
        <w:bidi w:val="0"/>
        <w:jc w:val="left"/>
        <w:rPr/>
      </w:pPr>
      <w:r>
        <w:rPr/>
        <w:t>FFFFFFFF77777777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DDDDDDDDFFFFFFFF55555555FFFFFFFFDDDDDDDDFFFFFFFF55555555\</w:t>
      </w:r>
    </w:p>
    <w:p>
      <w:pPr>
        <w:pStyle w:val="PreformattedText"/>
        <w:bidi w:val="0"/>
        <w:jc w:val="left"/>
        <w:rPr/>
      </w:pPr>
      <w:r>
        <w:rPr/>
        <w:t>FFFFFFFFDDDDDDDDFFFFFFFF55555555FFFFFFFFDDDDDDDDFFFFFFFF55555555FFFFFFFF\</w:t>
      </w:r>
    </w:p>
    <w:p>
      <w:pPr>
        <w:pStyle w:val="PreformattedText"/>
        <w:bidi w:val="0"/>
        <w:jc w:val="left"/>
        <w:rPr/>
      </w:pPr>
      <w:r>
        <w:rPr/>
        <w:t>DDDDDDDDFFFFFFFF55555555FFFFFFFFDDDDDDDDFFFFFFFF55555555FFFFFFFFDDDDDDDD\</w:t>
      </w:r>
    </w:p>
    <w:p>
      <w:pPr>
        <w:pStyle w:val="PreformattedText"/>
        <w:bidi w:val="0"/>
        <w:jc w:val="left"/>
        <w:rPr/>
      </w:pPr>
      <w:r>
        <w:rPr/>
        <w:t>FFFFFFFF55555555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EEEEEEEEFFFFFFFF55555555FFFFFFFFBBBBBBBBFFFFFFFF55555555\</w:t>
      </w:r>
    </w:p>
    <w:p>
      <w:pPr>
        <w:pStyle w:val="PreformattedText"/>
        <w:bidi w:val="0"/>
        <w:jc w:val="left"/>
        <w:rPr/>
      </w:pPr>
      <w:r>
        <w:rPr/>
        <w:t>FFFFFFFFEEEEEEEEFFFFFFFF55555555FFFFFFFFBBBBBBBBFFFFFFFF55555555FFFFFFFF\</w:t>
      </w:r>
    </w:p>
    <w:p>
      <w:pPr>
        <w:pStyle w:val="PreformattedText"/>
        <w:bidi w:val="0"/>
        <w:jc w:val="left"/>
        <w:rPr/>
      </w:pPr>
      <w:r>
        <w:rPr/>
        <w:t>EEEEEEEEFFFFFFFF55555555FFFFFFFFBBBBBBBBFFFFFFFF55555555FFFFFFFFEEEEEEEE\</w:t>
      </w:r>
    </w:p>
    <w:p>
      <w:pPr>
        <w:pStyle w:val="PreformattedText"/>
        <w:bidi w:val="0"/>
        <w:jc w:val="left"/>
        <w:rPr/>
      </w:pPr>
      <w:r>
        <w:rPr/>
        <w:t>FFFFFFFF55555555FFFFFFFFBBBBBBBBFFFFFFFF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44444444AAAAAAAA11111111AAAAAAAA44444444AAAAAAAA\</w:t>
      </w:r>
    </w:p>
    <w:p>
      <w:pPr>
        <w:pStyle w:val="PreformattedText"/>
        <w:bidi w:val="0"/>
        <w:jc w:val="left"/>
        <w:rPr/>
      </w:pPr>
      <w:r>
        <w:rPr/>
        <w:t>11111111AAAAAAAA44444444AAAAAAAA11111111AAAAAAAA44444444AAAAAAAA11111111\</w:t>
      </w:r>
    </w:p>
    <w:p>
      <w:pPr>
        <w:pStyle w:val="PreformattedText"/>
        <w:bidi w:val="0"/>
        <w:jc w:val="left"/>
        <w:rPr/>
      </w:pPr>
      <w:r>
        <w:rPr/>
        <w:t>AAAAAAAA44444444AAAAAAAA11111111AAAAAAAA44444444AAAAAAAA11111111AAAAAAAA\</w:t>
      </w:r>
    </w:p>
    <w:p>
      <w:pPr>
        <w:pStyle w:val="PreformattedText"/>
        <w:bidi w:val="0"/>
        <w:jc w:val="left"/>
        <w:rPr/>
      </w:pPr>
      <w:r>
        <w:rPr/>
        <w:t>44444444AAAAAAAA11111111AAAAAAAA44444444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04040404AAAAAAAA11111111AAAAAAAA40404040AAAAAAAA\</w:t>
      </w:r>
    </w:p>
    <w:p>
      <w:pPr>
        <w:pStyle w:val="PreformattedText"/>
        <w:bidi w:val="0"/>
        <w:jc w:val="left"/>
        <w:rPr/>
      </w:pPr>
      <w:r>
        <w:rPr/>
        <w:t>11111111AAAAAAAA04040404AAAAAAAA11111111AAAAAAAA40404040AAAAAAAA11111111\</w:t>
      </w:r>
    </w:p>
    <w:p>
      <w:pPr>
        <w:pStyle w:val="PreformattedText"/>
        <w:bidi w:val="0"/>
        <w:jc w:val="left"/>
        <w:rPr/>
      </w:pPr>
      <w:r>
        <w:rPr/>
        <w:t>AAAAAAAA04040404AAAAAAAA11111111AAAAAAAA40404040AAAAAAAA11111111AAAAAAAA\</w:t>
      </w:r>
    </w:p>
    <w:p>
      <w:pPr>
        <w:pStyle w:val="PreformattedText"/>
        <w:bidi w:val="0"/>
        <w:jc w:val="left"/>
        <w:rPr/>
      </w:pPr>
      <w:r>
        <w:rPr/>
        <w:t>04040404AAAAAAAA11111111AAAAAAAA40404040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44444444AAAAAAAA00000000AAAAAAAA44444444AAAAAAAA\</w:t>
      </w:r>
    </w:p>
    <w:p>
      <w:pPr>
        <w:pStyle w:val="PreformattedText"/>
        <w:bidi w:val="0"/>
        <w:jc w:val="left"/>
        <w:rPr/>
      </w:pPr>
      <w:r>
        <w:rPr/>
        <w:t>00000000AAAAAAAA44444444AAAAAAAA00000000AAAAAAAA44444444AAAAAAAA00000000\</w:t>
      </w:r>
    </w:p>
    <w:p>
      <w:pPr>
        <w:pStyle w:val="PreformattedText"/>
        <w:bidi w:val="0"/>
        <w:jc w:val="left"/>
        <w:rPr/>
      </w:pPr>
      <w:r>
        <w:rPr/>
        <w:t>AAAAAAAA44444444AAAAAAAA00000000AAAAAAAA44444444AAAAAAAA00000000AAAAAAAA\</w:t>
      </w:r>
    </w:p>
    <w:p>
      <w:pPr>
        <w:pStyle w:val="PreformattedText"/>
        <w:bidi w:val="0"/>
        <w:jc w:val="left"/>
        <w:rPr/>
      </w:pPr>
      <w:r>
        <w:rPr/>
        <w:t>44444444AAAAAAAA00000000AAAAAAAA44444444"),AsciiPixarray(32,32,1,"\</w:t>
      </w:r>
    </w:p>
    <w:p>
      <w:pPr>
        <w:pStyle w:val="PreformattedText"/>
        <w:bidi w:val="0"/>
        <w:jc w:val="left"/>
        <w:rPr/>
      </w:pPr>
      <w:r>
        <w:rPr/>
        <w:t>222222224444444400000000111111112222222244444444000000001111111122222222\</w:t>
      </w:r>
    </w:p>
    <w:p>
      <w:pPr>
        <w:pStyle w:val="PreformattedText"/>
        <w:bidi w:val="0"/>
        <w:jc w:val="left"/>
        <w:rPr/>
      </w:pPr>
      <w:r>
        <w:rPr/>
        <w:t>444444440000000011111111222222224444444400000000111111112222222244444444\</w:t>
      </w:r>
    </w:p>
    <w:p>
      <w:pPr>
        <w:pStyle w:val="PreformattedText"/>
        <w:bidi w:val="0"/>
        <w:jc w:val="left"/>
        <w:rPr/>
      </w:pPr>
      <w:r>
        <w:rPr/>
        <w:t>000000001111111122222222444444440000000011111111222222224444444400000000\</w:t>
      </w:r>
    </w:p>
    <w:p>
      <w:pPr>
        <w:pStyle w:val="PreformattedText"/>
        <w:bidi w:val="0"/>
        <w:jc w:val="left"/>
        <w:rPr/>
      </w:pPr>
      <w:r>
        <w:rPr/>
        <w:t>1111111122222222444444440000000011111111"),AsciiPixarray(32,32,1,"\</w:t>
      </w:r>
    </w:p>
    <w:p>
      <w:pPr>
        <w:pStyle w:val="PreformattedText"/>
        <w:bidi w:val="0"/>
        <w:jc w:val="left"/>
        <w:rPr/>
      </w:pPr>
      <w:r>
        <w:rPr/>
        <w:t>FFFFFFFFAAAAAAAACCCCCCCC88888888FFFFFFFFAAAAAAAACCCCCCCC88888888FFFFFFFF\</w:t>
      </w:r>
    </w:p>
    <w:p>
      <w:pPr>
        <w:pStyle w:val="PreformattedText"/>
        <w:bidi w:val="0"/>
        <w:jc w:val="left"/>
        <w:rPr/>
      </w:pPr>
      <w:r>
        <w:rPr/>
        <w:t>AAAAAAAACCCCCCCC88888888FFFFFFFFAAAAAAAACCCCCCCC88888888FFFFFFFFAAAAAAAA\</w:t>
      </w:r>
    </w:p>
    <w:p>
      <w:pPr>
        <w:pStyle w:val="PreformattedText"/>
        <w:bidi w:val="0"/>
        <w:jc w:val="left"/>
        <w:rPr/>
      </w:pPr>
      <w:r>
        <w:rPr/>
        <w:t>CCCCCCCC88888888FFFFFFFFAAAAAAAACCCCCCCC88888888FFFFFFFFAAAAAAAACCCCCCCC\</w:t>
      </w:r>
    </w:p>
    <w:p>
      <w:pPr>
        <w:pStyle w:val="PreformattedText"/>
        <w:bidi w:val="0"/>
        <w:jc w:val="left"/>
        <w:rPr/>
      </w:pPr>
      <w:r>
        <w:rPr/>
        <w:t>88888888FFFFFFFFAAAAAAAACCCCCCCC88888888"),AsciiPixarray(32,32,1,"\</w:t>
      </w:r>
    </w:p>
    <w:p>
      <w:pPr>
        <w:pStyle w:val="PreformattedText"/>
        <w:bidi w:val="0"/>
        <w:jc w:val="left"/>
        <w:rPr/>
      </w:pPr>
      <w:r>
        <w:rPr/>
        <w:t>F0F0F0F0F0F0F0F0F0F0F0F00F0F0F0F0F0F0F0F0F0F0F0F0F0F0F0FF0F0F0F0F0F0F0F0\</w:t>
      </w:r>
    </w:p>
    <w:p>
      <w:pPr>
        <w:pStyle w:val="PreformattedText"/>
        <w:bidi w:val="0"/>
        <w:jc w:val="left"/>
        <w:rPr/>
      </w:pPr>
      <w:r>
        <w:rPr/>
        <w:t>F0F0F0F0F0F0F0F00F0F0F0F0F0F0F0F0F0F0F0F0F0F0F0FF0F0F0F0F0F0F0F0F0F0F0F0\</w:t>
      </w:r>
    </w:p>
    <w:p>
      <w:pPr>
        <w:pStyle w:val="PreformattedText"/>
        <w:bidi w:val="0"/>
        <w:jc w:val="left"/>
        <w:rPr/>
      </w:pPr>
      <w:r>
        <w:rPr/>
        <w:t>F0F0F0F00F0F0F0F0F0F0F0F0F0F0F0F0F0F0F0FF0F0F0F0F0F0F0F0F0F0F0F0F0F0F0F0\</w:t>
      </w:r>
    </w:p>
    <w:p>
      <w:pPr>
        <w:pStyle w:val="PreformattedText"/>
        <w:bidi w:val="0"/>
        <w:jc w:val="left"/>
        <w:rPr/>
      </w:pPr>
      <w:r>
        <w:rPr/>
        <w:t>0F0F0F0F0F0F0F0F0F0F0F0F0F0F0F0FF0F0F0F0"),AsciiPixarray(32,32,1,"\</w:t>
      </w:r>
    </w:p>
    <w:p>
      <w:pPr>
        <w:pStyle w:val="PreformattedText"/>
        <w:bidi w:val="0"/>
        <w:jc w:val="left"/>
        <w:rPr/>
      </w:pPr>
      <w:r>
        <w:rPr/>
        <w:t>A0A0A0A04040404040404040555555550A0A0A0A040404040404040455555555A0A0A0A0\</w:t>
      </w:r>
    </w:p>
    <w:p>
      <w:pPr>
        <w:pStyle w:val="PreformattedText"/>
        <w:bidi w:val="0"/>
        <w:jc w:val="left"/>
        <w:rPr/>
      </w:pPr>
      <w:r>
        <w:rPr/>
        <w:t>4040404040404040555555550A0A0A0A040404040404040455555555A0A0A0A040404040\</w:t>
      </w:r>
    </w:p>
    <w:p>
      <w:pPr>
        <w:pStyle w:val="PreformattedText"/>
        <w:bidi w:val="0"/>
        <w:jc w:val="left"/>
        <w:rPr/>
      </w:pPr>
      <w:r>
        <w:rPr/>
        <w:t>40404040555555550A0A0A0A040404040404040455555555A0A0A0A04040404040404040\</w:t>
      </w:r>
    </w:p>
    <w:p>
      <w:pPr>
        <w:pStyle w:val="PreformattedText"/>
        <w:bidi w:val="0"/>
        <w:jc w:val="left"/>
        <w:rPr/>
      </w:pPr>
      <w:r>
        <w:rPr/>
        <w:t>555555550A0A0A0A040404040404040455555555"),AsciiPixarray(32,32,1,"\</w:t>
      </w:r>
    </w:p>
    <w:p>
      <w:pPr>
        <w:pStyle w:val="PreformattedText"/>
        <w:bidi w:val="0"/>
        <w:jc w:val="left"/>
        <w:rPr/>
      </w:pPr>
      <w:r>
        <w:rPr/>
        <w:t>00000000080808080000000088888888000000000808080800000000AAAAAAAA00000000\</w:t>
      </w:r>
    </w:p>
    <w:p>
      <w:pPr>
        <w:pStyle w:val="PreformattedText"/>
        <w:bidi w:val="0"/>
        <w:jc w:val="left"/>
        <w:rPr/>
      </w:pPr>
      <w:r>
        <w:rPr/>
        <w:t>080808080000000088888888000000000808080800000000AAAAAAAA0000000008080808\</w:t>
      </w:r>
    </w:p>
    <w:p>
      <w:pPr>
        <w:pStyle w:val="PreformattedText"/>
        <w:bidi w:val="0"/>
        <w:jc w:val="left"/>
        <w:rPr/>
      </w:pPr>
      <w:r>
        <w:rPr/>
        <w:t>0000000088888888000000000808080800000000AAAAAAAA000000000808080800000000\</w:t>
      </w:r>
    </w:p>
    <w:p>
      <w:pPr>
        <w:pStyle w:val="PreformattedText"/>
        <w:bidi w:val="0"/>
        <w:jc w:val="left"/>
        <w:rPr/>
      </w:pPr>
      <w:r>
        <w:rPr/>
        <w:t>88888888000000000808080800000000AAAAAAAA"),AsciiPixarray(32,32,1,"\</w:t>
      </w:r>
    </w:p>
    <w:p>
      <w:pPr>
        <w:pStyle w:val="PreformattedText"/>
        <w:bidi w:val="0"/>
        <w:jc w:val="left"/>
        <w:rPr/>
      </w:pPr>
      <w:r>
        <w:rPr/>
        <w:t>7878787848484848C8484848787878780787878704848484848484840787878778787878\</w:t>
      </w:r>
    </w:p>
    <w:p>
      <w:pPr>
        <w:pStyle w:val="PreformattedText"/>
        <w:bidi w:val="0"/>
        <w:jc w:val="left"/>
        <w:rPr/>
      </w:pPr>
      <w:r>
        <w:rPr/>
        <w:t>48484848C848484878787878078787870484848484848484078787877878787848484848\</w:t>
      </w:r>
    </w:p>
    <w:p>
      <w:pPr>
        <w:pStyle w:val="PreformattedText"/>
        <w:bidi w:val="0"/>
        <w:jc w:val="left"/>
        <w:rPr/>
      </w:pPr>
      <w:r>
        <w:rPr/>
        <w:t>C848484878787878078787870484848484848484078787877878787848484848C8484848\</w:t>
      </w:r>
    </w:p>
    <w:p>
      <w:pPr>
        <w:pStyle w:val="PreformattedText"/>
        <w:bidi w:val="0"/>
        <w:jc w:val="left"/>
        <w:rPr/>
      </w:pPr>
      <w:r>
        <w:rPr/>
        <w:t>7878787807878787048484848484848407878787"),AsciiPixarray(32,32,1,"\</w:t>
      </w:r>
    </w:p>
    <w:p>
      <w:pPr>
        <w:pStyle w:val="PreformattedText"/>
        <w:bidi w:val="0"/>
        <w:jc w:val="left"/>
        <w:rPr/>
      </w:pPr>
      <w:r>
        <w:rPr/>
        <w:t>BEBEBEBEDDDDDDDDEBEBEBEBF7F7F7F7EBEBEBEBDDDDDDDDBEBEBEBE7F7F7F7FBEBEBEBE\</w:t>
      </w:r>
    </w:p>
    <w:p>
      <w:pPr>
        <w:pStyle w:val="PreformattedText"/>
        <w:bidi w:val="0"/>
        <w:jc w:val="left"/>
        <w:rPr/>
      </w:pPr>
      <w:r>
        <w:rPr/>
        <w:t>DDDDDDDDEBEBEBEBF7F7F7F7EBEBEBEBDDDDDDDDBEBEBEBE7F7F7F7FBEBEBEBEDDDDDDDD\</w:t>
      </w:r>
    </w:p>
    <w:p>
      <w:pPr>
        <w:pStyle w:val="PreformattedText"/>
        <w:bidi w:val="0"/>
        <w:jc w:val="left"/>
        <w:rPr/>
      </w:pPr>
      <w:r>
        <w:rPr/>
        <w:t>EBEBEBEBF7F7F7F7EBEBEBEBDDDDDDDDBEBEBEBE7F7F7F7FBEBEBEBEDDDDDDDDEBEBEBEB\</w:t>
      </w:r>
    </w:p>
    <w:p>
      <w:pPr>
        <w:pStyle w:val="PreformattedText"/>
        <w:bidi w:val="0"/>
        <w:jc w:val="left"/>
        <w:rPr/>
      </w:pPr>
      <w:r>
        <w:rPr/>
        <w:t>F7F7F7F7EBEBEBEBDDDDDDDDBEBEBEBE7F7F7F7F"),AsciiPixarray(32,32,1,"\</w:t>
      </w:r>
    </w:p>
    <w:p>
      <w:pPr>
        <w:pStyle w:val="PreformattedText"/>
        <w:bidi w:val="0"/>
        <w:jc w:val="left"/>
        <w:rPr/>
      </w:pPr>
      <w:r>
        <w:rPr/>
        <w:t>101010102020202040404040808080800101010102020202040404040808080810101010\</w:t>
      </w:r>
    </w:p>
    <w:p>
      <w:pPr>
        <w:pStyle w:val="PreformattedText"/>
        <w:bidi w:val="0"/>
        <w:jc w:val="left"/>
        <w:rPr/>
      </w:pPr>
      <w:r>
        <w:rPr/>
        <w:t>202020204040404080808080010101010202020204040404080808081010101020202020\</w:t>
      </w:r>
    </w:p>
    <w:p>
      <w:pPr>
        <w:pStyle w:val="PreformattedText"/>
        <w:bidi w:val="0"/>
        <w:jc w:val="left"/>
        <w:rPr/>
      </w:pPr>
      <w:r>
        <w:rPr/>
        <w:t>404040408080808001010101020202020404040408080808101010102020202040404040\</w:t>
      </w:r>
    </w:p>
    <w:p>
      <w:pPr>
        <w:pStyle w:val="PreformattedText"/>
        <w:bidi w:val="0"/>
        <w:jc w:val="left"/>
        <w:rPr/>
      </w:pPr>
      <w:r>
        <w:rPr/>
        <w:t>8080808001010101020202020404040408080808"),AsciiPixarray(32,32,1,"\</w:t>
      </w:r>
    </w:p>
    <w:p>
      <w:pPr>
        <w:pStyle w:val="PreformattedText"/>
        <w:bidi w:val="0"/>
        <w:jc w:val="left"/>
        <w:rPr/>
      </w:pPr>
      <w:r>
        <w:rPr/>
        <w:t>111111112222222244444444888888881111111122222222444444448888888811111111\</w:t>
      </w:r>
    </w:p>
    <w:p>
      <w:pPr>
        <w:pStyle w:val="PreformattedText"/>
        <w:bidi w:val="0"/>
        <w:jc w:val="left"/>
        <w:rPr/>
      </w:pPr>
      <w:r>
        <w:rPr/>
        <w:t>222222224444444488888888111111112222222244444444888888881111111122222222\</w:t>
      </w:r>
    </w:p>
    <w:p>
      <w:pPr>
        <w:pStyle w:val="PreformattedText"/>
        <w:bidi w:val="0"/>
        <w:jc w:val="left"/>
        <w:rPr/>
      </w:pPr>
      <w:r>
        <w:rPr/>
        <w:t>444444448888888811111111222222224444444488888888111111112222222244444444\</w:t>
      </w:r>
    </w:p>
    <w:p>
      <w:pPr>
        <w:pStyle w:val="PreformattedText"/>
        <w:bidi w:val="0"/>
        <w:jc w:val="left"/>
        <w:rPr/>
      </w:pPr>
      <w:r>
        <w:rPr/>
        <w:t>8888888811111111222222224444444488888888"),AsciiPixarray(32,32,1,"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55555555FFFFFFFF55555555FFFFFFFF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"),AsciiPixarray(32,32,1,"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77777777DDDDDDDD77777777DDDDDDDD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"),AsciiPixarray(32,32,1,"\</w:t>
      </w:r>
    </w:p>
    <w:p>
      <w:pPr>
        <w:pStyle w:val="PreformattedText"/>
        <w:bidi w:val="0"/>
        <w:jc w:val="left"/>
        <w:rPr/>
      </w:pPr>
      <w:r>
        <w:rPr/>
        <w:t>55555555FBFBFBFB55555555FFFFFFFF55555555BFBFBFBF55555555FFFFFFFF55555555\</w:t>
      </w:r>
    </w:p>
    <w:p>
      <w:pPr>
        <w:pStyle w:val="PreformattedText"/>
        <w:bidi w:val="0"/>
        <w:jc w:val="left"/>
        <w:rPr/>
      </w:pPr>
      <w:r>
        <w:rPr/>
        <w:t>FBFBFBFB55555555FFFFFFFF55555555BFBFBFBF55555555FFFFFFFF55555555FBFBFBFB\</w:t>
      </w:r>
    </w:p>
    <w:p>
      <w:pPr>
        <w:pStyle w:val="PreformattedText"/>
        <w:bidi w:val="0"/>
        <w:jc w:val="left"/>
        <w:rPr/>
      </w:pPr>
      <w:r>
        <w:rPr/>
        <w:t>55555555FFFFFFFF55555555BFBFBFBF55555555FFFFFFFF55555555FBFBFBFB55555555\</w:t>
      </w:r>
    </w:p>
    <w:p>
      <w:pPr>
        <w:pStyle w:val="PreformattedText"/>
        <w:bidi w:val="0"/>
        <w:jc w:val="left"/>
        <w:rPr/>
      </w:pPr>
      <w:r>
        <w:rPr/>
        <w:t>FFFFFFFF55555555BFBFBFBF55555555FFFFFFFF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4040404AAAAAAAA00000000AAAAAAAA40404040AAAAAAAA\</w:t>
      </w:r>
    </w:p>
    <w:p>
      <w:pPr>
        <w:pStyle w:val="PreformattedText"/>
        <w:bidi w:val="0"/>
        <w:jc w:val="left"/>
        <w:rPr/>
      </w:pPr>
      <w:r>
        <w:rPr/>
        <w:t>00000000AAAAAAAA04040404AAAAAAAA00000000AAAAAAAA40404040AAAAAAAA00000000\</w:t>
      </w:r>
    </w:p>
    <w:p>
      <w:pPr>
        <w:pStyle w:val="PreformattedText"/>
        <w:bidi w:val="0"/>
        <w:jc w:val="left"/>
        <w:rPr/>
      </w:pPr>
      <w:r>
        <w:rPr/>
        <w:t>AAAAAAAA04040404AAAAAAAA00000000AAAAAAAA40404040AAAAAAAA00000000AAAAAAAA\</w:t>
      </w:r>
    </w:p>
    <w:p>
      <w:pPr>
        <w:pStyle w:val="PreformattedText"/>
        <w:bidi w:val="0"/>
        <w:jc w:val="left"/>
        <w:rPr/>
      </w:pPr>
      <w:r>
        <w:rPr/>
        <w:t>04040404AAAAAAAA00000000AAAAAAAA40404040"),AsciiPixarray(32,32,1,"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88888888222222228888888822222222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AAAAAAAA00000000AAAAAAAA00000000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,AsciiPixarray(32,32,1,"\</w:t>
      </w:r>
    </w:p>
    <w:p>
      <w:pPr>
        <w:pStyle w:val="PreformattedText"/>
        <w:bidi w:val="0"/>
        <w:jc w:val="left"/>
        <w:rPr/>
      </w:pPr>
      <w:r>
        <w:rPr/>
        <w:t>111111113333333377777777FFFFFFFF111111113333333377777777FFFFFFFF11111111\</w:t>
      </w:r>
    </w:p>
    <w:p>
      <w:pPr>
        <w:pStyle w:val="PreformattedText"/>
        <w:bidi w:val="0"/>
        <w:jc w:val="left"/>
        <w:rPr/>
      </w:pPr>
      <w:r>
        <w:rPr/>
        <w:t>3333333377777777FFFFFFFF111111113333333377777777FFFFFFFF1111111133333333\</w:t>
      </w:r>
    </w:p>
    <w:p>
      <w:pPr>
        <w:pStyle w:val="PreformattedText"/>
        <w:bidi w:val="0"/>
        <w:jc w:val="left"/>
        <w:rPr/>
      </w:pPr>
      <w:r>
        <w:rPr/>
        <w:t>77777777FFFFFFFF111111113333333377777777FFFFFFFF111111113333333377777777\</w:t>
      </w:r>
    </w:p>
    <w:p>
      <w:pPr>
        <w:pStyle w:val="PreformattedText"/>
        <w:bidi w:val="0"/>
        <w:jc w:val="left"/>
        <w:rPr/>
      </w:pPr>
      <w:r>
        <w:rPr/>
        <w:t>FFFFFFFF111111113333333377777777FFFFFFFF"),AsciiPixarray(32,32,1,"\</w:t>
      </w:r>
    </w:p>
    <w:p>
      <w:pPr>
        <w:pStyle w:val="PreformattedText"/>
        <w:bidi w:val="0"/>
        <w:jc w:val="left"/>
        <w:rPr/>
      </w:pPr>
      <w:r>
        <w:rPr/>
        <w:t>666666666666666699999999999999996666666666666666999999999999999966666666\</w:t>
      </w:r>
    </w:p>
    <w:p>
      <w:pPr>
        <w:pStyle w:val="PreformattedText"/>
        <w:bidi w:val="0"/>
        <w:jc w:val="left"/>
        <w:rPr/>
      </w:pPr>
      <w:r>
        <w:rPr/>
        <w:t>666666669999999999999999666666666666666699999999999999996666666666666666\</w:t>
      </w:r>
    </w:p>
    <w:p>
      <w:pPr>
        <w:pStyle w:val="PreformattedText"/>
        <w:bidi w:val="0"/>
        <w:jc w:val="left"/>
        <w:rPr/>
      </w:pPr>
      <w:r>
        <w:rPr/>
        <w:t>999999999999999966666666666666669999999999999999666666666666666699999999\</w:t>
      </w:r>
    </w:p>
    <w:p>
      <w:pPr>
        <w:pStyle w:val="PreformattedText"/>
        <w:bidi w:val="0"/>
        <w:jc w:val="left"/>
        <w:rPr/>
      </w:pPr>
      <w:r>
        <w:rPr/>
        <w:t>9999999966666666666666669999999999999999"),AsciiPixarray(32,32,1,"\</w:t>
      </w:r>
    </w:p>
    <w:p>
      <w:pPr>
        <w:pStyle w:val="PreformattedText"/>
        <w:bidi w:val="0"/>
        <w:jc w:val="left"/>
        <w:rPr/>
      </w:pPr>
      <w:r>
        <w:rPr/>
        <w:t>0808080814141414E3E3E3E38080808080808080414141413E3E3E3E0808080808080808\</w:t>
      </w:r>
    </w:p>
    <w:p>
      <w:pPr>
        <w:pStyle w:val="PreformattedText"/>
        <w:bidi w:val="0"/>
        <w:jc w:val="left"/>
        <w:rPr/>
      </w:pPr>
      <w:r>
        <w:rPr/>
        <w:t>14141414E3E3E3E38080808080808080414141413E3E3E3E080808080808080814141414\</w:t>
      </w:r>
    </w:p>
    <w:p>
      <w:pPr>
        <w:pStyle w:val="PreformattedText"/>
        <w:bidi w:val="0"/>
        <w:jc w:val="left"/>
        <w:rPr/>
      </w:pPr>
      <w:r>
        <w:rPr/>
        <w:t>E3E3E3E38080808080808080414141413E3E3E3E080808080808080814141414E3E3E3E3\</w:t>
      </w:r>
    </w:p>
    <w:p>
      <w:pPr>
        <w:pStyle w:val="PreformattedText"/>
        <w:bidi w:val="0"/>
        <w:jc w:val="left"/>
        <w:rPr/>
      </w:pPr>
      <w:r>
        <w:rPr/>
        <w:t>8080808080808080414141413E3E3E3E08080808"),AsciiPixarray(32,32,1,"\</w:t>
      </w:r>
    </w:p>
    <w:p>
      <w:pPr>
        <w:pStyle w:val="PreformattedText"/>
        <w:bidi w:val="0"/>
        <w:jc w:val="left"/>
        <w:rPr/>
      </w:pPr>
      <w:r>
        <w:rPr/>
        <w:t>7FFFFFFD000000057FFFFFF5400000155FFFFFD55000005557FFFF555400015555FFFD55\</w:t>
      </w:r>
    </w:p>
    <w:p>
      <w:pPr>
        <w:pStyle w:val="PreformattedText"/>
        <w:bidi w:val="0"/>
        <w:jc w:val="left"/>
        <w:rPr/>
      </w:pPr>
      <w:r>
        <w:rPr/>
        <w:t>55000555557FF55555401555555FD5555550555555575555555555555555D55555541555\</w:t>
      </w:r>
    </w:p>
    <w:p>
      <w:pPr>
        <w:pStyle w:val="PreformattedText"/>
        <w:bidi w:val="0"/>
        <w:jc w:val="left"/>
        <w:rPr/>
      </w:pPr>
      <w:r>
        <w:rPr/>
        <w:t>5557F55555500555555FFD5555400155557FFF555500005555FFFFD55400001557FFFFF5\</w:t>
      </w:r>
    </w:p>
    <w:p>
      <w:pPr>
        <w:pStyle w:val="PreformattedText"/>
        <w:bidi w:val="0"/>
        <w:jc w:val="left"/>
        <w:rPr/>
      </w:pPr>
      <w:r>
        <w:rPr/>
        <w:t>500000055FFFFFFD400000017FFFFFFF00000000"),AsciiPixarray(32,32,1,"\</w:t>
      </w:r>
    </w:p>
    <w:p>
      <w:pPr>
        <w:pStyle w:val="PreformattedText"/>
        <w:bidi w:val="0"/>
        <w:jc w:val="left"/>
        <w:rPr/>
      </w:pPr>
      <w:r>
        <w:rPr/>
        <w:t>80808080F03C0780A82A0540942504A0CA32865065194328330CC1981F07C0F80F03C078\</w:t>
      </w:r>
    </w:p>
    <w:p>
      <w:pPr>
        <w:pStyle w:val="PreformattedText"/>
        <w:bidi w:val="0"/>
        <w:jc w:val="left"/>
        <w:rPr/>
      </w:pPr>
      <w:r>
        <w:rPr/>
        <w:t>80F03C0740A82A05A094250450CA32862865194398330CC1F81F07C0780F03C00780F03C\</w:t>
      </w:r>
    </w:p>
    <w:p>
      <w:pPr>
        <w:pStyle w:val="PreformattedText"/>
        <w:bidi w:val="0"/>
        <w:jc w:val="left"/>
        <w:rPr/>
      </w:pPr>
      <w:r>
        <w:rPr/>
        <w:t>0540A82A04A094258650CA3243286519C198330CC0F81F07C0780F033C0780F02A0540A8\</w:t>
      </w:r>
    </w:p>
    <w:p>
      <w:pPr>
        <w:pStyle w:val="PreformattedText"/>
        <w:bidi w:val="0"/>
        <w:jc w:val="left"/>
        <w:rPr/>
      </w:pPr>
      <w:r>
        <w:rPr/>
        <w:t>2504A094328650CA194328650CC1983307C0F81F"),AsciiPixarray(32,32,1,"\</w:t>
      </w:r>
    </w:p>
    <w:p>
      <w:pPr>
        <w:pStyle w:val="PreformattedText"/>
        <w:bidi w:val="0"/>
        <w:jc w:val="left"/>
        <w:rPr/>
      </w:pPr>
      <w:r>
        <w:rPr/>
        <w:t>FFFFFFFF888888888888888888888888FFFFFFFF888888888888888888888888FFFFFFFF\</w:t>
      </w:r>
    </w:p>
    <w:p>
      <w:pPr>
        <w:pStyle w:val="PreformattedText"/>
        <w:bidi w:val="0"/>
        <w:jc w:val="left"/>
        <w:rPr/>
      </w:pPr>
      <w:r>
        <w:rPr/>
        <w:t>888888888888888888888888FFFFFFFF888888888888888888888888FFFFFFFF88888888\</w:t>
      </w:r>
    </w:p>
    <w:p>
      <w:pPr>
        <w:pStyle w:val="PreformattedText"/>
        <w:bidi w:val="0"/>
        <w:jc w:val="left"/>
        <w:rPr/>
      </w:pPr>
      <w:r>
        <w:rPr/>
        <w:t>8888888888888888FFFFFFFF888888888888888888888888FFFFFFFF8888888888888888\</w:t>
      </w:r>
    </w:p>
    <w:p>
      <w:pPr>
        <w:pStyle w:val="PreformattedText"/>
        <w:bidi w:val="0"/>
        <w:jc w:val="left"/>
        <w:rPr/>
      </w:pPr>
      <w:r>
        <w:rPr/>
        <w:t>88888888FFFFFFFF888888888888888888888888"),AsciiPixarray(32,32,1,"\</w:t>
      </w:r>
    </w:p>
    <w:p>
      <w:pPr>
        <w:pStyle w:val="PreformattedText"/>
        <w:bidi w:val="0"/>
        <w:jc w:val="left"/>
        <w:rPr/>
      </w:pPr>
      <w:r>
        <w:rPr/>
        <w:t>101010101010101010101010FFFFFFFF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10101010FFFFFFFF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FFFFFFFF10101010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FFFFFFFF10101010101010101010101010101010"),AsciiPixarray(32,32,1,"\</w:t>
      </w:r>
    </w:p>
    <w:p>
      <w:pPr>
        <w:pStyle w:val="PreformattedText"/>
        <w:bidi w:val="0"/>
        <w:jc w:val="left"/>
        <w:rPr/>
      </w:pPr>
      <w:r>
        <w:rPr/>
        <w:t>818181814242424224242424181818181818181824242424424242428181818181818181\</w:t>
      </w:r>
    </w:p>
    <w:p>
      <w:pPr>
        <w:pStyle w:val="PreformattedText"/>
        <w:bidi w:val="0"/>
        <w:jc w:val="left"/>
        <w:rPr/>
      </w:pPr>
      <w:r>
        <w:rPr/>
        <w:t>424242422424242418181818181818182424242442424242818181818181818142424242\</w:t>
      </w:r>
    </w:p>
    <w:p>
      <w:pPr>
        <w:pStyle w:val="PreformattedText"/>
        <w:bidi w:val="0"/>
        <w:jc w:val="left"/>
        <w:rPr/>
      </w:pPr>
      <w:r>
        <w:rPr/>
        <w:t>242424241818181818181818242424244242424281818181818181814242424224242424\</w:t>
      </w:r>
    </w:p>
    <w:p>
      <w:pPr>
        <w:pStyle w:val="PreformattedText"/>
        <w:bidi w:val="0"/>
        <w:jc w:val="left"/>
        <w:rPr/>
      </w:pPr>
      <w:r>
        <w:rPr/>
        <w:t>1818181818181818242424244242424281818181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FFFFFFFF55555555BBBBBBBB55555555FFFFFFFF55555555\</w:t>
      </w:r>
    </w:p>
    <w:p>
      <w:pPr>
        <w:pStyle w:val="PreformattedText"/>
        <w:bidi w:val="0"/>
        <w:jc w:val="left"/>
        <w:rPr/>
      </w:pPr>
      <w:r>
        <w:rPr/>
        <w:t>BBBBBBBB55555555FFFFFFFF55555555BBBBBBBB55555555FFFFFFFF55555555BBBBBBBB\</w:t>
      </w:r>
    </w:p>
    <w:p>
      <w:pPr>
        <w:pStyle w:val="PreformattedText"/>
        <w:bidi w:val="0"/>
        <w:jc w:val="left"/>
        <w:rPr/>
      </w:pPr>
      <w:r>
        <w:rPr/>
        <w:t>55555555FFFFFFFF55555555BBBBBBBB55555555FFFFFFFF55555555BBBBBBBB55555555\</w:t>
      </w:r>
    </w:p>
    <w:p>
      <w:pPr>
        <w:pStyle w:val="PreformattedText"/>
        <w:bidi w:val="0"/>
        <w:jc w:val="left"/>
        <w:rPr/>
      </w:pPr>
      <w:r>
        <w:rPr/>
        <w:t>FFFFFFFF55555555BBBBBBBB55555555FFFFFFFF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EEEEEEE55555555BBBBBBBB55555555EEEEEEEE55555555\</w:t>
      </w:r>
    </w:p>
    <w:p>
      <w:pPr>
        <w:pStyle w:val="PreformattedText"/>
        <w:bidi w:val="0"/>
        <w:jc w:val="left"/>
        <w:rPr/>
      </w:pPr>
      <w:r>
        <w:rPr/>
        <w:t>BBBBBBBB55555555EEEEEEEE55555555BBBBBBBB55555555EEEEEEEE55555555BBBBBBBB\</w:t>
      </w:r>
    </w:p>
    <w:p>
      <w:pPr>
        <w:pStyle w:val="PreformattedText"/>
        <w:bidi w:val="0"/>
        <w:jc w:val="left"/>
        <w:rPr/>
      </w:pPr>
      <w:r>
        <w:rPr/>
        <w:t>55555555EEEEEEEE55555555BBBBBBBB55555555EEEEEEEE55555555BBBBBBBB55555555\</w:t>
      </w:r>
    </w:p>
    <w:p>
      <w:pPr>
        <w:pStyle w:val="PreformattedText"/>
        <w:bidi w:val="0"/>
        <w:jc w:val="left"/>
        <w:rPr/>
      </w:pPr>
      <w:r>
        <w:rPr/>
        <w:t>EEEEEEEE55555555BBBBBBBB55555555EEEEEEEE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AEAEAEA55555555BBBBBBBB55555555AEAEAEAE55555555\</w:t>
      </w:r>
    </w:p>
    <w:p>
      <w:pPr>
        <w:pStyle w:val="PreformattedText"/>
        <w:bidi w:val="0"/>
        <w:jc w:val="left"/>
        <w:rPr/>
      </w:pPr>
      <w:r>
        <w:rPr/>
        <w:t>BBBBBBBB55555555EAEAEAEA55555555BBBBBBBB55555555AEAEAEAE55555555BBBBBBBB\</w:t>
      </w:r>
    </w:p>
    <w:p>
      <w:pPr>
        <w:pStyle w:val="PreformattedText"/>
        <w:bidi w:val="0"/>
        <w:jc w:val="left"/>
        <w:rPr/>
      </w:pPr>
      <w:r>
        <w:rPr/>
        <w:t>55555555EAEAEAEA55555555BBBBBBBB55555555AEAEAEAE55555555BBBBBBBB55555555\</w:t>
      </w:r>
    </w:p>
    <w:p>
      <w:pPr>
        <w:pStyle w:val="PreformattedText"/>
        <w:bidi w:val="0"/>
        <w:jc w:val="left"/>
        <w:rPr/>
      </w:pPr>
      <w:r>
        <w:rPr/>
        <w:t>EAEAEAEA55555555BBBBBBBB55555555AEAEAEAE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20202020000000088888888000000002020202000000000888888880000000002020202\</w:t>
      </w:r>
    </w:p>
    <w:p>
      <w:pPr>
        <w:pStyle w:val="PreformattedText"/>
        <w:bidi w:val="0"/>
        <w:jc w:val="left"/>
        <w:rPr/>
      </w:pPr>
      <w:r>
        <w:rPr/>
        <w:t>000000008888888800000000202020200000000088888888000000000202020200000000\</w:t>
      </w:r>
    </w:p>
    <w:p>
      <w:pPr>
        <w:pStyle w:val="PreformattedText"/>
        <w:bidi w:val="0"/>
        <w:jc w:val="left"/>
        <w:rPr/>
      </w:pPr>
      <w:r>
        <w:rPr/>
        <w:t>888888880000000020202020000000008888888800000000020202020000000088888888\</w:t>
      </w:r>
    </w:p>
    <w:p>
      <w:pPr>
        <w:pStyle w:val="PreformattedText"/>
        <w:bidi w:val="0"/>
        <w:jc w:val="left"/>
        <w:rPr/>
      </w:pPr>
      <w:r>
        <w:rPr/>
        <w:t>000000002020202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10101010202020204040404080808081414141422222222414141418080808001010101\</w:t>
      </w:r>
    </w:p>
    <w:p>
      <w:pPr>
        <w:pStyle w:val="PreformattedText"/>
        <w:bidi w:val="0"/>
        <w:jc w:val="left"/>
        <w:rPr/>
      </w:pPr>
      <w:r>
        <w:rPr/>
        <w:t>020202020404040408080808141414142222222241414141808080800101010102020202\</w:t>
      </w:r>
    </w:p>
    <w:p>
      <w:pPr>
        <w:pStyle w:val="PreformattedText"/>
        <w:bidi w:val="0"/>
        <w:jc w:val="left"/>
        <w:rPr/>
      </w:pPr>
      <w:r>
        <w:rPr/>
        <w:t>040404040808080814141414222222224141414180808080010101010202020204040404\</w:t>
      </w:r>
    </w:p>
    <w:p>
      <w:pPr>
        <w:pStyle w:val="PreformattedText"/>
        <w:bidi w:val="0"/>
        <w:jc w:val="left"/>
        <w:rPr/>
      </w:pPr>
      <w:r>
        <w:rPr/>
        <w:t>0808080814141414222222224141414180808080"),AsciiPixarray(32,32,1,"\</w:t>
      </w:r>
    </w:p>
    <w:p>
      <w:pPr>
        <w:pStyle w:val="PreformattedText"/>
        <w:bidi w:val="0"/>
        <w:jc w:val="left"/>
        <w:rPr/>
      </w:pPr>
      <w:r>
        <w:rPr/>
        <w:t>43434343018181810080808040C0C0C060E0E0E070F0F0F078F8F8F864E4E4E442C2C2C2\</w:t>
      </w:r>
    </w:p>
    <w:p>
      <w:pPr>
        <w:pStyle w:val="PreformattedText"/>
        <w:bidi w:val="0"/>
        <w:jc w:val="left"/>
        <w:rPr/>
      </w:pPr>
      <w:r>
        <w:rPr/>
        <w:t>018181810101010103030303070707070F0F0F0F1F1F1F1F272727274343434301818181\</w:t>
      </w:r>
    </w:p>
    <w:p>
      <w:pPr>
        <w:pStyle w:val="PreformattedText"/>
        <w:bidi w:val="0"/>
        <w:jc w:val="left"/>
        <w:rPr/>
      </w:pPr>
      <w:r>
        <w:rPr/>
        <w:t>0080808040C0C0C060E0E0E070F0F0F078F8F8F864E4E4E442C2C2C20181818101010101\</w:t>
      </w:r>
    </w:p>
    <w:p>
      <w:pPr>
        <w:pStyle w:val="PreformattedText"/>
        <w:bidi w:val="0"/>
        <w:jc w:val="left"/>
        <w:rPr/>
      </w:pPr>
      <w:r>
        <w:rPr/>
        <w:t>03030303070707070F0F0F0F1F1F1F1F27272727"),AsciiPixarray(32,32,1,"\</w:t>
      </w:r>
    </w:p>
    <w:p>
      <w:pPr>
        <w:pStyle w:val="PreformattedText"/>
        <w:bidi w:val="0"/>
        <w:jc w:val="left"/>
        <w:rPr/>
      </w:pPr>
      <w:r>
        <w:rPr/>
        <w:t>0F0F0F0F1212121221212121F0F0F0F0787878782424242442424242878787870F0F0F0F\</w:t>
      </w:r>
    </w:p>
    <w:p>
      <w:pPr>
        <w:pStyle w:val="PreformattedText"/>
        <w:bidi w:val="0"/>
        <w:jc w:val="left"/>
        <w:rPr/>
      </w:pPr>
      <w:r>
        <w:rPr/>
        <w:t>1212121221212121F0F0F0F0787878782424242442424242878787870F0F0F0F12121212\</w:t>
      </w:r>
    </w:p>
    <w:p>
      <w:pPr>
        <w:pStyle w:val="PreformattedText"/>
        <w:bidi w:val="0"/>
        <w:jc w:val="left"/>
        <w:rPr/>
      </w:pPr>
      <w:r>
        <w:rPr/>
        <w:t>21212121F0F0F0F0787878782424242442424242878787870F0F0F0F1212121221212121\</w:t>
      </w:r>
    </w:p>
    <w:p>
      <w:pPr>
        <w:pStyle w:val="PreformattedText"/>
        <w:bidi w:val="0"/>
        <w:jc w:val="left"/>
        <w:rPr/>
      </w:pPr>
      <w:r>
        <w:rPr/>
        <w:t>F0F0F0F078787878242424244242424287878787"),AsciiPixarray(32,32,1,"\</w:t>
      </w:r>
    </w:p>
    <w:p>
      <w:pPr>
        <w:pStyle w:val="PreformattedText"/>
        <w:bidi w:val="0"/>
        <w:jc w:val="left"/>
        <w:rPr/>
      </w:pPr>
      <w:r>
        <w:rPr/>
        <w:t>404040401111111104040404111111114040404011111111040404041111111140404040\</w:t>
      </w:r>
    </w:p>
    <w:p>
      <w:pPr>
        <w:pStyle w:val="PreformattedText"/>
        <w:bidi w:val="0"/>
        <w:jc w:val="left"/>
        <w:rPr/>
      </w:pPr>
      <w:r>
        <w:rPr/>
        <w:t>111111110404040411111111404040401111111104040404111111114040404011111111\</w:t>
      </w:r>
    </w:p>
    <w:p>
      <w:pPr>
        <w:pStyle w:val="PreformattedText"/>
        <w:bidi w:val="0"/>
        <w:jc w:val="left"/>
        <w:rPr/>
      </w:pPr>
      <w:r>
        <w:rPr/>
        <w:t>040404041111111140404040111111110404040411111111404040401111111104040404\</w:t>
      </w:r>
    </w:p>
    <w:p>
      <w:pPr>
        <w:pStyle w:val="PreformattedText"/>
        <w:bidi w:val="0"/>
        <w:jc w:val="left"/>
        <w:rPr/>
      </w:pPr>
      <w:r>
        <w:rPr/>
        <w:t>1111111140404040111111110404040411111111"),AsciiPixarray(32,32,1,"\</w:t>
      </w:r>
    </w:p>
    <w:p>
      <w:pPr>
        <w:pStyle w:val="PreformattedText"/>
        <w:bidi w:val="0"/>
        <w:jc w:val="left"/>
        <w:rPr/>
      </w:pPr>
      <w:r>
        <w:rPr/>
        <w:t>A0A0A0A0F2F2F2F2F4F4F4F4F2F2F2F2F4F4F4F450505050A0A0A0A050505050A0A0A0A0\</w:t>
      </w:r>
    </w:p>
    <w:p>
      <w:pPr>
        <w:pStyle w:val="PreformattedText"/>
        <w:bidi w:val="0"/>
        <w:jc w:val="left"/>
        <w:rPr/>
      </w:pPr>
      <w:r>
        <w:rPr/>
        <w:t>F2F2F2F2F4F4F4F4F2F2F2F2F4F4F4F450505050A0A0A0A050505050A0A0A0A0F2F2F2F2\</w:t>
      </w:r>
    </w:p>
    <w:p>
      <w:pPr>
        <w:pStyle w:val="PreformattedText"/>
        <w:bidi w:val="0"/>
        <w:jc w:val="left"/>
        <w:rPr/>
      </w:pPr>
      <w:r>
        <w:rPr/>
        <w:t>F4F4F4F4F2F2F2F2F4F4F4F450505050A0A0A0A050505050A0A0A0A0F2F2F2F2F4F4F4F4\</w:t>
      </w:r>
    </w:p>
    <w:p>
      <w:pPr>
        <w:pStyle w:val="PreformattedText"/>
        <w:bidi w:val="0"/>
        <w:jc w:val="left"/>
        <w:rPr/>
      </w:pPr>
      <w:r>
        <w:rPr/>
        <w:t>F2F2F2F2F4F4F4F450505050A0A0A0A050505050"),AsciiPixarray(32,32,1,"\</w:t>
      </w:r>
    </w:p>
    <w:p>
      <w:pPr>
        <w:pStyle w:val="PreformattedText"/>
        <w:bidi w:val="0"/>
        <w:jc w:val="left"/>
        <w:rPr/>
      </w:pPr>
      <w:r>
        <w:rPr/>
        <w:t>3131226231312262F1F1E3E3FFFFFFFF13132626131326261F1F3E3EFFFFFFFF31312262\</w:t>
      </w:r>
    </w:p>
    <w:p>
      <w:pPr>
        <w:pStyle w:val="PreformattedText"/>
        <w:bidi w:val="0"/>
        <w:jc w:val="left"/>
        <w:rPr/>
      </w:pPr>
      <w:r>
        <w:rPr/>
        <w:t>31312262F1F1E3E3FFFFFFFF13132626131326261F1F3E3EFFFFFFFF3131226231312262\</w:t>
      </w:r>
    </w:p>
    <w:p>
      <w:pPr>
        <w:pStyle w:val="PreformattedText"/>
        <w:bidi w:val="0"/>
        <w:jc w:val="left"/>
        <w:rPr/>
      </w:pPr>
      <w:r>
        <w:rPr/>
        <w:t>F1F1E3E3FFFFFFFF13132626131326261F1F3E3FFFFFFFFF3131226231312262F1F1E3E2\</w:t>
      </w:r>
    </w:p>
    <w:p>
      <w:pPr>
        <w:pStyle w:val="PreformattedText"/>
        <w:bidi w:val="0"/>
        <w:jc w:val="left"/>
        <w:rPr/>
      </w:pPr>
      <w:r>
        <w:rPr/>
        <w:t>FFFFFFFF13132626131326261F1F3E3FFFFFFFFF"),AsciiPixarray(32,32,1,"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"),AsciiPixarray(32,32,1,"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"),AsciiPixarray(32,32,1,"\</w:t>
      </w:r>
    </w:p>
    <w:p>
      <w:pPr>
        <w:pStyle w:val="PreformattedText"/>
        <w:bidi w:val="0"/>
        <w:jc w:val="left"/>
        <w:rPr/>
      </w:pPr>
      <w:r>
        <w:rPr/>
        <w:t>282828284444444482828282010101018282828244444444282828281010101028282828\</w:t>
      </w:r>
    </w:p>
    <w:p>
      <w:pPr>
        <w:pStyle w:val="PreformattedText"/>
        <w:bidi w:val="0"/>
        <w:jc w:val="left"/>
        <w:rPr/>
      </w:pPr>
      <w:r>
        <w:rPr/>
        <w:t>444444448282828201010101828282824444444428282828101010102828282844444444\</w:t>
      </w:r>
    </w:p>
    <w:p>
      <w:pPr>
        <w:pStyle w:val="PreformattedText"/>
        <w:bidi w:val="0"/>
        <w:jc w:val="left"/>
        <w:rPr/>
      </w:pPr>
      <w:r>
        <w:rPr/>
        <w:t>828282820101010182828282444444442828282810101010282828284444444482828282\</w:t>
      </w:r>
    </w:p>
    <w:p>
      <w:pPr>
        <w:pStyle w:val="PreformattedText"/>
        <w:bidi w:val="0"/>
        <w:jc w:val="left"/>
        <w:rPr/>
      </w:pPr>
      <w:r>
        <w:rPr/>
        <w:t>0101010182828282444444442828282810101010"),AsciiPixarray(32,32,1,"\</w:t>
      </w:r>
    </w:p>
    <w:p>
      <w:pPr>
        <w:pStyle w:val="PreformattedText"/>
        <w:bidi w:val="0"/>
        <w:jc w:val="left"/>
        <w:rPr/>
      </w:pPr>
      <w:r>
        <w:rPr/>
        <w:t>55555555ABABABAB55555555BABABABA55555555ABABABAB55555555BABABABA55555555\</w:t>
      </w:r>
    </w:p>
    <w:p>
      <w:pPr>
        <w:pStyle w:val="PreformattedText"/>
        <w:bidi w:val="0"/>
        <w:jc w:val="left"/>
        <w:rPr/>
      </w:pPr>
      <w:r>
        <w:rPr/>
        <w:t>ABABABAB55555555BABABABA55555555ABABABAB55555555BABABABA55555555ABABABAB\</w:t>
      </w:r>
    </w:p>
    <w:p>
      <w:pPr>
        <w:pStyle w:val="PreformattedText"/>
        <w:bidi w:val="0"/>
        <w:jc w:val="left"/>
        <w:rPr/>
      </w:pPr>
      <w:r>
        <w:rPr/>
        <w:t>55555555BABABABA55555555ABABABAB55555555BABABABA55555555ABABABAB55555555\</w:t>
      </w:r>
    </w:p>
    <w:p>
      <w:pPr>
        <w:pStyle w:val="PreformattedText"/>
        <w:bidi w:val="0"/>
        <w:jc w:val="left"/>
        <w:rPr/>
      </w:pPr>
      <w:r>
        <w:rPr/>
        <w:t>BABABABA55555555ABABABAB55555555BABABABA"),AsciiPixarray(32,32,1,"\</w:t>
      </w:r>
    </w:p>
    <w:p>
      <w:pPr>
        <w:pStyle w:val="PreformattedText"/>
        <w:bidi w:val="0"/>
        <w:jc w:val="left"/>
        <w:rPr/>
      </w:pPr>
      <w:r>
        <w:rPr/>
        <w:t>55555555EAEAEAEA55555555AAAAAAAA55555555AEAEAEAE55555555AAAAAAAA55555555\</w:t>
      </w:r>
    </w:p>
    <w:p>
      <w:pPr>
        <w:pStyle w:val="PreformattedText"/>
        <w:bidi w:val="0"/>
        <w:jc w:val="left"/>
        <w:rPr/>
      </w:pPr>
      <w:r>
        <w:rPr/>
        <w:t>EAEAEAEA55555555AAAAAAAA55555555AEAEAEAE55555555AAAAAAAA55555555EAEAEAEA\</w:t>
      </w:r>
    </w:p>
    <w:p>
      <w:pPr>
        <w:pStyle w:val="PreformattedText"/>
        <w:bidi w:val="0"/>
        <w:jc w:val="left"/>
        <w:rPr/>
      </w:pPr>
      <w:r>
        <w:rPr/>
        <w:t>55555555AAAAAAAA55555555AEAEAEAE55555555AAAAAAAA55555555EAEAEAEA55555555\</w:t>
      </w:r>
    </w:p>
    <w:p>
      <w:pPr>
        <w:pStyle w:val="PreformattedText"/>
        <w:bidi w:val="0"/>
        <w:jc w:val="left"/>
        <w:rPr/>
      </w:pPr>
      <w:r>
        <w:rPr/>
        <w:t>AAAAAAAA55555555AEAEAEAE55555555AAAAAAAA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AAAAAAAA55555555AAAAAAAA55555555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"),AsciiPixarray(32,32,1,"\</w:t>
      </w:r>
    </w:p>
    <w:p>
      <w:pPr>
        <w:pStyle w:val="PreformattedText"/>
        <w:bidi w:val="0"/>
        <w:jc w:val="left"/>
        <w:rPr/>
      </w:pPr>
      <w:r>
        <w:rPr/>
        <w:t>080808080000000080808080000000000808080800000000808080800000000008080808\</w:t>
      </w:r>
    </w:p>
    <w:p>
      <w:pPr>
        <w:pStyle w:val="PreformattedText"/>
        <w:bidi w:val="0"/>
        <w:jc w:val="left"/>
        <w:rPr/>
      </w:pPr>
      <w:r>
        <w:rPr/>
        <w:t>000000008080808000000000080808080000000080808080000000000808080800000000\</w:t>
      </w:r>
    </w:p>
    <w:p>
      <w:pPr>
        <w:pStyle w:val="PreformattedText"/>
        <w:bidi w:val="0"/>
        <w:jc w:val="left"/>
        <w:rPr/>
      </w:pPr>
      <w:r>
        <w:rPr/>
        <w:t>808080800000000008080808000000008080808000000000080808080000000080808080\</w:t>
      </w:r>
    </w:p>
    <w:p>
      <w:pPr>
        <w:pStyle w:val="PreformattedText"/>
        <w:bidi w:val="0"/>
        <w:jc w:val="left"/>
        <w:rPr/>
      </w:pPr>
      <w:r>
        <w:rPr/>
        <w:t>0000000008080808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88888888000000000000000000000000888888880000000000000000\</w:t>
      </w:r>
    </w:p>
    <w:p>
      <w:pPr>
        <w:pStyle w:val="PreformattedText"/>
        <w:bidi w:val="0"/>
        <w:jc w:val="left"/>
        <w:rPr/>
      </w:pPr>
      <w:r>
        <w:rPr/>
        <w:t>000000008888888800000000000000000000000088888888000000000000000000000000\</w:t>
      </w:r>
    </w:p>
    <w:p>
      <w:pPr>
        <w:pStyle w:val="PreformattedText"/>
        <w:bidi w:val="0"/>
        <w:jc w:val="left"/>
        <w:rPr/>
      </w:pPr>
      <w:r>
        <w:rPr/>
        <w:t>888888880000000000000000000000008888888800000000000000000000000088888888\</w:t>
      </w:r>
    </w:p>
    <w:p>
      <w:pPr>
        <w:pStyle w:val="PreformattedText"/>
        <w:bidi w:val="0"/>
        <w:jc w:val="left"/>
        <w:rPr/>
      </w:pPr>
      <w:r>
        <w:rPr/>
        <w:t>000000000000000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8080808000000000000000000000000808080800000000000000000\</w:t>
      </w:r>
    </w:p>
    <w:p>
      <w:pPr>
        <w:pStyle w:val="PreformattedText"/>
        <w:bidi w:val="0"/>
        <w:jc w:val="left"/>
        <w:rPr/>
      </w:pPr>
      <w:r>
        <w:rPr/>
        <w:t>000000000808080800000000000000000000000080808080000000000000000000000000\</w:t>
      </w:r>
    </w:p>
    <w:p>
      <w:pPr>
        <w:pStyle w:val="PreformattedText"/>
        <w:bidi w:val="0"/>
        <w:jc w:val="left"/>
        <w:rPr/>
      </w:pPr>
      <w:r>
        <w:rPr/>
        <w:t>080808080000000000000000000000008080808000000000000000000000000008080808\</w:t>
      </w:r>
    </w:p>
    <w:p>
      <w:pPr>
        <w:pStyle w:val="PreformattedText"/>
        <w:bidi w:val="0"/>
        <w:jc w:val="left"/>
        <w:rPr/>
      </w:pPr>
      <w:r>
        <w:rPr/>
        <w:t>0000000000000000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808080808080808080808080FFFFFFFF080808080808080808080808FFFFFFFF80808080\</w:t>
      </w:r>
    </w:p>
    <w:p>
      <w:pPr>
        <w:pStyle w:val="PreformattedText"/>
        <w:bidi w:val="0"/>
        <w:jc w:val="left"/>
        <w:rPr/>
      </w:pPr>
      <w:r>
        <w:rPr/>
        <w:t>8080808080808080FFFFFFFF080808080808080808080808FFFFFFFF8080808080808080\</w:t>
      </w:r>
    </w:p>
    <w:p>
      <w:pPr>
        <w:pStyle w:val="PreformattedText"/>
        <w:bidi w:val="0"/>
        <w:jc w:val="left"/>
        <w:rPr/>
      </w:pPr>
      <w:r>
        <w:rPr/>
        <w:t>80808080FFFFFFFF080808080808080808080808FFFFFFFF808080808080808080808080\</w:t>
      </w:r>
    </w:p>
    <w:p>
      <w:pPr>
        <w:pStyle w:val="PreformattedText"/>
        <w:bidi w:val="0"/>
        <w:jc w:val="left"/>
        <w:rPr/>
      </w:pPr>
      <w:r>
        <w:rPr/>
        <w:t>FFFFFFFF080808080808080808080808FFFFFFFF"),AsciiPixarray(32,32,1,"\</w:t>
      </w:r>
    </w:p>
    <w:p>
      <w:pPr>
        <w:pStyle w:val="PreformattedText"/>
        <w:bidi w:val="0"/>
        <w:jc w:val="left"/>
        <w:rPr/>
      </w:pPr>
      <w:r>
        <w:rPr/>
        <w:t>60C160C1D042D042E825E825F41BF41BFA0FFA0FFD07FD07F283F283E141E141C1A0C1A0\</w:t>
      </w:r>
    </w:p>
    <w:p>
      <w:pPr>
        <w:pStyle w:val="PreformattedText"/>
        <w:bidi w:val="0"/>
        <w:jc w:val="left"/>
        <w:rPr/>
      </w:pPr>
      <w:r>
        <w:rPr/>
        <w:t>82D082D005E905E90BF60BF617FC17FC2FF82FF853F053F0A1E0A1E060C160C1D042D042\</w:t>
      </w:r>
    </w:p>
    <w:p>
      <w:pPr>
        <w:pStyle w:val="PreformattedText"/>
        <w:bidi w:val="0"/>
        <w:jc w:val="left"/>
        <w:rPr/>
      </w:pPr>
      <w:r>
        <w:rPr/>
        <w:t>E825E825F41BF41BFA0FFA0FFD07FD07F283F283E141E141C1A0C1A082D082D005E905E9\</w:t>
      </w:r>
    </w:p>
    <w:p>
      <w:pPr>
        <w:pStyle w:val="PreformattedText"/>
        <w:bidi w:val="0"/>
        <w:jc w:val="left"/>
        <w:rPr/>
      </w:pPr>
      <w:r>
        <w:rPr/>
        <w:t>0BF60BF617FC17FC2FF82FF853F053F0A1E0A1E0"),AsciiPixarray(32,32,1,"\</w:t>
      </w:r>
    </w:p>
    <w:p>
      <w:pPr>
        <w:pStyle w:val="PreformattedText"/>
        <w:bidi w:val="0"/>
        <w:jc w:val="left"/>
        <w:rPr/>
      </w:pPr>
      <w:r>
        <w:rPr/>
        <w:t>7171717122222222171717178F8F8F8F474747472222222274747474F8F8F8F871717171\</w:t>
      </w:r>
    </w:p>
    <w:p>
      <w:pPr>
        <w:pStyle w:val="PreformattedText"/>
        <w:bidi w:val="0"/>
        <w:jc w:val="left"/>
        <w:rPr/>
      </w:pPr>
      <w:r>
        <w:rPr/>
        <w:t>22222222171717178F8F8F8F474747472222222274747474F8F8F8F87171717122222222\</w:t>
      </w:r>
    </w:p>
    <w:p>
      <w:pPr>
        <w:pStyle w:val="PreformattedText"/>
        <w:bidi w:val="0"/>
        <w:jc w:val="left"/>
        <w:rPr/>
      </w:pPr>
      <w:r>
        <w:rPr/>
        <w:t>171717178F8F8F8F474747472222222274747474F8F8F8F8717171712222222217171717\</w:t>
      </w:r>
    </w:p>
    <w:p>
      <w:pPr>
        <w:pStyle w:val="PreformattedText"/>
        <w:bidi w:val="0"/>
        <w:jc w:val="left"/>
        <w:rPr/>
      </w:pPr>
      <w:r>
        <w:rPr/>
        <w:t>8F8F8F8F474747472222222274747474F8F8F8F8"),AsciiPixarray(32,32,1,"\</w:t>
      </w:r>
    </w:p>
    <w:p>
      <w:pPr>
        <w:pStyle w:val="PreformattedText"/>
        <w:bidi w:val="0"/>
        <w:jc w:val="left"/>
        <w:rPr/>
      </w:pPr>
      <w:r>
        <w:rPr/>
        <w:t>141414140000000000000000808080804141414100000000000000000808080814141414\</w:t>
      </w:r>
    </w:p>
    <w:p>
      <w:pPr>
        <w:pStyle w:val="PreformattedText"/>
        <w:bidi w:val="0"/>
        <w:jc w:val="left"/>
        <w:rPr/>
      </w:pPr>
      <w:r>
        <w:rPr/>
        <w:t>000000000000000080808080414141410000000000000000080808081414141400000000\</w:t>
      </w:r>
    </w:p>
    <w:p>
      <w:pPr>
        <w:pStyle w:val="PreformattedText"/>
        <w:bidi w:val="0"/>
        <w:jc w:val="left"/>
        <w:rPr/>
      </w:pPr>
      <w:r>
        <w:rPr/>
        <w:t>000000008080808041414141000000000000000008080808141414140000000000000000\</w:t>
      </w:r>
    </w:p>
    <w:p>
      <w:pPr>
        <w:pStyle w:val="PreformattedText"/>
        <w:bidi w:val="0"/>
        <w:jc w:val="left"/>
        <w:rPr/>
      </w:pPr>
      <w:r>
        <w:rPr/>
        <w:t>8080808041414141000000000000000008080808"),AsciiPixarray(32,32,1,"\</w:t>
      </w:r>
    </w:p>
    <w:p>
      <w:pPr>
        <w:pStyle w:val="PreformattedText"/>
        <w:bidi w:val="0"/>
        <w:jc w:val="left"/>
        <w:rPr/>
      </w:pPr>
      <w:r>
        <w:rPr/>
        <w:t>000000007F7F7F7F7F7F7F7F616161616161616161616161616161617F7F7F7F00000000\</w:t>
      </w:r>
    </w:p>
    <w:p>
      <w:pPr>
        <w:pStyle w:val="PreformattedText"/>
        <w:bidi w:val="0"/>
        <w:jc w:val="left"/>
        <w:rPr/>
      </w:pPr>
      <w:r>
        <w:rPr/>
        <w:t>7F7F7F7F7F7F7F7F616161616161616161616161616161617F7F7F7F000000007F7F7F7F\</w:t>
      </w:r>
    </w:p>
    <w:p>
      <w:pPr>
        <w:pStyle w:val="PreformattedText"/>
        <w:bidi w:val="0"/>
        <w:jc w:val="left"/>
        <w:rPr/>
      </w:pPr>
      <w:r>
        <w:rPr/>
        <w:t>7F7F7F7F616161616161616161616161616161617F7F7F7F000000007F7F7F7F7F7F7F7F\</w:t>
      </w:r>
    </w:p>
    <w:p>
      <w:pPr>
        <w:pStyle w:val="PreformattedText"/>
        <w:bidi w:val="0"/>
        <w:jc w:val="left"/>
        <w:rPr/>
      </w:pPr>
      <w:r>
        <w:rPr/>
        <w:t>616161616161616161616161616161617F7F7F7F"),AsciiPixarray(32,32,1,"\</w:t>
      </w:r>
    </w:p>
    <w:p>
      <w:pPr>
        <w:pStyle w:val="PreformattedText"/>
        <w:bidi w:val="0"/>
        <w:jc w:val="left"/>
        <w:rPr/>
      </w:pPr>
      <w:r>
        <w:rPr/>
        <w:t>31313131F1F1F1F1F1F1F1F1EEEEEEEE131313131F1F1F1F1F1F1F1FEEEEEEEE31313131\</w:t>
      </w:r>
    </w:p>
    <w:p>
      <w:pPr>
        <w:pStyle w:val="PreformattedText"/>
        <w:bidi w:val="0"/>
        <w:jc w:val="left"/>
        <w:rPr/>
      </w:pPr>
      <w:r>
        <w:rPr/>
        <w:t>F1F1F1F1F1F1F1F1EEEEEEEE131313131F1F1F1F1F1F1F1FEEEEEEEE31313131F1F1F1F1\</w:t>
      </w:r>
    </w:p>
    <w:p>
      <w:pPr>
        <w:pStyle w:val="PreformattedText"/>
        <w:bidi w:val="0"/>
        <w:jc w:val="left"/>
        <w:rPr/>
      </w:pPr>
      <w:r>
        <w:rPr/>
        <w:t>F1F1F1F1EEEEEEEE131313131F1F1F1F1F1F1F1FEEEEEEEE31313131F1F1F1F1F1F1F1F1\</w:t>
      </w:r>
    </w:p>
    <w:p>
      <w:pPr>
        <w:pStyle w:val="PreformattedText"/>
        <w:bidi w:val="0"/>
        <w:jc w:val="left"/>
        <w:rPr/>
      </w:pPr>
      <w:r>
        <w:rPr/>
        <w:t>EEEEEEEE131313131F1F1F1F1F1F1F1FEEEEEEEE"),AsciiPixarray(32,32,1,"\</w:t>
      </w:r>
    </w:p>
    <w:p>
      <w:pPr>
        <w:pStyle w:val="PreformattedText"/>
        <w:bidi w:val="0"/>
        <w:jc w:val="left"/>
        <w:rPr/>
      </w:pPr>
      <w:r>
        <w:rPr/>
        <w:t>00000000FFFFFFFFFFFFFFFFFFFFFFFFFFFFFFFFFFFFFFFFFFFFFFFFFFFFFFFF00000000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00000000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00000000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7F7F7F7FBFBFBFBFDFDFDFDFEFEFEFEFF7F7F7F7FBFBFBFBFDFDFDFDFEFEFEFE7F7F7F7F\</w:t>
      </w:r>
    </w:p>
    <w:p>
      <w:pPr>
        <w:pStyle w:val="PreformattedText"/>
        <w:bidi w:val="0"/>
        <w:jc w:val="left"/>
        <w:rPr/>
      </w:pPr>
      <w:r>
        <w:rPr/>
        <w:t>BFBFBFBFDFDFDFDFEFEFEFEFF7F7F7F7FBFBFBFBFDFDFDFDFEFEFEFE7F7F7F7FBFBFBFBF\</w:t>
      </w:r>
    </w:p>
    <w:p>
      <w:pPr>
        <w:pStyle w:val="PreformattedText"/>
        <w:bidi w:val="0"/>
        <w:jc w:val="left"/>
        <w:rPr/>
      </w:pPr>
      <w:r>
        <w:rPr/>
        <w:t>DFDFDFDFEFEFEFEFF7F7F7F7FBFBFBFBFDFDFDFDFEFEFEFE7F7F7F7FBFBFBFBFDFDFDFDF\</w:t>
      </w:r>
    </w:p>
    <w:p>
      <w:pPr>
        <w:pStyle w:val="PreformattedText"/>
        <w:bidi w:val="0"/>
        <w:jc w:val="left"/>
        <w:rPr/>
      </w:pPr>
      <w:r>
        <w:rPr/>
        <w:t>EFEFEFEFF7F7F7F7FBFBFBFBFDFDFDFDFEFEFEFE"),AsciiPixarray(32,32,1,"\</w:t>
      </w:r>
    </w:p>
    <w:p>
      <w:pPr>
        <w:pStyle w:val="PreformattedText"/>
        <w:bidi w:val="0"/>
        <w:jc w:val="left"/>
        <w:rPr/>
      </w:pPr>
      <w:r>
        <w:rPr/>
        <w:t>77777777BBBBBBBBDDDDDDDDEEEEEEEE77777777BBBBBBBBDDDDDDDDEEEEEEEE77777777\</w:t>
      </w:r>
    </w:p>
    <w:p>
      <w:pPr>
        <w:pStyle w:val="PreformattedText"/>
        <w:bidi w:val="0"/>
        <w:jc w:val="left"/>
        <w:rPr/>
      </w:pPr>
      <w:r>
        <w:rPr/>
        <w:t>BBBBBBBBDDDDDDDDEEEEEEEE77777777BBBBBBBBDDDDDDDDEEEEEEEE77777777BBBBBBBB\</w:t>
      </w:r>
    </w:p>
    <w:p>
      <w:pPr>
        <w:pStyle w:val="PreformattedText"/>
        <w:bidi w:val="0"/>
        <w:jc w:val="left"/>
        <w:rPr/>
      </w:pPr>
      <w:r>
        <w:rPr/>
        <w:t>DDDDDDDDEEEEEEEE77777777BBBBBBBBDDDDDDDDEEEEEEEE77777777BBBBBBBBDDDDDDDD\</w:t>
      </w:r>
    </w:p>
    <w:p>
      <w:pPr>
        <w:pStyle w:val="PreformattedText"/>
        <w:bidi w:val="0"/>
        <w:jc w:val="left"/>
        <w:rPr/>
      </w:pPr>
      <w:r>
        <w:rPr/>
        <w:t>EEEEEEEE77777777BBBBBBBBDDDDDDDDEEEEEEEE")),LineWeights(</w:t>
      </w:r>
    </w:p>
    <w:p>
      <w:pPr>
        <w:pStyle w:val="PreformattedText"/>
        <w:bidi w:val="0"/>
        <w:jc w:val="left"/>
        <w:rPr/>
      </w:pPr>
      <w:r>
        <w:rPr/>
        <w:t>Hlw(0.123),</w:t>
      </w:r>
    </w:p>
    <w:p>
      <w:pPr>
        <w:pStyle w:val="PreformattedText"/>
        <w:bidi w:val="0"/>
        <w:jc w:val="left"/>
        <w:rPr/>
      </w:pPr>
      <w:r>
        <w:rPr/>
        <w:t>Hlw(0.176),</w:t>
      </w:r>
    </w:p>
    <w:p>
      <w:pPr>
        <w:pStyle w:val="PreformattedText"/>
        <w:bidi w:val="0"/>
        <w:jc w:val="left"/>
        <w:rPr/>
      </w:pPr>
      <w:r>
        <w:rPr/>
        <w:t>Hlw(0.353),</w:t>
      </w:r>
    </w:p>
    <w:p>
      <w:pPr>
        <w:pStyle w:val="PreformattedText"/>
        <w:bidi w:val="0"/>
        <w:jc w:val="left"/>
        <w:rPr/>
      </w:pPr>
      <w:r>
        <w:rPr/>
        <w:t>Hlw(0.529),</w:t>
      </w:r>
    </w:p>
    <w:p>
      <w:pPr>
        <w:pStyle w:val="PreformattedText"/>
        <w:bidi w:val="0"/>
        <w:jc w:val="left"/>
        <w:rPr/>
      </w:pPr>
      <w:r>
        <w:rPr/>
        <w:t>Hlw(0.706),</w:t>
      </w:r>
    </w:p>
    <w:p>
      <w:pPr>
        <w:pStyle w:val="PreformattedText"/>
        <w:bidi w:val="0"/>
        <w:jc w:val="left"/>
        <w:rPr/>
      </w:pPr>
      <w:r>
        <w:rPr/>
        <w:t>Hlw(1.058),</w:t>
      </w:r>
    </w:p>
    <w:p>
      <w:pPr>
        <w:pStyle w:val="PreformattedText"/>
        <w:bidi w:val="0"/>
        <w:jc w:val="left"/>
        <w:rPr/>
      </w:pPr>
      <w:r>
        <w:rPr/>
        <w:t>Hlw(1.411),</w:t>
      </w:r>
    </w:p>
    <w:p>
      <w:pPr>
        <w:pStyle w:val="PreformattedText"/>
        <w:bidi w:val="0"/>
        <w:jc w:val="left"/>
        <w:rPr/>
      </w:pPr>
      <w:r>
        <w:rPr/>
        <w:t>Hlw(1.764),</w:t>
      </w:r>
    </w:p>
    <w:p>
      <w:pPr>
        <w:pStyle w:val="PreformattedText"/>
        <w:bidi w:val="0"/>
        <w:jc w:val="left"/>
        <w:rPr/>
      </w:pPr>
      <w:r>
        <w:rPr/>
        <w:t>Hlw(2.117),</w:t>
      </w:r>
    </w:p>
    <w:p>
      <w:pPr>
        <w:pStyle w:val="PreformattedText"/>
        <w:bidi w:val="0"/>
        <w:jc w:val="left"/>
        <w:rPr/>
      </w:pPr>
      <w:r>
        <w:rPr/>
        <w:t>Hlw(2.469),</w:t>
      </w:r>
    </w:p>
    <w:p>
      <w:pPr>
        <w:pStyle w:val="PreformattedText"/>
        <w:bidi w:val="0"/>
        <w:jc w:val="left"/>
        <w:rPr/>
      </w:pPr>
      <w:r>
        <w:rPr/>
        <w:t>Hlw(2.822),</w:t>
      </w:r>
    </w:p>
    <w:p>
      <w:pPr>
        <w:pStyle w:val="PreformattedText"/>
        <w:bidi w:val="0"/>
        <w:jc w:val="left"/>
        <w:rPr/>
      </w:pPr>
      <w:r>
        <w:rPr/>
        <w:t>Hlw(3.175),</w:t>
      </w:r>
    </w:p>
    <w:p>
      <w:pPr>
        <w:pStyle w:val="PreformattedText"/>
        <w:bidi w:val="0"/>
        <w:jc w:val="left"/>
        <w:rPr/>
      </w:pPr>
      <w:r>
        <w:rPr/>
        <w:t>Hlw(3.528)),</w:t>
      </w:r>
    </w:p>
    <w:p>
      <w:pPr>
        <w:pStyle w:val="PreformattedText"/>
        <w:bidi w:val="0"/>
        <w:jc w:val="left"/>
        <w:rPr/>
      </w:pPr>
      <w:r>
        <w:rPr/>
        <w:t>PageSize(215.9,279.4),</w:t>
      </w:r>
    </w:p>
    <w:p>
      <w:pPr>
        <w:pStyle w:val="PreformattedText"/>
        <w:bidi w:val="0"/>
        <w:jc w:val="left"/>
        <w:rPr/>
      </w:pPr>
      <w:r>
        <w:rPr/>
        <w:t>DisplayList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749,0.902,0.988),"light sky blue")),</w:t>
      </w:r>
    </w:p>
    <w:p>
      <w:pPr>
        <w:pStyle w:val="PreformattedText"/>
        <w:bidi w:val="0"/>
        <w:jc w:val="left"/>
        <w:rPr/>
      </w:pPr>
      <w:r>
        <w:rPr/>
        <w:t>PointList(24.356,21.259,188.052,21.259,188.052,198.994,24.356,198.994)),</w:t>
      </w:r>
    </w:p>
    <w:p>
      <w:pPr>
        <w:pStyle w:val="PreformattedText"/>
        <w:bidi w:val="0"/>
        <w:jc w:val="left"/>
        <w:rPr/>
      </w:pPr>
      <w:r>
        <w:rPr/>
        <w:t>Ellipse(Fill(Color(Rgb(0.98,0.929,0.8),"pale green")),157.012,182.788,28.274,28.274,67108864),</w:t>
      </w:r>
    </w:p>
    <w:p>
      <w:pPr>
        <w:pStyle w:val="PreformattedText"/>
        <w:bidi w:val="0"/>
        <w:jc w:val="left"/>
        <w:rPr/>
      </w:pPr>
      <w:r>
        <w:rPr/>
        <w:t>Path(Fill(Color(Rgb(0.412,0.722,0.969),"medium aquamarine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41.998,198.869),</w:t>
      </w:r>
    </w:p>
    <w:p>
      <w:pPr>
        <w:pStyle w:val="PreformattedText"/>
        <w:bidi w:val="0"/>
        <w:jc w:val="left"/>
        <w:rPr/>
      </w:pPr>
      <w:r>
        <w:rPr/>
        <w:t>Cp(168.32,198.869,168.32,198.869,169.072,196.4),</w:t>
      </w:r>
    </w:p>
    <w:p>
      <w:pPr>
        <w:pStyle w:val="PreformattedText"/>
        <w:bidi w:val="0"/>
        <w:jc w:val="left"/>
        <w:rPr/>
      </w:pPr>
      <w:r>
        <w:rPr/>
        <w:t>Cp(168.092,194.015,166.745,190.734,164.679,190.676),</w:t>
      </w:r>
    </w:p>
    <w:p>
      <w:pPr>
        <w:pStyle w:val="PreformattedText"/>
        <w:bidi w:val="0"/>
        <w:jc w:val="left"/>
        <w:rPr/>
      </w:pPr>
      <w:r>
        <w:rPr/>
        <w:t>Cp(164.679,190.676,164.679,190.676,165.349,187.756),</w:t>
      </w:r>
    </w:p>
    <w:p>
      <w:pPr>
        <w:pStyle w:val="PreformattedText"/>
        <w:bidi w:val="0"/>
        <w:jc w:val="left"/>
        <w:rPr/>
      </w:pPr>
      <w:r>
        <w:rPr/>
        <w:t>Cp(165.591,185.898,165.83,184.04,166.058,182.067),</w:t>
      </w:r>
    </w:p>
    <w:p>
      <w:pPr>
        <w:pStyle w:val="PreformattedText"/>
        <w:bidi w:val="0"/>
        <w:jc w:val="left"/>
        <w:rPr/>
      </w:pPr>
      <w:r>
        <w:rPr/>
        <w:t>Cp(166.045,180.208,166.032,178.351,166.019,176.719),</w:t>
      </w:r>
    </w:p>
    <w:p>
      <w:pPr>
        <w:pStyle w:val="PreformattedText"/>
        <w:bidi w:val="0"/>
        <w:jc w:val="left"/>
        <w:rPr/>
      </w:pPr>
      <w:r>
        <w:rPr/>
        <w:t>Cp(165.514,174.747,165.214,173.576,164.159,170.792),</w:t>
      </w:r>
    </w:p>
    <w:p>
      <w:pPr>
        <w:pStyle w:val="PreformattedText"/>
        <w:bidi w:val="0"/>
        <w:jc w:val="left"/>
        <w:rPr/>
      </w:pPr>
      <w:r>
        <w:rPr/>
        <w:t>Cp(163.539,169.338,163.113,168.343,163.314,167.996),</w:t>
      </w:r>
    </w:p>
    <w:p>
      <w:pPr>
        <w:pStyle w:val="PreformattedText"/>
        <w:bidi w:val="0"/>
        <w:jc w:val="left"/>
        <w:rPr/>
      </w:pPr>
      <w:r>
        <w:rPr/>
        <w:t>Lp(163.314,167.996),</w:t>
      </w:r>
    </w:p>
    <w:p>
      <w:pPr>
        <w:pStyle w:val="PreformattedText"/>
        <w:bidi w:val="0"/>
        <w:jc w:val="left"/>
        <w:rPr/>
      </w:pPr>
      <w:r>
        <w:rPr/>
        <w:t>Lp(164.376,168.678),</w:t>
      </w:r>
    </w:p>
    <w:p>
      <w:pPr>
        <w:pStyle w:val="PreformattedText"/>
        <w:bidi w:val="0"/>
        <w:jc w:val="left"/>
        <w:rPr/>
      </w:pPr>
      <w:r>
        <w:rPr/>
        <w:t>Lp(163.542,164.811),</w:t>
      </w:r>
    </w:p>
    <w:p>
      <w:pPr>
        <w:pStyle w:val="PreformattedText"/>
        <w:bidi w:val="0"/>
        <w:jc w:val="left"/>
        <w:rPr/>
      </w:pPr>
      <w:r>
        <w:rPr/>
        <w:t>Lp(165.438,165.493),</w:t>
      </w:r>
    </w:p>
    <w:p>
      <w:pPr>
        <w:pStyle w:val="PreformattedText"/>
        <w:bidi w:val="0"/>
        <w:jc w:val="left"/>
        <w:rPr/>
      </w:pPr>
      <w:r>
        <w:rPr/>
        <w:t>Lp(167.789,170.348),</w:t>
      </w:r>
    </w:p>
    <w:p>
      <w:pPr>
        <w:pStyle w:val="PreformattedText"/>
        <w:bidi w:val="0"/>
        <w:jc w:val="left"/>
        <w:rPr/>
      </w:pPr>
      <w:r>
        <w:rPr/>
        <w:t>Lp(166.499,162.459),</w:t>
      </w:r>
    </w:p>
    <w:p>
      <w:pPr>
        <w:pStyle w:val="PreformattedText"/>
        <w:bidi w:val="0"/>
        <w:jc w:val="left"/>
        <w:rPr/>
      </w:pPr>
      <w:r>
        <w:rPr/>
        <w:t>Lp(162.479,160.943),</w:t>
      </w:r>
    </w:p>
    <w:p>
      <w:pPr>
        <w:pStyle w:val="PreformattedText"/>
        <w:bidi w:val="0"/>
        <w:jc w:val="left"/>
        <w:rPr/>
      </w:pPr>
      <w:r>
        <w:rPr/>
        <w:t>Lp(167.031,160.791),</w:t>
      </w:r>
    </w:p>
    <w:p>
      <w:pPr>
        <w:pStyle w:val="PreformattedText"/>
        <w:bidi w:val="0"/>
        <w:jc w:val="left"/>
        <w:rPr/>
      </w:pPr>
      <w:r>
        <w:rPr/>
        <w:t>Lp(162.175,158.668),</w:t>
      </w:r>
    </w:p>
    <w:p>
      <w:pPr>
        <w:pStyle w:val="PreformattedText"/>
        <w:bidi w:val="0"/>
        <w:jc w:val="left"/>
        <w:rPr/>
      </w:pPr>
      <w:r>
        <w:rPr/>
        <w:t>Lp(158.46,159.728),</w:t>
      </w:r>
    </w:p>
    <w:p>
      <w:pPr>
        <w:pStyle w:val="PreformattedText"/>
        <w:bidi w:val="0"/>
        <w:jc w:val="left"/>
        <w:rPr/>
      </w:pPr>
      <w:r>
        <w:rPr/>
        <w:t>Lp(158.004,157.984),</w:t>
      </w:r>
    </w:p>
    <w:p>
      <w:pPr>
        <w:pStyle w:val="PreformattedText"/>
        <w:bidi w:val="0"/>
        <w:jc w:val="left"/>
        <w:rPr/>
      </w:pPr>
      <w:r>
        <w:rPr/>
        <w:t>Lp(153.833,160.031),</w:t>
      </w:r>
    </w:p>
    <w:p>
      <w:pPr>
        <w:pStyle w:val="PreformattedText"/>
        <w:bidi w:val="0"/>
        <w:jc w:val="left"/>
        <w:rPr/>
      </w:pPr>
      <w:r>
        <w:rPr/>
        <w:t>Lp(155.425,161.548),</w:t>
      </w:r>
    </w:p>
    <w:p>
      <w:pPr>
        <w:pStyle w:val="PreformattedText"/>
        <w:bidi w:val="0"/>
        <w:jc w:val="left"/>
        <w:rPr/>
      </w:pPr>
      <w:r>
        <w:rPr/>
        <w:t>Lp(151.709,163.824),</w:t>
      </w:r>
    </w:p>
    <w:p>
      <w:pPr>
        <w:pStyle w:val="PreformattedText"/>
        <w:bidi w:val="0"/>
        <w:jc w:val="left"/>
        <w:rPr/>
      </w:pPr>
      <w:r>
        <w:rPr/>
        <w:t>Lp(152.921,170.272),</w:t>
      </w:r>
    </w:p>
    <w:p>
      <w:pPr>
        <w:pStyle w:val="PreformattedText"/>
        <w:bidi w:val="0"/>
        <w:jc w:val="left"/>
        <w:rPr/>
      </w:pPr>
      <w:r>
        <w:rPr/>
        <w:t>Lp(156.26,173.686),</w:t>
      </w:r>
    </w:p>
    <w:p>
      <w:pPr>
        <w:pStyle w:val="PreformattedText"/>
        <w:bidi w:val="0"/>
        <w:jc w:val="left"/>
        <w:rPr/>
      </w:pPr>
      <w:r>
        <w:rPr/>
        <w:t>Lp(155.045,170.651),</w:t>
      </w:r>
    </w:p>
    <w:p>
      <w:pPr>
        <w:pStyle w:val="PreformattedText"/>
        <w:bidi w:val="0"/>
        <w:jc w:val="left"/>
        <w:rPr/>
      </w:pPr>
      <w:r>
        <w:rPr/>
        <w:t>Lp(154.97,168.603),</w:t>
      </w:r>
    </w:p>
    <w:p>
      <w:pPr>
        <w:pStyle w:val="PreformattedText"/>
        <w:bidi w:val="0"/>
        <w:jc w:val="left"/>
        <w:rPr/>
      </w:pPr>
      <w:r>
        <w:rPr/>
        <w:t>Lp(155.273,166.404),</w:t>
      </w:r>
    </w:p>
    <w:p>
      <w:pPr>
        <w:pStyle w:val="PreformattedText"/>
        <w:bidi w:val="0"/>
        <w:jc w:val="left"/>
        <w:rPr/>
      </w:pPr>
      <w:r>
        <w:rPr/>
        <w:t>Lp(157.094,170.574),</w:t>
      </w:r>
    </w:p>
    <w:p>
      <w:pPr>
        <w:pStyle w:val="PreformattedText"/>
        <w:bidi w:val="0"/>
        <w:jc w:val="left"/>
        <w:rPr/>
      </w:pPr>
      <w:r>
        <w:rPr/>
        <w:t>Lp(160.432,174.292),</w:t>
      </w:r>
    </w:p>
    <w:p>
      <w:pPr>
        <w:pStyle w:val="PreformattedText"/>
        <w:bidi w:val="0"/>
        <w:jc w:val="left"/>
        <w:rPr/>
      </w:pPr>
      <w:r>
        <w:rPr/>
        <w:t>Lp(158.763,170.348),</w:t>
      </w:r>
    </w:p>
    <w:p>
      <w:pPr>
        <w:pStyle w:val="PreformattedText"/>
        <w:bidi w:val="0"/>
        <w:jc w:val="left"/>
        <w:rPr/>
      </w:pPr>
      <w:r>
        <w:rPr/>
        <w:t>Lp(158.915,168.225),</w:t>
      </w:r>
    </w:p>
    <w:p>
      <w:pPr>
        <w:pStyle w:val="PreformattedText"/>
        <w:bidi w:val="0"/>
        <w:jc w:val="left"/>
        <w:rPr/>
      </w:pPr>
      <w:r>
        <w:rPr/>
        <w:t>Lp(161.038,170.954),</w:t>
      </w:r>
    </w:p>
    <w:p>
      <w:pPr>
        <w:pStyle w:val="PreformattedText"/>
        <w:bidi w:val="0"/>
        <w:jc w:val="left"/>
        <w:rPr/>
      </w:pPr>
      <w:r>
        <w:rPr/>
        <w:t>Lp(160.81,169.133),</w:t>
      </w:r>
    </w:p>
    <w:p>
      <w:pPr>
        <w:pStyle w:val="PreformattedText"/>
        <w:bidi w:val="0"/>
        <w:jc w:val="left"/>
        <w:rPr/>
      </w:pPr>
      <w:r>
        <w:rPr/>
        <w:t>Cp(162.555,169.817,162.555,169.817,163.593,172.497),</w:t>
      </w:r>
    </w:p>
    <w:p>
      <w:pPr>
        <w:pStyle w:val="PreformattedText"/>
        <w:bidi w:val="0"/>
        <w:jc w:val="left"/>
        <w:rPr/>
      </w:pPr>
      <w:r>
        <w:rPr/>
        <w:t>Cp(163.921,173.761,164.25,175.024,164.389,176.416),</w:t>
      </w:r>
    </w:p>
    <w:p>
      <w:pPr>
        <w:pStyle w:val="PreformattedText"/>
        <w:bidi w:val="0"/>
        <w:jc w:val="left"/>
        <w:rPr/>
      </w:pPr>
      <w:r>
        <w:rPr/>
        <w:t>Cp(164.527,177.705,164.667,178.994,164.679,179.323),</w:t>
      </w:r>
    </w:p>
    <w:p>
      <w:pPr>
        <w:pStyle w:val="PreformattedText"/>
        <w:bidi w:val="0"/>
        <w:jc w:val="left"/>
        <w:rPr/>
      </w:pPr>
      <w:r>
        <w:rPr/>
        <w:t>Cp(164.527,180.815,164.376,182.306,163.934,184.962),</w:t>
      </w:r>
    </w:p>
    <w:p>
      <w:pPr>
        <w:pStyle w:val="PreformattedText"/>
        <w:bidi w:val="0"/>
        <w:jc w:val="left"/>
        <w:rPr/>
      </w:pPr>
      <w:r>
        <w:rPr/>
        <w:t>Cp(163.617,186.656,163.301,188.351,162.025,190.526),</w:t>
      </w:r>
    </w:p>
    <w:p>
      <w:pPr>
        <w:pStyle w:val="PreformattedText"/>
        <w:bidi w:val="0"/>
        <w:jc w:val="left"/>
        <w:rPr/>
      </w:pPr>
      <w:r>
        <w:rPr/>
        <w:t>Cp(162.025,190.526,162.025,190.526,159.131,190.007),</w:t>
      </w:r>
    </w:p>
    <w:p>
      <w:pPr>
        <w:pStyle w:val="PreformattedText"/>
        <w:bidi w:val="0"/>
        <w:jc w:val="left"/>
        <w:rPr/>
      </w:pPr>
      <w:r>
        <w:rPr/>
        <w:t>Cp(156.791,190.449,154.452,190.89,150.759,192.231),</w:t>
      </w:r>
    </w:p>
    <w:p>
      <w:pPr>
        <w:pStyle w:val="PreformattedText"/>
        <w:bidi w:val="0"/>
        <w:jc w:val="left"/>
        <w:rPr/>
      </w:pPr>
      <w:r>
        <w:rPr/>
        <w:t>Cp(148.295,193.635,145.83,195.038,141.998,198.869))),</w:t>
      </w:r>
    </w:p>
    <w:p>
      <w:pPr>
        <w:pStyle w:val="PreformattedText"/>
        <w:bidi w:val="0"/>
        <w:jc w:val="left"/>
        <w:rPr/>
      </w:pPr>
      <w:r>
        <w:rPr/>
        <w:t>Irpoly(Fill(Color(Rgb(0.0,0.22,0.941),"blue3")),</w:t>
      </w:r>
    </w:p>
    <w:p>
      <w:pPr>
        <w:pStyle w:val="PreformattedText"/>
        <w:bidi w:val="0"/>
        <w:jc w:val="left"/>
        <w:rPr/>
      </w:pPr>
      <w:r>
        <w:rPr/>
        <w:t>PointList(24.341,198.942,188.088,198.942,188.088,242.979,24.341,242.979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ath(Brush(MITERED,0.529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08.72,51.076,58.872,73.184,24.372,77.695),</w:t>
      </w:r>
    </w:p>
    <w:p>
      <w:pPr>
        <w:pStyle w:val="PreformattedText"/>
        <w:bidi w:val="0"/>
        <w:jc w:val="left"/>
        <w:rPr/>
      </w:pPr>
      <w:r>
        <w:rPr/>
        <w:t>Lp(24.372,77.695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5.375,233.418),</w:t>
      </w:r>
    </w:p>
    <w:p>
      <w:pPr>
        <w:pStyle w:val="PreformattedText"/>
        <w:bidi w:val="0"/>
        <w:jc w:val="left"/>
        <w:rPr/>
      </w:pPr>
      <w:r>
        <w:rPr/>
        <w:t>Lp(105.375,242.825),</w:t>
      </w:r>
    </w:p>
    <w:p>
      <w:pPr>
        <w:pStyle w:val="PreformattedText"/>
        <w:bidi w:val="0"/>
        <w:jc w:val="left"/>
        <w:rPr/>
      </w:pPr>
      <w:r>
        <w:rPr/>
        <w:t>Lp(102.037,243.003),</w:t>
      </w:r>
    </w:p>
    <w:p>
      <w:pPr>
        <w:pStyle w:val="PreformattedText"/>
        <w:bidi w:val="0"/>
        <w:jc w:val="left"/>
        <w:rPr/>
      </w:pPr>
      <w:r>
        <w:rPr/>
        <w:t>Lp(102.037,234.127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1.649,216.097),</w:t>
      </w:r>
    </w:p>
    <w:p>
      <w:pPr>
        <w:pStyle w:val="PreformattedText"/>
        <w:bidi w:val="0"/>
        <w:jc w:val="left"/>
        <w:rPr/>
      </w:pPr>
      <w:r>
        <w:rPr/>
        <w:t>Lp(104.782,218.838),</w:t>
      </w:r>
    </w:p>
    <w:p>
      <w:pPr>
        <w:pStyle w:val="PreformattedText"/>
        <w:bidi w:val="0"/>
        <w:jc w:val="left"/>
        <w:rPr/>
      </w:pPr>
      <w:r>
        <w:rPr/>
        <w:t>Lp(104.802,170.483),</w:t>
      </w:r>
    </w:p>
    <w:p>
      <w:pPr>
        <w:pStyle w:val="PreformattedText"/>
        <w:bidi w:val="0"/>
        <w:jc w:val="left"/>
        <w:rPr/>
      </w:pPr>
      <w:r>
        <w:rPr/>
        <w:t>Lp(101.626,169.724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2.693,167.492),</w:t>
      </w:r>
    </w:p>
    <w:p>
      <w:pPr>
        <w:pStyle w:val="PreformattedText"/>
        <w:bidi w:val="0"/>
        <w:jc w:val="left"/>
        <w:rPr/>
      </w:pPr>
      <w:r>
        <w:rPr/>
        <w:t>Lp(105.681,167.863),</w:t>
      </w:r>
    </w:p>
    <w:p>
      <w:pPr>
        <w:pStyle w:val="PreformattedText"/>
        <w:bidi w:val="0"/>
        <w:jc w:val="left"/>
        <w:rPr/>
      </w:pPr>
      <w:r>
        <w:rPr/>
        <w:t>Lp(105.66,124.714),</w:t>
      </w:r>
    </w:p>
    <w:p>
      <w:pPr>
        <w:pStyle w:val="PreformattedText"/>
        <w:bidi w:val="0"/>
        <w:jc w:val="left"/>
        <w:rPr/>
      </w:pPr>
      <w:r>
        <w:rPr/>
        <w:t>Lp(102.653,125.666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4.039,92.634),</w:t>
      </w:r>
    </w:p>
    <w:p>
      <w:pPr>
        <w:pStyle w:val="PreformattedText"/>
        <w:bidi w:val="0"/>
        <w:jc w:val="left"/>
        <w:rPr/>
      </w:pPr>
      <w:r>
        <w:rPr/>
        <w:t>Lp(104.039,123.16),</w:t>
      </w:r>
    </w:p>
    <w:p>
      <w:pPr>
        <w:pStyle w:val="PreformattedText"/>
        <w:bidi w:val="0"/>
        <w:jc w:val="left"/>
        <w:rPr/>
      </w:pPr>
      <w:r>
        <w:rPr/>
        <w:t>Lp(106.517,122.829),</w:t>
      </w:r>
    </w:p>
    <w:p>
      <w:pPr>
        <w:pStyle w:val="PreformattedText"/>
        <w:bidi w:val="0"/>
        <w:jc w:val="left"/>
        <w:rPr/>
      </w:pPr>
      <w:r>
        <w:rPr/>
        <w:t>Lp(106.497,91.648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5.347,57.434),</w:t>
      </w:r>
    </w:p>
    <w:p>
      <w:pPr>
        <w:pStyle w:val="PreformattedText"/>
        <w:bidi w:val="0"/>
        <w:jc w:val="left"/>
        <w:rPr/>
      </w:pPr>
      <w:r>
        <w:rPr/>
        <w:t>Lp(105.324,89.311),</w:t>
      </w:r>
    </w:p>
    <w:p>
      <w:pPr>
        <w:pStyle w:val="PreformattedText"/>
        <w:bidi w:val="0"/>
        <w:jc w:val="left"/>
        <w:rPr/>
      </w:pPr>
      <w:r>
        <w:rPr/>
        <w:t>Lp(107.526,87.966),</w:t>
      </w:r>
    </w:p>
    <w:p>
      <w:pPr>
        <w:pStyle w:val="PreformattedText"/>
        <w:bidi w:val="0"/>
        <w:jc w:val="left"/>
        <w:rPr/>
      </w:pPr>
      <w:r>
        <w:rPr/>
        <w:t>Lp(107.526,54.948))),</w:t>
      </w:r>
    </w:p>
    <w:p>
      <w:pPr>
        <w:pStyle w:val="PreformattedText"/>
        <w:bidi w:val="0"/>
        <w:jc w:val="left"/>
        <w:rPr/>
      </w:pPr>
      <w:r>
        <w:rPr/>
        <w:t>Path(Fill(Color(Rgb(0.537,0.157,0.878),"blue violet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4.989,242.967),</w:t>
      </w:r>
    </w:p>
    <w:p>
      <w:pPr>
        <w:pStyle w:val="PreformattedText"/>
        <w:bidi w:val="0"/>
        <w:jc w:val="left"/>
        <w:rPr/>
      </w:pPr>
      <w:r>
        <w:rPr/>
        <w:t>Lp(104.813,170.551),</w:t>
      </w:r>
    </w:p>
    <w:p>
      <w:pPr>
        <w:pStyle w:val="PreformattedText"/>
        <w:bidi w:val="0"/>
        <w:jc w:val="left"/>
        <w:rPr/>
      </w:pPr>
      <w:r>
        <w:rPr/>
        <w:t>Lp(105.649,167.782),</w:t>
      </w:r>
    </w:p>
    <w:p>
      <w:pPr>
        <w:pStyle w:val="PreformattedText"/>
        <w:bidi w:val="0"/>
        <w:jc w:val="left"/>
        <w:rPr/>
      </w:pPr>
      <w:r>
        <w:rPr/>
        <w:t>Lp(105.649,124.725),</w:t>
      </w:r>
    </w:p>
    <w:p>
      <w:pPr>
        <w:pStyle w:val="PreformattedText"/>
        <w:bidi w:val="0"/>
        <w:jc w:val="left"/>
        <w:rPr/>
      </w:pPr>
      <w:r>
        <w:rPr/>
        <w:t>Lp(106.485,121.703),</w:t>
      </w:r>
    </w:p>
    <w:p>
      <w:pPr>
        <w:pStyle w:val="PreformattedText"/>
        <w:bidi w:val="0"/>
        <w:jc w:val="left"/>
        <w:rPr/>
      </w:pPr>
      <w:r>
        <w:rPr/>
        <w:t>Lp(106.485,91.739),</w:t>
      </w:r>
    </w:p>
    <w:p>
      <w:pPr>
        <w:pStyle w:val="PreformattedText"/>
        <w:bidi w:val="0"/>
        <w:jc w:val="left"/>
        <w:rPr/>
      </w:pPr>
      <w:r>
        <w:rPr/>
        <w:t>Lp(107.528,87.962),</w:t>
      </w:r>
    </w:p>
    <w:p>
      <w:pPr>
        <w:pStyle w:val="PreformattedText"/>
        <w:bidi w:val="0"/>
        <w:jc w:val="left"/>
        <w:rPr/>
      </w:pPr>
      <w:r>
        <w:rPr/>
        <w:t>Lp(107.528,54.977),</w:t>
      </w:r>
    </w:p>
    <w:p>
      <w:pPr>
        <w:pStyle w:val="PreformattedText"/>
        <w:bidi w:val="0"/>
        <w:jc w:val="left"/>
        <w:rPr/>
      </w:pPr>
      <w:r>
        <w:rPr/>
        <w:t>Lp(111.062,56.969),</w:t>
      </w:r>
    </w:p>
    <w:p>
      <w:pPr>
        <w:pStyle w:val="PreformattedText"/>
        <w:bidi w:val="0"/>
        <w:jc w:val="left"/>
        <w:rPr/>
      </w:pPr>
      <w:r>
        <w:rPr/>
        <w:t>Lp(111.08,88.214),</w:t>
      </w:r>
    </w:p>
    <w:p>
      <w:pPr>
        <w:pStyle w:val="PreformattedText"/>
        <w:bidi w:val="0"/>
        <w:jc w:val="left"/>
        <w:rPr/>
      </w:pPr>
      <w:r>
        <w:rPr/>
        <w:t>Lp(112.125,92.747),</w:t>
      </w:r>
    </w:p>
    <w:p>
      <w:pPr>
        <w:pStyle w:val="PreformattedText"/>
        <w:bidi w:val="0"/>
        <w:jc w:val="left"/>
        <w:rPr/>
      </w:pPr>
      <w:r>
        <w:rPr/>
        <w:t>Lp(112.125,123.213),</w:t>
      </w:r>
    </w:p>
    <w:p>
      <w:pPr>
        <w:pStyle w:val="PreformattedText"/>
        <w:bidi w:val="0"/>
        <w:jc w:val="left"/>
        <w:rPr/>
      </w:pPr>
      <w:r>
        <w:rPr/>
        <w:t>Lp(113.168,125.731),</w:t>
      </w:r>
    </w:p>
    <w:p>
      <w:pPr>
        <w:pStyle w:val="PreformattedText"/>
        <w:bidi w:val="0"/>
        <w:jc w:val="left"/>
        <w:rPr/>
      </w:pPr>
      <w:r>
        <w:rPr/>
        <w:t>Lp(113.168,167.279),</w:t>
      </w:r>
    </w:p>
    <w:p>
      <w:pPr>
        <w:pStyle w:val="PreformattedText"/>
        <w:bidi w:val="0"/>
        <w:jc w:val="left"/>
        <w:rPr/>
      </w:pPr>
      <w:r>
        <w:rPr/>
        <w:t>Lp(114.213,170.3),</w:t>
      </w:r>
    </w:p>
    <w:p>
      <w:pPr>
        <w:pStyle w:val="PreformattedText"/>
        <w:bidi w:val="0"/>
        <w:jc w:val="left"/>
        <w:rPr/>
      </w:pPr>
      <w:r>
        <w:rPr/>
        <w:t>Lp(113.881,242.81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4.018,92.664),</w:t>
      </w:r>
    </w:p>
    <w:p>
      <w:pPr>
        <w:pStyle w:val="PreformattedText"/>
        <w:bidi w:val="0"/>
        <w:jc w:val="left"/>
        <w:rPr/>
      </w:pPr>
      <w:r>
        <w:rPr/>
        <w:t>Lp(105.281,89.354),</w:t>
      </w:r>
    </w:p>
    <w:p>
      <w:pPr>
        <w:pStyle w:val="PreformattedText"/>
        <w:bidi w:val="0"/>
        <w:jc w:val="left"/>
        <w:rPr/>
      </w:pPr>
      <w:r>
        <w:rPr/>
        <w:t>Lp(107.489,88.034),</w:t>
      </w:r>
    </w:p>
    <w:p>
      <w:pPr>
        <w:pStyle w:val="PreformattedText"/>
        <w:bidi w:val="0"/>
        <w:jc w:val="left"/>
        <w:rPr/>
      </w:pPr>
      <w:r>
        <w:rPr/>
        <w:t>Lp(106.495,91.692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2.662,125.643),</w:t>
      </w:r>
    </w:p>
    <w:p>
      <w:pPr>
        <w:pStyle w:val="PreformattedText"/>
        <w:bidi w:val="0"/>
        <w:jc w:val="left"/>
        <w:rPr/>
      </w:pPr>
      <w:r>
        <w:rPr/>
        <w:t>Lp(104.065,123.196),</w:t>
      </w:r>
    </w:p>
    <w:p>
      <w:pPr>
        <w:pStyle w:val="PreformattedText"/>
        <w:bidi w:val="0"/>
        <w:jc w:val="left"/>
        <w:rPr/>
      </w:pPr>
      <w:r>
        <w:rPr/>
        <w:t>Lp(106.453,121.829),</w:t>
      </w:r>
    </w:p>
    <w:p>
      <w:pPr>
        <w:pStyle w:val="PreformattedText"/>
        <w:bidi w:val="0"/>
        <w:jc w:val="left"/>
        <w:rPr/>
      </w:pPr>
      <w:r>
        <w:rPr/>
        <w:t>Lp(105.676,124.696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1.674,169.763),</w:t>
      </w:r>
    </w:p>
    <w:p>
      <w:pPr>
        <w:pStyle w:val="PreformattedText"/>
        <w:bidi w:val="0"/>
        <w:jc w:val="left"/>
        <w:rPr/>
      </w:pPr>
      <w:r>
        <w:rPr/>
        <w:t>Lp(102.717,167.509),</w:t>
      </w:r>
    </w:p>
    <w:p>
      <w:pPr>
        <w:pStyle w:val="PreformattedText"/>
        <w:bidi w:val="0"/>
        <w:jc w:val="left"/>
        <w:rPr/>
      </w:pPr>
      <w:r>
        <w:rPr/>
        <w:t>Lp(105.604,167.871),</w:t>
      </w:r>
    </w:p>
    <w:p>
      <w:pPr>
        <w:pStyle w:val="PreformattedText"/>
        <w:bidi w:val="0"/>
        <w:jc w:val="left"/>
        <w:rPr/>
      </w:pPr>
      <w:r>
        <w:rPr/>
        <w:t>Lp(104.827,170.449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05.082,57.52),</w:t>
      </w:r>
    </w:p>
    <w:p>
      <w:pPr>
        <w:pStyle w:val="PreformattedText"/>
        <w:bidi w:val="0"/>
        <w:jc w:val="left"/>
        <w:rPr/>
      </w:pPr>
      <w:r>
        <w:rPr/>
        <w:t>Lp(107.523,54.85),</w:t>
      </w:r>
    </w:p>
    <w:p>
      <w:pPr>
        <w:pStyle w:val="PreformattedText"/>
        <w:bidi w:val="0"/>
        <w:jc w:val="left"/>
        <w:rPr/>
      </w:pPr>
      <w:r>
        <w:rPr/>
        <w:t>Lp(107.523,51.113),</w:t>
      </w:r>
    </w:p>
    <w:p>
      <w:pPr>
        <w:pStyle w:val="PreformattedText"/>
        <w:bidi w:val="0"/>
        <w:jc w:val="left"/>
        <w:rPr/>
      </w:pPr>
      <w:r>
        <w:rPr/>
        <w:t>Lp(105.157,53.936))),</w:t>
      </w:r>
    </w:p>
    <w:p>
      <w:pPr>
        <w:pStyle w:val="PreformattedText"/>
        <w:bidi w:val="0"/>
        <w:jc w:val="left"/>
        <w:rPr/>
      </w:pPr>
      <w:r>
        <w:rPr/>
        <w:t>Path(Fill(Color(Rgb(0.58,0.49,0.929),"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07.563,54.966),</w:t>
      </w:r>
    </w:p>
    <w:p>
      <w:pPr>
        <w:pStyle w:val="PreformattedText"/>
        <w:bidi w:val="0"/>
        <w:jc w:val="left"/>
        <w:rPr/>
      </w:pPr>
      <w:r>
        <w:rPr/>
        <w:t>Lp(111.988,57.255),</w:t>
      </w:r>
    </w:p>
    <w:p>
      <w:pPr>
        <w:pStyle w:val="PreformattedText"/>
        <w:bidi w:val="0"/>
        <w:jc w:val="left"/>
        <w:rPr/>
      </w:pPr>
      <w:r>
        <w:rPr/>
        <w:t>Lp(111.988,53.669),</w:t>
      </w:r>
    </w:p>
    <w:p>
      <w:pPr>
        <w:pStyle w:val="PreformattedText"/>
        <w:bidi w:val="0"/>
        <w:jc w:val="left"/>
        <w:rPr/>
      </w:pPr>
      <w:r>
        <w:rPr/>
        <w:t>Lp(107.563,51.075))),</w:t>
      </w:r>
    </w:p>
    <w:p>
      <w:pPr>
        <w:pStyle w:val="PreformattedText"/>
        <w:bidi w:val="0"/>
        <w:jc w:val="left"/>
        <w:rPr/>
      </w:pPr>
      <w:r>
        <w:rPr/>
        <w:t>Path(Fill(Color(Rgb(0.537,0.157,0.878),"blue 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07.523,50.96,109.353,49.815,109.858,50.215),</w:t>
      </w:r>
    </w:p>
    <w:p>
      <w:pPr>
        <w:pStyle w:val="PreformattedText"/>
        <w:bidi w:val="0"/>
        <w:jc w:val="left"/>
        <w:rPr/>
      </w:pPr>
      <w:r>
        <w:rPr/>
        <w:t>Cp(111.49,52.868,112.1,53.859,111.337,53.401),</w:t>
      </w:r>
    </w:p>
    <w:p>
      <w:pPr>
        <w:pStyle w:val="PreformattedText"/>
        <w:bidi w:val="0"/>
        <w:jc w:val="left"/>
        <w:rPr/>
      </w:pPr>
      <w:r>
        <w:rPr/>
        <w:t>Lp(111.337,53.401)))),</w:t>
      </w:r>
    </w:p>
    <w:p>
      <w:pPr>
        <w:pStyle w:val="PreformattedText"/>
        <w:bidi w:val="0"/>
        <w:jc w:val="left"/>
        <w:rPr/>
      </w:pPr>
      <w:r>
        <w:rPr/>
        <w:t>Path(Fill(Color(Rgb(0.902,0.522,0.522),"green yellow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24.352,232.551,110.888,213.027,169.521,198.654),</w:t>
      </w:r>
    </w:p>
    <w:p>
      <w:pPr>
        <w:pStyle w:val="PreformattedText"/>
        <w:bidi w:val="0"/>
        <w:jc w:val="left"/>
        <w:rPr/>
      </w:pPr>
      <w:r>
        <w:rPr/>
        <w:t>Lp(188.271,198.674),</w:t>
      </w:r>
    </w:p>
    <w:p>
      <w:pPr>
        <w:pStyle w:val="PreformattedText"/>
        <w:bidi w:val="0"/>
        <w:jc w:val="left"/>
        <w:rPr/>
      </w:pPr>
      <w:r>
        <w:rPr/>
        <w:t>Cp(188.112,212.351,188.112,212.351,110.686,227.692),</w:t>
      </w:r>
    </w:p>
    <w:p>
      <w:pPr>
        <w:pStyle w:val="PreformattedText"/>
        <w:bidi w:val="0"/>
        <w:jc w:val="left"/>
        <w:rPr/>
      </w:pPr>
      <w:r>
        <w:rPr/>
        <w:t>Lp(68.322,243.09),</w:t>
      </w:r>
    </w:p>
    <w:p>
      <w:pPr>
        <w:pStyle w:val="PreformattedText"/>
        <w:bidi w:val="0"/>
        <w:jc w:val="left"/>
        <w:rPr/>
      </w:pPr>
      <w:r>
        <w:rPr/>
        <w:t>Lp(24.311,243.041))),</w:t>
      </w:r>
    </w:p>
    <w:p>
      <w:pPr>
        <w:pStyle w:val="PreformattedText"/>
        <w:bidi w:val="0"/>
        <w:jc w:val="left"/>
        <w:rPr/>
      </w:pPr>
      <w:r>
        <w:rPr/>
        <w:t>Path(Brush(BEVELED,0.353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98.39,46.262),</w:t>
      </w:r>
    </w:p>
    <w:p>
      <w:pPr>
        <w:pStyle w:val="PreformattedText"/>
        <w:bidi w:val="0"/>
        <w:jc w:val="left"/>
        <w:rPr/>
      </w:pPr>
      <w:r>
        <w:rPr/>
        <w:t>Lp(98.39,234.28))),</w:t>
      </w:r>
    </w:p>
    <w:p>
      <w:pPr>
        <w:pStyle w:val="PreformattedText"/>
        <w:bidi w:val="0"/>
        <w:jc w:val="left"/>
        <w:rPr/>
      </w:pPr>
      <w:r>
        <w:rPr/>
        <w:t>Path(Brush(BEVELED,0.353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86.31,49.57),</w:t>
      </w:r>
    </w:p>
    <w:p>
      <w:pPr>
        <w:pStyle w:val="PreformattedText"/>
        <w:bidi w:val="0"/>
        <w:jc w:val="left"/>
        <w:rPr/>
      </w:pPr>
      <w:r>
        <w:rPr/>
        <w:t>Lp(86.31,238.447))),</w:t>
      </w:r>
    </w:p>
    <w:p>
      <w:pPr>
        <w:pStyle w:val="PreformattedText"/>
        <w:bidi w:val="0"/>
        <w:jc w:val="left"/>
        <w:rPr/>
      </w:pPr>
      <w:r>
        <w:rPr/>
        <w:t>Path(Brush(BEVELED,0.353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71.139,55.141),</w:t>
      </w:r>
    </w:p>
    <w:p>
      <w:pPr>
        <w:pStyle w:val="PreformattedText"/>
        <w:bidi w:val="0"/>
        <w:jc w:val="left"/>
        <w:rPr/>
      </w:pPr>
      <w:r>
        <w:rPr/>
        <w:t>Lp(71.139,243.011))),</w:t>
      </w:r>
    </w:p>
    <w:p>
      <w:pPr>
        <w:pStyle w:val="PreformattedText"/>
        <w:bidi w:val="0"/>
        <w:jc w:val="left"/>
        <w:rPr/>
      </w:pPr>
      <w:r>
        <w:rPr/>
        <w:t>Path(Brush(BEVELED,0.353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54.083,58.824),</w:t>
      </w:r>
    </w:p>
    <w:p>
      <w:pPr>
        <w:pStyle w:val="PreformattedText"/>
        <w:bidi w:val="0"/>
        <w:jc w:val="left"/>
        <w:rPr/>
      </w:pPr>
      <w:r>
        <w:rPr/>
        <w:t>Lp(54.083,243.379))),</w:t>
      </w:r>
    </w:p>
    <w:p>
      <w:pPr>
        <w:pStyle w:val="PreformattedText"/>
        <w:bidi w:val="0"/>
        <w:jc w:val="left"/>
        <w:rPr/>
      </w:pPr>
      <w:r>
        <w:rPr/>
        <w:t>Path(Brush(BEVELED,0.353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7.877,61.725),</w:t>
      </w:r>
    </w:p>
    <w:p>
      <w:pPr>
        <w:pStyle w:val="PreformattedText"/>
        <w:bidi w:val="0"/>
        <w:jc w:val="left"/>
        <w:rPr/>
      </w:pPr>
      <w:r>
        <w:rPr/>
        <w:t>Lp(37.877,242.847))),</w:t>
      </w:r>
    </w:p>
    <w:p>
      <w:pPr>
        <w:pStyle w:val="PreformattedText"/>
        <w:bidi w:val="0"/>
        <w:jc w:val="left"/>
        <w:rPr/>
      </w:pPr>
      <w:r>
        <w:rPr/>
        <w:t>Path(Brush(MITERED,0.70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17.924,37.893,67.098,60.245,24.645,64.112),</w:t>
      </w:r>
    </w:p>
    <w:p>
      <w:pPr>
        <w:pStyle w:val="PreformattedText"/>
        <w:bidi w:val="0"/>
        <w:jc w:val="left"/>
        <w:rPr/>
      </w:pPr>
      <w:r>
        <w:rPr/>
        <w:t>Lp(24.645,64.112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38.005,62.088),</w:t>
      </w:r>
    </w:p>
    <w:p>
      <w:pPr>
        <w:pStyle w:val="PreformattedText"/>
        <w:bidi w:val="0"/>
        <w:jc w:val="left"/>
        <w:rPr/>
      </w:pPr>
      <w:r>
        <w:rPr/>
        <w:t>Lp(138.005,223.167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46.675,71.952),</w:t>
      </w:r>
    </w:p>
    <w:p>
      <w:pPr>
        <w:pStyle w:val="PreformattedText"/>
        <w:bidi w:val="0"/>
        <w:jc w:val="left"/>
        <w:rPr/>
      </w:pPr>
      <w:r>
        <w:rPr/>
        <w:t>Lp(146.675,220.587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54.476,79.135),</w:t>
      </w:r>
    </w:p>
    <w:p>
      <w:pPr>
        <w:pStyle w:val="PreformattedText"/>
        <w:bidi w:val="0"/>
        <w:jc w:val="left"/>
        <w:rPr/>
      </w:pPr>
      <w:r>
        <w:rPr/>
        <w:t>Lp(154.476,218.203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61.846,85.889),</w:t>
      </w:r>
    </w:p>
    <w:p>
      <w:pPr>
        <w:pStyle w:val="PreformattedText"/>
        <w:bidi w:val="0"/>
        <w:jc w:val="left"/>
        <w:rPr/>
      </w:pPr>
      <w:r>
        <w:rPr/>
        <w:t>Lp(161.846,216.902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70.514,92.067),</w:t>
      </w:r>
    </w:p>
    <w:p>
      <w:pPr>
        <w:pStyle w:val="PreformattedText"/>
        <w:bidi w:val="0"/>
        <w:jc w:val="left"/>
        <w:rPr/>
      </w:pPr>
      <w:r>
        <w:rPr/>
        <w:t>Lp(170.514,215.169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79.184,97.145),</w:t>
      </w:r>
    </w:p>
    <w:p>
      <w:pPr>
        <w:pStyle w:val="PreformattedText"/>
        <w:bidi w:val="0"/>
        <w:jc w:val="left"/>
        <w:rPr/>
      </w:pPr>
      <w:r>
        <w:rPr/>
        <w:t>Lp(179.184,212.568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28.469,49.654),</w:t>
      </w:r>
    </w:p>
    <w:p>
      <w:pPr>
        <w:pStyle w:val="PreformattedText"/>
        <w:bidi w:val="0"/>
        <w:jc w:val="left"/>
        <w:rPr/>
      </w:pPr>
      <w:r>
        <w:rPr/>
        <w:t>Lp(128.469,226.005))),</w:t>
      </w:r>
    </w:p>
    <w:p>
      <w:pPr>
        <w:pStyle w:val="PreformattedText"/>
        <w:bidi w:val="0"/>
        <w:jc w:val="left"/>
        <w:rPr/>
      </w:pPr>
      <w:r>
        <w:rPr/>
        <w:t>Path(Brush(MITERED,0.35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21.039,38.149,153.232,91.227,188.626,101.002),</w:t>
      </w:r>
    </w:p>
    <w:p>
      <w:pPr>
        <w:pStyle w:val="PreformattedText"/>
        <w:bidi w:val="0"/>
        <w:jc w:val="left"/>
        <w:rPr/>
      </w:pPr>
      <w:r>
        <w:rPr/>
        <w:t>Lp(188.626,101.002))),</w:t>
      </w:r>
    </w:p>
    <w:p>
      <w:pPr>
        <w:pStyle w:val="PreformattedText"/>
        <w:bidi w:val="0"/>
        <w:jc w:val="left"/>
        <w:rPr/>
      </w:pPr>
      <w:r>
        <w:rPr/>
        <w:t>Path(Brush(MITER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13.163,52.054,144.371,104.069,188.206,113.604),</w:t>
      </w:r>
    </w:p>
    <w:p>
      <w:pPr>
        <w:pStyle w:val="PreformattedText"/>
        <w:bidi w:val="0"/>
        <w:jc w:val="left"/>
        <w:rPr/>
      </w:pPr>
      <w:r>
        <w:rPr/>
        <w:t>Lp(188.206,113.604))),</w:t>
      </w:r>
    </w:p>
    <w:p>
      <w:pPr>
        <w:pStyle w:val="PreformattedText"/>
        <w:bidi w:val="0"/>
        <w:jc w:val="left"/>
        <w:rPr/>
      </w:pPr>
      <w:r>
        <w:rPr/>
        <w:t>Path(Brush(BEVELED,0.17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93.246,57.599),</w:t>
      </w:r>
    </w:p>
    <w:p>
      <w:pPr>
        <w:pStyle w:val="PreformattedText"/>
        <w:bidi w:val="0"/>
        <w:jc w:val="left"/>
        <w:rPr/>
      </w:pPr>
      <w:r>
        <w:rPr/>
        <w:t>Lp(93.246,217.412))),</w:t>
      </w:r>
    </w:p>
    <w:p>
      <w:pPr>
        <w:pStyle w:val="PreformattedText"/>
        <w:bidi w:val="0"/>
        <w:jc w:val="left"/>
        <w:rPr/>
      </w:pPr>
      <w:r>
        <w:rPr/>
        <w:t>Path(Brush(BEVELED,0.17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81.222,62.159),</w:t>
      </w:r>
    </w:p>
    <w:p>
      <w:pPr>
        <w:pStyle w:val="PreformattedText"/>
        <w:bidi w:val="0"/>
        <w:jc w:val="left"/>
        <w:rPr/>
      </w:pPr>
      <w:r>
        <w:rPr/>
        <w:t>Lp(81.222,219.991))),</w:t>
      </w:r>
    </w:p>
    <w:p>
      <w:pPr>
        <w:pStyle w:val="PreformattedText"/>
        <w:bidi w:val="0"/>
        <w:jc w:val="left"/>
        <w:rPr/>
      </w:pPr>
      <w:r>
        <w:rPr/>
        <w:t>Path(Brush(BEVELED,0.17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65.185,67.361),</w:t>
      </w:r>
    </w:p>
    <w:p>
      <w:pPr>
        <w:pStyle w:val="PreformattedText"/>
        <w:bidi w:val="0"/>
        <w:jc w:val="left"/>
        <w:rPr/>
      </w:pPr>
      <w:r>
        <w:rPr/>
        <w:t>Lp(65.185,223.404))),</w:t>
      </w:r>
    </w:p>
    <w:p>
      <w:pPr>
        <w:pStyle w:val="PreformattedText"/>
        <w:bidi w:val="0"/>
        <w:jc w:val="left"/>
        <w:rPr/>
      </w:pPr>
      <w:r>
        <w:rPr/>
        <w:t>Path(Brush(BEVELED,0.17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6.547,72.996),</w:t>
      </w:r>
    </w:p>
    <w:p>
      <w:pPr>
        <w:pStyle w:val="PreformattedText"/>
        <w:bidi w:val="0"/>
        <w:jc w:val="left"/>
        <w:rPr/>
      </w:pPr>
      <w:r>
        <w:rPr/>
        <w:t>Lp(46.547,227.306))),</w:t>
      </w:r>
    </w:p>
    <w:p>
      <w:pPr>
        <w:pStyle w:val="PreformattedText"/>
        <w:bidi w:val="0"/>
        <w:jc w:val="left"/>
        <w:rPr/>
      </w:pPr>
      <w:r>
        <w:rPr/>
        <w:t>Path(Brush(BEVELED,0.17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8.775,77.33),</w:t>
      </w:r>
    </w:p>
    <w:p>
      <w:pPr>
        <w:pStyle w:val="PreformattedText"/>
        <w:bidi w:val="0"/>
        <w:jc w:val="left"/>
        <w:rPr/>
      </w:pPr>
      <w:r>
        <w:rPr/>
        <w:t>Lp(28.775,231.801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33.671,79.063),</w:t>
      </w:r>
    </w:p>
    <w:p>
      <w:pPr>
        <w:pStyle w:val="PreformattedText"/>
        <w:bidi w:val="0"/>
        <w:jc w:val="left"/>
        <w:rPr/>
      </w:pPr>
      <w:r>
        <w:rPr/>
        <w:t>Lp(133.671,208.207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41.472,86.746),</w:t>
      </w:r>
    </w:p>
    <w:p>
      <w:pPr>
        <w:pStyle w:val="PreformattedText"/>
        <w:bidi w:val="0"/>
        <w:jc w:val="left"/>
        <w:rPr/>
      </w:pPr>
      <w:r>
        <w:rPr/>
        <w:t>Lp(141.472,206.471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50.576,94.669),</w:t>
      </w:r>
    </w:p>
    <w:p>
      <w:pPr>
        <w:pStyle w:val="PreformattedText"/>
        <w:bidi w:val="0"/>
        <w:jc w:val="left"/>
        <w:rPr/>
      </w:pPr>
      <w:r>
        <w:rPr/>
        <w:t>Lp(150.576,204.468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57.51,99.183),</w:t>
      </w:r>
    </w:p>
    <w:p>
      <w:pPr>
        <w:pStyle w:val="PreformattedText"/>
        <w:bidi w:val="0"/>
        <w:jc w:val="left"/>
        <w:rPr/>
      </w:pPr>
      <w:r>
        <w:rPr/>
        <w:t>Lp(157.51,202.732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66.18,104.638),</w:t>
      </w:r>
    </w:p>
    <w:p>
      <w:pPr>
        <w:pStyle w:val="PreformattedText"/>
        <w:bidi w:val="0"/>
        <w:jc w:val="left"/>
        <w:rPr/>
      </w:pPr>
      <w:r>
        <w:rPr/>
        <w:t>Lp(166.18,201.193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75.283,108.539),</w:t>
      </w:r>
    </w:p>
    <w:p>
      <w:pPr>
        <w:pStyle w:val="PreformattedText"/>
        <w:bidi w:val="0"/>
        <w:jc w:val="left"/>
        <w:rPr/>
      </w:pPr>
      <w:r>
        <w:rPr/>
        <w:t>Lp(175.283,199.55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83.952,111.72),</w:t>
      </w:r>
    </w:p>
    <w:p>
      <w:pPr>
        <w:pStyle w:val="PreformattedText"/>
        <w:bidi w:val="0"/>
        <w:jc w:val="left"/>
        <w:rPr/>
      </w:pPr>
      <w:r>
        <w:rPr/>
        <w:t>Lp(183.952,199.299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08.384,91.238,109.149,90.211,115.785,85.052),</w:t>
      </w:r>
    </w:p>
    <w:p>
      <w:pPr>
        <w:pStyle w:val="PreformattedText"/>
        <w:bidi w:val="0"/>
        <w:jc w:val="left"/>
        <w:rPr/>
      </w:pPr>
      <w:r>
        <w:rPr/>
        <w:t>Lp(115.785,85.052),</w:t>
      </w:r>
    </w:p>
    <w:p>
      <w:pPr>
        <w:pStyle w:val="PreformattedText"/>
        <w:bidi w:val="0"/>
        <w:jc w:val="left"/>
        <w:rPr/>
      </w:pPr>
      <w:r>
        <w:rPr/>
        <w:t>Lp(116.617,90.619),</w:t>
      </w:r>
    </w:p>
    <w:p>
      <w:pPr>
        <w:pStyle w:val="PreformattedText"/>
        <w:bidi w:val="0"/>
        <w:jc w:val="left"/>
        <w:rPr/>
      </w:pPr>
      <w:r>
        <w:rPr/>
        <w:t>Lp(108.35,96.982),</w:t>
      </w:r>
    </w:p>
    <w:p>
      <w:pPr>
        <w:pStyle w:val="PreformattedText"/>
        <w:bidi w:val="0"/>
        <w:jc w:val="left"/>
        <w:rPr/>
      </w:pPr>
      <w:r>
        <w:rPr/>
        <w:t>Lp(108.35,91.208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311,103.03),</w:t>
      </w:r>
    </w:p>
    <w:p>
      <w:pPr>
        <w:pStyle w:val="PreformattedText"/>
        <w:bidi w:val="0"/>
        <w:jc w:val="left"/>
        <w:rPr/>
      </w:pPr>
      <w:r>
        <w:rPr/>
        <w:t>Lp(108.798,101.339),</w:t>
      </w:r>
    </w:p>
    <w:p>
      <w:pPr>
        <w:pStyle w:val="PreformattedText"/>
        <w:bidi w:val="0"/>
        <w:jc w:val="left"/>
        <w:rPr/>
      </w:pPr>
      <w:r>
        <w:rPr/>
        <w:t>Lp(108.868,99.587),</w:t>
      </w:r>
    </w:p>
    <w:p>
      <w:pPr>
        <w:pStyle w:val="PreformattedText"/>
        <w:bidi w:val="0"/>
        <w:jc w:val="left"/>
        <w:rPr/>
      </w:pPr>
      <w:r>
        <w:rPr/>
        <w:t>Lp(108.798,98.44),</w:t>
      </w:r>
    </w:p>
    <w:p>
      <w:pPr>
        <w:pStyle w:val="PreformattedText"/>
        <w:bidi w:val="0"/>
        <w:jc w:val="left"/>
        <w:rPr/>
      </w:pPr>
      <w:r>
        <w:rPr/>
        <w:t>Lp(109.355,97.593),</w:t>
      </w:r>
    </w:p>
    <w:p>
      <w:pPr>
        <w:pStyle w:val="PreformattedText"/>
        <w:bidi w:val="0"/>
        <w:jc w:val="left"/>
        <w:rPr/>
      </w:pPr>
      <w:r>
        <w:rPr/>
        <w:t>Lp(110.399,95.117),</w:t>
      </w:r>
    </w:p>
    <w:p>
      <w:pPr>
        <w:pStyle w:val="PreformattedText"/>
        <w:bidi w:val="0"/>
        <w:jc w:val="left"/>
        <w:rPr/>
      </w:pPr>
      <w:r>
        <w:rPr/>
        <w:t>Lp(108.339,96.57))),</w:t>
      </w:r>
    </w:p>
    <w:p>
      <w:pPr>
        <w:pStyle w:val="PreformattedText"/>
        <w:bidi w:val="0"/>
        <w:jc w:val="left"/>
        <w:rPr/>
      </w:pPr>
      <w:r>
        <w:rPr/>
        <w:t>Path(Fill(Color(Rgb(0.38,0.459,1.0),"pale yellow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347,102.9),</w:t>
      </w:r>
    </w:p>
    <w:p>
      <w:pPr>
        <w:pStyle w:val="PreformattedText"/>
        <w:bidi w:val="0"/>
        <w:jc w:val="left"/>
        <w:rPr/>
      </w:pPr>
      <w:r>
        <w:rPr/>
        <w:t>Lp(110.969,104.207),</w:t>
      </w:r>
    </w:p>
    <w:p>
      <w:pPr>
        <w:pStyle w:val="PreformattedText"/>
        <w:bidi w:val="0"/>
        <w:jc w:val="left"/>
        <w:rPr/>
      </w:pPr>
      <w:r>
        <w:rPr/>
        <w:t>Lp(111.457,102.333),</w:t>
      </w:r>
    </w:p>
    <w:p>
      <w:pPr>
        <w:pStyle w:val="PreformattedText"/>
        <w:bidi w:val="0"/>
        <w:jc w:val="left"/>
        <w:rPr/>
      </w:pPr>
      <w:r>
        <w:rPr/>
        <w:t>Lp(111.387,98.891),</w:t>
      </w:r>
    </w:p>
    <w:p>
      <w:pPr>
        <w:pStyle w:val="PreformattedText"/>
        <w:bidi w:val="0"/>
        <w:jc w:val="left"/>
        <w:rPr/>
      </w:pPr>
      <w:r>
        <w:rPr/>
        <w:t>Lp(112.918,96.474),</w:t>
      </w:r>
    </w:p>
    <w:p>
      <w:pPr>
        <w:pStyle w:val="PreformattedText"/>
        <w:bidi w:val="0"/>
        <w:jc w:val="left"/>
        <w:rPr/>
      </w:pPr>
      <w:r>
        <w:rPr/>
        <w:t>Lp(120.636,93.494),</w:t>
      </w:r>
    </w:p>
    <w:p>
      <w:pPr>
        <w:pStyle w:val="PreformattedText"/>
        <w:bidi w:val="0"/>
        <w:jc w:val="left"/>
        <w:rPr/>
      </w:pPr>
      <w:r>
        <w:rPr/>
        <w:t>Lp(115.285,91.597),</w:t>
      </w:r>
    </w:p>
    <w:p>
      <w:pPr>
        <w:pStyle w:val="PreformattedText"/>
        <w:bidi w:val="0"/>
        <w:jc w:val="left"/>
        <w:rPr/>
      </w:pPr>
      <w:r>
        <w:rPr/>
        <w:t>Lp(110.504,94.99),</w:t>
      </w:r>
    </w:p>
    <w:p>
      <w:pPr>
        <w:pStyle w:val="PreformattedText"/>
        <w:bidi w:val="0"/>
        <w:jc w:val="left"/>
        <w:rPr/>
      </w:pPr>
      <w:r>
        <w:rPr/>
        <w:t>Lp(109.332,97.544),</w:t>
      </w:r>
    </w:p>
    <w:p>
      <w:pPr>
        <w:pStyle w:val="PreformattedText"/>
        <w:bidi w:val="0"/>
        <w:jc w:val="left"/>
        <w:rPr/>
      </w:pPr>
      <w:r>
        <w:rPr/>
        <w:t>Lp(108.79,98.485),</w:t>
      </w:r>
    </w:p>
    <w:p>
      <w:pPr>
        <w:pStyle w:val="PreformattedText"/>
        <w:bidi w:val="0"/>
        <w:jc w:val="left"/>
        <w:rPr/>
      </w:pPr>
      <w:r>
        <w:rPr/>
        <w:t>Lp(108.807,101.179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08.169,124.395,108.934,123.367,118.224,120.958),</w:t>
      </w:r>
    </w:p>
    <w:p>
      <w:pPr>
        <w:pStyle w:val="PreformattedText"/>
        <w:bidi w:val="0"/>
        <w:jc w:val="left"/>
        <w:rPr/>
      </w:pPr>
      <w:r>
        <w:rPr/>
        <w:t>Lp(118.224,120.958),</w:t>
      </w:r>
    </w:p>
    <w:p>
      <w:pPr>
        <w:pStyle w:val="PreformattedText"/>
        <w:bidi w:val="0"/>
        <w:jc w:val="left"/>
        <w:rPr/>
      </w:pPr>
      <w:r>
        <w:rPr/>
        <w:t>Lp(118.299,127.757),</w:t>
      </w:r>
    </w:p>
    <w:p>
      <w:pPr>
        <w:pStyle w:val="PreformattedText"/>
        <w:bidi w:val="0"/>
        <w:jc w:val="left"/>
        <w:rPr/>
      </w:pPr>
      <w:r>
        <w:rPr/>
        <w:t>Lp(108.135,130.138),</w:t>
      </w:r>
    </w:p>
    <w:p>
      <w:pPr>
        <w:pStyle w:val="PreformattedText"/>
        <w:bidi w:val="0"/>
        <w:jc w:val="left"/>
        <w:rPr/>
      </w:pPr>
      <w:r>
        <w:rPr/>
        <w:t>Lp(108.135,124.364))),</w:t>
      </w:r>
    </w:p>
    <w:p>
      <w:pPr>
        <w:pStyle w:val="PreformattedText"/>
        <w:bidi w:val="0"/>
        <w:jc w:val="left"/>
        <w:rPr/>
      </w:pPr>
      <w:r>
        <w:rPr/>
        <w:t>Path(Fill(Color(Rgb(0.38,0.459,1.0),"pale yellow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3,137.27),</w:t>
      </w:r>
    </w:p>
    <w:p>
      <w:pPr>
        <w:pStyle w:val="PreformattedText"/>
        <w:bidi w:val="0"/>
        <w:jc w:val="left"/>
        <w:rPr/>
      </w:pPr>
      <w:r>
        <w:rPr/>
        <w:t>Lp(111.178,137.646),</w:t>
      </w:r>
    </w:p>
    <w:p>
      <w:pPr>
        <w:pStyle w:val="PreformattedText"/>
        <w:bidi w:val="0"/>
        <w:jc w:val="left"/>
        <w:rPr/>
      </w:pPr>
      <w:r>
        <w:rPr/>
        <w:t>Lp(111.637,136.14),</w:t>
      </w:r>
    </w:p>
    <w:p>
      <w:pPr>
        <w:pStyle w:val="PreformattedText"/>
        <w:bidi w:val="0"/>
        <w:jc w:val="left"/>
        <w:rPr/>
      </w:pPr>
      <w:r>
        <w:rPr/>
        <w:t>Lp(111.342,133.261),</w:t>
      </w:r>
    </w:p>
    <w:p>
      <w:pPr>
        <w:pStyle w:val="PreformattedText"/>
        <w:bidi w:val="0"/>
        <w:jc w:val="left"/>
        <w:rPr/>
      </w:pPr>
      <w:r>
        <w:rPr/>
        <w:t>Lp(112.44,131.042),</w:t>
      </w:r>
    </w:p>
    <w:p>
      <w:pPr>
        <w:pStyle w:val="PreformattedText"/>
        <w:bidi w:val="0"/>
        <w:jc w:val="left"/>
        <w:rPr/>
      </w:pPr>
      <w:r>
        <w:rPr/>
        <w:t>Lp(120.674,129.607),</w:t>
      </w:r>
    </w:p>
    <w:p>
      <w:pPr>
        <w:pStyle w:val="PreformattedText"/>
        <w:bidi w:val="0"/>
        <w:jc w:val="left"/>
        <w:rPr/>
      </w:pPr>
      <w:r>
        <w:rPr/>
        <w:t>Lp(116.397,128.303),</w:t>
      </w:r>
    </w:p>
    <w:p>
      <w:pPr>
        <w:pStyle w:val="PreformattedText"/>
        <w:bidi w:val="0"/>
        <w:jc w:val="left"/>
        <w:rPr/>
      </w:pPr>
      <w:r>
        <w:rPr/>
        <w:t>Lp(110.505,129.557),</w:t>
      </w:r>
    </w:p>
    <w:p>
      <w:pPr>
        <w:pStyle w:val="PreformattedText"/>
        <w:bidi w:val="0"/>
        <w:jc w:val="left"/>
        <w:rPr/>
      </w:pPr>
      <w:r>
        <w:rPr/>
        <w:t>Lp(109.286,131.915),</w:t>
      </w:r>
    </w:p>
    <w:p>
      <w:pPr>
        <w:pStyle w:val="PreformattedText"/>
        <w:bidi w:val="0"/>
        <w:jc w:val="left"/>
        <w:rPr/>
      </w:pPr>
      <w:r>
        <w:rPr/>
        <w:t>Lp(108.744,132.856),</w:t>
      </w:r>
    </w:p>
    <w:p>
      <w:pPr>
        <w:pStyle w:val="PreformattedText"/>
        <w:bidi w:val="0"/>
        <w:jc w:val="left"/>
        <w:rPr/>
      </w:pPr>
      <w:r>
        <w:rPr/>
        <w:t>Lp(108.762,135.549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144,137.378),</w:t>
      </w:r>
    </w:p>
    <w:p>
      <w:pPr>
        <w:pStyle w:val="PreformattedText"/>
        <w:bidi w:val="0"/>
        <w:jc w:val="left"/>
        <w:rPr/>
      </w:pPr>
      <w:r>
        <w:rPr/>
        <w:t>Lp(108.915,135.687),</w:t>
      </w:r>
    </w:p>
    <w:p>
      <w:pPr>
        <w:pStyle w:val="PreformattedText"/>
        <w:bidi w:val="0"/>
        <w:jc w:val="left"/>
        <w:rPr/>
      </w:pPr>
      <w:r>
        <w:rPr/>
        <w:t>Lp(108.985,133.935),</w:t>
      </w:r>
    </w:p>
    <w:p>
      <w:pPr>
        <w:pStyle w:val="PreformattedText"/>
        <w:bidi w:val="0"/>
        <w:jc w:val="left"/>
        <w:rPr/>
      </w:pPr>
      <w:r>
        <w:rPr/>
        <w:t>Lp(108.915,132.786),</w:t>
      </w:r>
    </w:p>
    <w:p>
      <w:pPr>
        <w:pStyle w:val="PreformattedText"/>
        <w:bidi w:val="0"/>
        <w:jc w:val="left"/>
        <w:rPr/>
      </w:pPr>
      <w:r>
        <w:rPr/>
        <w:t>Lp(109.472,131.941),</w:t>
      </w:r>
    </w:p>
    <w:p>
      <w:pPr>
        <w:pStyle w:val="PreformattedText"/>
        <w:bidi w:val="0"/>
        <w:jc w:val="left"/>
        <w:rPr/>
      </w:pPr>
      <w:r>
        <w:rPr/>
        <w:t>Lp(110.517,129.464),</w:t>
      </w:r>
    </w:p>
    <w:p>
      <w:pPr>
        <w:pStyle w:val="PreformattedText"/>
        <w:bidi w:val="0"/>
        <w:jc w:val="left"/>
        <w:rPr/>
      </w:pPr>
      <w:r>
        <w:rPr/>
        <w:t>Lp(108.144,130.079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8.128,170.914),</w:t>
      </w:r>
    </w:p>
    <w:p>
      <w:pPr>
        <w:pStyle w:val="PreformattedText"/>
        <w:bidi w:val="0"/>
        <w:jc w:val="left"/>
        <w:rPr/>
      </w:pPr>
      <w:r>
        <w:rPr/>
        <w:t>Lp(118.103,185.561),</w:t>
      </w:r>
    </w:p>
    <w:p>
      <w:pPr>
        <w:pStyle w:val="PreformattedText"/>
        <w:bidi w:val="0"/>
        <w:jc w:val="left"/>
        <w:rPr/>
      </w:pPr>
      <w:r>
        <w:rPr/>
        <w:t>Lp(108.14,181.486),</w:t>
      </w:r>
    </w:p>
    <w:p>
      <w:pPr>
        <w:pStyle w:val="PreformattedText"/>
        <w:bidi w:val="0"/>
        <w:jc w:val="left"/>
        <w:rPr/>
      </w:pPr>
      <w:r>
        <w:rPr/>
        <w:t>Lp(107.996,170.313),</w:t>
      </w:r>
    </w:p>
    <w:p>
      <w:pPr>
        <w:pStyle w:val="PreformattedText"/>
        <w:bidi w:val="0"/>
        <w:jc w:val="left"/>
        <w:rPr/>
      </w:pPr>
      <w:r>
        <w:rPr/>
        <w:t>Lp(118.302,170.941))),</w:t>
      </w:r>
    </w:p>
    <w:p>
      <w:pPr>
        <w:pStyle w:val="PreformattedText"/>
        <w:bidi w:val="0"/>
        <w:jc w:val="left"/>
        <w:rPr/>
      </w:pPr>
      <w:r>
        <w:rPr/>
        <w:t>Path(Fill(Color(Rgb(0.38,0.459,1.0),"pale yellow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018,192.741),</w:t>
      </w:r>
    </w:p>
    <w:p>
      <w:pPr>
        <w:pStyle w:val="PreformattedText"/>
        <w:bidi w:val="0"/>
        <w:jc w:val="left"/>
        <w:rPr/>
      </w:pPr>
      <w:r>
        <w:rPr/>
        <w:t>Lp(111.758,192.077),</w:t>
      </w:r>
    </w:p>
    <w:p>
      <w:pPr>
        <w:pStyle w:val="PreformattedText"/>
        <w:bidi w:val="0"/>
        <w:jc w:val="left"/>
        <w:rPr/>
      </w:pPr>
      <w:r>
        <w:rPr/>
        <w:t>Lp(111.821,191.165),</w:t>
      </w:r>
    </w:p>
    <w:p>
      <w:pPr>
        <w:pStyle w:val="PreformattedText"/>
        <w:bidi w:val="0"/>
        <w:jc w:val="left"/>
        <w:rPr/>
      </w:pPr>
      <w:r>
        <w:rPr/>
        <w:t>Lp(112.146,187.043),</w:t>
      </w:r>
    </w:p>
    <w:p>
      <w:pPr>
        <w:pStyle w:val="PreformattedText"/>
        <w:bidi w:val="0"/>
        <w:jc w:val="left"/>
        <w:rPr/>
      </w:pPr>
      <w:r>
        <w:rPr/>
        <w:t>Lp(113.657,183.511),</w:t>
      </w:r>
    </w:p>
    <w:p>
      <w:pPr>
        <w:pStyle w:val="PreformattedText"/>
        <w:bidi w:val="0"/>
        <w:jc w:val="left"/>
        <w:rPr/>
      </w:pPr>
      <w:r>
        <w:rPr/>
        <w:t>Lp(110.618,182.524),</w:t>
      </w:r>
    </w:p>
    <w:p>
      <w:pPr>
        <w:pStyle w:val="PreformattedText"/>
        <w:bidi w:val="0"/>
        <w:jc w:val="left"/>
        <w:rPr/>
      </w:pPr>
      <w:r>
        <w:rPr/>
        <w:t>Lp(109.426,187.019),</w:t>
      </w:r>
    </w:p>
    <w:p>
      <w:pPr>
        <w:pStyle w:val="PreformattedText"/>
        <w:bidi w:val="0"/>
        <w:jc w:val="left"/>
        <w:rPr/>
      </w:pPr>
      <w:r>
        <w:rPr/>
        <w:t>Lp(108.856,187.931),</w:t>
      </w:r>
    </w:p>
    <w:p>
      <w:pPr>
        <w:pStyle w:val="PreformattedText"/>
        <w:bidi w:val="0"/>
        <w:jc w:val="left"/>
        <w:rPr/>
      </w:pPr>
      <w:r>
        <w:rPr/>
        <w:t>Lp(108.901,190.85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093,192.509),</w:t>
      </w:r>
    </w:p>
    <w:p>
      <w:pPr>
        <w:pStyle w:val="PreformattedText"/>
        <w:bidi w:val="0"/>
        <w:jc w:val="left"/>
        <w:rPr/>
      </w:pPr>
      <w:r>
        <w:rPr/>
        <w:t>Lp(108.865,190.817),</w:t>
      </w:r>
    </w:p>
    <w:p>
      <w:pPr>
        <w:pStyle w:val="PreformattedText"/>
        <w:bidi w:val="0"/>
        <w:jc w:val="left"/>
        <w:rPr/>
      </w:pPr>
      <w:r>
        <w:rPr/>
        <w:t>Lp(108.934,189.065),</w:t>
      </w:r>
    </w:p>
    <w:p>
      <w:pPr>
        <w:pStyle w:val="PreformattedText"/>
        <w:bidi w:val="0"/>
        <w:jc w:val="left"/>
        <w:rPr/>
      </w:pPr>
      <w:r>
        <w:rPr/>
        <w:t>Lp(108.865,187.917),</w:t>
      </w:r>
    </w:p>
    <w:p>
      <w:pPr>
        <w:pStyle w:val="PreformattedText"/>
        <w:bidi w:val="0"/>
        <w:jc w:val="left"/>
        <w:rPr/>
      </w:pPr>
      <w:r>
        <w:rPr/>
        <w:t>Lp(109.422,187.072),</w:t>
      </w:r>
    </w:p>
    <w:p>
      <w:pPr>
        <w:pStyle w:val="PreformattedText"/>
        <w:bidi w:val="0"/>
        <w:jc w:val="left"/>
        <w:rPr/>
      </w:pPr>
      <w:r>
        <w:rPr/>
        <w:t>Lp(110.764,181.814),</w:t>
      </w:r>
    </w:p>
    <w:p>
      <w:pPr>
        <w:pStyle w:val="PreformattedText"/>
        <w:bidi w:val="0"/>
        <w:jc w:val="left"/>
        <w:rPr/>
      </w:pPr>
      <w:r>
        <w:rPr/>
        <w:t>Lp(108.093,180.839))),</w:t>
      </w:r>
    </w:p>
    <w:p>
      <w:pPr>
        <w:pStyle w:val="PreformattedText"/>
        <w:bidi w:val="0"/>
        <w:jc w:val="left"/>
        <w:rPr/>
      </w:pPr>
      <w:r>
        <w:rPr/>
        <w:t>Path(Fill(Color(Rgb(1.0,0.64,0.16),"orange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0.146,169.758),</w:t>
      </w:r>
    </w:p>
    <w:p>
      <w:pPr>
        <w:pStyle w:val="PreformattedText"/>
        <w:bidi w:val="0"/>
        <w:jc w:val="left"/>
        <w:rPr/>
      </w:pPr>
      <w:r>
        <w:rPr/>
        <w:t>Lp(115.587,169.075),</w:t>
      </w:r>
    </w:p>
    <w:p>
      <w:pPr>
        <w:pStyle w:val="PreformattedText"/>
        <w:bidi w:val="0"/>
        <w:jc w:val="left"/>
        <w:rPr/>
      </w:pPr>
      <w:r>
        <w:rPr/>
        <w:t>Lp(122.97,170.304),</w:t>
      </w:r>
    </w:p>
    <w:p>
      <w:pPr>
        <w:pStyle w:val="PreformattedText"/>
        <w:bidi w:val="0"/>
        <w:jc w:val="left"/>
        <w:rPr/>
      </w:pPr>
      <w:r>
        <w:rPr/>
        <w:t>Lp(116.407,171.534),</w:t>
      </w:r>
    </w:p>
    <w:p>
      <w:pPr>
        <w:pStyle w:val="PreformattedText"/>
        <w:bidi w:val="0"/>
        <w:jc w:val="left"/>
        <w:rPr/>
      </w:pPr>
      <w:r>
        <w:rPr/>
        <w:t>Lp(108.134,170.263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08.274,56.244,109.005,55.112,116.352,44.827),</w:t>
      </w:r>
    </w:p>
    <w:p>
      <w:pPr>
        <w:pStyle w:val="PreformattedText"/>
        <w:bidi w:val="0"/>
        <w:jc w:val="left"/>
        <w:rPr/>
      </w:pPr>
      <w:r>
        <w:rPr/>
        <w:t>Lp(116.352,44.827),</w:t>
      </w:r>
    </w:p>
    <w:p>
      <w:pPr>
        <w:pStyle w:val="PreformattedText"/>
        <w:bidi w:val="0"/>
        <w:jc w:val="left"/>
        <w:rPr/>
      </w:pPr>
      <w:r>
        <w:rPr/>
        <w:t>Lp(116.24,53.263),</w:t>
      </w:r>
    </w:p>
    <w:p>
      <w:pPr>
        <w:pStyle w:val="PreformattedText"/>
        <w:bidi w:val="0"/>
        <w:jc w:val="left"/>
        <w:rPr/>
      </w:pPr>
      <w:r>
        <w:rPr/>
        <w:t>Lp(108.241,62.783),</w:t>
      </w:r>
    </w:p>
    <w:p>
      <w:pPr>
        <w:pStyle w:val="PreformattedText"/>
        <w:bidi w:val="0"/>
        <w:jc w:val="left"/>
        <w:rPr/>
      </w:pPr>
      <w:r>
        <w:rPr/>
        <w:t>Lp(108.241,56.211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202,69.242),</w:t>
      </w:r>
    </w:p>
    <w:p>
      <w:pPr>
        <w:pStyle w:val="PreformattedText"/>
        <w:bidi w:val="0"/>
        <w:jc w:val="left"/>
        <w:rPr/>
      </w:pPr>
      <w:r>
        <w:rPr/>
        <w:t>Lp(108.669,67.377),</w:t>
      </w:r>
    </w:p>
    <w:p>
      <w:pPr>
        <w:pStyle w:val="PreformattedText"/>
        <w:bidi w:val="0"/>
        <w:jc w:val="left"/>
        <w:rPr/>
      </w:pPr>
      <w:r>
        <w:rPr/>
        <w:t>Lp(108.735,65.446),</w:t>
      </w:r>
    </w:p>
    <w:p>
      <w:pPr>
        <w:pStyle w:val="PreformattedText"/>
        <w:bidi w:val="0"/>
        <w:jc w:val="left"/>
        <w:rPr/>
      </w:pPr>
      <w:r>
        <w:rPr/>
        <w:t>Lp(108.669,64.18),</w:t>
      </w:r>
    </w:p>
    <w:p>
      <w:pPr>
        <w:pStyle w:val="PreformattedText"/>
        <w:bidi w:val="0"/>
        <w:jc w:val="left"/>
        <w:rPr/>
      </w:pPr>
      <w:r>
        <w:rPr/>
        <w:t>Lp(109.202,63.248),</w:t>
      </w:r>
    </w:p>
    <w:p>
      <w:pPr>
        <w:pStyle w:val="PreformattedText"/>
        <w:bidi w:val="0"/>
        <w:jc w:val="left"/>
        <w:rPr/>
      </w:pPr>
      <w:r>
        <w:rPr/>
        <w:t>Lp(110.2,60.519),</w:t>
      </w:r>
    </w:p>
    <w:p>
      <w:pPr>
        <w:pStyle w:val="PreformattedText"/>
        <w:bidi w:val="0"/>
        <w:jc w:val="left"/>
        <w:rPr/>
      </w:pPr>
      <w:r>
        <w:rPr/>
        <w:t>Lp(108.202,62.868))),</w:t>
      </w:r>
    </w:p>
    <w:p>
      <w:pPr>
        <w:pStyle w:val="PreformattedText"/>
        <w:bidi w:val="0"/>
        <w:jc w:val="left"/>
        <w:rPr/>
      </w:pPr>
      <w:r>
        <w:rPr/>
        <w:t>Path(Fill(Color(Rgb(0.38,0.459,1.0),"pale yellow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236,69.096),</w:t>
      </w:r>
    </w:p>
    <w:p>
      <w:pPr>
        <w:pStyle w:val="PreformattedText"/>
        <w:bidi w:val="0"/>
        <w:jc w:val="left"/>
        <w:rPr/>
      </w:pPr>
      <w:r>
        <w:rPr/>
        <w:t>Lp(110.746,70.538),</w:t>
      </w:r>
    </w:p>
    <w:p>
      <w:pPr>
        <w:pStyle w:val="PreformattedText"/>
        <w:bidi w:val="0"/>
        <w:jc w:val="left"/>
        <w:rPr/>
      </w:pPr>
      <w:r>
        <w:rPr/>
        <w:t>Lp(111.213,68.474),</w:t>
      </w:r>
    </w:p>
    <w:p>
      <w:pPr>
        <w:pStyle w:val="PreformattedText"/>
        <w:bidi w:val="0"/>
        <w:jc w:val="left"/>
        <w:rPr/>
      </w:pPr>
      <w:r>
        <w:rPr/>
        <w:t>Lp(111.146,64.678),</w:t>
      </w:r>
    </w:p>
    <w:p>
      <w:pPr>
        <w:pStyle w:val="PreformattedText"/>
        <w:bidi w:val="0"/>
        <w:jc w:val="left"/>
        <w:rPr/>
      </w:pPr>
      <w:r>
        <w:rPr/>
        <w:t>Lp(112.612,62.015),</w:t>
      </w:r>
    </w:p>
    <w:p>
      <w:pPr>
        <w:pStyle w:val="PreformattedText"/>
        <w:bidi w:val="0"/>
        <w:jc w:val="left"/>
        <w:rPr/>
      </w:pPr>
      <w:r>
        <w:rPr/>
        <w:t>Lp(120.357,54.655),</w:t>
      </w:r>
    </w:p>
    <w:p>
      <w:pPr>
        <w:pStyle w:val="PreformattedText"/>
        <w:bidi w:val="0"/>
        <w:jc w:val="left"/>
        <w:rPr/>
      </w:pPr>
      <w:r>
        <w:rPr/>
        <w:t>Lp(116.507,52.459),</w:t>
      </w:r>
    </w:p>
    <w:p>
      <w:pPr>
        <w:pStyle w:val="PreformattedText"/>
        <w:bidi w:val="0"/>
        <w:jc w:val="left"/>
        <w:rPr/>
      </w:pPr>
      <w:r>
        <w:rPr/>
        <w:t>Lp(110.301,60.378),</w:t>
      </w:r>
    </w:p>
    <w:p>
      <w:pPr>
        <w:pStyle w:val="PreformattedText"/>
        <w:bidi w:val="0"/>
        <w:jc w:val="left"/>
        <w:rPr/>
      </w:pPr>
      <w:r>
        <w:rPr/>
        <w:t>Lp(109.18,63.195),</w:t>
      </w:r>
    </w:p>
    <w:p>
      <w:pPr>
        <w:pStyle w:val="PreformattedText"/>
        <w:bidi w:val="0"/>
        <w:jc w:val="left"/>
        <w:rPr/>
      </w:pPr>
      <w:r>
        <w:rPr/>
        <w:t>Lp(108.661,64.23),</w:t>
      </w:r>
    </w:p>
    <w:p>
      <w:pPr>
        <w:pStyle w:val="PreformattedText"/>
        <w:bidi w:val="0"/>
        <w:jc w:val="left"/>
        <w:rPr/>
      </w:pPr>
      <w:r>
        <w:rPr/>
        <w:t>Lp(108.678,67.2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1.434,226.721),</w:t>
      </w:r>
    </w:p>
    <w:p>
      <w:pPr>
        <w:pStyle w:val="PreformattedText"/>
        <w:bidi w:val="0"/>
        <w:jc w:val="left"/>
        <w:rPr/>
      </w:pPr>
      <w:r>
        <w:rPr/>
        <w:t>Lp(115.059,229.894),</w:t>
      </w:r>
    </w:p>
    <w:p>
      <w:pPr>
        <w:pStyle w:val="PreformattedText"/>
        <w:bidi w:val="0"/>
        <w:jc w:val="left"/>
        <w:rPr/>
      </w:pPr>
      <w:r>
        <w:rPr/>
        <w:t>Lp(115.083,173.918),</w:t>
      </w:r>
    </w:p>
    <w:p>
      <w:pPr>
        <w:pStyle w:val="PreformattedText"/>
        <w:bidi w:val="0"/>
        <w:jc w:val="left"/>
        <w:rPr/>
      </w:pPr>
      <w:r>
        <w:rPr/>
        <w:t>Lp(111.406,173.039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2.641,170.455),</w:t>
      </w:r>
    </w:p>
    <w:p>
      <w:pPr>
        <w:pStyle w:val="PreformattedText"/>
        <w:bidi w:val="0"/>
        <w:jc w:val="left"/>
        <w:rPr/>
      </w:pPr>
      <w:r>
        <w:rPr/>
        <w:t>Lp(116.101,170.885),</w:t>
      </w:r>
    </w:p>
    <w:p>
      <w:pPr>
        <w:pStyle w:val="PreformattedText"/>
        <w:bidi w:val="0"/>
        <w:jc w:val="left"/>
        <w:rPr/>
      </w:pPr>
      <w:r>
        <w:rPr/>
        <w:t>Lp(116.078,120.936),</w:t>
      </w:r>
    </w:p>
    <w:p>
      <w:pPr>
        <w:pStyle w:val="PreformattedText"/>
        <w:bidi w:val="0"/>
        <w:jc w:val="left"/>
        <w:rPr/>
      </w:pPr>
      <w:r>
        <w:rPr/>
        <w:t>Lp(112.595,122.037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4.199,83.799),</w:t>
      </w:r>
    </w:p>
    <w:p>
      <w:pPr>
        <w:pStyle w:val="PreformattedText"/>
        <w:bidi w:val="0"/>
        <w:jc w:val="left"/>
        <w:rPr/>
      </w:pPr>
      <w:r>
        <w:rPr/>
        <w:t>Lp(114.199,119.136),</w:t>
      </w:r>
    </w:p>
    <w:p>
      <w:pPr>
        <w:pStyle w:val="PreformattedText"/>
        <w:bidi w:val="0"/>
        <w:jc w:val="left"/>
        <w:rPr/>
      </w:pPr>
      <w:r>
        <w:rPr/>
        <w:t>Lp(117.068,118.751),</w:t>
      </w:r>
    </w:p>
    <w:p>
      <w:pPr>
        <w:pStyle w:val="PreformattedText"/>
        <w:bidi w:val="0"/>
        <w:jc w:val="left"/>
        <w:rPr/>
      </w:pPr>
      <w:r>
        <w:rPr/>
        <w:t>Lp(117.044,82.657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5.714,43.049),</w:t>
      </w:r>
    </w:p>
    <w:p>
      <w:pPr>
        <w:pStyle w:val="PreformattedText"/>
        <w:bidi w:val="0"/>
        <w:jc w:val="left"/>
        <w:rPr/>
      </w:pPr>
      <w:r>
        <w:rPr/>
        <w:t>Lp(115.686,79.95),</w:t>
      </w:r>
    </w:p>
    <w:p>
      <w:pPr>
        <w:pStyle w:val="PreformattedText"/>
        <w:bidi w:val="0"/>
        <w:jc w:val="left"/>
        <w:rPr/>
      </w:pPr>
      <w:r>
        <w:rPr/>
        <w:t>Lp(118.236,78.395),</w:t>
      </w:r>
    </w:p>
    <w:p>
      <w:pPr>
        <w:pStyle w:val="PreformattedText"/>
        <w:bidi w:val="0"/>
        <w:jc w:val="left"/>
        <w:rPr/>
      </w:pPr>
      <w:r>
        <w:rPr/>
        <w:t>Lp(118.236,40.172))),</w:t>
      </w:r>
    </w:p>
    <w:p>
      <w:pPr>
        <w:pStyle w:val="PreformattedText"/>
        <w:bidi w:val="0"/>
        <w:jc w:val="left"/>
        <w:rPr/>
      </w:pPr>
      <w:r>
        <w:rPr/>
        <w:t>Path(Fill(Color(Rgb(0.537,0.157,0.878),"blue violet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4.921,242.963),</w:t>
      </w:r>
    </w:p>
    <w:p>
      <w:pPr>
        <w:pStyle w:val="PreformattedText"/>
        <w:bidi w:val="0"/>
        <w:jc w:val="left"/>
        <w:rPr/>
      </w:pPr>
      <w:r>
        <w:rPr/>
        <w:t>Lp(115.096,173.997),</w:t>
      </w:r>
    </w:p>
    <w:p>
      <w:pPr>
        <w:pStyle w:val="PreformattedText"/>
        <w:bidi w:val="0"/>
        <w:jc w:val="left"/>
        <w:rPr/>
      </w:pPr>
      <w:r>
        <w:rPr/>
        <w:t>Lp(116.063,170.791),</w:t>
      </w:r>
    </w:p>
    <w:p>
      <w:pPr>
        <w:pStyle w:val="PreformattedText"/>
        <w:bidi w:val="0"/>
        <w:jc w:val="left"/>
        <w:rPr/>
      </w:pPr>
      <w:r>
        <w:rPr/>
        <w:t>Lp(116.063,120.947),</w:t>
      </w:r>
    </w:p>
    <w:p>
      <w:pPr>
        <w:pStyle w:val="PreformattedText"/>
        <w:bidi w:val="0"/>
        <w:jc w:val="left"/>
        <w:rPr/>
      </w:pPr>
      <w:r>
        <w:rPr/>
        <w:t>Lp(117.031,117.449),</w:t>
      </w:r>
    </w:p>
    <w:p>
      <w:pPr>
        <w:pStyle w:val="PreformattedText"/>
        <w:bidi w:val="0"/>
        <w:jc w:val="left"/>
        <w:rPr/>
      </w:pPr>
      <w:r>
        <w:rPr/>
        <w:t>Lp(117.031,82.762),</w:t>
      </w:r>
    </w:p>
    <w:p>
      <w:pPr>
        <w:pStyle w:val="PreformattedText"/>
        <w:bidi w:val="0"/>
        <w:jc w:val="left"/>
        <w:rPr/>
      </w:pPr>
      <w:r>
        <w:rPr/>
        <w:t>Lp(118.24,78.389),</w:t>
      </w:r>
    </w:p>
    <w:p>
      <w:pPr>
        <w:pStyle w:val="PreformattedText"/>
        <w:bidi w:val="0"/>
        <w:jc w:val="left"/>
        <w:rPr/>
      </w:pPr>
      <w:r>
        <w:rPr/>
        <w:t>Lp(118.24,40.206),</w:t>
      </w:r>
    </w:p>
    <w:p>
      <w:pPr>
        <w:pStyle w:val="PreformattedText"/>
        <w:bidi w:val="0"/>
        <w:jc w:val="left"/>
        <w:rPr/>
      </w:pPr>
      <w:r>
        <w:rPr/>
        <w:t>Lp(122.329,42.512),</w:t>
      </w:r>
    </w:p>
    <w:p>
      <w:pPr>
        <w:pStyle w:val="PreformattedText"/>
        <w:bidi w:val="0"/>
        <w:jc w:val="left"/>
        <w:rPr/>
      </w:pPr>
      <w:r>
        <w:rPr/>
        <w:t>Lp(122.351,78.682),</w:t>
      </w:r>
    </w:p>
    <w:p>
      <w:pPr>
        <w:pStyle w:val="PreformattedText"/>
        <w:bidi w:val="0"/>
        <w:jc w:val="left"/>
        <w:rPr/>
      </w:pPr>
      <w:r>
        <w:rPr/>
        <w:t>Lp(123.56,83.928),</w:t>
      </w:r>
    </w:p>
    <w:p>
      <w:pPr>
        <w:pStyle w:val="PreformattedText"/>
        <w:bidi w:val="0"/>
        <w:jc w:val="left"/>
        <w:rPr/>
      </w:pPr>
      <w:r>
        <w:rPr/>
        <w:t>Lp(123.56,119.198),</w:t>
      </w:r>
    </w:p>
    <w:p>
      <w:pPr>
        <w:pStyle w:val="PreformattedText"/>
        <w:bidi w:val="0"/>
        <w:jc w:val="left"/>
        <w:rPr/>
      </w:pPr>
      <w:r>
        <w:rPr/>
        <w:t>Lp(124.769,122.112),</w:t>
      </w:r>
    </w:p>
    <w:p>
      <w:pPr>
        <w:pStyle w:val="PreformattedText"/>
        <w:bidi w:val="0"/>
        <w:jc w:val="left"/>
        <w:rPr/>
      </w:pPr>
      <w:r>
        <w:rPr/>
        <w:t>Lp(124.769,170.207),</w:t>
      </w:r>
    </w:p>
    <w:p>
      <w:pPr>
        <w:pStyle w:val="PreformattedText"/>
        <w:bidi w:val="0"/>
        <w:jc w:val="left"/>
        <w:rPr/>
      </w:pPr>
      <w:r>
        <w:rPr/>
        <w:t>Lp(125.978,173.706),</w:t>
      </w:r>
    </w:p>
    <w:p>
      <w:pPr>
        <w:pStyle w:val="PreformattedText"/>
        <w:bidi w:val="0"/>
        <w:jc w:val="left"/>
        <w:rPr/>
      </w:pPr>
      <w:r>
        <w:rPr/>
        <w:t>Lp(125.745,242.621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4.175,83.832),</w:t>
      </w:r>
    </w:p>
    <w:p>
      <w:pPr>
        <w:pStyle w:val="PreformattedText"/>
        <w:bidi w:val="0"/>
        <w:jc w:val="left"/>
        <w:rPr/>
      </w:pPr>
      <w:r>
        <w:rPr/>
        <w:t>Lp(115.638,80.0),</w:t>
      </w:r>
    </w:p>
    <w:p>
      <w:pPr>
        <w:pStyle w:val="PreformattedText"/>
        <w:bidi w:val="0"/>
        <w:jc w:val="left"/>
        <w:rPr/>
      </w:pPr>
      <w:r>
        <w:rPr/>
        <w:t>Lp(118.195,78.472),</w:t>
      </w:r>
    </w:p>
    <w:p>
      <w:pPr>
        <w:pStyle w:val="PreformattedText"/>
        <w:bidi w:val="0"/>
        <w:jc w:val="left"/>
        <w:rPr/>
      </w:pPr>
      <w:r>
        <w:rPr/>
        <w:t>Lp(117.042,82.708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2.605,122.01),</w:t>
      </w:r>
    </w:p>
    <w:p>
      <w:pPr>
        <w:pStyle w:val="PreformattedText"/>
        <w:bidi w:val="0"/>
        <w:jc w:val="left"/>
        <w:rPr/>
      </w:pPr>
      <w:r>
        <w:rPr/>
        <w:t>Lp(114.23,119.178),</w:t>
      </w:r>
    </w:p>
    <w:p>
      <w:pPr>
        <w:pStyle w:val="PreformattedText"/>
        <w:bidi w:val="0"/>
        <w:jc w:val="left"/>
        <w:rPr/>
      </w:pPr>
      <w:r>
        <w:rPr/>
        <w:t>Lp(116.993,117.595),</w:t>
      </w:r>
    </w:p>
    <w:p>
      <w:pPr>
        <w:pStyle w:val="PreformattedText"/>
        <w:bidi w:val="0"/>
        <w:jc w:val="left"/>
        <w:rPr/>
      </w:pPr>
      <w:r>
        <w:rPr/>
        <w:t>Lp(116.095,120.913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1.462,173.084),</w:t>
      </w:r>
    </w:p>
    <w:p>
      <w:pPr>
        <w:pStyle w:val="PreformattedText"/>
        <w:bidi w:val="0"/>
        <w:jc w:val="left"/>
        <w:rPr/>
      </w:pPr>
      <w:r>
        <w:rPr/>
        <w:t>Lp(112.67,170.473),</w:t>
      </w:r>
    </w:p>
    <w:p>
      <w:pPr>
        <w:pStyle w:val="PreformattedText"/>
        <w:bidi w:val="0"/>
        <w:jc w:val="left"/>
        <w:rPr/>
      </w:pPr>
      <w:r>
        <w:rPr/>
        <w:t>Lp(116.011,170.893),</w:t>
      </w:r>
    </w:p>
    <w:p>
      <w:pPr>
        <w:pStyle w:val="PreformattedText"/>
        <w:bidi w:val="0"/>
        <w:jc w:val="left"/>
        <w:rPr/>
      </w:pPr>
      <w:r>
        <w:rPr/>
        <w:t>Lp(115.112,173.878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5.188,43.52),</w:t>
      </w:r>
    </w:p>
    <w:p>
      <w:pPr>
        <w:pStyle w:val="PreformattedText"/>
        <w:bidi w:val="0"/>
        <w:jc w:val="left"/>
        <w:rPr/>
      </w:pPr>
      <w:r>
        <w:rPr/>
        <w:t>Lp(118.163,40.317),</w:t>
      </w:r>
    </w:p>
    <w:p>
      <w:pPr>
        <w:pStyle w:val="PreformattedText"/>
        <w:bidi w:val="0"/>
        <w:jc w:val="left"/>
        <w:rPr/>
      </w:pPr>
      <w:r>
        <w:rPr/>
        <w:t>Lp(118.163,36.578),</w:t>
      </w:r>
    </w:p>
    <w:p>
      <w:pPr>
        <w:pStyle w:val="PreformattedText"/>
        <w:bidi w:val="0"/>
        <w:jc w:val="left"/>
        <w:rPr/>
      </w:pPr>
      <w:r>
        <w:rPr/>
        <w:t>Lp(115.188,40.011))),</w:t>
      </w:r>
    </w:p>
    <w:p>
      <w:pPr>
        <w:pStyle w:val="PreformattedText"/>
        <w:bidi w:val="0"/>
        <w:jc w:val="left"/>
        <w:rPr/>
      </w:pPr>
      <w:r>
        <w:rPr/>
        <w:t>Path(Fill(Color(Rgb(0.58,0.49,0.929),"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8.199,40.356),</w:t>
      </w:r>
    </w:p>
    <w:p>
      <w:pPr>
        <w:pStyle w:val="PreformattedText"/>
        <w:bidi w:val="0"/>
        <w:jc w:val="left"/>
        <w:rPr/>
      </w:pPr>
      <w:r>
        <w:rPr/>
        <w:t>Lp(122.704,42.645),</w:t>
      </w:r>
    </w:p>
    <w:p>
      <w:pPr>
        <w:pStyle w:val="PreformattedText"/>
        <w:bidi w:val="0"/>
        <w:jc w:val="left"/>
        <w:rPr/>
      </w:pPr>
      <w:r>
        <w:rPr/>
        <w:t>Lp(122.704,39.058),</w:t>
      </w:r>
    </w:p>
    <w:p>
      <w:pPr>
        <w:pStyle w:val="PreformattedText"/>
        <w:bidi w:val="0"/>
        <w:jc w:val="left"/>
        <w:rPr/>
      </w:pPr>
      <w:r>
        <w:rPr/>
        <w:t>Lp(118.199,36.465))),</w:t>
      </w:r>
    </w:p>
    <w:p>
      <w:pPr>
        <w:pStyle w:val="PreformattedText"/>
        <w:bidi w:val="0"/>
        <w:jc w:val="left"/>
        <w:rPr/>
      </w:pPr>
      <w:r>
        <w:rPr/>
        <w:t>Path(Fill(Color(Rgb(0.537,0.157,0.878),"blue 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18.316,36.426,120.147,35.282,120.651,35.681),</w:t>
      </w:r>
    </w:p>
    <w:p>
      <w:pPr>
        <w:pStyle w:val="PreformattedText"/>
        <w:bidi w:val="0"/>
        <w:jc w:val="left"/>
        <w:rPr/>
      </w:pPr>
      <w:r>
        <w:rPr/>
        <w:t>Cp(122.284,38.332,122.893,39.325,122.131,38.867),</w:t>
      </w:r>
    </w:p>
    <w:p>
      <w:pPr>
        <w:pStyle w:val="PreformattedText"/>
        <w:bidi w:val="0"/>
        <w:jc w:val="left"/>
        <w:rPr/>
      </w:pPr>
      <w:r>
        <w:rPr/>
        <w:t>Lp(122.131,38.867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4.899,229.224),</w:t>
      </w:r>
    </w:p>
    <w:p>
      <w:pPr>
        <w:pStyle w:val="PreformattedText"/>
        <w:bidi w:val="0"/>
        <w:jc w:val="left"/>
        <w:rPr/>
      </w:pPr>
      <w:r>
        <w:rPr/>
        <w:t>Lp(114.899,242.949),</w:t>
      </w:r>
    </w:p>
    <w:p>
      <w:pPr>
        <w:pStyle w:val="PreformattedText"/>
        <w:bidi w:val="0"/>
        <w:jc w:val="left"/>
        <w:rPr/>
      </w:pPr>
      <w:r>
        <w:rPr/>
        <w:t>Lp(111.366,243.003),</w:t>
      </w:r>
    </w:p>
    <w:p>
      <w:pPr>
        <w:pStyle w:val="PreformattedText"/>
        <w:bidi w:val="0"/>
        <w:jc w:val="left"/>
        <w:rPr/>
      </w:pPr>
      <w:r>
        <w:rPr/>
        <w:t>Lp(111.485,231.231))),</w:t>
      </w:r>
    </w:p>
    <w:p>
      <w:pPr>
        <w:pStyle w:val="PreformattedText"/>
        <w:bidi w:val="0"/>
        <w:jc w:val="left"/>
        <w:rPr/>
      </w:pPr>
      <w:r>
        <w:rPr/>
        <w:t>Path(Fill(Color(Rgb(0.58,0.49,0.929),"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7.955,243.121),</w:t>
      </w:r>
    </w:p>
    <w:p>
      <w:pPr>
        <w:pStyle w:val="PreformattedText"/>
        <w:bidi w:val="0"/>
        <w:jc w:val="left"/>
        <w:rPr/>
      </w:pPr>
      <w:r>
        <w:rPr/>
        <w:t>Lp(117.955,173.614),</w:t>
      </w:r>
    </w:p>
    <w:p>
      <w:pPr>
        <w:pStyle w:val="PreformattedText"/>
        <w:bidi w:val="0"/>
        <w:jc w:val="left"/>
        <w:rPr/>
      </w:pPr>
      <w:r>
        <w:rPr/>
        <w:t>Lp(119.533,170.77),</w:t>
      </w:r>
    </w:p>
    <w:p>
      <w:pPr>
        <w:pStyle w:val="PreformattedText"/>
        <w:bidi w:val="0"/>
        <w:jc w:val="left"/>
        <w:rPr/>
      </w:pPr>
      <w:r>
        <w:rPr/>
        <w:t>Lp(119.218,103.789),</w:t>
      </w:r>
    </w:p>
    <w:p>
      <w:pPr>
        <w:pStyle w:val="PreformattedText"/>
        <w:bidi w:val="0"/>
        <w:jc w:val="left"/>
        <w:rPr/>
      </w:pPr>
      <w:r>
        <w:rPr/>
        <w:t>Lp(120.165,101.261),</w:t>
      </w:r>
    </w:p>
    <w:p>
      <w:pPr>
        <w:pStyle w:val="PreformattedText"/>
        <w:bidi w:val="0"/>
        <w:jc w:val="left"/>
        <w:rPr/>
      </w:pPr>
      <w:r>
        <w:rPr/>
        <w:t>Lp(120.165,81.989),</w:t>
      </w:r>
    </w:p>
    <w:p>
      <w:pPr>
        <w:pStyle w:val="PreformattedText"/>
        <w:bidi w:val="0"/>
        <w:jc w:val="left"/>
        <w:rPr/>
      </w:pPr>
      <w:r>
        <w:rPr/>
        <w:t>Lp(121.427,80.409),</w:t>
      </w:r>
    </w:p>
    <w:p>
      <w:pPr>
        <w:pStyle w:val="PreformattedText"/>
        <w:bidi w:val="0"/>
        <w:jc w:val="left"/>
        <w:rPr/>
      </w:pPr>
      <w:r>
        <w:rPr/>
        <w:t>Lp(121.743,83.569),</w:t>
      </w:r>
    </w:p>
    <w:p>
      <w:pPr>
        <w:pStyle w:val="PreformattedText"/>
        <w:bidi w:val="0"/>
        <w:jc w:val="left"/>
        <w:rPr/>
      </w:pPr>
      <w:r>
        <w:rPr/>
        <w:t>Lp(122.058,101.894),</w:t>
      </w:r>
    </w:p>
    <w:p>
      <w:pPr>
        <w:pStyle w:val="PreformattedText"/>
        <w:bidi w:val="0"/>
        <w:jc w:val="left"/>
        <w:rPr/>
      </w:pPr>
      <w:r>
        <w:rPr/>
        <w:t>Lp(122.689,103.789),</w:t>
      </w:r>
    </w:p>
    <w:p>
      <w:pPr>
        <w:pStyle w:val="PreformattedText"/>
        <w:bidi w:val="0"/>
        <w:jc w:val="left"/>
        <w:rPr/>
      </w:pPr>
      <w:r>
        <w:rPr/>
        <w:t>Lp(122.373,170.77),</w:t>
      </w:r>
    </w:p>
    <w:p>
      <w:pPr>
        <w:pStyle w:val="PreformattedText"/>
        <w:bidi w:val="0"/>
        <w:jc w:val="left"/>
        <w:rPr/>
      </w:pPr>
      <w:r>
        <w:rPr/>
        <w:t>Lp(123.244,173.315),</w:t>
      </w:r>
    </w:p>
    <w:p>
      <w:pPr>
        <w:pStyle w:val="PreformattedText"/>
        <w:bidi w:val="0"/>
        <w:jc w:val="left"/>
        <w:rPr/>
      </w:pPr>
      <w:r>
        <w:rPr/>
        <w:t>Lp(123.244,242.711))),</w:t>
      </w:r>
    </w:p>
    <w:p>
      <w:pPr>
        <w:pStyle w:val="PreformattedText"/>
        <w:bidi w:val="0"/>
        <w:jc w:val="left"/>
        <w:rPr/>
      </w:pPr>
      <w:r>
        <w:rPr/>
        <w:t>Path(Fill(Color(Rgb(0.537,0.157,0.878),"blue 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20.545,242.852),</w:t>
      </w:r>
    </w:p>
    <w:p>
      <w:pPr>
        <w:pStyle w:val="PreformattedText"/>
        <w:bidi w:val="0"/>
        <w:jc w:val="left"/>
        <w:rPr/>
      </w:pPr>
      <w:r>
        <w:rPr/>
        <w:t>Lp(120.387,113.442),</w:t>
      </w:r>
    </w:p>
    <w:p>
      <w:pPr>
        <w:pStyle w:val="PreformattedText"/>
        <w:bidi w:val="0"/>
        <w:jc w:val="left"/>
        <w:rPr/>
      </w:pPr>
      <w:r>
        <w:rPr/>
        <w:t>Lp(120.859,108.559),</w:t>
      </w:r>
    </w:p>
    <w:p>
      <w:pPr>
        <w:pStyle w:val="PreformattedText"/>
        <w:bidi w:val="0"/>
        <w:jc w:val="left"/>
        <w:rPr/>
      </w:pPr>
      <w:r>
        <w:rPr/>
        <w:t>Lp(121.807,109.781),</w:t>
      </w:r>
    </w:p>
    <w:p>
      <w:pPr>
        <w:pStyle w:val="PreformattedText"/>
        <w:bidi w:val="0"/>
        <w:jc w:val="left"/>
        <w:rPr/>
      </w:pPr>
      <w:r>
        <w:rPr/>
        <w:t>Lp(122.122,113.442),</w:t>
      </w:r>
    </w:p>
    <w:p>
      <w:pPr>
        <w:pStyle w:val="PreformattedText"/>
        <w:bidi w:val="0"/>
        <w:jc w:val="left"/>
        <w:rPr/>
      </w:pPr>
      <w:r>
        <w:rPr/>
        <w:t>Lp(122.168,242.852))),</w:t>
      </w:r>
    </w:p>
    <w:p>
      <w:pPr>
        <w:pStyle w:val="PreformattedText"/>
        <w:bidi w:val="0"/>
        <w:jc w:val="left"/>
        <w:rPr/>
      </w:pPr>
      <w:r>
        <w:rPr/>
        <w:t>Path(Fill(Color(Rgb(0.808,0.118,0.557),"violet red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67.922,242.851,67.922,242.851,97.071,232.392),</w:t>
      </w:r>
    </w:p>
    <w:p>
      <w:pPr>
        <w:pStyle w:val="PreformattedText"/>
        <w:bidi w:val="0"/>
        <w:jc w:val="left"/>
        <w:rPr/>
      </w:pPr>
      <w:r>
        <w:rPr/>
        <w:t>Cp(114.421,229.269,114.421,229.269,114.475,234.58),</w:t>
      </w:r>
    </w:p>
    <w:p>
      <w:pPr>
        <w:pStyle w:val="PreformattedText"/>
        <w:bidi w:val="0"/>
        <w:jc w:val="left"/>
        <w:rPr/>
      </w:pPr>
      <w:r>
        <w:rPr/>
        <w:t>Cp(114.295,234.76,114.114,234.941,101.966,237.393),</w:t>
      </w:r>
    </w:p>
    <w:p>
      <w:pPr>
        <w:pStyle w:val="PreformattedText"/>
        <w:bidi w:val="0"/>
        <w:jc w:val="left"/>
        <w:rPr/>
      </w:pPr>
      <w:r>
        <w:rPr/>
        <w:t>Lp(88.302,243.043))),</w:t>
      </w:r>
    </w:p>
    <w:p>
      <w:pPr>
        <w:pStyle w:val="PreformattedText"/>
        <w:bidi w:val="0"/>
        <w:jc w:val="left"/>
        <w:rPr/>
      </w:pPr>
      <w:r>
        <w:rPr/>
        <w:t>Path(Fill(Color(Rgb(0.808,0.118,0.557),"violet red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25.813,226.496,152.158,217.794,188.059,210.751),</w:t>
      </w:r>
    </w:p>
    <w:p>
      <w:pPr>
        <w:pStyle w:val="PreformattedText"/>
        <w:bidi w:val="0"/>
        <w:jc w:val="left"/>
        <w:rPr/>
      </w:pPr>
      <w:r>
        <w:rPr/>
        <w:t>Cp(188.059,210.751,188.059,210.751,188.117,212.305),</w:t>
      </w:r>
    </w:p>
    <w:p>
      <w:pPr>
        <w:pStyle w:val="PreformattedText"/>
        <w:bidi w:val="0"/>
        <w:jc w:val="left"/>
        <w:rPr/>
      </w:pPr>
      <w:r>
        <w:rPr/>
        <w:t>Cp(188.044,212.378,187.864,212.559,166.921,216.428),</w:t>
      </w:r>
    </w:p>
    <w:p>
      <w:pPr>
        <w:pStyle w:val="PreformattedText"/>
        <w:bidi w:val="0"/>
        <w:jc w:val="left"/>
        <w:rPr/>
      </w:pPr>
      <w:r>
        <w:rPr/>
        <w:t>Lp(125.774,229.815)))),</w:t>
      </w:r>
    </w:p>
    <w:p>
      <w:pPr>
        <w:pStyle w:val="PreformattedText"/>
        <w:bidi w:val="0"/>
        <w:jc w:val="left"/>
        <w:rPr/>
      </w:pPr>
      <w:r>
        <w:rPr/>
        <w:t>Irpoly(Brush(MITERED,0.706,Color(Rgb(1.0,0.0,1.0),"magenta")),</w:t>
      </w:r>
    </w:p>
    <w:p>
      <w:pPr>
        <w:pStyle w:val="PreformattedText"/>
        <w:bidi w:val="0"/>
        <w:jc w:val="left"/>
        <w:rPr/>
      </w:pPr>
      <w:r>
        <w:rPr/>
        <w:t>PointList(23.793,243.641,188.818,243.641,188.818,21.157,23.793,21.157)),</w:t>
      </w:r>
    </w:p>
    <w:p>
      <w:pPr>
        <w:pStyle w:val="PreformattedText"/>
        <w:bidi w:val="0"/>
        <w:jc w:val="left"/>
        <w:rPr/>
      </w:pPr>
      <w:r>
        <w:rPr/>
        <w:t>Text(35.615,250.438,0.961,0.0,0.0,0.961,0.0,~</w:t>
      </w:r>
    </w:p>
    <w:p>
      <w:pPr>
        <w:pStyle w:val="PreformattedText"/>
        <w:bidi w:val="0"/>
        <w:jc w:val="left"/>
        <w:rPr/>
      </w:pPr>
      <w:r>
        <w:rPr/>
        <w:t>&lt;LEFT align&gt;&lt;11 cs&gt;&lt;(Helvetica) cf&gt;&lt;bold cfa&gt;&lt;0.00 0.00 1.00 "blue" clr&gt;Created in IslandDraw&lt;eop&gt;</w:t>
      </w:r>
    </w:p>
    <w:p>
      <w:pPr>
        <w:pStyle w:val="PreformattedText"/>
        <w:bidi w:val="0"/>
        <w:jc w:val="left"/>
        <w:rPr/>
      </w:pPr>
      <w:r>
        <w:rPr/>
        <w:t>&lt;8 cs&gt;Island Graphics Corporation&lt;eop&gt;</w:t>
      </w:r>
    </w:p>
    <w:p>
      <w:pPr>
        <w:pStyle w:val="PreformattedText"/>
        <w:bidi w:val="0"/>
        <w:jc w:val="left"/>
        <w:rPr/>
      </w:pPr>
      <w:r>
        <w:rPr/>
        <w:t>San Rafael, California USA&lt;eop&gt;</w:t>
      </w:r>
    </w:p>
    <w:p>
      <w:pPr>
        <w:pStyle w:val="PreformattedText"/>
        <w:bidi w:val="0"/>
        <w:jc w:val="left"/>
        <w:rPr/>
      </w:pPr>
      <w:r>
        <w:rPr/>
        <w:t>1-800/255-4499, 415/491-1000&lt;eop&gt;</w:t>
      </w:r>
    </w:p>
    <w:p>
      <w:pPr>
        <w:pStyle w:val="PreformattedText"/>
        <w:bidi w:val="0"/>
        <w:jc w:val="left"/>
        <w:rPr/>
      </w:pPr>
      <w:r>
        <w:rPr/>
        <w:t>info@island.com, uunet!island!info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45.208,34.136,245.208,34.136,246.344,23.562,246.34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46.597,34.136,246.597,34.136,247.733,23.562,247.73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47.987,34.136,247.987,34.136,249.122,23.562,249.122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49.494,34.136,249.494,34.136,250.63,23.562,250.6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50.884,34.136,250.884,34.136,252.019,23.562,252.01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52.273,34.136,252.273,34.136,253.408,23.562,253.408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23.507,262.224,0.121,0.0,0.0,0.175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27.477,262.224,0.121,0.0,0.0,0.175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Text(23.59,265.132,0.082,0.0,0.0,0.084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23.408,264.038,0.079,0.0,0.0,0.094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58,257.886,34.132,257.886,34.132,259.021,23.558,259.021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96,256.509,34.171,256.509,34.171,257.645,23.596,257.645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84,255.044,34.159,255.044,34.159,256.179,23.584,256.17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9,253.639,34.144,253.639,34.144,254.775,23.569,254.775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24.675,259.015),</w:t>
      </w:r>
    </w:p>
    <w:p>
      <w:pPr>
        <w:pStyle w:val="PreformattedText"/>
        <w:bidi w:val="0"/>
        <w:jc w:val="left"/>
        <w:rPr/>
      </w:pPr>
      <w:r>
        <w:rPr/>
        <w:t>Cp(32.884,259.015,32.884,259.015,33.119,258.245),</w:t>
      </w:r>
    </w:p>
    <w:p>
      <w:pPr>
        <w:pStyle w:val="PreformattedText"/>
        <w:bidi w:val="0"/>
        <w:jc w:val="left"/>
        <w:rPr/>
      </w:pPr>
      <w:r>
        <w:rPr/>
        <w:t>Cp(32.813,257.5,32.393,256.477,31.749,256.459),</w:t>
      </w:r>
    </w:p>
    <w:p>
      <w:pPr>
        <w:pStyle w:val="PreformattedText"/>
        <w:bidi w:val="0"/>
        <w:jc w:val="left"/>
        <w:rPr/>
      </w:pPr>
      <w:r>
        <w:rPr/>
        <w:t>Cp(31.749,256.459,31.749,256.459,31.957,255.549),</w:t>
      </w:r>
    </w:p>
    <w:p>
      <w:pPr>
        <w:pStyle w:val="PreformattedText"/>
        <w:bidi w:val="0"/>
        <w:jc w:val="left"/>
        <w:rPr/>
      </w:pPr>
      <w:r>
        <w:rPr/>
        <w:t>Cp(32.032,254.969,32.107,254.39,32.178,253.775),</w:t>
      </w:r>
    </w:p>
    <w:p>
      <w:pPr>
        <w:pStyle w:val="PreformattedText"/>
        <w:bidi w:val="0"/>
        <w:jc w:val="left"/>
        <w:rPr/>
      </w:pPr>
      <w:r>
        <w:rPr/>
        <w:t>Cp(32.175,253.195,32.17,252.615,32.166,252.107),</w:t>
      </w:r>
    </w:p>
    <w:p>
      <w:pPr>
        <w:pStyle w:val="PreformattedText"/>
        <w:bidi w:val="0"/>
        <w:jc w:val="left"/>
        <w:rPr/>
      </w:pPr>
      <w:r>
        <w:rPr/>
        <w:t>Cp(32.008,251.491,31.915,251.127,31.586,250.258),</w:t>
      </w:r>
    </w:p>
    <w:p>
      <w:pPr>
        <w:pStyle w:val="PreformattedText"/>
        <w:bidi w:val="0"/>
        <w:jc w:val="left"/>
        <w:rPr/>
      </w:pPr>
      <w:r>
        <w:rPr/>
        <w:t>Cp(31.392,249.805,31.259,249.494,31.323,249.387),</w:t>
      </w:r>
    </w:p>
    <w:p>
      <w:pPr>
        <w:pStyle w:val="PreformattedText"/>
        <w:bidi w:val="0"/>
        <w:jc w:val="left"/>
        <w:rPr/>
      </w:pPr>
      <w:r>
        <w:rPr/>
        <w:t>Lp(31.323,249.387),</w:t>
      </w:r>
    </w:p>
    <w:p>
      <w:pPr>
        <w:pStyle w:val="PreformattedText"/>
        <w:bidi w:val="0"/>
        <w:jc w:val="left"/>
        <w:rPr/>
      </w:pPr>
      <w:r>
        <w:rPr/>
        <w:t>Lp(31.653,249.599),</w:t>
      </w:r>
    </w:p>
    <w:p>
      <w:pPr>
        <w:pStyle w:val="PreformattedText"/>
        <w:bidi w:val="0"/>
        <w:jc w:val="left"/>
        <w:rPr/>
      </w:pPr>
      <w:r>
        <w:rPr/>
        <w:t>Lp(31.394,248.392),</w:t>
      </w:r>
    </w:p>
    <w:p>
      <w:pPr>
        <w:pStyle w:val="PreformattedText"/>
        <w:bidi w:val="0"/>
        <w:jc w:val="left"/>
        <w:rPr/>
      </w:pPr>
      <w:r>
        <w:rPr/>
        <w:t>Lp(31.985,248.606),</w:t>
      </w:r>
    </w:p>
    <w:p>
      <w:pPr>
        <w:pStyle w:val="PreformattedText"/>
        <w:bidi w:val="0"/>
        <w:jc w:val="left"/>
        <w:rPr/>
      </w:pPr>
      <w:r>
        <w:rPr/>
        <w:t>Lp(32.718,250.119),</w:t>
      </w:r>
    </w:p>
    <w:p>
      <w:pPr>
        <w:pStyle w:val="PreformattedText"/>
        <w:bidi w:val="0"/>
        <w:jc w:val="left"/>
        <w:rPr/>
      </w:pPr>
      <w:r>
        <w:rPr/>
        <w:t>Lp(32.316,247.659),</w:t>
      </w:r>
    </w:p>
    <w:p>
      <w:pPr>
        <w:pStyle w:val="PreformattedText"/>
        <w:bidi w:val="0"/>
        <w:jc w:val="left"/>
        <w:rPr/>
      </w:pPr>
      <w:r>
        <w:rPr/>
        <w:t>Lp(31.062,247.186),</w:t>
      </w:r>
    </w:p>
    <w:p>
      <w:pPr>
        <w:pStyle w:val="PreformattedText"/>
        <w:bidi w:val="0"/>
        <w:jc w:val="left"/>
        <w:rPr/>
      </w:pPr>
      <w:r>
        <w:rPr/>
        <w:t>Lp(32.481,247.139),</w:t>
      </w:r>
    </w:p>
    <w:p>
      <w:pPr>
        <w:pStyle w:val="PreformattedText"/>
        <w:bidi w:val="0"/>
        <w:jc w:val="left"/>
        <w:rPr/>
      </w:pPr>
      <w:r>
        <w:rPr/>
        <w:t>Lp(30.968,246.476),</w:t>
      </w:r>
    </w:p>
    <w:p>
      <w:pPr>
        <w:pStyle w:val="PreformattedText"/>
        <w:bidi w:val="0"/>
        <w:jc w:val="left"/>
        <w:rPr/>
      </w:pPr>
      <w:r>
        <w:rPr/>
        <w:t>Lp(29.808,246.808),</w:t>
      </w:r>
    </w:p>
    <w:p>
      <w:pPr>
        <w:pStyle w:val="PreformattedText"/>
        <w:bidi w:val="0"/>
        <w:jc w:val="left"/>
        <w:rPr/>
      </w:pPr>
      <w:r>
        <w:rPr/>
        <w:t>Lp(29.666,246.264),</w:t>
      </w:r>
    </w:p>
    <w:p>
      <w:pPr>
        <w:pStyle w:val="PreformattedText"/>
        <w:bidi w:val="0"/>
        <w:jc w:val="left"/>
        <w:rPr/>
      </w:pPr>
      <w:r>
        <w:rPr/>
        <w:t>Lp(28.365,246.902),</w:t>
      </w:r>
    </w:p>
    <w:p>
      <w:pPr>
        <w:pStyle w:val="PreformattedText"/>
        <w:bidi w:val="0"/>
        <w:jc w:val="left"/>
        <w:rPr/>
      </w:pPr>
      <w:r>
        <w:rPr/>
        <w:t>Lp(28.862,247.375),</w:t>
      </w:r>
    </w:p>
    <w:p>
      <w:pPr>
        <w:pStyle w:val="PreformattedText"/>
        <w:bidi w:val="0"/>
        <w:jc w:val="left"/>
        <w:rPr/>
      </w:pPr>
      <w:r>
        <w:rPr/>
        <w:t>Lp(27.703,248.085),</w:t>
      </w:r>
    </w:p>
    <w:p>
      <w:pPr>
        <w:pStyle w:val="PreformattedText"/>
        <w:bidi w:val="0"/>
        <w:jc w:val="left"/>
        <w:rPr/>
      </w:pPr>
      <w:r>
        <w:rPr/>
        <w:t>Lp(28.082,250.096),</w:t>
      </w:r>
    </w:p>
    <w:p>
      <w:pPr>
        <w:pStyle w:val="PreformattedText"/>
        <w:bidi w:val="0"/>
        <w:jc w:val="left"/>
        <w:rPr/>
      </w:pPr>
      <w:r>
        <w:rPr/>
        <w:t>Lp(29.122,251.161),</w:t>
      </w:r>
    </w:p>
    <w:p>
      <w:pPr>
        <w:pStyle w:val="PreformattedText"/>
        <w:bidi w:val="0"/>
        <w:jc w:val="left"/>
        <w:rPr/>
      </w:pPr>
      <w:r>
        <w:rPr/>
        <w:t>Lp(28.744,250.214),</w:t>
      </w:r>
    </w:p>
    <w:p>
      <w:pPr>
        <w:pStyle w:val="PreformattedText"/>
        <w:bidi w:val="0"/>
        <w:jc w:val="left"/>
        <w:rPr/>
      </w:pPr>
      <w:r>
        <w:rPr/>
        <w:t>Lp(28.72,249.575),</w:t>
      </w:r>
    </w:p>
    <w:p>
      <w:pPr>
        <w:pStyle w:val="PreformattedText"/>
        <w:bidi w:val="0"/>
        <w:jc w:val="left"/>
        <w:rPr/>
      </w:pPr>
      <w:r>
        <w:rPr/>
        <w:t>Lp(28.815,248.89),</w:t>
      </w:r>
    </w:p>
    <w:p>
      <w:pPr>
        <w:pStyle w:val="PreformattedText"/>
        <w:bidi w:val="0"/>
        <w:jc w:val="left"/>
        <w:rPr/>
      </w:pPr>
      <w:r>
        <w:rPr/>
        <w:t>Lp(29.382,250.19),</w:t>
      </w:r>
    </w:p>
    <w:p>
      <w:pPr>
        <w:pStyle w:val="PreformattedText"/>
        <w:bidi w:val="0"/>
        <w:jc w:val="left"/>
        <w:rPr/>
      </w:pPr>
      <w:r>
        <w:rPr/>
        <w:t>Lp(30.424,251.35),</w:t>
      </w:r>
    </w:p>
    <w:p>
      <w:pPr>
        <w:pStyle w:val="PreformattedText"/>
        <w:bidi w:val="0"/>
        <w:jc w:val="left"/>
        <w:rPr/>
      </w:pPr>
      <w:r>
        <w:rPr/>
        <w:t>Lp(29.904,250.119),</w:t>
      </w:r>
    </w:p>
    <w:p>
      <w:pPr>
        <w:pStyle w:val="PreformattedText"/>
        <w:bidi w:val="0"/>
        <w:jc w:val="left"/>
        <w:rPr/>
      </w:pPr>
      <w:r>
        <w:rPr/>
        <w:t>Lp(29.951,249.457),</w:t>
      </w:r>
    </w:p>
    <w:p>
      <w:pPr>
        <w:pStyle w:val="PreformattedText"/>
        <w:bidi w:val="0"/>
        <w:jc w:val="left"/>
        <w:rPr/>
      </w:pPr>
      <w:r>
        <w:rPr/>
        <w:t>Lp(30.613,250.309),</w:t>
      </w:r>
    </w:p>
    <w:p>
      <w:pPr>
        <w:pStyle w:val="PreformattedText"/>
        <w:bidi w:val="0"/>
        <w:jc w:val="left"/>
        <w:rPr/>
      </w:pPr>
      <w:r>
        <w:rPr/>
        <w:t>Lp(30.542,249.741),</w:t>
      </w:r>
    </w:p>
    <w:p>
      <w:pPr>
        <w:pStyle w:val="PreformattedText"/>
        <w:bidi w:val="0"/>
        <w:jc w:val="left"/>
        <w:rPr/>
      </w:pPr>
      <w:r>
        <w:rPr/>
        <w:t>Cp(31.086,249.954,31.086,249.954,31.409,250.789),</w:t>
      </w:r>
    </w:p>
    <w:p>
      <w:pPr>
        <w:pStyle w:val="PreformattedText"/>
        <w:bidi w:val="0"/>
        <w:jc w:val="left"/>
        <w:rPr/>
      </w:pPr>
      <w:r>
        <w:rPr/>
        <w:t>Cp(31.512,251.185,31.614,251.579,31.657,252.012),</w:t>
      </w:r>
    </w:p>
    <w:p>
      <w:pPr>
        <w:pStyle w:val="PreformattedText"/>
        <w:bidi w:val="0"/>
        <w:jc w:val="left"/>
        <w:rPr/>
      </w:pPr>
      <w:r>
        <w:rPr/>
        <w:t>Cp(31.701,252.414,31.745,252.816,31.749,252.919),</w:t>
      </w:r>
    </w:p>
    <w:p>
      <w:pPr>
        <w:pStyle w:val="PreformattedText"/>
        <w:bidi w:val="0"/>
        <w:jc w:val="left"/>
        <w:rPr/>
      </w:pPr>
      <w:r>
        <w:rPr/>
        <w:t>Cp(31.701,253.384,31.653,253.85,31.516,254.678),</w:t>
      </w:r>
    </w:p>
    <w:p>
      <w:pPr>
        <w:pStyle w:val="PreformattedText"/>
        <w:bidi w:val="0"/>
        <w:jc w:val="left"/>
        <w:rPr/>
      </w:pPr>
      <w:r>
        <w:rPr/>
        <w:t>Cp(31.417,255.205,31.319,255.734,30.921,256.412),</w:t>
      </w:r>
    </w:p>
    <w:p>
      <w:pPr>
        <w:pStyle w:val="PreformattedText"/>
        <w:bidi w:val="0"/>
        <w:jc w:val="left"/>
        <w:rPr/>
      </w:pPr>
      <w:r>
        <w:rPr/>
        <w:t>Cp(30.921,256.412,30.921,256.412,30.017,256.25),</w:t>
      </w:r>
    </w:p>
    <w:p>
      <w:pPr>
        <w:pStyle w:val="PreformattedText"/>
        <w:bidi w:val="0"/>
        <w:jc w:val="left"/>
        <w:rPr/>
      </w:pPr>
      <w:r>
        <w:rPr/>
        <w:t>Cp(29.288,256.389,28.559,256.526,27.408,256.945),</w:t>
      </w:r>
    </w:p>
    <w:p>
      <w:pPr>
        <w:pStyle w:val="PreformattedText"/>
        <w:bidi w:val="0"/>
        <w:jc w:val="left"/>
        <w:rPr/>
      </w:pPr>
      <w:r>
        <w:rPr/>
        <w:t>Cp(26.639,257.382,25.869,257.82,24.675,259.015)))),</w:t>
      </w:r>
    </w:p>
    <w:p>
      <w:pPr>
        <w:pStyle w:val="PreformattedText"/>
        <w:bidi w:val="0"/>
        <w:jc w:val="left"/>
        <w:rPr/>
      </w:pPr>
      <w:r>
        <w:rPr/>
        <w:t>Path(Fill(Color(Rgb(0.89,0.949,0.988),"light sky blue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56.854,41.27,56.86,42.686,56.305,44.092),</w:t>
      </w:r>
    </w:p>
    <w:p>
      <w:pPr>
        <w:pStyle w:val="PreformattedText"/>
        <w:bidi w:val="0"/>
        <w:jc w:val="left"/>
        <w:rPr/>
      </w:pPr>
      <w:r>
        <w:rPr/>
        <w:t>Cp(55.349,45.09,54.401,46.096,53.065,46.679),</w:t>
      </w:r>
    </w:p>
    <w:p>
      <w:pPr>
        <w:pStyle w:val="PreformattedText"/>
        <w:bidi w:val="0"/>
        <w:jc w:val="left"/>
        <w:rPr/>
      </w:pPr>
      <w:r>
        <w:rPr/>
        <w:t>Cp(51.718,46.672,50.373,46.679,49.036,46.096),</w:t>
      </w:r>
    </w:p>
    <w:p>
      <w:pPr>
        <w:pStyle w:val="PreformattedText"/>
        <w:bidi w:val="0"/>
        <w:jc w:val="left"/>
        <w:rPr/>
      </w:pPr>
      <w:r>
        <w:rPr/>
        <w:t>Cp(48.088,45.09,53.884,43.56,53.993,43.128),</w:t>
      </w:r>
    </w:p>
    <w:p>
      <w:pPr>
        <w:pStyle w:val="PreformattedText"/>
        <w:bidi w:val="0"/>
        <w:jc w:val="left"/>
        <w:rPr/>
      </w:pPr>
      <w:r>
        <w:rPr/>
        <w:t>Cp(55.349,37.449,56.305,38.446,56.86,39.852)))))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�U##########�U##P�##��%!PS-Adobe-2.0 EPSF-2.0</w:t>
      </w:r>
    </w:p>
    <w:p>
      <w:pPr>
        <w:pStyle w:val="PreformattedText"/>
        <w:bidi w:val="0"/>
        <w:jc w:val="left"/>
        <w:rPr/>
      </w:pPr>
      <w:r>
        <w:rPr/>
        <w:t>%%Title: /tmp_mnt/Net/java/projects/ioffice_2.4/demo/Draw/golden_gate.vec</w:t>
      </w:r>
    </w:p>
    <w:p>
      <w:pPr>
        <w:pStyle w:val="PreformattedText"/>
        <w:bidi w:val="0"/>
        <w:jc w:val="left"/>
        <w:rPr/>
      </w:pPr>
      <w:r>
        <w:rPr/>
        <w:t>%%Creator: IslandDraw for gordon</w:t>
      </w:r>
    </w:p>
    <w:p>
      <w:pPr>
        <w:pStyle w:val="PreformattedText"/>
        <w:bidi w:val="0"/>
        <w:jc w:val="left"/>
        <w:rPr/>
      </w:pPr>
      <w:r>
        <w:rPr/>
        <w:t>%%CreationDate: Tue May 21 14:09:46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64.9004 39.5554 537.233 734.029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ict /IslandDrawDict 300 dict dup begin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bw {setlinejoin setlinewidth setgray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/inv exch def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inv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ue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een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ict /setcmykcolor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1 onbits offbits onbits add div sub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sub fact mul 1 green sub fact mul 1 blue sub fact mul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yk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offbits offbits onbits add div setgray</w:t>
      </w:r>
    </w:p>
    <w:p>
      <w:pPr>
        <w:pStyle w:val="PreformattedText"/>
        <w:bidi w:val="0"/>
        <w:jc w:val="left"/>
        <w:rPr/>
      </w:pPr>
      <w:r>
        <w:rPr/>
        <w:t>}         if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w {gsave bpbw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w {gsave setgray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 gsave setrgbcolor setlinejoin setlinewidth stroke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patpath g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% { begin f cvx cvn exec SF end }</w:t>
      </w:r>
    </w:p>
    <w:p>
      <w:pPr>
        <w:pStyle w:val="PreformattedText"/>
        <w:bidi w:val="0"/>
        <w:jc w:val="left"/>
        <w:rPr/>
      </w:pPr>
      <w:r>
        <w:rPr/>
        <w:t>{ begin f cvn load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image_color_raster { % sw sh sd dw dh xs ys</w:t>
      </w:r>
    </w:p>
    <w:p>
      <w:pPr>
        <w:pStyle w:val="PreformattedText"/>
        <w:bidi w:val="0"/>
        <w:jc w:val="left"/>
        <w:rPr/>
      </w:pPr>
      <w:r>
        <w:rPr/>
        <w:t>systemdict /colorimage known not {</w:t>
      </w:r>
    </w:p>
    <w:p>
      <w:pPr>
        <w:pStyle w:val="PreformattedText"/>
        <w:bidi w:val="0"/>
        <w:jc w:val="left"/>
        <w:rPr/>
      </w:pPr>
      <w:r>
        <w:rPr/>
        <w:t>/colorimage /colimg load def</w:t>
      </w:r>
    </w:p>
    <w:p>
      <w:pPr>
        <w:pStyle w:val="PreformattedText"/>
        <w:bidi w:val="0"/>
        <w:jc w:val="left"/>
        <w:rPr/>
      </w:pPr>
      <w:r>
        <w:rPr/>
        <w:t>} if</w:t>
      </w:r>
    </w:p>
    <w:p>
      <w:pPr>
        <w:pStyle w:val="PreformattedText"/>
        <w:bidi w:val="0"/>
        <w:jc w:val="left"/>
        <w:rPr/>
      </w:pPr>
      <w:r>
        <w:rPr/>
        <w:t>TR SC /sd E def /sh E def /sw E def</w:t>
      </w:r>
    </w:p>
    <w:p>
      <w:pPr>
        <w:pStyle w:val="PreformattedText"/>
        <w:bidi w:val="0"/>
        <w:jc w:val="left"/>
        <w:rPr/>
      </w:pPr>
      <w:r>
        <w:rPr/>
        <w:t>/imagebuf sw 3 mul sd mul 7 add 8 idiv string def</w:t>
      </w:r>
    </w:p>
    <w:p>
      <w:pPr>
        <w:pStyle w:val="PreformattedText"/>
        <w:bidi w:val="0"/>
        <w:jc w:val="left"/>
        <w:rPr/>
      </w:pPr>
      <w:r>
        <w:rPr/>
        <w:t>sw sh sd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false 3 color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279.4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24.356 21.259 m</w:t>
      </w:r>
    </w:p>
    <w:p>
      <w:pPr>
        <w:pStyle w:val="PreformattedText"/>
        <w:bidi w:val="0"/>
        <w:jc w:val="left"/>
        <w:rPr/>
      </w:pPr>
      <w:r>
        <w:rPr/>
        <w:t>188.05 21.259 l</w:t>
      </w:r>
    </w:p>
    <w:p>
      <w:pPr>
        <w:pStyle w:val="PreformattedText"/>
        <w:bidi w:val="0"/>
        <w:jc w:val="left"/>
        <w:rPr/>
      </w:pPr>
      <w:r>
        <w:rPr/>
        <w:t>188.05 198.99 l</w:t>
      </w:r>
    </w:p>
    <w:p>
      <w:pPr>
        <w:pStyle w:val="PreformattedText"/>
        <w:bidi w:val="0"/>
        <w:jc w:val="left"/>
        <w:rPr/>
      </w:pPr>
      <w:r>
        <w:rPr/>
        <w:t>24.356 198.9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49 0.902 0.988 F</w:t>
      </w:r>
    </w:p>
    <w:p>
      <w:pPr>
        <w:pStyle w:val="PreformattedText"/>
        <w:bidi w:val="0"/>
        <w:jc w:val="left"/>
        <w:rPr/>
      </w:pPr>
      <w:r>
        <w:rPr/>
        <w:t>28.274 28.274 90 157.01 182.79 el</w:t>
      </w:r>
    </w:p>
    <w:p>
      <w:pPr>
        <w:pStyle w:val="PreformattedText"/>
        <w:bidi w:val="0"/>
        <w:jc w:val="left"/>
        <w:rPr/>
      </w:pPr>
      <w:r>
        <w:rPr/>
        <w:t>0.98 0.929 0.8 F</w:t>
      </w:r>
    </w:p>
    <w:p>
      <w:pPr>
        <w:pStyle w:val="PreformattedText"/>
        <w:bidi w:val="0"/>
        <w:jc w:val="left"/>
        <w:rPr/>
      </w:pPr>
      <w:r>
        <w:rPr/>
        <w:t>n 142 198.87 m 168.32 198.87 l</w:t>
      </w:r>
    </w:p>
    <w:p>
      <w:pPr>
        <w:pStyle w:val="PreformattedText"/>
        <w:bidi w:val="0"/>
        <w:jc w:val="left"/>
        <w:rPr/>
      </w:pPr>
      <w:r>
        <w:rPr/>
        <w:t>168.32 198.87 169.07 196.4 168.09 194.01 c</w:t>
      </w:r>
    </w:p>
    <w:p>
      <w:pPr>
        <w:pStyle w:val="PreformattedText"/>
        <w:bidi w:val="0"/>
        <w:jc w:val="left"/>
        <w:rPr/>
      </w:pPr>
      <w:r>
        <w:rPr/>
        <w:t>166.75 190.73 164.68 190.68 164.68 190.68 c</w:t>
      </w:r>
    </w:p>
    <w:p>
      <w:pPr>
        <w:pStyle w:val="PreformattedText"/>
        <w:bidi w:val="0"/>
        <w:jc w:val="left"/>
        <w:rPr/>
      </w:pPr>
      <w:r>
        <w:rPr/>
        <w:t>164.68 190.68 165.35 187.76 165.59 185.9 c</w:t>
      </w:r>
    </w:p>
    <w:p>
      <w:pPr>
        <w:pStyle w:val="PreformattedText"/>
        <w:bidi w:val="0"/>
        <w:jc w:val="left"/>
        <w:rPr/>
      </w:pPr>
      <w:r>
        <w:rPr/>
        <w:t>165.83 184.04 166.06 182.07 166.05 180.21 c</w:t>
      </w:r>
    </w:p>
    <w:p>
      <w:pPr>
        <w:pStyle w:val="PreformattedText"/>
        <w:bidi w:val="0"/>
        <w:jc w:val="left"/>
        <w:rPr/>
      </w:pPr>
      <w:r>
        <w:rPr/>
        <w:t>166.03 178.35 166.02 176.72 165.51 174.75 c</w:t>
      </w:r>
    </w:p>
    <w:p>
      <w:pPr>
        <w:pStyle w:val="PreformattedText"/>
        <w:bidi w:val="0"/>
        <w:jc w:val="left"/>
        <w:rPr/>
      </w:pPr>
      <w:r>
        <w:rPr/>
        <w:t>165.21 173.58 164.16 170.79 163.54 169.34 c</w:t>
      </w:r>
    </w:p>
    <w:p>
      <w:pPr>
        <w:pStyle w:val="PreformattedText"/>
        <w:bidi w:val="0"/>
        <w:jc w:val="left"/>
        <w:rPr/>
      </w:pPr>
      <w:r>
        <w:rPr/>
        <w:t>163.11 168.34 163.31 168 163.31 168 c</w:t>
      </w:r>
    </w:p>
    <w:p>
      <w:pPr>
        <w:pStyle w:val="PreformattedText"/>
        <w:bidi w:val="0"/>
        <w:jc w:val="left"/>
        <w:rPr/>
      </w:pPr>
      <w:r>
        <w:rPr/>
        <w:t>164.38 168.68 l</w:t>
      </w:r>
    </w:p>
    <w:p>
      <w:pPr>
        <w:pStyle w:val="PreformattedText"/>
        <w:bidi w:val="0"/>
        <w:jc w:val="left"/>
        <w:rPr/>
      </w:pPr>
      <w:r>
        <w:rPr/>
        <w:t>163.54 164.81 l</w:t>
      </w:r>
    </w:p>
    <w:p>
      <w:pPr>
        <w:pStyle w:val="PreformattedText"/>
        <w:bidi w:val="0"/>
        <w:jc w:val="left"/>
        <w:rPr/>
      </w:pPr>
      <w:r>
        <w:rPr/>
        <w:t>165.44 165.49 l</w:t>
      </w:r>
    </w:p>
    <w:p>
      <w:pPr>
        <w:pStyle w:val="PreformattedText"/>
        <w:bidi w:val="0"/>
        <w:jc w:val="left"/>
        <w:rPr/>
      </w:pPr>
      <w:r>
        <w:rPr/>
        <w:t>167.79 170.35 l</w:t>
      </w:r>
    </w:p>
    <w:p>
      <w:pPr>
        <w:pStyle w:val="PreformattedText"/>
        <w:bidi w:val="0"/>
        <w:jc w:val="left"/>
        <w:rPr/>
      </w:pPr>
      <w:r>
        <w:rPr/>
        <w:t>166.5 162.46 l</w:t>
      </w:r>
    </w:p>
    <w:p>
      <w:pPr>
        <w:pStyle w:val="PreformattedText"/>
        <w:bidi w:val="0"/>
        <w:jc w:val="left"/>
        <w:rPr/>
      </w:pPr>
      <w:r>
        <w:rPr/>
        <w:t>162.48 160.94 l</w:t>
      </w:r>
    </w:p>
    <w:p>
      <w:pPr>
        <w:pStyle w:val="PreformattedText"/>
        <w:bidi w:val="0"/>
        <w:jc w:val="left"/>
        <w:rPr/>
      </w:pPr>
      <w:r>
        <w:rPr/>
        <w:t>167.03 160.79 l</w:t>
      </w:r>
    </w:p>
    <w:p>
      <w:pPr>
        <w:pStyle w:val="PreformattedText"/>
        <w:bidi w:val="0"/>
        <w:jc w:val="left"/>
        <w:rPr/>
      </w:pPr>
      <w:r>
        <w:rPr/>
        <w:t>162.17 158.67 l</w:t>
      </w:r>
    </w:p>
    <w:p>
      <w:pPr>
        <w:pStyle w:val="PreformattedText"/>
        <w:bidi w:val="0"/>
        <w:jc w:val="left"/>
        <w:rPr/>
      </w:pPr>
      <w:r>
        <w:rPr/>
        <w:t>158.46 159.73 l</w:t>
      </w:r>
    </w:p>
    <w:p>
      <w:pPr>
        <w:pStyle w:val="PreformattedText"/>
        <w:bidi w:val="0"/>
        <w:jc w:val="left"/>
        <w:rPr/>
      </w:pPr>
      <w:r>
        <w:rPr/>
        <w:t>158 157.98 l</w:t>
      </w:r>
    </w:p>
    <w:p>
      <w:pPr>
        <w:pStyle w:val="PreformattedText"/>
        <w:bidi w:val="0"/>
        <w:jc w:val="left"/>
        <w:rPr/>
      </w:pPr>
      <w:r>
        <w:rPr/>
        <w:t>153.83 160.03 l</w:t>
      </w:r>
    </w:p>
    <w:p>
      <w:pPr>
        <w:pStyle w:val="PreformattedText"/>
        <w:bidi w:val="0"/>
        <w:jc w:val="left"/>
        <w:rPr/>
      </w:pPr>
      <w:r>
        <w:rPr/>
        <w:t>155.42 161.55 l</w:t>
      </w:r>
    </w:p>
    <w:p>
      <w:pPr>
        <w:pStyle w:val="PreformattedText"/>
        <w:bidi w:val="0"/>
        <w:jc w:val="left"/>
        <w:rPr/>
      </w:pPr>
      <w:r>
        <w:rPr/>
        <w:t>151.71 163.82 l</w:t>
      </w:r>
    </w:p>
    <w:p>
      <w:pPr>
        <w:pStyle w:val="PreformattedText"/>
        <w:bidi w:val="0"/>
        <w:jc w:val="left"/>
        <w:rPr/>
      </w:pPr>
      <w:r>
        <w:rPr/>
        <w:t>152.92 170.27 l</w:t>
      </w:r>
    </w:p>
    <w:p>
      <w:pPr>
        <w:pStyle w:val="PreformattedText"/>
        <w:bidi w:val="0"/>
        <w:jc w:val="left"/>
        <w:rPr/>
      </w:pPr>
      <w:r>
        <w:rPr/>
        <w:t>156.26 173.69 l</w:t>
      </w:r>
    </w:p>
    <w:p>
      <w:pPr>
        <w:pStyle w:val="PreformattedText"/>
        <w:bidi w:val="0"/>
        <w:jc w:val="left"/>
        <w:rPr/>
      </w:pPr>
      <w:r>
        <w:rPr/>
        <w:t>155.05 170.65 l</w:t>
      </w:r>
    </w:p>
    <w:p>
      <w:pPr>
        <w:pStyle w:val="PreformattedText"/>
        <w:bidi w:val="0"/>
        <w:jc w:val="left"/>
        <w:rPr/>
      </w:pPr>
      <w:r>
        <w:rPr/>
        <w:t>154.97 168.6 l</w:t>
      </w:r>
    </w:p>
    <w:p>
      <w:pPr>
        <w:pStyle w:val="PreformattedText"/>
        <w:bidi w:val="0"/>
        <w:jc w:val="left"/>
        <w:rPr/>
      </w:pPr>
      <w:r>
        <w:rPr/>
        <w:t>155.27 166.4 l</w:t>
      </w:r>
    </w:p>
    <w:p>
      <w:pPr>
        <w:pStyle w:val="PreformattedText"/>
        <w:bidi w:val="0"/>
        <w:jc w:val="left"/>
        <w:rPr/>
      </w:pPr>
      <w:r>
        <w:rPr/>
        <w:t>157.09 170.57 l</w:t>
      </w:r>
    </w:p>
    <w:p>
      <w:pPr>
        <w:pStyle w:val="PreformattedText"/>
        <w:bidi w:val="0"/>
        <w:jc w:val="left"/>
        <w:rPr/>
      </w:pPr>
      <w:r>
        <w:rPr/>
        <w:t>160.43 174.29 l</w:t>
      </w:r>
    </w:p>
    <w:p>
      <w:pPr>
        <w:pStyle w:val="PreformattedText"/>
        <w:bidi w:val="0"/>
        <w:jc w:val="left"/>
        <w:rPr/>
      </w:pPr>
      <w:r>
        <w:rPr/>
        <w:t>158.76 170.35 l</w:t>
      </w:r>
    </w:p>
    <w:p>
      <w:pPr>
        <w:pStyle w:val="PreformattedText"/>
        <w:bidi w:val="0"/>
        <w:jc w:val="left"/>
        <w:rPr/>
      </w:pPr>
      <w:r>
        <w:rPr/>
        <w:t>158.92 168.23 l</w:t>
      </w:r>
    </w:p>
    <w:p>
      <w:pPr>
        <w:pStyle w:val="PreformattedText"/>
        <w:bidi w:val="0"/>
        <w:jc w:val="left"/>
        <w:rPr/>
      </w:pPr>
      <w:r>
        <w:rPr/>
        <w:t>161.04 170.95 l</w:t>
      </w:r>
    </w:p>
    <w:p>
      <w:pPr>
        <w:pStyle w:val="PreformattedText"/>
        <w:bidi w:val="0"/>
        <w:jc w:val="left"/>
        <w:rPr/>
      </w:pPr>
      <w:r>
        <w:rPr/>
        <w:t>160.81 169.13 l</w:t>
      </w:r>
    </w:p>
    <w:p>
      <w:pPr>
        <w:pStyle w:val="PreformattedText"/>
        <w:bidi w:val="0"/>
        <w:jc w:val="left"/>
        <w:rPr/>
      </w:pPr>
      <w:r>
        <w:rPr/>
        <w:t>162.56 169.82 l</w:t>
      </w:r>
    </w:p>
    <w:p>
      <w:pPr>
        <w:pStyle w:val="PreformattedText"/>
        <w:bidi w:val="0"/>
        <w:jc w:val="left"/>
        <w:rPr/>
      </w:pPr>
      <w:r>
        <w:rPr/>
        <w:t>162.56 169.82 163.59 172.5 163.92 173.76 c</w:t>
      </w:r>
    </w:p>
    <w:p>
      <w:pPr>
        <w:pStyle w:val="PreformattedText"/>
        <w:bidi w:val="0"/>
        <w:jc w:val="left"/>
        <w:rPr/>
      </w:pPr>
      <w:r>
        <w:rPr/>
        <w:t>164.25 175.02 164.39 176.42 164.53 177.7 c</w:t>
      </w:r>
    </w:p>
    <w:p>
      <w:pPr>
        <w:pStyle w:val="PreformattedText"/>
        <w:bidi w:val="0"/>
        <w:jc w:val="left"/>
        <w:rPr/>
      </w:pPr>
      <w:r>
        <w:rPr/>
        <w:t>164.67 178.99 164.68 179.32 164.53 180.82 c</w:t>
      </w:r>
    </w:p>
    <w:p>
      <w:pPr>
        <w:pStyle w:val="PreformattedText"/>
        <w:bidi w:val="0"/>
        <w:jc w:val="left"/>
        <w:rPr/>
      </w:pPr>
      <w:r>
        <w:rPr/>
        <w:t>164.38 182.31 163.93 184.96 163.62 186.66 c</w:t>
      </w:r>
    </w:p>
    <w:p>
      <w:pPr>
        <w:pStyle w:val="PreformattedText"/>
        <w:bidi w:val="0"/>
        <w:jc w:val="left"/>
        <w:rPr/>
      </w:pPr>
      <w:r>
        <w:rPr/>
        <w:t>163.3 188.35 162.02 190.53 162.02 190.53 c</w:t>
      </w:r>
    </w:p>
    <w:p>
      <w:pPr>
        <w:pStyle w:val="PreformattedText"/>
        <w:bidi w:val="0"/>
        <w:jc w:val="left"/>
        <w:rPr/>
      </w:pPr>
      <w:r>
        <w:rPr/>
        <w:t>162.02 190.53 159.13 190.01 156.79 190.45 c</w:t>
      </w:r>
    </w:p>
    <w:p>
      <w:pPr>
        <w:pStyle w:val="PreformattedText"/>
        <w:bidi w:val="0"/>
        <w:jc w:val="left"/>
        <w:rPr/>
      </w:pPr>
      <w:r>
        <w:rPr/>
        <w:t>154.45 190.89 150.76 192.23 148.3 193.64 c</w:t>
      </w:r>
    </w:p>
    <w:p>
      <w:pPr>
        <w:pStyle w:val="PreformattedText"/>
        <w:bidi w:val="0"/>
        <w:jc w:val="left"/>
        <w:rPr/>
      </w:pPr>
      <w:r>
        <w:rPr/>
        <w:t>145.83 195.04 142 198.87 142 198.87 c</w:t>
      </w:r>
    </w:p>
    <w:p>
      <w:pPr>
        <w:pStyle w:val="PreformattedText"/>
        <w:bidi w:val="0"/>
        <w:jc w:val="left"/>
        <w:rPr/>
      </w:pPr>
      <w:r>
        <w:rPr/>
        <w:t>cl 0.412 0.722 0.969 F</w:t>
      </w:r>
    </w:p>
    <w:p>
      <w:pPr>
        <w:pStyle w:val="PreformattedText"/>
        <w:bidi w:val="0"/>
        <w:jc w:val="left"/>
        <w:rPr/>
      </w:pPr>
      <w:r>
        <w:rPr/>
        <w:t>n 24.341 198.94 m</w:t>
      </w:r>
    </w:p>
    <w:p>
      <w:pPr>
        <w:pStyle w:val="PreformattedText"/>
        <w:bidi w:val="0"/>
        <w:jc w:val="left"/>
        <w:rPr/>
      </w:pPr>
      <w:r>
        <w:rPr/>
        <w:t>188.09 198.94 l</w:t>
      </w:r>
    </w:p>
    <w:p>
      <w:pPr>
        <w:pStyle w:val="PreformattedText"/>
        <w:bidi w:val="0"/>
        <w:jc w:val="left"/>
        <w:rPr/>
      </w:pPr>
      <w:r>
        <w:rPr/>
        <w:t>188.09 242.98 l</w:t>
      </w:r>
    </w:p>
    <w:p>
      <w:pPr>
        <w:pStyle w:val="PreformattedText"/>
        <w:bidi w:val="0"/>
        <w:jc w:val="left"/>
        <w:rPr/>
      </w:pPr>
      <w:r>
        <w:rPr/>
        <w:t>24.341 242.9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22 0.941 F</w:t>
      </w:r>
    </w:p>
    <w:p>
      <w:pPr>
        <w:pStyle w:val="PreformattedText"/>
        <w:bidi w:val="0"/>
        <w:jc w:val="left"/>
        <w:rPr/>
      </w:pPr>
      <w:r>
        <w:rPr/>
        <w:t>n 108.72 51.076 m 58.872 73.184 24.372 77.695 24.372 77.695 c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5.38 233.42 m 105.38 242.83 l</w:t>
      </w:r>
    </w:p>
    <w:p>
      <w:pPr>
        <w:pStyle w:val="PreformattedText"/>
        <w:bidi w:val="0"/>
        <w:jc w:val="left"/>
        <w:rPr/>
      </w:pPr>
      <w:r>
        <w:rPr/>
        <w:t>102.04 243 l</w:t>
      </w:r>
    </w:p>
    <w:p>
      <w:pPr>
        <w:pStyle w:val="PreformattedText"/>
        <w:bidi w:val="0"/>
        <w:jc w:val="left"/>
        <w:rPr/>
      </w:pPr>
      <w:r>
        <w:rPr/>
        <w:t>102.04 234.13 l</w:t>
      </w:r>
    </w:p>
    <w:p>
      <w:pPr>
        <w:pStyle w:val="PreformattedText"/>
        <w:bidi w:val="0"/>
        <w:jc w:val="left"/>
        <w:rPr/>
      </w:pPr>
      <w:r>
        <w:rPr/>
        <w:t>105.38 233.42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01.65 216.1 m 104.78 218.84 l</w:t>
      </w:r>
    </w:p>
    <w:p>
      <w:pPr>
        <w:pStyle w:val="PreformattedText"/>
        <w:bidi w:val="0"/>
        <w:jc w:val="left"/>
        <w:rPr/>
      </w:pPr>
      <w:r>
        <w:rPr/>
        <w:t>104.8 170.48 l</w:t>
      </w:r>
    </w:p>
    <w:p>
      <w:pPr>
        <w:pStyle w:val="PreformattedText"/>
        <w:bidi w:val="0"/>
        <w:jc w:val="left"/>
        <w:rPr/>
      </w:pPr>
      <w:r>
        <w:rPr/>
        <w:t>101.63 169.72 l</w:t>
      </w:r>
    </w:p>
    <w:p>
      <w:pPr>
        <w:pStyle w:val="PreformattedText"/>
        <w:bidi w:val="0"/>
        <w:jc w:val="left"/>
        <w:rPr/>
      </w:pPr>
      <w:r>
        <w:rPr/>
        <w:t>101.65 216.1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02.69 167.49 m 105.68 167.86 l</w:t>
      </w:r>
    </w:p>
    <w:p>
      <w:pPr>
        <w:pStyle w:val="PreformattedText"/>
        <w:bidi w:val="0"/>
        <w:jc w:val="left"/>
        <w:rPr/>
      </w:pPr>
      <w:r>
        <w:rPr/>
        <w:t>105.66 124.71 l</w:t>
      </w:r>
    </w:p>
    <w:p>
      <w:pPr>
        <w:pStyle w:val="PreformattedText"/>
        <w:bidi w:val="0"/>
        <w:jc w:val="left"/>
        <w:rPr/>
      </w:pPr>
      <w:r>
        <w:rPr/>
        <w:t>102.65 125.67 l</w:t>
      </w:r>
    </w:p>
    <w:p>
      <w:pPr>
        <w:pStyle w:val="PreformattedText"/>
        <w:bidi w:val="0"/>
        <w:jc w:val="left"/>
        <w:rPr/>
      </w:pPr>
      <w:r>
        <w:rPr/>
        <w:t>102.69 167.49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04.04 92.634 m 104.04 123.16 l</w:t>
      </w:r>
    </w:p>
    <w:p>
      <w:pPr>
        <w:pStyle w:val="PreformattedText"/>
        <w:bidi w:val="0"/>
        <w:jc w:val="left"/>
        <w:rPr/>
      </w:pPr>
      <w:r>
        <w:rPr/>
        <w:t>106.52 122.83 l</w:t>
      </w:r>
    </w:p>
    <w:p>
      <w:pPr>
        <w:pStyle w:val="PreformattedText"/>
        <w:bidi w:val="0"/>
        <w:jc w:val="left"/>
        <w:rPr/>
      </w:pPr>
      <w:r>
        <w:rPr/>
        <w:t>106.5 91.648 l</w:t>
      </w:r>
    </w:p>
    <w:p>
      <w:pPr>
        <w:pStyle w:val="PreformattedText"/>
        <w:bidi w:val="0"/>
        <w:jc w:val="left"/>
        <w:rPr/>
      </w:pPr>
      <w:r>
        <w:rPr/>
        <w:t>104.04 92.634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05.35 57.434 m 105.32 89.311 l</w:t>
      </w:r>
    </w:p>
    <w:p>
      <w:pPr>
        <w:pStyle w:val="PreformattedText"/>
        <w:bidi w:val="0"/>
        <w:jc w:val="left"/>
        <w:rPr/>
      </w:pPr>
      <w:r>
        <w:rPr/>
        <w:t>107.53 87.966 l</w:t>
      </w:r>
    </w:p>
    <w:p>
      <w:pPr>
        <w:pStyle w:val="PreformattedText"/>
        <w:bidi w:val="0"/>
        <w:jc w:val="left"/>
        <w:rPr/>
      </w:pPr>
      <w:r>
        <w:rPr/>
        <w:t>107.53 54.948 l</w:t>
      </w:r>
    </w:p>
    <w:p>
      <w:pPr>
        <w:pStyle w:val="PreformattedText"/>
        <w:bidi w:val="0"/>
        <w:jc w:val="left"/>
        <w:rPr/>
      </w:pPr>
      <w:r>
        <w:rPr/>
        <w:t>105.35 57.434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04.99 242.97 m 104.81 170.55 l</w:t>
      </w:r>
    </w:p>
    <w:p>
      <w:pPr>
        <w:pStyle w:val="PreformattedText"/>
        <w:bidi w:val="0"/>
        <w:jc w:val="left"/>
        <w:rPr/>
      </w:pPr>
      <w:r>
        <w:rPr/>
        <w:t>105.65 167.78 l</w:t>
      </w:r>
    </w:p>
    <w:p>
      <w:pPr>
        <w:pStyle w:val="PreformattedText"/>
        <w:bidi w:val="0"/>
        <w:jc w:val="left"/>
        <w:rPr/>
      </w:pPr>
      <w:r>
        <w:rPr/>
        <w:t>105.65 124.73 l</w:t>
      </w:r>
    </w:p>
    <w:p>
      <w:pPr>
        <w:pStyle w:val="PreformattedText"/>
        <w:bidi w:val="0"/>
        <w:jc w:val="left"/>
        <w:rPr/>
      </w:pPr>
      <w:r>
        <w:rPr/>
        <w:t>106.49 121.7 l</w:t>
      </w:r>
    </w:p>
    <w:p>
      <w:pPr>
        <w:pStyle w:val="PreformattedText"/>
        <w:bidi w:val="0"/>
        <w:jc w:val="left"/>
        <w:rPr/>
      </w:pPr>
      <w:r>
        <w:rPr/>
        <w:t>106.49 91.739 l</w:t>
      </w:r>
    </w:p>
    <w:p>
      <w:pPr>
        <w:pStyle w:val="PreformattedText"/>
        <w:bidi w:val="0"/>
        <w:jc w:val="left"/>
        <w:rPr/>
      </w:pPr>
      <w:r>
        <w:rPr/>
        <w:t>107.53 87.962 l</w:t>
      </w:r>
    </w:p>
    <w:p>
      <w:pPr>
        <w:pStyle w:val="PreformattedText"/>
        <w:bidi w:val="0"/>
        <w:jc w:val="left"/>
        <w:rPr/>
      </w:pPr>
      <w:r>
        <w:rPr/>
        <w:t>107.53 54.977 l</w:t>
      </w:r>
    </w:p>
    <w:p>
      <w:pPr>
        <w:pStyle w:val="PreformattedText"/>
        <w:bidi w:val="0"/>
        <w:jc w:val="left"/>
        <w:rPr/>
      </w:pPr>
      <w:r>
        <w:rPr/>
        <w:t>111.06 56.969 l</w:t>
      </w:r>
    </w:p>
    <w:p>
      <w:pPr>
        <w:pStyle w:val="PreformattedText"/>
        <w:bidi w:val="0"/>
        <w:jc w:val="left"/>
        <w:rPr/>
      </w:pPr>
      <w:r>
        <w:rPr/>
        <w:t>111.08 88.214 l</w:t>
      </w:r>
    </w:p>
    <w:p>
      <w:pPr>
        <w:pStyle w:val="PreformattedText"/>
        <w:bidi w:val="0"/>
        <w:jc w:val="left"/>
        <w:rPr/>
      </w:pPr>
      <w:r>
        <w:rPr/>
        <w:t>112.12 92.747 l</w:t>
      </w:r>
    </w:p>
    <w:p>
      <w:pPr>
        <w:pStyle w:val="PreformattedText"/>
        <w:bidi w:val="0"/>
        <w:jc w:val="left"/>
        <w:rPr/>
      </w:pPr>
      <w:r>
        <w:rPr/>
        <w:t>112.12 123.21 l</w:t>
      </w:r>
    </w:p>
    <w:p>
      <w:pPr>
        <w:pStyle w:val="PreformattedText"/>
        <w:bidi w:val="0"/>
        <w:jc w:val="left"/>
        <w:rPr/>
      </w:pPr>
      <w:r>
        <w:rPr/>
        <w:t>113.17 125.73 l</w:t>
      </w:r>
    </w:p>
    <w:p>
      <w:pPr>
        <w:pStyle w:val="PreformattedText"/>
        <w:bidi w:val="0"/>
        <w:jc w:val="left"/>
        <w:rPr/>
      </w:pPr>
      <w:r>
        <w:rPr/>
        <w:t>113.17 167.28 l</w:t>
      </w:r>
    </w:p>
    <w:p>
      <w:pPr>
        <w:pStyle w:val="PreformattedText"/>
        <w:bidi w:val="0"/>
        <w:jc w:val="left"/>
        <w:rPr/>
      </w:pPr>
      <w:r>
        <w:rPr/>
        <w:t>114.21 170.3 l</w:t>
      </w:r>
    </w:p>
    <w:p>
      <w:pPr>
        <w:pStyle w:val="PreformattedText"/>
        <w:bidi w:val="0"/>
        <w:jc w:val="left"/>
        <w:rPr/>
      </w:pPr>
      <w:r>
        <w:rPr/>
        <w:t>113.88 242.81 l</w:t>
      </w:r>
    </w:p>
    <w:p>
      <w:pPr>
        <w:pStyle w:val="PreformattedText"/>
        <w:bidi w:val="0"/>
        <w:jc w:val="left"/>
        <w:rPr/>
      </w:pPr>
      <w:r>
        <w:rPr/>
        <w:t>104.99 242.97 l</w:t>
      </w:r>
    </w:p>
    <w:p>
      <w:pPr>
        <w:pStyle w:val="PreformattedText"/>
        <w:bidi w:val="0"/>
        <w:jc w:val="left"/>
        <w:rPr/>
      </w:pPr>
      <w:r>
        <w:rPr/>
        <w:t>cl 0.537 0.157 0.878 F</w:t>
      </w:r>
    </w:p>
    <w:p>
      <w:pPr>
        <w:pStyle w:val="PreformattedText"/>
        <w:bidi w:val="0"/>
        <w:jc w:val="left"/>
        <w:rPr/>
      </w:pPr>
      <w:r>
        <w:rPr/>
        <w:t>n 104.02 92.664 m 105.28 89.354 l</w:t>
      </w:r>
    </w:p>
    <w:p>
      <w:pPr>
        <w:pStyle w:val="PreformattedText"/>
        <w:bidi w:val="0"/>
        <w:jc w:val="left"/>
        <w:rPr/>
      </w:pPr>
      <w:r>
        <w:rPr/>
        <w:t>107.49 88.034 l</w:t>
      </w:r>
    </w:p>
    <w:p>
      <w:pPr>
        <w:pStyle w:val="PreformattedText"/>
        <w:bidi w:val="0"/>
        <w:jc w:val="left"/>
        <w:rPr/>
      </w:pPr>
      <w:r>
        <w:rPr/>
        <w:t>106.49 91.692 l</w:t>
      </w:r>
    </w:p>
    <w:p>
      <w:pPr>
        <w:pStyle w:val="PreformattedText"/>
        <w:bidi w:val="0"/>
        <w:jc w:val="left"/>
        <w:rPr/>
      </w:pPr>
      <w:r>
        <w:rPr/>
        <w:t>104.02 92.664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02.66 125.64 m 104.07 123.2 l</w:t>
      </w:r>
    </w:p>
    <w:p>
      <w:pPr>
        <w:pStyle w:val="PreformattedText"/>
        <w:bidi w:val="0"/>
        <w:jc w:val="left"/>
        <w:rPr/>
      </w:pPr>
      <w:r>
        <w:rPr/>
        <w:t>106.45 121.83 l</w:t>
      </w:r>
    </w:p>
    <w:p>
      <w:pPr>
        <w:pStyle w:val="PreformattedText"/>
        <w:bidi w:val="0"/>
        <w:jc w:val="left"/>
        <w:rPr/>
      </w:pPr>
      <w:r>
        <w:rPr/>
        <w:t>105.68 124.7 l</w:t>
      </w:r>
    </w:p>
    <w:p>
      <w:pPr>
        <w:pStyle w:val="PreformattedText"/>
        <w:bidi w:val="0"/>
        <w:jc w:val="left"/>
        <w:rPr/>
      </w:pPr>
      <w:r>
        <w:rPr/>
        <w:t>102.66 125.64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01.67 169.76 m 102.72 167.51 l</w:t>
      </w:r>
    </w:p>
    <w:p>
      <w:pPr>
        <w:pStyle w:val="PreformattedText"/>
        <w:bidi w:val="0"/>
        <w:jc w:val="left"/>
        <w:rPr/>
      </w:pPr>
      <w:r>
        <w:rPr/>
        <w:t>105.6 167.87 l</w:t>
      </w:r>
    </w:p>
    <w:p>
      <w:pPr>
        <w:pStyle w:val="PreformattedText"/>
        <w:bidi w:val="0"/>
        <w:jc w:val="left"/>
        <w:rPr/>
      </w:pPr>
      <w:r>
        <w:rPr/>
        <w:t>104.83 170.45 l</w:t>
      </w:r>
    </w:p>
    <w:p>
      <w:pPr>
        <w:pStyle w:val="PreformattedText"/>
        <w:bidi w:val="0"/>
        <w:jc w:val="left"/>
        <w:rPr/>
      </w:pPr>
      <w:r>
        <w:rPr/>
        <w:t>101.67 169.76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05.08 57.52 m 107.52 54.85 l</w:t>
      </w:r>
    </w:p>
    <w:p>
      <w:pPr>
        <w:pStyle w:val="PreformattedText"/>
        <w:bidi w:val="0"/>
        <w:jc w:val="left"/>
        <w:rPr/>
      </w:pPr>
      <w:r>
        <w:rPr/>
        <w:t>107.52 51.113 l</w:t>
      </w:r>
    </w:p>
    <w:p>
      <w:pPr>
        <w:pStyle w:val="PreformattedText"/>
        <w:bidi w:val="0"/>
        <w:jc w:val="left"/>
        <w:rPr/>
      </w:pPr>
      <w:r>
        <w:rPr/>
        <w:t>105.16 53.936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07.56 54.966 m 111.99 57.255 l</w:t>
      </w:r>
    </w:p>
    <w:p>
      <w:pPr>
        <w:pStyle w:val="PreformattedText"/>
        <w:bidi w:val="0"/>
        <w:jc w:val="left"/>
        <w:rPr/>
      </w:pPr>
      <w:r>
        <w:rPr/>
        <w:t>111.99 53.669 l</w:t>
      </w:r>
    </w:p>
    <w:p>
      <w:pPr>
        <w:pStyle w:val="PreformattedText"/>
        <w:bidi w:val="0"/>
        <w:jc w:val="left"/>
        <w:rPr/>
      </w:pPr>
      <w:r>
        <w:rPr/>
        <w:t>107.56 51.075 l</w:t>
      </w:r>
    </w:p>
    <w:p>
      <w:pPr>
        <w:pStyle w:val="PreformattedText"/>
        <w:bidi w:val="0"/>
        <w:jc w:val="left"/>
        <w:rPr/>
      </w:pPr>
      <w:r>
        <w:rPr/>
        <w:t>0.58 0.49 0.929 F</w:t>
      </w:r>
    </w:p>
    <w:p>
      <w:pPr>
        <w:pStyle w:val="PreformattedText"/>
        <w:bidi w:val="0"/>
        <w:jc w:val="left"/>
        <w:rPr/>
      </w:pPr>
      <w:r>
        <w:rPr/>
        <w:t>n 107.52 50.96 m 109.35 49.815 109.86 50.215 111.49 52.868 c</w:t>
      </w:r>
    </w:p>
    <w:p>
      <w:pPr>
        <w:pStyle w:val="PreformattedText"/>
        <w:bidi w:val="0"/>
        <w:jc w:val="left"/>
        <w:rPr/>
      </w:pPr>
      <w:r>
        <w:rPr/>
        <w:t>112.1 53.859 111.34 53.401 111.34 53.401 c</w:t>
      </w:r>
    </w:p>
    <w:p>
      <w:pPr>
        <w:pStyle w:val="PreformattedText"/>
        <w:bidi w:val="0"/>
        <w:jc w:val="left"/>
        <w:rPr/>
      </w:pPr>
      <w:r>
        <w:rPr/>
        <w:t>0.537 0.157 0.878 F</w:t>
      </w:r>
    </w:p>
    <w:p>
      <w:pPr>
        <w:pStyle w:val="PreformattedText"/>
        <w:bidi w:val="0"/>
        <w:jc w:val="left"/>
        <w:rPr/>
      </w:pPr>
      <w:r>
        <w:rPr/>
        <w:t>n 24.352 232.55 m 110.89 213.03 169.52 198.65 188.27 198.67 c</w:t>
      </w:r>
    </w:p>
    <w:p>
      <w:pPr>
        <w:pStyle w:val="PreformattedText"/>
        <w:bidi w:val="0"/>
        <w:jc w:val="left"/>
        <w:rPr/>
      </w:pPr>
      <w:r>
        <w:rPr/>
        <w:t>188.11 212.35 l</w:t>
      </w:r>
    </w:p>
    <w:p>
      <w:pPr>
        <w:pStyle w:val="PreformattedText"/>
        <w:bidi w:val="0"/>
        <w:jc w:val="left"/>
        <w:rPr/>
      </w:pPr>
      <w:r>
        <w:rPr/>
        <w:t>188.11 212.35 110.69 227.69 68.322 243.09 c</w:t>
      </w:r>
    </w:p>
    <w:p>
      <w:pPr>
        <w:pStyle w:val="PreformattedText"/>
        <w:bidi w:val="0"/>
        <w:jc w:val="left"/>
        <w:rPr/>
      </w:pPr>
      <w:r>
        <w:rPr/>
        <w:t>24.311 243.04 l</w:t>
      </w:r>
    </w:p>
    <w:p>
      <w:pPr>
        <w:pStyle w:val="PreformattedText"/>
        <w:bidi w:val="0"/>
        <w:jc w:val="left"/>
        <w:rPr/>
      </w:pPr>
      <w:r>
        <w:rPr/>
        <w:t>24.352 232.55 l</w:t>
      </w:r>
    </w:p>
    <w:p>
      <w:pPr>
        <w:pStyle w:val="PreformattedText"/>
        <w:bidi w:val="0"/>
        <w:jc w:val="left"/>
        <w:rPr/>
      </w:pPr>
      <w:r>
        <w:rPr/>
        <w:t>cl 0.902 0.522 0.522 F</w:t>
      </w:r>
    </w:p>
    <w:p>
      <w:pPr>
        <w:pStyle w:val="PreformattedText"/>
        <w:bidi w:val="0"/>
        <w:jc w:val="left"/>
        <w:rPr/>
      </w:pPr>
      <w:r>
        <w:rPr/>
        <w:t>n 98.39 46.262 m 98.39 234.28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70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31 49.57 m 86.31 238.4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70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1.139 55.141 m 71.139 243.0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70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4.083 58.824 m 54.083 243.38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70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7.877 61.725 m 37.877 242.8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70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7.92 37.893 m 67.098 60.245 24.645 64.112 24.645 64.112 c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1.412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8 62.088 m 138 223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6.67 71.952 m 146.67 220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4.48 79.135 m 154.48 218.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1.85 85.889 m 161.85 216.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0.51 92.067 m 170.51 215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9.18 97.145 m 179.18 212.5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8.47 49.654 m 128.47 2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1.04 38.149 m 153.23 91.227 188.63 101 188.63 101 c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7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3.16 52.054 m 144.37 104.07 188.21 113.6 188.21 113.6 c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3.246 57.599 m 93.246 217.4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222 62.159 m 81.222 219.9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65.185 67.361 m 65.185 223.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6.547 72.996 m 46.547 227.3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8.775 77.33 m 28.775 231.8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3.67 79.063 m 133.67 208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1.47 86.746 m 141.47 206.4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0.58 94.669 m 150.58 204.4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7.51 99.183 m 157.51 202.73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6.18 104.64 m 166.18 201.1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5.28 108.54 m 175.28 199.5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83.95 111.72 m 183.95 199.3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8.38 91.238 m 109.15 90.211 115.78 85.052 115.78 85.052 c</w:t>
      </w:r>
    </w:p>
    <w:p>
      <w:pPr>
        <w:pStyle w:val="PreformattedText"/>
        <w:bidi w:val="0"/>
        <w:jc w:val="left"/>
        <w:rPr/>
      </w:pPr>
      <w:r>
        <w:rPr/>
        <w:t>116.62 90.619 l</w:t>
      </w:r>
    </w:p>
    <w:p>
      <w:pPr>
        <w:pStyle w:val="PreformattedText"/>
        <w:bidi w:val="0"/>
        <w:jc w:val="left"/>
        <w:rPr/>
      </w:pPr>
      <w:r>
        <w:rPr/>
        <w:t>108.35 96.982 l</w:t>
      </w:r>
    </w:p>
    <w:p>
      <w:pPr>
        <w:pStyle w:val="PreformattedText"/>
        <w:bidi w:val="0"/>
        <w:jc w:val="left"/>
        <w:rPr/>
      </w:pPr>
      <w:r>
        <w:rPr/>
        <w:t>108.35 91.208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08.31 103.03 m 108.8 101.34 l</w:t>
      </w:r>
    </w:p>
    <w:p>
      <w:pPr>
        <w:pStyle w:val="PreformattedText"/>
        <w:bidi w:val="0"/>
        <w:jc w:val="left"/>
        <w:rPr/>
      </w:pPr>
      <w:r>
        <w:rPr/>
        <w:t>108.87 99.587 l</w:t>
      </w:r>
    </w:p>
    <w:p>
      <w:pPr>
        <w:pStyle w:val="PreformattedText"/>
        <w:bidi w:val="0"/>
        <w:jc w:val="left"/>
        <w:rPr/>
      </w:pPr>
      <w:r>
        <w:rPr/>
        <w:t>108.8 98.44 l</w:t>
      </w:r>
    </w:p>
    <w:p>
      <w:pPr>
        <w:pStyle w:val="PreformattedText"/>
        <w:bidi w:val="0"/>
        <w:jc w:val="left"/>
        <w:rPr/>
      </w:pPr>
      <w:r>
        <w:rPr/>
        <w:t>109.35 97.593 l</w:t>
      </w:r>
    </w:p>
    <w:p>
      <w:pPr>
        <w:pStyle w:val="PreformattedText"/>
        <w:bidi w:val="0"/>
        <w:jc w:val="left"/>
        <w:rPr/>
      </w:pPr>
      <w:r>
        <w:rPr/>
        <w:t>110.4 95.117 l</w:t>
      </w:r>
    </w:p>
    <w:p>
      <w:pPr>
        <w:pStyle w:val="PreformattedText"/>
        <w:bidi w:val="0"/>
        <w:jc w:val="left"/>
        <w:rPr/>
      </w:pPr>
      <w:r>
        <w:rPr/>
        <w:t>108.34 96.57 l</w:t>
      </w:r>
    </w:p>
    <w:p>
      <w:pPr>
        <w:pStyle w:val="PreformattedText"/>
        <w:bidi w:val="0"/>
        <w:jc w:val="left"/>
        <w:rPr/>
      </w:pPr>
      <w:r>
        <w:rPr/>
        <w:t>108.31 103.03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08.35 102.9 m 110.97 104.21 l</w:t>
      </w:r>
    </w:p>
    <w:p>
      <w:pPr>
        <w:pStyle w:val="PreformattedText"/>
        <w:bidi w:val="0"/>
        <w:jc w:val="left"/>
        <w:rPr/>
      </w:pPr>
      <w:r>
        <w:rPr/>
        <w:t>111.46 102.33 l</w:t>
      </w:r>
    </w:p>
    <w:p>
      <w:pPr>
        <w:pStyle w:val="PreformattedText"/>
        <w:bidi w:val="0"/>
        <w:jc w:val="left"/>
        <w:rPr/>
      </w:pPr>
      <w:r>
        <w:rPr/>
        <w:t>111.39 98.891 l</w:t>
      </w:r>
    </w:p>
    <w:p>
      <w:pPr>
        <w:pStyle w:val="PreformattedText"/>
        <w:bidi w:val="0"/>
        <w:jc w:val="left"/>
        <w:rPr/>
      </w:pPr>
      <w:r>
        <w:rPr/>
        <w:t>112.92 96.474 l</w:t>
      </w:r>
    </w:p>
    <w:p>
      <w:pPr>
        <w:pStyle w:val="PreformattedText"/>
        <w:bidi w:val="0"/>
        <w:jc w:val="left"/>
        <w:rPr/>
      </w:pPr>
      <w:r>
        <w:rPr/>
        <w:t>120.64 93.494 l</w:t>
      </w:r>
    </w:p>
    <w:p>
      <w:pPr>
        <w:pStyle w:val="PreformattedText"/>
        <w:bidi w:val="0"/>
        <w:jc w:val="left"/>
        <w:rPr/>
      </w:pPr>
      <w:r>
        <w:rPr/>
        <w:t>115.28 91.597 l</w:t>
      </w:r>
    </w:p>
    <w:p>
      <w:pPr>
        <w:pStyle w:val="PreformattedText"/>
        <w:bidi w:val="0"/>
        <w:jc w:val="left"/>
        <w:rPr/>
      </w:pPr>
      <w:r>
        <w:rPr/>
        <w:t>110.5 94.99 l</w:t>
      </w:r>
    </w:p>
    <w:p>
      <w:pPr>
        <w:pStyle w:val="PreformattedText"/>
        <w:bidi w:val="0"/>
        <w:jc w:val="left"/>
        <w:rPr/>
      </w:pPr>
      <w:r>
        <w:rPr/>
        <w:t>109.33 97.544 l</w:t>
      </w:r>
    </w:p>
    <w:p>
      <w:pPr>
        <w:pStyle w:val="PreformattedText"/>
        <w:bidi w:val="0"/>
        <w:jc w:val="left"/>
        <w:rPr/>
      </w:pPr>
      <w:r>
        <w:rPr/>
        <w:t>108.79 98.485 l</w:t>
      </w:r>
    </w:p>
    <w:p>
      <w:pPr>
        <w:pStyle w:val="PreformattedText"/>
        <w:bidi w:val="0"/>
        <w:jc w:val="left"/>
        <w:rPr/>
      </w:pPr>
      <w:r>
        <w:rPr/>
        <w:t>108.81 101.18 l</w:t>
      </w:r>
    </w:p>
    <w:p>
      <w:pPr>
        <w:pStyle w:val="PreformattedText"/>
        <w:bidi w:val="0"/>
        <w:jc w:val="left"/>
        <w:rPr/>
      </w:pPr>
      <w:r>
        <w:rPr/>
        <w:t>108.35 102.9 l</w:t>
      </w:r>
    </w:p>
    <w:p>
      <w:pPr>
        <w:pStyle w:val="PreformattedText"/>
        <w:bidi w:val="0"/>
        <w:jc w:val="left"/>
        <w:rPr/>
      </w:pPr>
      <w:r>
        <w:rPr/>
        <w:t>cl 0.38 0.459 1 F</w:t>
      </w:r>
    </w:p>
    <w:p>
      <w:pPr>
        <w:pStyle w:val="PreformattedText"/>
        <w:bidi w:val="0"/>
        <w:jc w:val="left"/>
        <w:rPr/>
      </w:pPr>
      <w:r>
        <w:rPr/>
        <w:t>n 108.17 124.4 m 108.93 123.37 118.22 120.96 118.22 120.96 c</w:t>
      </w:r>
    </w:p>
    <w:p>
      <w:pPr>
        <w:pStyle w:val="PreformattedText"/>
        <w:bidi w:val="0"/>
        <w:jc w:val="left"/>
        <w:rPr/>
      </w:pPr>
      <w:r>
        <w:rPr/>
        <w:t>118.3 127.76 l</w:t>
      </w:r>
    </w:p>
    <w:p>
      <w:pPr>
        <w:pStyle w:val="PreformattedText"/>
        <w:bidi w:val="0"/>
        <w:jc w:val="left"/>
        <w:rPr/>
      </w:pPr>
      <w:r>
        <w:rPr/>
        <w:t>108.14 130.14 l</w:t>
      </w:r>
    </w:p>
    <w:p>
      <w:pPr>
        <w:pStyle w:val="PreformattedText"/>
        <w:bidi w:val="0"/>
        <w:jc w:val="left"/>
        <w:rPr/>
      </w:pPr>
      <w:r>
        <w:rPr/>
        <w:t>108.14 124.36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08.3 137.27 m 111.18 137.65 l</w:t>
      </w:r>
    </w:p>
    <w:p>
      <w:pPr>
        <w:pStyle w:val="PreformattedText"/>
        <w:bidi w:val="0"/>
        <w:jc w:val="left"/>
        <w:rPr/>
      </w:pPr>
      <w:r>
        <w:rPr/>
        <w:t>111.64 136.14 l</w:t>
      </w:r>
    </w:p>
    <w:p>
      <w:pPr>
        <w:pStyle w:val="PreformattedText"/>
        <w:bidi w:val="0"/>
        <w:jc w:val="left"/>
        <w:rPr/>
      </w:pPr>
      <w:r>
        <w:rPr/>
        <w:t>111.34 133.26 l</w:t>
      </w:r>
    </w:p>
    <w:p>
      <w:pPr>
        <w:pStyle w:val="PreformattedText"/>
        <w:bidi w:val="0"/>
        <w:jc w:val="left"/>
        <w:rPr/>
      </w:pPr>
      <w:r>
        <w:rPr/>
        <w:t>112.44 131.04 l</w:t>
      </w:r>
    </w:p>
    <w:p>
      <w:pPr>
        <w:pStyle w:val="PreformattedText"/>
        <w:bidi w:val="0"/>
        <w:jc w:val="left"/>
        <w:rPr/>
      </w:pPr>
      <w:r>
        <w:rPr/>
        <w:t>120.67 129.61 l</w:t>
      </w:r>
    </w:p>
    <w:p>
      <w:pPr>
        <w:pStyle w:val="PreformattedText"/>
        <w:bidi w:val="0"/>
        <w:jc w:val="left"/>
        <w:rPr/>
      </w:pPr>
      <w:r>
        <w:rPr/>
        <w:t>116.4 128.3 l</w:t>
      </w:r>
    </w:p>
    <w:p>
      <w:pPr>
        <w:pStyle w:val="PreformattedText"/>
        <w:bidi w:val="0"/>
        <w:jc w:val="left"/>
        <w:rPr/>
      </w:pPr>
      <w:r>
        <w:rPr/>
        <w:t>110.5 129.56 l</w:t>
      </w:r>
    </w:p>
    <w:p>
      <w:pPr>
        <w:pStyle w:val="PreformattedText"/>
        <w:bidi w:val="0"/>
        <w:jc w:val="left"/>
        <w:rPr/>
      </w:pPr>
      <w:r>
        <w:rPr/>
        <w:t>109.29 131.92 l</w:t>
      </w:r>
    </w:p>
    <w:p>
      <w:pPr>
        <w:pStyle w:val="PreformattedText"/>
        <w:bidi w:val="0"/>
        <w:jc w:val="left"/>
        <w:rPr/>
      </w:pPr>
      <w:r>
        <w:rPr/>
        <w:t>108.74 132.86 l</w:t>
      </w:r>
    </w:p>
    <w:p>
      <w:pPr>
        <w:pStyle w:val="PreformattedText"/>
        <w:bidi w:val="0"/>
        <w:jc w:val="left"/>
        <w:rPr/>
      </w:pPr>
      <w:r>
        <w:rPr/>
        <w:t>108.76 135.55 l</w:t>
      </w:r>
    </w:p>
    <w:p>
      <w:pPr>
        <w:pStyle w:val="PreformattedText"/>
        <w:bidi w:val="0"/>
        <w:jc w:val="left"/>
        <w:rPr/>
      </w:pPr>
      <w:r>
        <w:rPr/>
        <w:t>108.3 137.27 l</w:t>
      </w:r>
    </w:p>
    <w:p>
      <w:pPr>
        <w:pStyle w:val="PreformattedText"/>
        <w:bidi w:val="0"/>
        <w:jc w:val="left"/>
        <w:rPr/>
      </w:pPr>
      <w:r>
        <w:rPr/>
        <w:t>cl 0.38 0.459 1 F</w:t>
      </w:r>
    </w:p>
    <w:p>
      <w:pPr>
        <w:pStyle w:val="PreformattedText"/>
        <w:bidi w:val="0"/>
        <w:jc w:val="left"/>
        <w:rPr/>
      </w:pPr>
      <w:r>
        <w:rPr/>
        <w:t>n 108.14 137.38 m 108.92 135.69 l</w:t>
      </w:r>
    </w:p>
    <w:p>
      <w:pPr>
        <w:pStyle w:val="PreformattedText"/>
        <w:bidi w:val="0"/>
        <w:jc w:val="left"/>
        <w:rPr/>
      </w:pPr>
      <w:r>
        <w:rPr/>
        <w:t>108.99 133.93 l</w:t>
      </w:r>
    </w:p>
    <w:p>
      <w:pPr>
        <w:pStyle w:val="PreformattedText"/>
        <w:bidi w:val="0"/>
        <w:jc w:val="left"/>
        <w:rPr/>
      </w:pPr>
      <w:r>
        <w:rPr/>
        <w:t>108.92 132.79 l</w:t>
      </w:r>
    </w:p>
    <w:p>
      <w:pPr>
        <w:pStyle w:val="PreformattedText"/>
        <w:bidi w:val="0"/>
        <w:jc w:val="left"/>
        <w:rPr/>
      </w:pPr>
      <w:r>
        <w:rPr/>
        <w:t>109.47 131.94 l</w:t>
      </w:r>
    </w:p>
    <w:p>
      <w:pPr>
        <w:pStyle w:val="PreformattedText"/>
        <w:bidi w:val="0"/>
        <w:jc w:val="left"/>
        <w:rPr/>
      </w:pPr>
      <w:r>
        <w:rPr/>
        <w:t>110.52 129.46 l</w:t>
      </w:r>
    </w:p>
    <w:p>
      <w:pPr>
        <w:pStyle w:val="PreformattedText"/>
        <w:bidi w:val="0"/>
        <w:jc w:val="left"/>
        <w:rPr/>
      </w:pPr>
      <w:r>
        <w:rPr/>
        <w:t>108.14 130.08 l</w:t>
      </w:r>
    </w:p>
    <w:p>
      <w:pPr>
        <w:pStyle w:val="PreformattedText"/>
        <w:bidi w:val="0"/>
        <w:jc w:val="left"/>
        <w:rPr/>
      </w:pPr>
      <w:r>
        <w:rPr/>
        <w:t>108.14 137.38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18.13 170.91 m 118.1 185.56 l</w:t>
      </w:r>
    </w:p>
    <w:p>
      <w:pPr>
        <w:pStyle w:val="PreformattedText"/>
        <w:bidi w:val="0"/>
        <w:jc w:val="left"/>
        <w:rPr/>
      </w:pPr>
      <w:r>
        <w:rPr/>
        <w:t>108.14 181.49 l</w:t>
      </w:r>
    </w:p>
    <w:p>
      <w:pPr>
        <w:pStyle w:val="PreformattedText"/>
        <w:bidi w:val="0"/>
        <w:jc w:val="left"/>
        <w:rPr/>
      </w:pPr>
      <w:r>
        <w:rPr/>
        <w:t>108 170.31 l</w:t>
      </w:r>
    </w:p>
    <w:p>
      <w:pPr>
        <w:pStyle w:val="PreformattedText"/>
        <w:bidi w:val="0"/>
        <w:jc w:val="left"/>
        <w:rPr/>
      </w:pPr>
      <w:r>
        <w:rPr/>
        <w:t>118.3 170.94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08.02 192.74 m 111.76 192.08 l</w:t>
      </w:r>
    </w:p>
    <w:p>
      <w:pPr>
        <w:pStyle w:val="PreformattedText"/>
        <w:bidi w:val="0"/>
        <w:jc w:val="left"/>
        <w:rPr/>
      </w:pPr>
      <w:r>
        <w:rPr/>
        <w:t>111.82 191.17 l</w:t>
      </w:r>
    </w:p>
    <w:p>
      <w:pPr>
        <w:pStyle w:val="PreformattedText"/>
        <w:bidi w:val="0"/>
        <w:jc w:val="left"/>
        <w:rPr/>
      </w:pPr>
      <w:r>
        <w:rPr/>
        <w:t>112.15 187.04 l</w:t>
      </w:r>
    </w:p>
    <w:p>
      <w:pPr>
        <w:pStyle w:val="PreformattedText"/>
        <w:bidi w:val="0"/>
        <w:jc w:val="left"/>
        <w:rPr/>
      </w:pPr>
      <w:r>
        <w:rPr/>
        <w:t>113.66 183.51 l</w:t>
      </w:r>
    </w:p>
    <w:p>
      <w:pPr>
        <w:pStyle w:val="PreformattedText"/>
        <w:bidi w:val="0"/>
        <w:jc w:val="left"/>
        <w:rPr/>
      </w:pPr>
      <w:r>
        <w:rPr/>
        <w:t>110.62 182.52 l</w:t>
      </w:r>
    </w:p>
    <w:p>
      <w:pPr>
        <w:pStyle w:val="PreformattedText"/>
        <w:bidi w:val="0"/>
        <w:jc w:val="left"/>
        <w:rPr/>
      </w:pPr>
      <w:r>
        <w:rPr/>
        <w:t>109.43 187.02 l</w:t>
      </w:r>
    </w:p>
    <w:p>
      <w:pPr>
        <w:pStyle w:val="PreformattedText"/>
        <w:bidi w:val="0"/>
        <w:jc w:val="left"/>
        <w:rPr/>
      </w:pPr>
      <w:r>
        <w:rPr/>
        <w:t>108.86 187.93 l</w:t>
      </w:r>
    </w:p>
    <w:p>
      <w:pPr>
        <w:pStyle w:val="PreformattedText"/>
        <w:bidi w:val="0"/>
        <w:jc w:val="left"/>
        <w:rPr/>
      </w:pPr>
      <w:r>
        <w:rPr/>
        <w:t>108.9 190.85 l</w:t>
      </w:r>
    </w:p>
    <w:p>
      <w:pPr>
        <w:pStyle w:val="PreformattedText"/>
        <w:bidi w:val="0"/>
        <w:jc w:val="left"/>
        <w:rPr/>
      </w:pPr>
      <w:r>
        <w:rPr/>
        <w:t>108.02 192.74 l</w:t>
      </w:r>
    </w:p>
    <w:p>
      <w:pPr>
        <w:pStyle w:val="PreformattedText"/>
        <w:bidi w:val="0"/>
        <w:jc w:val="left"/>
        <w:rPr/>
      </w:pPr>
      <w:r>
        <w:rPr/>
        <w:t>cl 0.38 0.459 1 F</w:t>
      </w:r>
    </w:p>
    <w:p>
      <w:pPr>
        <w:pStyle w:val="PreformattedText"/>
        <w:bidi w:val="0"/>
        <w:jc w:val="left"/>
        <w:rPr/>
      </w:pPr>
      <w:r>
        <w:rPr/>
        <w:t>n 108.09 192.51 m 108.86 190.82 l</w:t>
      </w:r>
    </w:p>
    <w:p>
      <w:pPr>
        <w:pStyle w:val="PreformattedText"/>
        <w:bidi w:val="0"/>
        <w:jc w:val="left"/>
        <w:rPr/>
      </w:pPr>
      <w:r>
        <w:rPr/>
        <w:t>108.93 189.07 l</w:t>
      </w:r>
    </w:p>
    <w:p>
      <w:pPr>
        <w:pStyle w:val="PreformattedText"/>
        <w:bidi w:val="0"/>
        <w:jc w:val="left"/>
        <w:rPr/>
      </w:pPr>
      <w:r>
        <w:rPr/>
        <w:t>108.86 187.92 l</w:t>
      </w:r>
    </w:p>
    <w:p>
      <w:pPr>
        <w:pStyle w:val="PreformattedText"/>
        <w:bidi w:val="0"/>
        <w:jc w:val="left"/>
        <w:rPr/>
      </w:pPr>
      <w:r>
        <w:rPr/>
        <w:t>109.42 187.07 l</w:t>
      </w:r>
    </w:p>
    <w:p>
      <w:pPr>
        <w:pStyle w:val="PreformattedText"/>
        <w:bidi w:val="0"/>
        <w:jc w:val="left"/>
        <w:rPr/>
      </w:pPr>
      <w:r>
        <w:rPr/>
        <w:t>110.76 181.81 l</w:t>
      </w:r>
    </w:p>
    <w:p>
      <w:pPr>
        <w:pStyle w:val="PreformattedText"/>
        <w:bidi w:val="0"/>
        <w:jc w:val="left"/>
        <w:rPr/>
      </w:pPr>
      <w:r>
        <w:rPr/>
        <w:t>108.09 180.84 l</w:t>
      </w:r>
    </w:p>
    <w:p>
      <w:pPr>
        <w:pStyle w:val="PreformattedText"/>
        <w:bidi w:val="0"/>
        <w:jc w:val="left"/>
        <w:rPr/>
      </w:pPr>
      <w:r>
        <w:rPr/>
        <w:t>108.09 192.51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10.15 169.76 m 115.59 169.08 l</w:t>
      </w:r>
    </w:p>
    <w:p>
      <w:pPr>
        <w:pStyle w:val="PreformattedText"/>
        <w:bidi w:val="0"/>
        <w:jc w:val="left"/>
        <w:rPr/>
      </w:pPr>
      <w:r>
        <w:rPr/>
        <w:t>122.97 170.3 l</w:t>
      </w:r>
    </w:p>
    <w:p>
      <w:pPr>
        <w:pStyle w:val="PreformattedText"/>
        <w:bidi w:val="0"/>
        <w:jc w:val="left"/>
        <w:rPr/>
      </w:pPr>
      <w:r>
        <w:rPr/>
        <w:t>116.41 171.53 l</w:t>
      </w:r>
    </w:p>
    <w:p>
      <w:pPr>
        <w:pStyle w:val="PreformattedText"/>
        <w:bidi w:val="0"/>
        <w:jc w:val="left"/>
        <w:rPr/>
      </w:pPr>
      <w:r>
        <w:rPr/>
        <w:t>108.13 170.26 l</w:t>
      </w:r>
    </w:p>
    <w:p>
      <w:pPr>
        <w:pStyle w:val="PreformattedText"/>
        <w:bidi w:val="0"/>
        <w:jc w:val="left"/>
        <w:rPr/>
      </w:pPr>
      <w:r>
        <w:rPr/>
        <w:t>1 0.64 0.16 F</w:t>
      </w:r>
    </w:p>
    <w:p>
      <w:pPr>
        <w:pStyle w:val="PreformattedText"/>
        <w:bidi w:val="0"/>
        <w:jc w:val="left"/>
        <w:rPr/>
      </w:pPr>
      <w:r>
        <w:rPr/>
        <w:t>n 108.27 56.244 m 109.01 55.112 116.35 44.827 116.35 44.827 c</w:t>
      </w:r>
    </w:p>
    <w:p>
      <w:pPr>
        <w:pStyle w:val="PreformattedText"/>
        <w:bidi w:val="0"/>
        <w:jc w:val="left"/>
        <w:rPr/>
      </w:pPr>
      <w:r>
        <w:rPr/>
        <w:t>116.24 53.263 l</w:t>
      </w:r>
    </w:p>
    <w:p>
      <w:pPr>
        <w:pStyle w:val="PreformattedText"/>
        <w:bidi w:val="0"/>
        <w:jc w:val="left"/>
        <w:rPr/>
      </w:pPr>
      <w:r>
        <w:rPr/>
        <w:t>108.24 62.783 l</w:t>
      </w:r>
    </w:p>
    <w:p>
      <w:pPr>
        <w:pStyle w:val="PreformattedText"/>
        <w:bidi w:val="0"/>
        <w:jc w:val="left"/>
        <w:rPr/>
      </w:pPr>
      <w:r>
        <w:rPr/>
        <w:t>108.24 56.211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08.2 69.242 m 108.67 67.377 l</w:t>
      </w:r>
    </w:p>
    <w:p>
      <w:pPr>
        <w:pStyle w:val="PreformattedText"/>
        <w:bidi w:val="0"/>
        <w:jc w:val="left"/>
        <w:rPr/>
      </w:pPr>
      <w:r>
        <w:rPr/>
        <w:t>108.73 65.446 l</w:t>
      </w:r>
    </w:p>
    <w:p>
      <w:pPr>
        <w:pStyle w:val="PreformattedText"/>
        <w:bidi w:val="0"/>
        <w:jc w:val="left"/>
        <w:rPr/>
      </w:pPr>
      <w:r>
        <w:rPr/>
        <w:t>108.67 64.18 l</w:t>
      </w:r>
    </w:p>
    <w:p>
      <w:pPr>
        <w:pStyle w:val="PreformattedText"/>
        <w:bidi w:val="0"/>
        <w:jc w:val="left"/>
        <w:rPr/>
      </w:pPr>
      <w:r>
        <w:rPr/>
        <w:t>109.2 63.248 l</w:t>
      </w:r>
    </w:p>
    <w:p>
      <w:pPr>
        <w:pStyle w:val="PreformattedText"/>
        <w:bidi w:val="0"/>
        <w:jc w:val="left"/>
        <w:rPr/>
      </w:pPr>
      <w:r>
        <w:rPr/>
        <w:t>110.2 60.519 l</w:t>
      </w:r>
    </w:p>
    <w:p>
      <w:pPr>
        <w:pStyle w:val="PreformattedText"/>
        <w:bidi w:val="0"/>
        <w:jc w:val="left"/>
        <w:rPr/>
      </w:pPr>
      <w:r>
        <w:rPr/>
        <w:t>108.2 62.868 l</w:t>
      </w:r>
    </w:p>
    <w:p>
      <w:pPr>
        <w:pStyle w:val="PreformattedText"/>
        <w:bidi w:val="0"/>
        <w:jc w:val="left"/>
        <w:rPr/>
      </w:pPr>
      <w:r>
        <w:rPr/>
        <w:t>108.2 69.242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08.24 69.096 m 110.75 70.538 l</w:t>
      </w:r>
    </w:p>
    <w:p>
      <w:pPr>
        <w:pStyle w:val="PreformattedText"/>
        <w:bidi w:val="0"/>
        <w:jc w:val="left"/>
        <w:rPr/>
      </w:pPr>
      <w:r>
        <w:rPr/>
        <w:t>111.21 68.474 l</w:t>
      </w:r>
    </w:p>
    <w:p>
      <w:pPr>
        <w:pStyle w:val="PreformattedText"/>
        <w:bidi w:val="0"/>
        <w:jc w:val="left"/>
        <w:rPr/>
      </w:pPr>
      <w:r>
        <w:rPr/>
        <w:t>111.15 64.678 l</w:t>
      </w:r>
    </w:p>
    <w:p>
      <w:pPr>
        <w:pStyle w:val="PreformattedText"/>
        <w:bidi w:val="0"/>
        <w:jc w:val="left"/>
        <w:rPr/>
      </w:pPr>
      <w:r>
        <w:rPr/>
        <w:t>112.61 62.015 l</w:t>
      </w:r>
    </w:p>
    <w:p>
      <w:pPr>
        <w:pStyle w:val="PreformattedText"/>
        <w:bidi w:val="0"/>
        <w:jc w:val="left"/>
        <w:rPr/>
      </w:pPr>
      <w:r>
        <w:rPr/>
        <w:t>120.36 54.655 l</w:t>
      </w:r>
    </w:p>
    <w:p>
      <w:pPr>
        <w:pStyle w:val="PreformattedText"/>
        <w:bidi w:val="0"/>
        <w:jc w:val="left"/>
        <w:rPr/>
      </w:pPr>
      <w:r>
        <w:rPr/>
        <w:t>116.51 52.459 l</w:t>
      </w:r>
    </w:p>
    <w:p>
      <w:pPr>
        <w:pStyle w:val="PreformattedText"/>
        <w:bidi w:val="0"/>
        <w:jc w:val="left"/>
        <w:rPr/>
      </w:pPr>
      <w:r>
        <w:rPr/>
        <w:t>110.3 60.378 l</w:t>
      </w:r>
    </w:p>
    <w:p>
      <w:pPr>
        <w:pStyle w:val="PreformattedText"/>
        <w:bidi w:val="0"/>
        <w:jc w:val="left"/>
        <w:rPr/>
      </w:pPr>
      <w:r>
        <w:rPr/>
        <w:t>109.18 63.195 l</w:t>
      </w:r>
    </w:p>
    <w:p>
      <w:pPr>
        <w:pStyle w:val="PreformattedText"/>
        <w:bidi w:val="0"/>
        <w:jc w:val="left"/>
        <w:rPr/>
      </w:pPr>
      <w:r>
        <w:rPr/>
        <w:t>108.66 64.23 l</w:t>
      </w:r>
    </w:p>
    <w:p>
      <w:pPr>
        <w:pStyle w:val="PreformattedText"/>
        <w:bidi w:val="0"/>
        <w:jc w:val="left"/>
        <w:rPr/>
      </w:pPr>
      <w:r>
        <w:rPr/>
        <w:t>108.68 67.2 l</w:t>
      </w:r>
    </w:p>
    <w:p>
      <w:pPr>
        <w:pStyle w:val="PreformattedText"/>
        <w:bidi w:val="0"/>
        <w:jc w:val="left"/>
        <w:rPr/>
      </w:pPr>
      <w:r>
        <w:rPr/>
        <w:t>108.24 69.096 l</w:t>
      </w:r>
    </w:p>
    <w:p>
      <w:pPr>
        <w:pStyle w:val="PreformattedText"/>
        <w:bidi w:val="0"/>
        <w:jc w:val="left"/>
        <w:rPr/>
      </w:pPr>
      <w:r>
        <w:rPr/>
        <w:t>cl 0.38 0.459 1 F</w:t>
      </w:r>
    </w:p>
    <w:p>
      <w:pPr>
        <w:pStyle w:val="PreformattedText"/>
        <w:bidi w:val="0"/>
        <w:jc w:val="left"/>
        <w:rPr/>
      </w:pPr>
      <w:r>
        <w:rPr/>
        <w:t>n 111.43 226.72 m 115.06 229.89 l</w:t>
      </w:r>
    </w:p>
    <w:p>
      <w:pPr>
        <w:pStyle w:val="PreformattedText"/>
        <w:bidi w:val="0"/>
        <w:jc w:val="left"/>
        <w:rPr/>
      </w:pPr>
      <w:r>
        <w:rPr/>
        <w:t>115.08 173.92 l</w:t>
      </w:r>
    </w:p>
    <w:p>
      <w:pPr>
        <w:pStyle w:val="PreformattedText"/>
        <w:bidi w:val="0"/>
        <w:jc w:val="left"/>
        <w:rPr/>
      </w:pPr>
      <w:r>
        <w:rPr/>
        <w:t>111.41 173.04 l</w:t>
      </w:r>
    </w:p>
    <w:p>
      <w:pPr>
        <w:pStyle w:val="PreformattedText"/>
        <w:bidi w:val="0"/>
        <w:jc w:val="left"/>
        <w:rPr/>
      </w:pPr>
      <w:r>
        <w:rPr/>
        <w:t>111.43 226.72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12.64 170.45 m 116.1 170.89 l</w:t>
      </w:r>
    </w:p>
    <w:p>
      <w:pPr>
        <w:pStyle w:val="PreformattedText"/>
        <w:bidi w:val="0"/>
        <w:jc w:val="left"/>
        <w:rPr/>
      </w:pPr>
      <w:r>
        <w:rPr/>
        <w:t>116.08 120.94 l</w:t>
      </w:r>
    </w:p>
    <w:p>
      <w:pPr>
        <w:pStyle w:val="PreformattedText"/>
        <w:bidi w:val="0"/>
        <w:jc w:val="left"/>
        <w:rPr/>
      </w:pPr>
      <w:r>
        <w:rPr/>
        <w:t>112.59 122.04 l</w:t>
      </w:r>
    </w:p>
    <w:p>
      <w:pPr>
        <w:pStyle w:val="PreformattedText"/>
        <w:bidi w:val="0"/>
        <w:jc w:val="left"/>
        <w:rPr/>
      </w:pPr>
      <w:r>
        <w:rPr/>
        <w:t>112.64 170.45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14.2 83.799 m 114.2 119.14 l</w:t>
      </w:r>
    </w:p>
    <w:p>
      <w:pPr>
        <w:pStyle w:val="PreformattedText"/>
        <w:bidi w:val="0"/>
        <w:jc w:val="left"/>
        <w:rPr/>
      </w:pPr>
      <w:r>
        <w:rPr/>
        <w:t>117.07 118.75 l</w:t>
      </w:r>
    </w:p>
    <w:p>
      <w:pPr>
        <w:pStyle w:val="PreformattedText"/>
        <w:bidi w:val="0"/>
        <w:jc w:val="left"/>
        <w:rPr/>
      </w:pPr>
      <w:r>
        <w:rPr/>
        <w:t>117.04 82.657 l</w:t>
      </w:r>
    </w:p>
    <w:p>
      <w:pPr>
        <w:pStyle w:val="PreformattedText"/>
        <w:bidi w:val="0"/>
        <w:jc w:val="left"/>
        <w:rPr/>
      </w:pPr>
      <w:r>
        <w:rPr/>
        <w:t>114.2 83.799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15.71 43.049 m 115.69 79.95 l</w:t>
      </w:r>
    </w:p>
    <w:p>
      <w:pPr>
        <w:pStyle w:val="PreformattedText"/>
        <w:bidi w:val="0"/>
        <w:jc w:val="left"/>
        <w:rPr/>
      </w:pPr>
      <w:r>
        <w:rPr/>
        <w:t>118.24 78.395 l</w:t>
      </w:r>
    </w:p>
    <w:p>
      <w:pPr>
        <w:pStyle w:val="PreformattedText"/>
        <w:bidi w:val="0"/>
        <w:jc w:val="left"/>
        <w:rPr/>
      </w:pPr>
      <w:r>
        <w:rPr/>
        <w:t>118.24 40.172 l</w:t>
      </w:r>
    </w:p>
    <w:p>
      <w:pPr>
        <w:pStyle w:val="PreformattedText"/>
        <w:bidi w:val="0"/>
        <w:jc w:val="left"/>
        <w:rPr/>
      </w:pPr>
      <w:r>
        <w:rPr/>
        <w:t>115.71 43.049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14.92 242.96 m 115.1 174 l</w:t>
      </w:r>
    </w:p>
    <w:p>
      <w:pPr>
        <w:pStyle w:val="PreformattedText"/>
        <w:bidi w:val="0"/>
        <w:jc w:val="left"/>
        <w:rPr/>
      </w:pPr>
      <w:r>
        <w:rPr/>
        <w:t>116.06 170.79 l</w:t>
      </w:r>
    </w:p>
    <w:p>
      <w:pPr>
        <w:pStyle w:val="PreformattedText"/>
        <w:bidi w:val="0"/>
        <w:jc w:val="left"/>
        <w:rPr/>
      </w:pPr>
      <w:r>
        <w:rPr/>
        <w:t>116.06 120.95 l</w:t>
      </w:r>
    </w:p>
    <w:p>
      <w:pPr>
        <w:pStyle w:val="PreformattedText"/>
        <w:bidi w:val="0"/>
        <w:jc w:val="left"/>
        <w:rPr/>
      </w:pPr>
      <w:r>
        <w:rPr/>
        <w:t>117.03 117.45 l</w:t>
      </w:r>
    </w:p>
    <w:p>
      <w:pPr>
        <w:pStyle w:val="PreformattedText"/>
        <w:bidi w:val="0"/>
        <w:jc w:val="left"/>
        <w:rPr/>
      </w:pPr>
      <w:r>
        <w:rPr/>
        <w:t>117.03 82.762 l</w:t>
      </w:r>
    </w:p>
    <w:p>
      <w:pPr>
        <w:pStyle w:val="PreformattedText"/>
        <w:bidi w:val="0"/>
        <w:jc w:val="left"/>
        <w:rPr/>
      </w:pPr>
      <w:r>
        <w:rPr/>
        <w:t>118.24 78.389 l</w:t>
      </w:r>
    </w:p>
    <w:p>
      <w:pPr>
        <w:pStyle w:val="PreformattedText"/>
        <w:bidi w:val="0"/>
        <w:jc w:val="left"/>
        <w:rPr/>
      </w:pPr>
      <w:r>
        <w:rPr/>
        <w:t>118.24 40.206 l</w:t>
      </w:r>
    </w:p>
    <w:p>
      <w:pPr>
        <w:pStyle w:val="PreformattedText"/>
        <w:bidi w:val="0"/>
        <w:jc w:val="left"/>
        <w:rPr/>
      </w:pPr>
      <w:r>
        <w:rPr/>
        <w:t>122.33 42.512 l</w:t>
      </w:r>
    </w:p>
    <w:p>
      <w:pPr>
        <w:pStyle w:val="PreformattedText"/>
        <w:bidi w:val="0"/>
        <w:jc w:val="left"/>
        <w:rPr/>
      </w:pPr>
      <w:r>
        <w:rPr/>
        <w:t>122.35 78.682 l</w:t>
      </w:r>
    </w:p>
    <w:p>
      <w:pPr>
        <w:pStyle w:val="PreformattedText"/>
        <w:bidi w:val="0"/>
        <w:jc w:val="left"/>
        <w:rPr/>
      </w:pPr>
      <w:r>
        <w:rPr/>
        <w:t>123.56 83.928 l</w:t>
      </w:r>
    </w:p>
    <w:p>
      <w:pPr>
        <w:pStyle w:val="PreformattedText"/>
        <w:bidi w:val="0"/>
        <w:jc w:val="left"/>
        <w:rPr/>
      </w:pPr>
      <w:r>
        <w:rPr/>
        <w:t>123.56 119.2 l</w:t>
      </w:r>
    </w:p>
    <w:p>
      <w:pPr>
        <w:pStyle w:val="PreformattedText"/>
        <w:bidi w:val="0"/>
        <w:jc w:val="left"/>
        <w:rPr/>
      </w:pPr>
      <w:r>
        <w:rPr/>
        <w:t>124.77 122.11 l</w:t>
      </w:r>
    </w:p>
    <w:p>
      <w:pPr>
        <w:pStyle w:val="PreformattedText"/>
        <w:bidi w:val="0"/>
        <w:jc w:val="left"/>
        <w:rPr/>
      </w:pPr>
      <w:r>
        <w:rPr/>
        <w:t>124.77 170.21 l</w:t>
      </w:r>
    </w:p>
    <w:p>
      <w:pPr>
        <w:pStyle w:val="PreformattedText"/>
        <w:bidi w:val="0"/>
        <w:jc w:val="left"/>
        <w:rPr/>
      </w:pPr>
      <w:r>
        <w:rPr/>
        <w:t>125.98 173.71 l</w:t>
      </w:r>
    </w:p>
    <w:p>
      <w:pPr>
        <w:pStyle w:val="PreformattedText"/>
        <w:bidi w:val="0"/>
        <w:jc w:val="left"/>
        <w:rPr/>
      </w:pPr>
      <w:r>
        <w:rPr/>
        <w:t>125.75 242.62 l</w:t>
      </w:r>
    </w:p>
    <w:p>
      <w:pPr>
        <w:pStyle w:val="PreformattedText"/>
        <w:bidi w:val="0"/>
        <w:jc w:val="left"/>
        <w:rPr/>
      </w:pPr>
      <w:r>
        <w:rPr/>
        <w:t>114.92 242.96 l</w:t>
      </w:r>
    </w:p>
    <w:p>
      <w:pPr>
        <w:pStyle w:val="PreformattedText"/>
        <w:bidi w:val="0"/>
        <w:jc w:val="left"/>
        <w:rPr/>
      </w:pPr>
      <w:r>
        <w:rPr/>
        <w:t>cl 0.537 0.157 0.878 F</w:t>
      </w:r>
    </w:p>
    <w:p>
      <w:pPr>
        <w:pStyle w:val="PreformattedText"/>
        <w:bidi w:val="0"/>
        <w:jc w:val="left"/>
        <w:rPr/>
      </w:pPr>
      <w:r>
        <w:rPr/>
        <w:t>n 114.18 83.832 m 115.64 80 l</w:t>
      </w:r>
    </w:p>
    <w:p>
      <w:pPr>
        <w:pStyle w:val="PreformattedText"/>
        <w:bidi w:val="0"/>
        <w:jc w:val="left"/>
        <w:rPr/>
      </w:pPr>
      <w:r>
        <w:rPr/>
        <w:t>118.19 78.472 l</w:t>
      </w:r>
    </w:p>
    <w:p>
      <w:pPr>
        <w:pStyle w:val="PreformattedText"/>
        <w:bidi w:val="0"/>
        <w:jc w:val="left"/>
        <w:rPr/>
      </w:pPr>
      <w:r>
        <w:rPr/>
        <w:t>117.04 82.708 l</w:t>
      </w:r>
    </w:p>
    <w:p>
      <w:pPr>
        <w:pStyle w:val="PreformattedText"/>
        <w:bidi w:val="0"/>
        <w:jc w:val="left"/>
        <w:rPr/>
      </w:pPr>
      <w:r>
        <w:rPr/>
        <w:t>114.18 83.832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12.6 122.01 m 114.23 119.18 l</w:t>
      </w:r>
    </w:p>
    <w:p>
      <w:pPr>
        <w:pStyle w:val="PreformattedText"/>
        <w:bidi w:val="0"/>
        <w:jc w:val="left"/>
        <w:rPr/>
      </w:pPr>
      <w:r>
        <w:rPr/>
        <w:t>116.99 117.6 l</w:t>
      </w:r>
    </w:p>
    <w:p>
      <w:pPr>
        <w:pStyle w:val="PreformattedText"/>
        <w:bidi w:val="0"/>
        <w:jc w:val="left"/>
        <w:rPr/>
      </w:pPr>
      <w:r>
        <w:rPr/>
        <w:t>116.1 120.91 l</w:t>
      </w:r>
    </w:p>
    <w:p>
      <w:pPr>
        <w:pStyle w:val="PreformattedText"/>
        <w:bidi w:val="0"/>
        <w:jc w:val="left"/>
        <w:rPr/>
      </w:pPr>
      <w:r>
        <w:rPr/>
        <w:t>112.6 122.01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11.46 173.08 m 112.67 170.47 l</w:t>
      </w:r>
    </w:p>
    <w:p>
      <w:pPr>
        <w:pStyle w:val="PreformattedText"/>
        <w:bidi w:val="0"/>
        <w:jc w:val="left"/>
        <w:rPr/>
      </w:pPr>
      <w:r>
        <w:rPr/>
        <w:t>116.01 170.89 l</w:t>
      </w:r>
    </w:p>
    <w:p>
      <w:pPr>
        <w:pStyle w:val="PreformattedText"/>
        <w:bidi w:val="0"/>
        <w:jc w:val="left"/>
        <w:rPr/>
      </w:pPr>
      <w:r>
        <w:rPr/>
        <w:t>115.11 173.88 l</w:t>
      </w:r>
    </w:p>
    <w:p>
      <w:pPr>
        <w:pStyle w:val="PreformattedText"/>
        <w:bidi w:val="0"/>
        <w:jc w:val="left"/>
        <w:rPr/>
      </w:pPr>
      <w:r>
        <w:rPr/>
        <w:t>111.46 173.08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15.19 43.52 m 118.16 40.317 l</w:t>
      </w:r>
    </w:p>
    <w:p>
      <w:pPr>
        <w:pStyle w:val="PreformattedText"/>
        <w:bidi w:val="0"/>
        <w:jc w:val="left"/>
        <w:rPr/>
      </w:pPr>
      <w:r>
        <w:rPr/>
        <w:t>118.16 36.578 l</w:t>
      </w:r>
    </w:p>
    <w:p>
      <w:pPr>
        <w:pStyle w:val="PreformattedText"/>
        <w:bidi w:val="0"/>
        <w:jc w:val="left"/>
        <w:rPr/>
      </w:pPr>
      <w:r>
        <w:rPr/>
        <w:t>115.19 40.011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18.2 40.356 m 122.7 42.645 l</w:t>
      </w:r>
    </w:p>
    <w:p>
      <w:pPr>
        <w:pStyle w:val="PreformattedText"/>
        <w:bidi w:val="0"/>
        <w:jc w:val="left"/>
        <w:rPr/>
      </w:pPr>
      <w:r>
        <w:rPr/>
        <w:t>122.7 39.058 l</w:t>
      </w:r>
    </w:p>
    <w:p>
      <w:pPr>
        <w:pStyle w:val="PreformattedText"/>
        <w:bidi w:val="0"/>
        <w:jc w:val="left"/>
        <w:rPr/>
      </w:pPr>
      <w:r>
        <w:rPr/>
        <w:t>118.2 36.465 l</w:t>
      </w:r>
    </w:p>
    <w:p>
      <w:pPr>
        <w:pStyle w:val="PreformattedText"/>
        <w:bidi w:val="0"/>
        <w:jc w:val="left"/>
        <w:rPr/>
      </w:pPr>
      <w:r>
        <w:rPr/>
        <w:t>0.58 0.49 0.929 F</w:t>
      </w:r>
    </w:p>
    <w:p>
      <w:pPr>
        <w:pStyle w:val="PreformattedText"/>
        <w:bidi w:val="0"/>
        <w:jc w:val="left"/>
        <w:rPr/>
      </w:pPr>
      <w:r>
        <w:rPr/>
        <w:t>n 118.32 36.426 m 120.15 35.282 120.65 35.681 122.28 38.332 c</w:t>
      </w:r>
    </w:p>
    <w:p>
      <w:pPr>
        <w:pStyle w:val="PreformattedText"/>
        <w:bidi w:val="0"/>
        <w:jc w:val="left"/>
        <w:rPr/>
      </w:pPr>
      <w:r>
        <w:rPr/>
        <w:t>122.89 39.325 122.13 38.867 122.13 38.867 c</w:t>
      </w:r>
    </w:p>
    <w:p>
      <w:pPr>
        <w:pStyle w:val="PreformattedText"/>
        <w:bidi w:val="0"/>
        <w:jc w:val="left"/>
        <w:rPr/>
      </w:pPr>
      <w:r>
        <w:rPr/>
        <w:t>0.537 0.157 0.878 F</w:t>
      </w:r>
    </w:p>
    <w:p>
      <w:pPr>
        <w:pStyle w:val="PreformattedText"/>
        <w:bidi w:val="0"/>
        <w:jc w:val="left"/>
        <w:rPr/>
      </w:pPr>
      <w:r>
        <w:rPr/>
        <w:t>n 114.9 229.22 m 114.9 242.95 l</w:t>
      </w:r>
    </w:p>
    <w:p>
      <w:pPr>
        <w:pStyle w:val="PreformattedText"/>
        <w:bidi w:val="0"/>
        <w:jc w:val="left"/>
        <w:rPr/>
      </w:pPr>
      <w:r>
        <w:rPr/>
        <w:t>111.37 243 l</w:t>
      </w:r>
    </w:p>
    <w:p>
      <w:pPr>
        <w:pStyle w:val="PreformattedText"/>
        <w:bidi w:val="0"/>
        <w:jc w:val="left"/>
        <w:rPr/>
      </w:pPr>
      <w:r>
        <w:rPr/>
        <w:t>111.49 231.23 l</w:t>
      </w:r>
    </w:p>
    <w:p>
      <w:pPr>
        <w:pStyle w:val="PreformattedText"/>
        <w:bidi w:val="0"/>
        <w:jc w:val="left"/>
        <w:rPr/>
      </w:pPr>
      <w:r>
        <w:rPr/>
        <w:t>114.9 229.22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17.95 243.12 m 117.95 173.61 l</w:t>
      </w:r>
    </w:p>
    <w:p>
      <w:pPr>
        <w:pStyle w:val="PreformattedText"/>
        <w:bidi w:val="0"/>
        <w:jc w:val="left"/>
        <w:rPr/>
      </w:pPr>
      <w:r>
        <w:rPr/>
        <w:t>119.53 170.77 l</w:t>
      </w:r>
    </w:p>
    <w:p>
      <w:pPr>
        <w:pStyle w:val="PreformattedText"/>
        <w:bidi w:val="0"/>
        <w:jc w:val="left"/>
        <w:rPr/>
      </w:pPr>
      <w:r>
        <w:rPr/>
        <w:t>119.22 103.79 l</w:t>
      </w:r>
    </w:p>
    <w:p>
      <w:pPr>
        <w:pStyle w:val="PreformattedText"/>
        <w:bidi w:val="0"/>
        <w:jc w:val="left"/>
        <w:rPr/>
      </w:pPr>
      <w:r>
        <w:rPr/>
        <w:t>120.17 101.26 l</w:t>
      </w:r>
    </w:p>
    <w:p>
      <w:pPr>
        <w:pStyle w:val="PreformattedText"/>
        <w:bidi w:val="0"/>
        <w:jc w:val="left"/>
        <w:rPr/>
      </w:pPr>
      <w:r>
        <w:rPr/>
        <w:t>120.17 81.989 l</w:t>
      </w:r>
    </w:p>
    <w:p>
      <w:pPr>
        <w:pStyle w:val="PreformattedText"/>
        <w:bidi w:val="0"/>
        <w:jc w:val="left"/>
        <w:rPr/>
      </w:pPr>
      <w:r>
        <w:rPr/>
        <w:t>121.43 80.409 l</w:t>
      </w:r>
    </w:p>
    <w:p>
      <w:pPr>
        <w:pStyle w:val="PreformattedText"/>
        <w:bidi w:val="0"/>
        <w:jc w:val="left"/>
        <w:rPr/>
      </w:pPr>
      <w:r>
        <w:rPr/>
        <w:t>121.74 83.569 l</w:t>
      </w:r>
    </w:p>
    <w:p>
      <w:pPr>
        <w:pStyle w:val="PreformattedText"/>
        <w:bidi w:val="0"/>
        <w:jc w:val="left"/>
        <w:rPr/>
      </w:pPr>
      <w:r>
        <w:rPr/>
        <w:t>122.06 101.89 l</w:t>
      </w:r>
    </w:p>
    <w:p>
      <w:pPr>
        <w:pStyle w:val="PreformattedText"/>
        <w:bidi w:val="0"/>
        <w:jc w:val="left"/>
        <w:rPr/>
      </w:pPr>
      <w:r>
        <w:rPr/>
        <w:t>122.69 103.79 l</w:t>
      </w:r>
    </w:p>
    <w:p>
      <w:pPr>
        <w:pStyle w:val="PreformattedText"/>
        <w:bidi w:val="0"/>
        <w:jc w:val="left"/>
        <w:rPr/>
      </w:pPr>
      <w:r>
        <w:rPr/>
        <w:t>122.37 170.77 l</w:t>
      </w:r>
    </w:p>
    <w:p>
      <w:pPr>
        <w:pStyle w:val="PreformattedText"/>
        <w:bidi w:val="0"/>
        <w:jc w:val="left"/>
        <w:rPr/>
      </w:pPr>
      <w:r>
        <w:rPr/>
        <w:t>123.24 173.32 l</w:t>
      </w:r>
    </w:p>
    <w:p>
      <w:pPr>
        <w:pStyle w:val="PreformattedText"/>
        <w:bidi w:val="0"/>
        <w:jc w:val="left"/>
        <w:rPr/>
      </w:pPr>
      <w:r>
        <w:rPr/>
        <w:t>123.24 242.71 l</w:t>
      </w:r>
    </w:p>
    <w:p>
      <w:pPr>
        <w:pStyle w:val="PreformattedText"/>
        <w:bidi w:val="0"/>
        <w:jc w:val="left"/>
        <w:rPr/>
      </w:pPr>
      <w:r>
        <w:rPr/>
        <w:t>0.58 0.49 0.929 F</w:t>
      </w:r>
    </w:p>
    <w:p>
      <w:pPr>
        <w:pStyle w:val="PreformattedText"/>
        <w:bidi w:val="0"/>
        <w:jc w:val="left"/>
        <w:rPr/>
      </w:pPr>
      <w:r>
        <w:rPr/>
        <w:t>n 120.55 242.85 m 120.39 113.44 l</w:t>
      </w:r>
    </w:p>
    <w:p>
      <w:pPr>
        <w:pStyle w:val="PreformattedText"/>
        <w:bidi w:val="0"/>
        <w:jc w:val="left"/>
        <w:rPr/>
      </w:pPr>
      <w:r>
        <w:rPr/>
        <w:t>120.86 108.56 l</w:t>
      </w:r>
    </w:p>
    <w:p>
      <w:pPr>
        <w:pStyle w:val="PreformattedText"/>
        <w:bidi w:val="0"/>
        <w:jc w:val="left"/>
        <w:rPr/>
      </w:pPr>
      <w:r>
        <w:rPr/>
        <w:t>121.81 109.78 l</w:t>
      </w:r>
    </w:p>
    <w:p>
      <w:pPr>
        <w:pStyle w:val="PreformattedText"/>
        <w:bidi w:val="0"/>
        <w:jc w:val="left"/>
        <w:rPr/>
      </w:pPr>
      <w:r>
        <w:rPr/>
        <w:t>122.12 113.44 l</w:t>
      </w:r>
    </w:p>
    <w:p>
      <w:pPr>
        <w:pStyle w:val="PreformattedText"/>
        <w:bidi w:val="0"/>
        <w:jc w:val="left"/>
        <w:rPr/>
      </w:pPr>
      <w:r>
        <w:rPr/>
        <w:t>122.17 242.85 l</w:t>
      </w:r>
    </w:p>
    <w:p>
      <w:pPr>
        <w:pStyle w:val="PreformattedText"/>
        <w:bidi w:val="0"/>
        <w:jc w:val="left"/>
        <w:rPr/>
      </w:pPr>
      <w:r>
        <w:rPr/>
        <w:t>0.537 0.157 0.878 F</w:t>
      </w:r>
    </w:p>
    <w:p>
      <w:pPr>
        <w:pStyle w:val="PreformattedText"/>
        <w:bidi w:val="0"/>
        <w:jc w:val="left"/>
        <w:rPr/>
      </w:pPr>
      <w:r>
        <w:rPr/>
        <w:t>n 67.922 242.85 m 67.922 242.85 97.071 232.39 114.42 229.27 c</w:t>
      </w:r>
    </w:p>
    <w:p>
      <w:pPr>
        <w:pStyle w:val="PreformattedText"/>
        <w:bidi w:val="0"/>
        <w:jc w:val="left"/>
        <w:rPr/>
      </w:pPr>
      <w:r>
        <w:rPr/>
        <w:t>114.42 229.27 114.48 234.58 114.3 234.76 c</w:t>
      </w:r>
    </w:p>
    <w:p>
      <w:pPr>
        <w:pStyle w:val="PreformattedText"/>
        <w:bidi w:val="0"/>
        <w:jc w:val="left"/>
        <w:rPr/>
      </w:pPr>
      <w:r>
        <w:rPr/>
        <w:t>114.11 234.94 101.97 237.39 88.302 243.04 c</w:t>
      </w:r>
    </w:p>
    <w:p>
      <w:pPr>
        <w:pStyle w:val="PreformattedText"/>
        <w:bidi w:val="0"/>
        <w:jc w:val="left"/>
        <w:rPr/>
      </w:pPr>
      <w:r>
        <w:rPr/>
        <w:t>67.922 242.85 l</w:t>
      </w:r>
    </w:p>
    <w:p>
      <w:pPr>
        <w:pStyle w:val="PreformattedText"/>
        <w:bidi w:val="0"/>
        <w:jc w:val="left"/>
        <w:rPr/>
      </w:pPr>
      <w:r>
        <w:rPr/>
        <w:t>cl 0.808 0.118 0.557 F</w:t>
      </w:r>
    </w:p>
    <w:p>
      <w:pPr>
        <w:pStyle w:val="PreformattedText"/>
        <w:bidi w:val="0"/>
        <w:jc w:val="left"/>
        <w:rPr/>
      </w:pPr>
      <w:r>
        <w:rPr/>
        <w:t>n 125.81 226.5 m 152.16 217.79 188.06 210.75 188.06 210.75 c</w:t>
      </w:r>
    </w:p>
    <w:p>
      <w:pPr>
        <w:pStyle w:val="PreformattedText"/>
        <w:bidi w:val="0"/>
        <w:jc w:val="left"/>
        <w:rPr/>
      </w:pPr>
      <w:r>
        <w:rPr/>
        <w:t>188.06 210.75 188.12 212.31 188.04 212.38 c</w:t>
      </w:r>
    </w:p>
    <w:p>
      <w:pPr>
        <w:pStyle w:val="PreformattedText"/>
        <w:bidi w:val="0"/>
        <w:jc w:val="left"/>
        <w:rPr/>
      </w:pPr>
      <w:r>
        <w:rPr/>
        <w:t>187.86 212.56 166.92 216.43 125.77 229.82 c</w:t>
      </w:r>
    </w:p>
    <w:p>
      <w:pPr>
        <w:pStyle w:val="PreformattedText"/>
        <w:bidi w:val="0"/>
        <w:jc w:val="left"/>
        <w:rPr/>
      </w:pPr>
      <w:r>
        <w:rPr/>
        <w:t>125.81 226.5 l</w:t>
      </w:r>
    </w:p>
    <w:p>
      <w:pPr>
        <w:pStyle w:val="PreformattedText"/>
        <w:bidi w:val="0"/>
        <w:jc w:val="left"/>
        <w:rPr/>
      </w:pPr>
      <w:r>
        <w:rPr/>
        <w:t>cl 0.808 0.118 0.557 F</w:t>
      </w:r>
    </w:p>
    <w:p>
      <w:pPr>
        <w:pStyle w:val="PreformattedText"/>
        <w:bidi w:val="0"/>
        <w:jc w:val="left"/>
        <w:rPr/>
      </w:pPr>
      <w:r>
        <w:rPr/>
        <w:t>n 23.793 243.64 m</w:t>
      </w:r>
    </w:p>
    <w:p>
      <w:pPr>
        <w:pStyle w:val="PreformattedText"/>
        <w:bidi w:val="0"/>
        <w:jc w:val="left"/>
        <w:rPr/>
      </w:pPr>
      <w:r>
        <w:rPr/>
        <w:t>188.82 243.64 l</w:t>
      </w:r>
    </w:p>
    <w:p>
      <w:pPr>
        <w:pStyle w:val="PreformattedText"/>
        <w:bidi w:val="0"/>
        <w:jc w:val="left"/>
        <w:rPr/>
      </w:pPr>
      <w:r>
        <w:rPr/>
        <w:t>188.82 21.157 l</w:t>
      </w:r>
    </w:p>
    <w:p>
      <w:pPr>
        <w:pStyle w:val="PreformattedText"/>
        <w:bidi w:val="0"/>
        <w:jc w:val="left"/>
        <w:rPr/>
      </w:pPr>
      <w:r>
        <w:rPr/>
        <w:t>23.793 21.157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 1 1.412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savemat currentmatrix pop [0.961 0 0 0.961 35.615 250.43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2200220) getfont () s</w:t>
      </w:r>
    </w:p>
    <w:p>
      <w:pPr>
        <w:pStyle w:val="PreformattedText"/>
        <w:bidi w:val="0"/>
        <w:jc w:val="left"/>
        <w:rPr/>
      </w:pPr>
      <w:r>
        <w:rPr/>
        <w:t>0.00 0.00 1.00 setrgbcolor  (Created in IslandDraw) s</w:t>
      </w:r>
    </w:p>
    <w:p>
      <w:pPr>
        <w:pStyle w:val="PreformattedText"/>
        <w:bidi w:val="0"/>
        <w:jc w:val="left"/>
        <w:rPr/>
      </w:pPr>
      <w:r>
        <w:rPr/>
        <w:t>0 0 m 258 ss (Helvetica-Bold01600160) getfont () s (Helvetica-Bold01600160) getfont (Island Graphics Corporation) s</w:t>
      </w:r>
    </w:p>
    <w:p>
      <w:pPr>
        <w:pStyle w:val="PreformattedText"/>
        <w:bidi w:val="0"/>
        <w:jc w:val="left"/>
        <w:rPr/>
      </w:pPr>
      <w:r>
        <w:rPr/>
        <w:t>0 258 m 446 ss (Helvetica-Bold01600160) getfont (San Rafael, California USA) s</w:t>
      </w:r>
    </w:p>
    <w:p>
      <w:pPr>
        <w:pStyle w:val="PreformattedText"/>
        <w:bidi w:val="0"/>
        <w:jc w:val="left"/>
        <w:rPr/>
      </w:pPr>
      <w:r>
        <w:rPr/>
        <w:t>0 446 m 633 ss (Helvetica-Bold01600160) getfont (1-800/255-4499, 415/491-1000) s</w:t>
      </w:r>
    </w:p>
    <w:p>
      <w:pPr>
        <w:pStyle w:val="PreformattedText"/>
        <w:bidi w:val="0"/>
        <w:jc w:val="left"/>
        <w:rPr/>
      </w:pPr>
      <w:r>
        <w:rPr/>
        <w:t>0 633 m 821 ss (Helvetica-Bold01600160) getfont (info@island.com, uunet!island!info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23.562 245.21 m</w:t>
      </w:r>
    </w:p>
    <w:p>
      <w:pPr>
        <w:pStyle w:val="PreformattedText"/>
        <w:bidi w:val="0"/>
        <w:jc w:val="left"/>
        <w:rPr/>
      </w:pPr>
      <w:r>
        <w:rPr/>
        <w:t>34.136 245.21 l</w:t>
      </w:r>
    </w:p>
    <w:p>
      <w:pPr>
        <w:pStyle w:val="PreformattedText"/>
        <w:bidi w:val="0"/>
        <w:jc w:val="left"/>
        <w:rPr/>
      </w:pPr>
      <w:r>
        <w:rPr/>
        <w:t>34.136 246.34 l</w:t>
      </w:r>
    </w:p>
    <w:p>
      <w:pPr>
        <w:pStyle w:val="PreformattedText"/>
        <w:bidi w:val="0"/>
        <w:jc w:val="left"/>
        <w:rPr/>
      </w:pPr>
      <w:r>
        <w:rPr/>
        <w:t>23.562 246.3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pat0 {&lt;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2 246.6 m</w:t>
      </w:r>
    </w:p>
    <w:p>
      <w:pPr>
        <w:pStyle w:val="PreformattedText"/>
        <w:bidi w:val="0"/>
        <w:jc w:val="left"/>
        <w:rPr/>
      </w:pPr>
      <w:r>
        <w:rPr/>
        <w:t>34.136 246.6 l</w:t>
      </w:r>
    </w:p>
    <w:p>
      <w:pPr>
        <w:pStyle w:val="PreformattedText"/>
        <w:bidi w:val="0"/>
        <w:jc w:val="left"/>
        <w:rPr/>
      </w:pPr>
      <w:r>
        <w:rPr/>
        <w:t>34.136 247.73 l</w:t>
      </w:r>
    </w:p>
    <w:p>
      <w:pPr>
        <w:pStyle w:val="PreformattedText"/>
        <w:bidi w:val="0"/>
        <w:jc w:val="left"/>
        <w:rPr/>
      </w:pPr>
      <w:r>
        <w:rPr/>
        <w:t>23.562 247.7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2 247.99 m</w:t>
      </w:r>
    </w:p>
    <w:p>
      <w:pPr>
        <w:pStyle w:val="PreformattedText"/>
        <w:bidi w:val="0"/>
        <w:jc w:val="left"/>
        <w:rPr/>
      </w:pPr>
      <w:r>
        <w:rPr/>
        <w:t>34.136 247.99 l</w:t>
      </w:r>
    </w:p>
    <w:p>
      <w:pPr>
        <w:pStyle w:val="PreformattedText"/>
        <w:bidi w:val="0"/>
        <w:jc w:val="left"/>
        <w:rPr/>
      </w:pPr>
      <w:r>
        <w:rPr/>
        <w:t>34.136 249.12 l</w:t>
      </w:r>
    </w:p>
    <w:p>
      <w:pPr>
        <w:pStyle w:val="PreformattedText"/>
        <w:bidi w:val="0"/>
        <w:jc w:val="left"/>
        <w:rPr/>
      </w:pPr>
      <w:r>
        <w:rPr/>
        <w:t>23.562 249.1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2 249.49 m</w:t>
      </w:r>
    </w:p>
    <w:p>
      <w:pPr>
        <w:pStyle w:val="PreformattedText"/>
        <w:bidi w:val="0"/>
        <w:jc w:val="left"/>
        <w:rPr/>
      </w:pPr>
      <w:r>
        <w:rPr/>
        <w:t>34.136 249.49 l</w:t>
      </w:r>
    </w:p>
    <w:p>
      <w:pPr>
        <w:pStyle w:val="PreformattedText"/>
        <w:bidi w:val="0"/>
        <w:jc w:val="left"/>
        <w:rPr/>
      </w:pPr>
      <w:r>
        <w:rPr/>
        <w:t>34.136 250.63 l</w:t>
      </w:r>
    </w:p>
    <w:p>
      <w:pPr>
        <w:pStyle w:val="PreformattedText"/>
        <w:bidi w:val="0"/>
        <w:jc w:val="left"/>
        <w:rPr/>
      </w:pPr>
      <w:r>
        <w:rPr/>
        <w:t>23.562 250.6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2 250.88 m</w:t>
      </w:r>
    </w:p>
    <w:p>
      <w:pPr>
        <w:pStyle w:val="PreformattedText"/>
        <w:bidi w:val="0"/>
        <w:jc w:val="left"/>
        <w:rPr/>
      </w:pPr>
      <w:r>
        <w:rPr/>
        <w:t>34.136 250.88 l</w:t>
      </w:r>
    </w:p>
    <w:p>
      <w:pPr>
        <w:pStyle w:val="PreformattedText"/>
        <w:bidi w:val="0"/>
        <w:jc w:val="left"/>
        <w:rPr/>
      </w:pPr>
      <w:r>
        <w:rPr/>
        <w:t>34.136 252.02 l</w:t>
      </w:r>
    </w:p>
    <w:p>
      <w:pPr>
        <w:pStyle w:val="PreformattedText"/>
        <w:bidi w:val="0"/>
        <w:jc w:val="left"/>
        <w:rPr/>
      </w:pPr>
      <w:r>
        <w:rPr/>
        <w:t>23.562 252.0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2 252.27 m</w:t>
      </w:r>
    </w:p>
    <w:p>
      <w:pPr>
        <w:pStyle w:val="PreformattedText"/>
        <w:bidi w:val="0"/>
        <w:jc w:val="left"/>
        <w:rPr/>
      </w:pPr>
      <w:r>
        <w:rPr/>
        <w:t>34.136 252.27 l</w:t>
      </w:r>
    </w:p>
    <w:p>
      <w:pPr>
        <w:pStyle w:val="PreformattedText"/>
        <w:bidi w:val="0"/>
        <w:jc w:val="left"/>
        <w:rPr/>
      </w:pPr>
      <w:r>
        <w:rPr/>
        <w:t>34.136 253.41 l</w:t>
      </w:r>
    </w:p>
    <w:p>
      <w:pPr>
        <w:pStyle w:val="PreformattedText"/>
        <w:bidi w:val="0"/>
        <w:jc w:val="left"/>
        <w:rPr/>
      </w:pPr>
      <w:r>
        <w:rPr/>
        <w:t>23.562 253.4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savemat currentmatrix pop [0.121 0 0 0.175 23.507 262.22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121 0 0 0.175 27.477 262.22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2 0 0 0.084 23.59 265.132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79 0 0 0.094 23.408 264.03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23.558 257.89 m</w:t>
      </w:r>
    </w:p>
    <w:p>
      <w:pPr>
        <w:pStyle w:val="PreformattedText"/>
        <w:bidi w:val="0"/>
        <w:jc w:val="left"/>
        <w:rPr/>
      </w:pPr>
      <w:r>
        <w:rPr/>
        <w:t>34.132 257.89 l</w:t>
      </w:r>
    </w:p>
    <w:p>
      <w:pPr>
        <w:pStyle w:val="PreformattedText"/>
        <w:bidi w:val="0"/>
        <w:jc w:val="left"/>
        <w:rPr/>
      </w:pPr>
      <w:r>
        <w:rPr/>
        <w:t>34.132 259.02 l</w:t>
      </w:r>
    </w:p>
    <w:p>
      <w:pPr>
        <w:pStyle w:val="PreformattedText"/>
        <w:bidi w:val="0"/>
        <w:jc w:val="left"/>
        <w:rPr/>
      </w:pPr>
      <w:r>
        <w:rPr/>
        <w:t>23.558 259.0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96 256.51 m</w:t>
      </w:r>
    </w:p>
    <w:p>
      <w:pPr>
        <w:pStyle w:val="PreformattedText"/>
        <w:bidi w:val="0"/>
        <w:jc w:val="left"/>
        <w:rPr/>
      </w:pPr>
      <w:r>
        <w:rPr/>
        <w:t>34.171 256.51 l</w:t>
      </w:r>
    </w:p>
    <w:p>
      <w:pPr>
        <w:pStyle w:val="PreformattedText"/>
        <w:bidi w:val="0"/>
        <w:jc w:val="left"/>
        <w:rPr/>
      </w:pPr>
      <w:r>
        <w:rPr/>
        <w:t>34.171 257.64 l</w:t>
      </w:r>
    </w:p>
    <w:p>
      <w:pPr>
        <w:pStyle w:val="PreformattedText"/>
        <w:bidi w:val="0"/>
        <w:jc w:val="left"/>
        <w:rPr/>
      </w:pPr>
      <w:r>
        <w:rPr/>
        <w:t>23.596 257.6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84 255.04 m</w:t>
      </w:r>
    </w:p>
    <w:p>
      <w:pPr>
        <w:pStyle w:val="PreformattedText"/>
        <w:bidi w:val="0"/>
        <w:jc w:val="left"/>
        <w:rPr/>
      </w:pPr>
      <w:r>
        <w:rPr/>
        <w:t>34.159 255.04 l</w:t>
      </w:r>
    </w:p>
    <w:p>
      <w:pPr>
        <w:pStyle w:val="PreformattedText"/>
        <w:bidi w:val="0"/>
        <w:jc w:val="left"/>
        <w:rPr/>
      </w:pPr>
      <w:r>
        <w:rPr/>
        <w:t>34.159 256.18 l</w:t>
      </w:r>
    </w:p>
    <w:p>
      <w:pPr>
        <w:pStyle w:val="PreformattedText"/>
        <w:bidi w:val="0"/>
        <w:jc w:val="left"/>
        <w:rPr/>
      </w:pPr>
      <w:r>
        <w:rPr/>
        <w:t>23.584 256.1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9 253.64 m</w:t>
      </w:r>
    </w:p>
    <w:p>
      <w:pPr>
        <w:pStyle w:val="PreformattedText"/>
        <w:bidi w:val="0"/>
        <w:jc w:val="left"/>
        <w:rPr/>
      </w:pPr>
      <w:r>
        <w:rPr/>
        <w:t>34.144 253.64 l</w:t>
      </w:r>
    </w:p>
    <w:p>
      <w:pPr>
        <w:pStyle w:val="PreformattedText"/>
        <w:bidi w:val="0"/>
        <w:jc w:val="left"/>
        <w:rPr/>
      </w:pPr>
      <w:r>
        <w:rPr/>
        <w:t>34.144 254.78 l</w:t>
      </w:r>
    </w:p>
    <w:p>
      <w:pPr>
        <w:pStyle w:val="PreformattedText"/>
        <w:bidi w:val="0"/>
        <w:jc w:val="left"/>
        <w:rPr/>
      </w:pPr>
      <w:r>
        <w:rPr/>
        <w:t>23.569 254.7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4.675 259.01 m 32.884 259.01 l</w:t>
      </w:r>
    </w:p>
    <w:p>
      <w:pPr>
        <w:pStyle w:val="PreformattedText"/>
        <w:bidi w:val="0"/>
        <w:jc w:val="left"/>
        <w:rPr/>
      </w:pPr>
      <w:r>
        <w:rPr/>
        <w:t>32.884 259.01 33.119 258.24 32.813 257.5 c</w:t>
      </w:r>
    </w:p>
    <w:p>
      <w:pPr>
        <w:pStyle w:val="PreformattedText"/>
        <w:bidi w:val="0"/>
        <w:jc w:val="left"/>
        <w:rPr/>
      </w:pPr>
      <w:r>
        <w:rPr/>
        <w:t>32.393 256.48 31.749 256.46 31.749 256.46 c</w:t>
      </w:r>
    </w:p>
    <w:p>
      <w:pPr>
        <w:pStyle w:val="PreformattedText"/>
        <w:bidi w:val="0"/>
        <w:jc w:val="left"/>
        <w:rPr/>
      </w:pPr>
      <w:r>
        <w:rPr/>
        <w:t>31.749 256.46 31.957 255.55 32.032 254.97 c</w:t>
      </w:r>
    </w:p>
    <w:p>
      <w:pPr>
        <w:pStyle w:val="PreformattedText"/>
        <w:bidi w:val="0"/>
        <w:jc w:val="left"/>
        <w:rPr/>
      </w:pPr>
      <w:r>
        <w:rPr/>
        <w:t>32.107 254.39 32.178 253.78 32.175 253.19 c</w:t>
      </w:r>
    </w:p>
    <w:p>
      <w:pPr>
        <w:pStyle w:val="PreformattedText"/>
        <w:bidi w:val="0"/>
        <w:jc w:val="left"/>
        <w:rPr/>
      </w:pPr>
      <w:r>
        <w:rPr/>
        <w:t>32.17 252.62 32.166 252.11 32.008 251.49 c</w:t>
      </w:r>
    </w:p>
    <w:p>
      <w:pPr>
        <w:pStyle w:val="PreformattedText"/>
        <w:bidi w:val="0"/>
        <w:jc w:val="left"/>
        <w:rPr/>
      </w:pPr>
      <w:r>
        <w:rPr/>
        <w:t>31.915 251.13 31.586 250.26 31.392 249.81 c</w:t>
      </w:r>
    </w:p>
    <w:p>
      <w:pPr>
        <w:pStyle w:val="PreformattedText"/>
        <w:bidi w:val="0"/>
        <w:jc w:val="left"/>
        <w:rPr/>
      </w:pPr>
      <w:r>
        <w:rPr/>
        <w:t>31.259 249.49 31.323 249.39 31.323 249.39 c</w:t>
      </w:r>
    </w:p>
    <w:p>
      <w:pPr>
        <w:pStyle w:val="PreformattedText"/>
        <w:bidi w:val="0"/>
        <w:jc w:val="left"/>
        <w:rPr/>
      </w:pPr>
      <w:r>
        <w:rPr/>
        <w:t>31.653 249.6 l</w:t>
      </w:r>
    </w:p>
    <w:p>
      <w:pPr>
        <w:pStyle w:val="PreformattedText"/>
        <w:bidi w:val="0"/>
        <w:jc w:val="left"/>
        <w:rPr/>
      </w:pPr>
      <w:r>
        <w:rPr/>
        <w:t>31.394 248.39 l</w:t>
      </w:r>
    </w:p>
    <w:p>
      <w:pPr>
        <w:pStyle w:val="PreformattedText"/>
        <w:bidi w:val="0"/>
        <w:jc w:val="left"/>
        <w:rPr/>
      </w:pPr>
      <w:r>
        <w:rPr/>
        <w:t>31.985 248.61 l</w:t>
      </w:r>
    </w:p>
    <w:p>
      <w:pPr>
        <w:pStyle w:val="PreformattedText"/>
        <w:bidi w:val="0"/>
        <w:jc w:val="left"/>
        <w:rPr/>
      </w:pPr>
      <w:r>
        <w:rPr/>
        <w:t>32.718 250.12 l</w:t>
      </w:r>
    </w:p>
    <w:p>
      <w:pPr>
        <w:pStyle w:val="PreformattedText"/>
        <w:bidi w:val="0"/>
        <w:jc w:val="left"/>
        <w:rPr/>
      </w:pPr>
      <w:r>
        <w:rPr/>
        <w:t>32.316 247.66 l</w:t>
      </w:r>
    </w:p>
    <w:p>
      <w:pPr>
        <w:pStyle w:val="PreformattedText"/>
        <w:bidi w:val="0"/>
        <w:jc w:val="left"/>
        <w:rPr/>
      </w:pPr>
      <w:r>
        <w:rPr/>
        <w:t>31.062 247.19 l</w:t>
      </w:r>
    </w:p>
    <w:p>
      <w:pPr>
        <w:pStyle w:val="PreformattedText"/>
        <w:bidi w:val="0"/>
        <w:jc w:val="left"/>
        <w:rPr/>
      </w:pPr>
      <w:r>
        <w:rPr/>
        <w:t>32.481 247.14 l</w:t>
      </w:r>
    </w:p>
    <w:p>
      <w:pPr>
        <w:pStyle w:val="PreformattedText"/>
        <w:bidi w:val="0"/>
        <w:jc w:val="left"/>
        <w:rPr/>
      </w:pPr>
      <w:r>
        <w:rPr/>
        <w:t>30.968 246.48 l</w:t>
      </w:r>
    </w:p>
    <w:p>
      <w:pPr>
        <w:pStyle w:val="PreformattedText"/>
        <w:bidi w:val="0"/>
        <w:jc w:val="left"/>
        <w:rPr/>
      </w:pPr>
      <w:r>
        <w:rPr/>
        <w:t>29.808 246.81 l</w:t>
      </w:r>
    </w:p>
    <w:p>
      <w:pPr>
        <w:pStyle w:val="PreformattedText"/>
        <w:bidi w:val="0"/>
        <w:jc w:val="left"/>
        <w:rPr/>
      </w:pPr>
      <w:r>
        <w:rPr/>
        <w:t>29.666 246.26 l</w:t>
      </w:r>
    </w:p>
    <w:p>
      <w:pPr>
        <w:pStyle w:val="PreformattedText"/>
        <w:bidi w:val="0"/>
        <w:jc w:val="left"/>
        <w:rPr/>
      </w:pPr>
      <w:r>
        <w:rPr/>
        <w:t>28.365 246.9 l</w:t>
      </w:r>
    </w:p>
    <w:p>
      <w:pPr>
        <w:pStyle w:val="PreformattedText"/>
        <w:bidi w:val="0"/>
        <w:jc w:val="left"/>
        <w:rPr/>
      </w:pPr>
      <w:r>
        <w:rPr/>
        <w:t>28.862 247.38 l</w:t>
      </w:r>
    </w:p>
    <w:p>
      <w:pPr>
        <w:pStyle w:val="PreformattedText"/>
        <w:bidi w:val="0"/>
        <w:jc w:val="left"/>
        <w:rPr/>
      </w:pPr>
      <w:r>
        <w:rPr/>
        <w:t>27.703 248.08 l</w:t>
      </w:r>
    </w:p>
    <w:p>
      <w:pPr>
        <w:pStyle w:val="PreformattedText"/>
        <w:bidi w:val="0"/>
        <w:jc w:val="left"/>
        <w:rPr/>
      </w:pPr>
      <w:r>
        <w:rPr/>
        <w:t>28.082 250.1 l</w:t>
      </w:r>
    </w:p>
    <w:p>
      <w:pPr>
        <w:pStyle w:val="PreformattedText"/>
        <w:bidi w:val="0"/>
        <w:jc w:val="left"/>
        <w:rPr/>
      </w:pPr>
      <w:r>
        <w:rPr/>
        <w:t>29.122 251.16 l</w:t>
      </w:r>
    </w:p>
    <w:p>
      <w:pPr>
        <w:pStyle w:val="PreformattedText"/>
        <w:bidi w:val="0"/>
        <w:jc w:val="left"/>
        <w:rPr/>
      </w:pPr>
      <w:r>
        <w:rPr/>
        <w:t>28.744 250.21 l</w:t>
      </w:r>
    </w:p>
    <w:p>
      <w:pPr>
        <w:pStyle w:val="PreformattedText"/>
        <w:bidi w:val="0"/>
        <w:jc w:val="left"/>
        <w:rPr/>
      </w:pPr>
      <w:r>
        <w:rPr/>
        <w:t>28.72 249.58 l</w:t>
      </w:r>
    </w:p>
    <w:p>
      <w:pPr>
        <w:pStyle w:val="PreformattedText"/>
        <w:bidi w:val="0"/>
        <w:jc w:val="left"/>
        <w:rPr/>
      </w:pPr>
      <w:r>
        <w:rPr/>
        <w:t>28.815 248.89 l</w:t>
      </w:r>
    </w:p>
    <w:p>
      <w:pPr>
        <w:pStyle w:val="PreformattedText"/>
        <w:bidi w:val="0"/>
        <w:jc w:val="left"/>
        <w:rPr/>
      </w:pPr>
      <w:r>
        <w:rPr/>
        <w:t>29.382 250.19 l</w:t>
      </w:r>
    </w:p>
    <w:p>
      <w:pPr>
        <w:pStyle w:val="PreformattedText"/>
        <w:bidi w:val="0"/>
        <w:jc w:val="left"/>
        <w:rPr/>
      </w:pPr>
      <w:r>
        <w:rPr/>
        <w:t>30.424 251.35 l</w:t>
      </w:r>
    </w:p>
    <w:p>
      <w:pPr>
        <w:pStyle w:val="PreformattedText"/>
        <w:bidi w:val="0"/>
        <w:jc w:val="left"/>
        <w:rPr/>
      </w:pPr>
      <w:r>
        <w:rPr/>
        <w:t>29.904 250.12 l</w:t>
      </w:r>
    </w:p>
    <w:p>
      <w:pPr>
        <w:pStyle w:val="PreformattedText"/>
        <w:bidi w:val="0"/>
        <w:jc w:val="left"/>
        <w:rPr/>
      </w:pPr>
      <w:r>
        <w:rPr/>
        <w:t>29.951 249.46 l</w:t>
      </w:r>
    </w:p>
    <w:p>
      <w:pPr>
        <w:pStyle w:val="PreformattedText"/>
        <w:bidi w:val="0"/>
        <w:jc w:val="left"/>
        <w:rPr/>
      </w:pPr>
      <w:r>
        <w:rPr/>
        <w:t>30.613 250.31 l</w:t>
      </w:r>
    </w:p>
    <w:p>
      <w:pPr>
        <w:pStyle w:val="PreformattedText"/>
        <w:bidi w:val="0"/>
        <w:jc w:val="left"/>
        <w:rPr/>
      </w:pPr>
      <w:r>
        <w:rPr/>
        <w:t>30.542 249.74 l</w:t>
      </w:r>
    </w:p>
    <w:p>
      <w:pPr>
        <w:pStyle w:val="PreformattedText"/>
        <w:bidi w:val="0"/>
        <w:jc w:val="left"/>
        <w:rPr/>
      </w:pPr>
      <w:r>
        <w:rPr/>
        <w:t>31.086 249.95 l</w:t>
      </w:r>
    </w:p>
    <w:p>
      <w:pPr>
        <w:pStyle w:val="PreformattedText"/>
        <w:bidi w:val="0"/>
        <w:jc w:val="left"/>
        <w:rPr/>
      </w:pPr>
      <w:r>
        <w:rPr/>
        <w:t>31.086 249.95 31.409 250.79 31.512 251.19 c</w:t>
      </w:r>
    </w:p>
    <w:p>
      <w:pPr>
        <w:pStyle w:val="PreformattedText"/>
        <w:bidi w:val="0"/>
        <w:jc w:val="left"/>
        <w:rPr/>
      </w:pPr>
      <w:r>
        <w:rPr/>
        <w:t>31.614 251.58 31.657 252.01 31.701 252.41 c</w:t>
      </w:r>
    </w:p>
    <w:p>
      <w:pPr>
        <w:pStyle w:val="PreformattedText"/>
        <w:bidi w:val="0"/>
        <w:jc w:val="left"/>
        <w:rPr/>
      </w:pPr>
      <w:r>
        <w:rPr/>
        <w:t>31.745 252.82 31.749 252.92 31.701 253.38 c</w:t>
      </w:r>
    </w:p>
    <w:p>
      <w:pPr>
        <w:pStyle w:val="PreformattedText"/>
        <w:bidi w:val="0"/>
        <w:jc w:val="left"/>
        <w:rPr/>
      </w:pPr>
      <w:r>
        <w:rPr/>
        <w:t>31.653 253.85 31.516 254.68 31.417 255.21 c</w:t>
      </w:r>
    </w:p>
    <w:p>
      <w:pPr>
        <w:pStyle w:val="PreformattedText"/>
        <w:bidi w:val="0"/>
        <w:jc w:val="left"/>
        <w:rPr/>
      </w:pPr>
      <w:r>
        <w:rPr/>
        <w:t>31.319 255.73 30.921 256.41 30.921 256.41 c</w:t>
      </w:r>
    </w:p>
    <w:p>
      <w:pPr>
        <w:pStyle w:val="PreformattedText"/>
        <w:bidi w:val="0"/>
        <w:jc w:val="left"/>
        <w:rPr/>
      </w:pPr>
      <w:r>
        <w:rPr/>
        <w:t>30.921 256.41 30.017 256.25 29.288 256.39 c</w:t>
      </w:r>
    </w:p>
    <w:p>
      <w:pPr>
        <w:pStyle w:val="PreformattedText"/>
        <w:bidi w:val="0"/>
        <w:jc w:val="left"/>
        <w:rPr/>
      </w:pPr>
      <w:r>
        <w:rPr/>
        <w:t>28.559 256.53 27.408 256.94 26.639 257.38 c</w:t>
      </w:r>
    </w:p>
    <w:p>
      <w:pPr>
        <w:pStyle w:val="PreformattedText"/>
        <w:bidi w:val="0"/>
        <w:jc w:val="left"/>
        <w:rPr/>
      </w:pPr>
      <w:r>
        <w:rPr/>
        <w:t>25.869 257.82 24.675 259.01 24.675 259.01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6.854 41.27 m 56.86 42.686 56.305 44.092 55.349 45.09 c</w:t>
      </w:r>
    </w:p>
    <w:p>
      <w:pPr>
        <w:pStyle w:val="PreformattedText"/>
        <w:bidi w:val="0"/>
        <w:jc w:val="left"/>
        <w:rPr/>
      </w:pPr>
      <w:r>
        <w:rPr/>
        <w:t>54.401 46.096 53.065 46.679 51.718 46.672 c</w:t>
      </w:r>
    </w:p>
    <w:p>
      <w:pPr>
        <w:pStyle w:val="PreformattedText"/>
        <w:bidi w:val="0"/>
        <w:jc w:val="left"/>
        <w:rPr/>
      </w:pPr>
      <w:r>
        <w:rPr/>
        <w:t>50.373 46.679 49.036 46.096 48.088 45.09 c</w:t>
      </w:r>
    </w:p>
    <w:p>
      <w:pPr>
        <w:pStyle w:val="PreformattedText"/>
        <w:bidi w:val="0"/>
        <w:jc w:val="left"/>
        <w:rPr/>
      </w:pPr>
      <w:r>
        <w:rPr/>
        <w:t>53.884 43.56 53.993 43.128 55.349 37.449 c</w:t>
      </w:r>
    </w:p>
    <w:p>
      <w:pPr>
        <w:pStyle w:val="PreformattedText"/>
        <w:bidi w:val="0"/>
        <w:jc w:val="left"/>
        <w:rPr/>
      </w:pPr>
      <w:r>
        <w:rPr/>
        <w:t>56.305 38.446 56.86 39.852 56.854 41.27 c</w:t>
      </w:r>
    </w:p>
    <w:p>
      <w:pPr>
        <w:pStyle w:val="PreformattedText"/>
        <w:bidi w:val="0"/>
        <w:jc w:val="left"/>
        <w:rPr/>
      </w:pPr>
      <w:r>
        <w:rPr/>
        <w:t>cl 0.89 0.949 0.988 F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#*###########################�#####################################^#######�###�###########################################�###�###########N###########V#############(###########1#########t#@#########�#######################################################################################################################################)#######)####Island Graphics Corp.#IslandDraw Version 3.0#�###�#�#_#�#�#�#�#�#�#�#�#�#�#�###�#�#�#/#�#w#�###�###�###�###�###�###�###�###U#�#U#�#U#�#U#�#U#�#U#�#U#�#U#�#�#U#�#U#�#U#�#U#�#U#�#U#�#U#�#U#�###�###�###�###�###�###�###�#�#�#�#�#-#�#�#�#i###�#`#�#�#�#�#�#�#�###########�#�#�#�#�###d#�#�#f#.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Y#�#�#�#�#�#�#�#�###�#�#�#�#�#�#O#�#�#�###�###�#U#�#U#�#�#U#�#U#�###�###�###�#U#�#U#�#�#U#�#U#�###�#####�###�#U#�#U#�#�#U#�#U#�###�#####�###�#U#�#U#�#�#U#�#U#�###�#####|#(#�#�#�#�#�#8#�#u#�#�#�#�#~#�#�###########�### #�#+##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L#�#�#�#�#�#�#�#�###�#�#�#�#�#�#O#�#�#�#U#�#�###U#�#�###U#�#�###U#�#�#U#�#�###U#�#�###U#�#�###U#�#�###U#�#�###U#�#�###U#�#�###U#�#�###U#�#�###U#�#�###U#�#�###U#�#�###�#�#�#�#�#�#�#�#�#�#�#####%#w#o#�#�###########�###�#�#�#�#�#�#�#�#W#/#### #(#z#r#�#�##############################################################################################################################################################################################################################################################�#�#�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$G##=�##Ww##q###��##�?##��##�o##�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$7##=�##Wg##p�##��##�/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\\\\\\\\\\\\\\\\\\\\\\\\\\\\\\\\\\\\\\\\\\\\\\\\\\\\\\\\\\\\\\\\\\\\\\\\\\\\\\\\\\\\\\\\\\\\\\\\\\\\\\\\\\\\\\\\IIIIIII\\\\\\\\\\\\\\\\\\\\\\\\\\\\\\\\\\\\\\\\\\\\\\\\\\\\\\\\\\\\\\\\\\\\\\\\\\\\\\\\\\\\\\\\\\\\\\\\\\\\\\\\\\\\\\\\\\\\\\\\\\\\\\\\\\\\\\\\\\\\\\\\\\\\\\\\\\YY\\\\\\\\\\\\\\\\\\\\\\\\\\\\\\\\\\\\\\\\\\\\\\\\\\\\\\\\\\\\\\\\\\\\\\\\\\\\\\\\\\\\\\\\\\\\\\\\\\\\\\\\\\\\\\IIIIIII\\\\\\\\\\\\\\\\\\\\\\\\\\\\\\\\\\\\\\\\\\\\\\\\\\\\\\\\\\\\\\\\\\\\\\\\\\\\\\\\\\\\\\\\\\\\\\\\\\\\\\\\\\\\\\\\\\\\\\\\\\\\\\\\\\\\\\\\\\\\\\\\\\\\\\\eYYYYY\\\\\\\\\\\\\\\\\\\\\\\\\\\\\\\\\\\\\\\\\\\\\\\\\\\\\\\\\\\\\\\\\\\\\\\\\\\\\\\\\\\\\\\\\\\\\\\\\\\\\\\\\\\\\IIIIIII\\\\\\\\\\\\\\\\\\\\\\\\\\\\\\\\\\\\\\\\\\\\\\\\\\\\\\\\\\\\\\\\\\\\\\\\\\\\\\\\\\\\\\\\\\\\\\\\\\\\\\\\\\\\\\\\\\\\\\\\\\\\\\\\\\\\\\\\\\\\\\\\\\\\\\eeXYYYYY\\\\\\\\\\\\\\\\\\\\\\\\\\\\\\\\\\\\\\\\\\\\\\\\\\\\\\\\\\\\\\\\\\\\\\\\\\\\\\\\\\\\\\\\\\\\\\\\\\\\\\\\\\\\IIIIIII\\\\\\\\\\\\\\\\\\\\\\\\\\\\\\\\\\\\\\\\\\\\\\\\\[\\\\\\\\\\\\\\\\\\\\\\\\\\\\\\\\\\\\\\\\\\\\\\\\\\\\\\\\\\\\\\\\\\\\\\\\\\\\\\\\\\\\\\\\\\\\\\\\\\ffeeXXYYYYY\\\\\\\\\\\\\\\\\\\\\\\\\\\\\\\\\\\\\\\\\\\\\\\\\\\\\\\\\\\\\\\\\\\\\\\\\\\\\\\\\\\\\\\\\\\\\\\\\\\\\\\\\\\IIIIIII\\\\\\\\\\\\\\\\\\\\\\\\\\\\\\\\\\\\\\\\\\\\\\\\[[[\\\\\\\\\\\\\\\\\\\\\\\\\\\\\\\\\\\\\\\\\\\\\\\\\\\\\\\\\\\\\\\\\\\\\\\\\\\\\\\\\\\\\\\\\\\\\\ffffeeeXXXXYYY\\\\\\\\\\\\\\\\\\\\\\\\\\\\\\\\\\\\\\\\\\\\\\\\\\\\\\\\\\\\\\\\\\\\\\\\\\\\\\\\\\\\\\\\\\\\\\\\\\\\\\\\\\\IIIIIII\\\\\\\\\\\\\\\\\\\\\\\\\\\\\\\\\\\\\\\\\\\\\\\\[[[\\\\\\\\\\\\\\\\\\\\\\\\\\\\\\\\\\\\\\\\\\\\\\\\\\\\\\\\\\\\\\\\\\\\\\\\\\\\\\\\\\\\\\\\\\\\fffffeeeeXXXXXYYY\\\\\\\\\\\\\\\\\\\\\\\\\\\\\\\\\\\\\\\\\\\\\\\\\\\\\\\\\\\\\\\\\\\\\\\\\\\\\\\\\\\\\\\\\\\\\\\\\\\\\\\\\\IIIIIII\\\\\\\\\\\\\\\\\\\\\\\\\\\\\\\\\\\\\\\\\\\\\\\\[[[\\\\\\\\\\\\\\\\\\\\\\\\\\\\\\\\\\\\\\\\\\\\\\\\\\\\\\\\\\\\\\\\\\\\\\\\\\\\\\\\\\\\\\\\\fffffffeeeeeXXXXXXXX\\\\\\\\\\\\\\\\\\\\\\\\\\\\\\\\\\\\\\\\\\\\\\\\\\\\\\\\\\\\\\\\\\\\\\\\\\\\\\\\\\\\\\\\\\\\\\\\\\\\\\\\\\IIIIIII\\\\\\\\\\\\\\\\\\\\\\\\\\\\\\\\\\\\\\\\\\\\\\\\[[[[\\\\\\\\\\\\\\\\\\\\\\\\\\\\\\\\\\\\\\\\\\\\\\\\\\\\\\\\\\\\\\\\\\\\\\\\\\\\\\\\\\\\\\fffffffffeeeeeXXXXXXXX\\\\\\\\\\\\\\\\\\\\\\\\\\\\\\\\\\\\\\\\\\\\\\\\\\\\\\\\\\\\\\\\\\\\\\\\\\\\\\\\\\\\\\\\\\\\\\\\\\\\\\\\\\IIIIIII\\\\\\\\\\\\\\\\\\\\\\\\\\\\\\\\\\\\\\\\\\\\\\\[[[[[\\\\\\\\\\\\\\\\\\\\\\\\\\\\\\\\\\\\\\\\\\\\\\\\\\\\\\\\\\\\\\\\\\\\\\\\\\\\\\\\\\\ffffffffff\\eeeeeXXXXXXXXf\\\\\\\\\\\\\\\\\\\\\\\\\\\\\\\\\\\\\\\\\\\\\\\\\\\\\\\\\\\\\\\\\\\\\\\\\\\\\\\\\\\\\\\\\\\\\\\\\\\\\\\\\IIIIIII\\\\\\\\\\\\\\\\\\\\\\\\\\\\\\\\\\\\\\\\\\\\\\\[[[[[\\\\\\\\\\\\\\\\\\\\\\\\\\\\\\\\\\\\\\\\\\\\\\\\\\\\\\\\\\\\\\\\\\\\\\\\\\\\\\\\\ffffffffff\\\\eeeefYYXXXXXXff\\\\\\\\\\\\\\\\\\\\\\\\\\\\\\\\\\\\\\\\\\\\\\\\\\\\\\\\\\</w:t>
      </w:r>
    </w:p>
    <w:p>
      <w:pPr>
        <w:pStyle w:val="PreformattedText"/>
        <w:bidi w:val="0"/>
        <w:jc w:val="left"/>
        <w:rPr/>
      </w:pPr>
      <w:r>
        <w:rPr/>
        <w:t>\\\\\\\\\\\\\\\\\\\\\\\\\\\\\\\\\\\\\\\\\\\\\\IIIIIII\\\\\\\\\\\\\\\\\\\\\\\\\\\\\\\\\\\\\\\\\\\\\\[[[[[[\\\\\\\\\\\\\\\\\\\\\\\\\\\\\\\\\\\\\\\\\\\\\\\\\\\\\\\\\\\\\\\\\\\\\\\\\\\\\\\fffffffff\\\\\\\eeeefYYYYXXXXff\\\\\\\\\\\\\\\\\\\\\\\\\\\\\\\\\\\\\\\\\\\\\\\\\\\\\\\\\\\\\\\\\\\\\\\\\\\\\\\\\\\\\\\\\\\\\\\\\\\\\\\\IIIIIII\\\\\\\\\\\\\\\\\\\\\\\\\\\\\\\\\\\\\\\\\\\\\\[[[[[[\\\\\\\\\\\\\\\\\\\\\\\\\\\\\\\\\\\\\\\\\\\\\\\\\\\\\\\\\\\\\\\\\\\\\\\\\\\\ffffffffff\\\\\\\\\eeeffYYYYYYXXfff\\\\\\\\\\\\\\\\\\\\\\\\\\\\\\\\\\\\\\\\\\\\\\\\\\\\\\\\\\\\\\\\\\\\\\\\\\\\\\\\\\\\\\\\\\\\\\\\\\\\\\\IIIIIII\\\\\\\\\\\\\\\\\\\\\\\\\\\\\\\\\\\\\\\\\\\\[[[[[[[\\\\\\\\\\\\\\\\\\\\\\\\\\\\\\\\\\\\\\\\\\\\\\\\\\\\\\\\\\\\\\\\\\\\\\\\\\\fffffffff\\\\\\\\\\\\eefffYYYYYYY\\fff\\\\\\\\\\\\\\\\\\\\\\\\\\\\\\\\\\\\\\\\\\\\\\\\\\\\\\\\\\\\\\\\\\\\\\\\\\\\\\\\\\\\\\\\\\\\\\\\\\\\\\IIIIIII\\\\\\\\\\\\\\\\\\\\\\\\\\\\\\\\\\\\\\\\\\[[[[[[[[[\\\\\\\\\\\\\\\\\\\\\\\\\\\\\\\\\\\\\\\\\\\\\\\\\\\\\\\\\\\\\\\\\\\\\\\\ffffffffff\\\\\\\\\\\\\\effffYYYYYYY\\fff\\\\\\\\\\\\\\\\\\\\\\\\\\\\\\\\\\\\\\\\\\\\\\\\\\\\\\\\\\\\\\\\\\\\\\\\\\\\\\\\\\\\\\\\\\\\\\\\\\\\\\IIIIIII\\\\\\\\\\\\\\\\\\\\\\\\\\\\\\\\\\\\\\\[[[[[[[[[[[[\\\\\\\\\\\\\\\\\\\\\\\\\\\\\\\\\\\\\\\\\\\\\\\\\\\\\\\\\\\\\\\\\\\\\\fffffffff\\\\\\\\\\\\\\\\\\ffffYYYYYYY\\\fff\\\\\\\\\\\\\\\\\\\\\\\\\\\\\\\\\\\\\\\\\\\\\\\\\\\\\\\\\\\\\\\\\\\\\\\\\\\\\\\\\\\\\\\\\\\\\\\\\\\\\IIIIIII\\\\\\\\\\\\\\\\\\\\\\\\\\\\\\\\\\\\\[[[[[[[[[[[[[\\\\\\\\\\\\\\\\\\\\\\\\\\\\\\\\\\\\\\\\\\\\\\\\\\\\\\\\\\\\\\\\\\\\ffffffffff\\\\\\\\\\\\\\\\\\\\ffffYYYYYYY\\\\fff\\\\\\\\\\\\\\\\\\\\\\\\\\\\\\\\\\\\\\\\\\\\\\\\\\\\\\\\\\\\\\\\\\\\\\\\\\\\\\\\\\\\\\\\\\\\\\\\\\\\IIIIIII\\\\\\\\\\\\\\\\\\\\\\\\\\\\\\\\\\\\\\[[[[[[[[[[[\\\\\\\\\\\\\\\\\\\\\\\\\\\\\\\\\\\\\\\\\\\\\\\\\\\\\\\\\\\\\\\\\\ffffffffff\\\\\\\\\\\\\\\\\\\\\\effffYYYYYYY\\\\ffff\\\\\\\\\\\\\\\\\\\\\\\\\\\\\\\\\\\\\\\\\\\\\\\\\\\\\\\\\\\\\\\\\\\\\\\\\\\\\\\\\\\\\\\\\\\\\\\\\\\IIIIIII\\\\\\\\\\\\\\\\\\\\\\\\\\\\\\\\\\\\\\\\[[[[[[[\\\\\\\\\\\\\\\\\\\\\\\\\\\\\\\\\\\\\\\\\\\\\\\\\\\\\\\\\\\\\\\\\fffffffffff\\\\\\\\\\\\\\\\\\\\\\\\effffYYYYYYY\\\\\fff\\\\\\\\\\\\\\\\\\\\\\\\\\\\\\\\\\\\\\\\\\\\\\\\\\\\\\\\\\\\\\\\\\\\\\\\\\\\\\\\\\\\\\\\\\\\\\\\\\\IIIIIII\\\\\\\\\\\\\\\\\\\\\\\\\\\\\\\\\\\\\\\\\\[[[\\\\\\\\\\\\\\\\\\\\\\\\\\\\\\\\\\\\\\\\\\\\\\\\\\\\\\\\\\\\\\\\fffffffffffe\\\\\\\\\\\\\\\\\\\\\\\\\eeffffYYYYYYY\\\\\\fff\\\\\\\\\\\\\\\\\\\\\\\\\\\\\\\\\\\\\\\\\\\\\\\\\\\\\\\\\\\\\\\\\\\\\\\\\\\\\\\\\\\\\\\\\\\\\\\\\\IIIIIII\\\\\\\\\\\\\\\\\\\\\\\\\\\\\\\\\\\\\\\\\\\\\\\\\\\\\\\\\\\\\\\\\\\\\\\\\\\\\\\\\\\\\\\\\\\\\\\\\\\\\\\\\\fffffffffff\\ee\\\\\\\\\\\\\\\\\\\\\\\\eeeffffYYYYYYY\\\\\\\fff\\\\\\\\\\\\\\\\\\\\\\\\\\\\\\\\\\\\\\\\\\\\\\\\\\\\\\\\\\\\\\\\\\\\\\\\\\\\\\\\\\\\\\\\\\\\\\\\\IIIIIII\\\\\\\\\\\\\\\\\\\\\\\\\\\\\\\\\\\\\\\\\\\\\\\\\\\\\\\\\\\\\\\\\\\\\\\\\\\\\\\\\\\\\\\\\\\\\\\\\\\\\\\fffffffffff\\\\\ee\\\\\\\\\\\\\\\\\\\\\\\eeeeffffYYYYYYY\\\\\\\fff\\\\\\\\\\\\\\\\\\\\\\\\\\\\\\\\\\\\\\\\\\\\\\\\\\\\\\\\\\\\\\\\\\\\\\\\\\\\\\\\\\\\\\\\\\\\\\\\\IIIIIII\\\\\\\\\\\\\\\\\\\\\\\\\\\\\\\\\\\\\\\\\\\\\\\\\\\\\\\\\\\\\\\\\\\\\\\\\\\\\\\\\\\\\\\\\\\\\\\\\\\\fffffffffff\\\\\\\\ee\\\\\\\\\\\\\\\\\\\\\\\eeeeffffYYYYYYY\\\\\\\\fff\\\\\\\\\\\\\\\\\\\\\\\\\\\\\\\\\\\\\\\\\\\\\\\\\\\\\\\\\\\\\\\\\\\\\\\\\\\\\\\\\\\\\\\\\\\\\\\\IIIIIII\\\\\\\\\\\\\\\\\\\\\\\\\\\\\\\\\\\\\\\\\\\\\\\\\\\\\\\\\\\\\\\\\\\\\\\\\\\\\\\\\\\\\\\\\\\\\\\\\fffffffffff\\\\\\\\\\\ee\\\\\\\\\\\\\\\\\\\\\\eeeeeffffYYYYYYY\\\\\\\\\fff\\\\\\\\\\\\\\\\\\\\\\\\\\\\\\\\\\\\\\\\\\\\\\\\\\\\\\\\\\\\\\\\\\\\\\\\\\\\\\\\\\\\\\\\\\\\\\\IIIIIII\\\\\\\\\\\\\\\\\\\\\\\\\\\\\\\\\\\\\\\\\\\\\\\\\\\\\\\\\\\\\\\\\\\\\\\\\\\\\\\\\\\\\\\\\\\\\\\fffffffffff\\\\\\\\\\\\\ee\\\\\\\\\\\\\\\\\\\\\eeeeeeffffYYYYYYY\\\\\\\\\fff\\\\\\\\\\\\\\\\\\\\\\\\\\\\\\\\\\\\\\\\\\\\\\\\\\\\\\\\\\\\\\\\\\\\\\\\\\\\\\\\\\\\\\\\\\\\\\\IIIIIII\\\\\\\\\\\\\\\\\\\\\\\\\\\\\\\\\\\\\\\\\\\\\\\\\\\\\\\\\\\\\\\\\\\\\\\\\\\\\\\\\\\\\\\\\\\\fffffffffff\\\\\\\\\\\\\\\\ee\\\\\\\\\\\\\\YYYY\\\eeeeeeffffYYYYYYY\\\\\\\\\efff\\\\\\\\\\\\\\\\\\\\\\\\\\\\\\\\\\\\\\\\\\\\\\\\\\\\\\\\\\\\\\\\\\\\\\\\\\\\\\\\\\\\\\\\\\\\\\IIIIIII\\\\\\\\\\\\\\\\\\\\\\\\\\\\\\\\\\\\\\\\\\\\\\\\\\\\\\\\\\\\\\\\\\\\\\\\\\\\\\\\\\\\\\\\ffffffffffffe\\\\\\\\\\\\\\\\\\ee\\\\\\\\\\\ffYYYYYY\eeeeeeeffffYYYYYYY\\\\\\\\\eefff\\\\\\\\\\\\\\\\\\\\\\\\\\\\\\\\\\\\\\\\\\\\\\\\\\\\\\\\\\\\\\\\\\\\\\\\\\\\\\\\\\\\\\\\\\\\\IIIIIII\\\\\\\\\\\\\\\\\\\\\\\\\\\\\\\\\\\\\\\\\\\\\\\\\\\\\\\\\\\\\\\\\\\\\\\\\\\\\\\\\\\\\ffffffffffff\\ee\\\\\\\\\\\\\\\\\\ee\\\\\\\\\fffeXYYYYYeeeeeeeeffffYYYYYYY\\\\\\\\\eefff\\\\\\\\\\\\\\\\\\\\\\\\\\\\\\\\\\\\\\\\\\\\\\\\\\\\\\\\\\\\\\\\\\\\\\\\\\\\\\\\\\\\\\\\\\\\\IIIIIII\\\\\\\\\\\\\\\\\\\\\\\\\\\\\\\\\\\\\\\\\\\\\\\\\\\\\\\\\\\\\\\\\\\\\\\\\\\\\\\\\fffffffffffff\\\\\ee\\\\\\\\\\\\\\\\\\ee\\\\\\\ffffeeXXXYYYeeeeeeeeffffYYYYYYY\\\\\\\\\ee\fff\\\\\\\\\\\\\\\\\\\\\\\\\\\\\\\\\\\\\\\\\\\\\\\\\\\\\\\\\\\\\\\\\\\\\\\\\\\\\\\\\\\\\\\\\\\\IIIIIII\\\\\\\\\\\\\\\\\\\\\\\\\\\\\\\\\\\\\\\\\\\\\\\\\\\\\\\\\\\\\\\\\\\\\\\\\\\\\\ffffffffffff\\\\\\\\\ee\\\\\\\\\\\\\\\\\\ee\\\\ffffffeeeXXXXYeeeeeeeeeffffYYYYYYY\\\\\\\\\ee\\fff\\\\\\\\\\\\\\\\\\\\\\\\\\\\\\\\\\\\\\\\\\\\\\\\\\\\\\\\\\\\\\\\\\\\\\\\\\\\\\\\\\\\\\\\\\\IIIIIII\\\\\\\\\\\\\\\\\\\\\\\\\\\\\\\\\\\\\\\\\\\\\\\\\\\\\\\\\\\\\\\\\\\\\\\\\\fffffffffffff\\\\\\\\\\\\ee\\\\\\\\\\\\\\\\\\ee\\fffffffeeeeXXXXeeeeeeeeeaffffYYYYYYY\\\\\\\\\ee\\fff\\\\\\\\\\\\\\\\\\\\\\\\\\\\\\\\\\\\\\\\\\\\\\\\\\\\\\\\\\\\\\\\\\\\\\\\\\\\\\\\\\\\\\\\\\\IIIIIII\\\\\\\\\\\\\\\\\\\\\\\\\\\\\\\\\\\\\\\\\\\\\\\\\\\\\\\\\\\\\\\\\\\\\\\fffffffffffff\\\\\\\\\\\\\\\ee\\\\\\\\\\\\\\\\\\eefffffff\\eeeeXXXeeeeeeeeeaaffffYYYYYYY\\\\\\\\\ee\\\fff\\\\\\\\\\\\\\\\\\\\\\\\\\\\\\\\\\\\\\\\\\\\\\\\\\\\\\\\\\\\\\\\\\\\\\\\\\\\\\\\\\\\\\\\\\IIIIIII\\\\\\\\\\\\\\\\\\\\\\\\\\\\\\\\\\\\\\\\\\\\\\\\\\\\\\\\\\\\\\\\\\\\ffffffffffff\\\\\\\\\\\\\\\\\\\ee\\\\\\\\\\\\\\\\\feefffff\\\\eeeeXXXeeeeeeeeaaaffffYYYYYYY\\\\\\\\\ee\\\\fff\\\\\\\\\\\\\\\\\\\\\\\\\\\\\\\\\\\\\\\\\\\\\\\\\\\\\\\\\\\\\\\\\\\\\\\\\\\\\\\\\\\\\\\\\IIIIIII\\\\\\\\\\\\\\\\\\\\\\\\\\\\\\\\\\\\\\\\\\\\\\\\\\\\\\\\\\\\\\\\fffffffffffff\\\\\\\\\\\\\\\\\\\\\\ee\\\\\\\\\\\\\\\fffeefff\\\\\\eeeeeXeeeeeeeeeaaaffffYYYYYYY\\\\\\\\\ee\\\\fff\\\\\\\\\\\\\\\\\\\\\\\\\\\\\\\\\\\\\\\\\\\\\\\\\\\\\\\\\\\\\\\\\\\\\\\\\\\\\\\\\\\\\\\\\IIIIIII\\\\\\\\\\\\\\\\\\\\\\\\\\\\\\\\\\\\\\\\\\\\\\\\\\\\\\\\\\\ffffffffffffff\ee\\\\\\\\\\\\\\\\\\\\\\\ee\\\\\\\\\\\\ffffffee\\\\\\\\\eeeeYeeeeeeeeeaaaaffffYYYYYYY\\\\\\\\\ee\\\\\fff\\\\\\\\\\\\\\\\\\\\\\\\\\\\\\\\\\\\\\\\\\\\\\\\\\\\\\\\\\\\\\\\\\\\\\\\\\\\\\\\\\\\\\\\IIIIIII\\\\\\\\\\\\\\\\\\\\\\\\\\\\\\\\\\\\\\\\\\\\\\\\\\\\\\\fffffffffffffff\\\\ee\\\\\\\\\\\\\\\\\\\\\\\ee\\\\\\\\\\ffffffffee\\\\\\\\\eeefYeeeeeeeeaaaaaffffYYYYYYY\\\\\\\\\ee\\\\\\fff\\\\\\\\\\\\\\\\\\\\\\\\\\\\\\\\\\\\\\\\\\\\\\\\\\\\\\\\\\\\\\\\\\\\\\\\\\\\\\\\\\\\\\\IIIIIII\\\\\\\\\\\\\\\\\\\\\\\\\\\\\\\\\\\\\\\\\\\\\\\\\\\fffffffffffffff\\\\\\\\ee\\\\\\\\\\\\\\\\\\\\\\\ee\\\\\\\\fffffff\\\ee\\\\\\\\\eeffYeeeeeeeaaaaaaffffYYYYYYY\\\\\\\\\ee\\\\\\ffff\\\\\\\\\\\\\\\\\\\\\\\\\\\\\\\\\\\\\\\\\\\\\\\\\\\\\\\\\\\\\\\\\\\\\\\\\\\\\\\\\\\\\\IIIIIII\\\\\\\\\\\\\\\\\\\\\\\\\\\\\\\\\\\\\\\\\\\\\\\fffffffffffffff\\\\\\\\\\\\ee\\\\\\\\\\\\\\\\\\\\\\\ee\\\\\ffffffff\\\\\ee\\\\\\\\\\fffYeeeeeeeaaaaaaffffYYYYYYY\\\\\\\\\ee\\\\\\\ffff\\\\\\\\\\\\\\\\\\\\\\\\\\\\\\\\\\\\\\\\\\\\\\\\\\\\\\\\\\\\\\\\\\\\\\\\\\\\\\\\\\\\\IIIIIII\\\\\\\\\\\\\\\\\\\\\\\\\\\\\\\\\\\\\\\\\\\fffffffffffffff\\\\\\\\\\\\\\\\ee\\\\\\\\\\\\\\\\\\\\\\\ee\\fffffffff\\\\\\\ee\\\\\\\\\\fffYeeeeeeaaaaaaaffffYYYYYYY\\\\\\\\\ee\\\\\\\\ffff\\\\\\\\\\\\\\\\\\\\\\\\\\\\\\\\\\\\\\\\\\\\\\\\\\\\\\\\\\\\\\\\\\\\\\\\\\\\\\\\\\\\IIIIIII\\\\\\\\\\\\\\\\\\\\\\\\\\\\\\\\\\\\\\ffffffffffffffff\\\\\\\\\\\\\\\\\\\\ee\\\\\\\\\\\\\\\\\\\\\\\eeffffffff\\f\\\\\\\ee\\\\\\\\\\fffYeeeeeaaaaaaaaffffYYYYYYY\\\\\\\\\ee\\\\\\\\\fff\\\\\\\\\\\\\\\\\\\\\\\\\\\\\\\\\\\\\\\\\\\\\\\\\\\\\\\\\\\\\\\\\\\\\\\\\\\\\\\\\\\\IIIIIII\\\\\\\\\\\\\\\\\\\\\\\\\\\\\\\\\fffffffffffffffff\\\\\\\\\\\\\\\\\\\\\\\\ee\\\\\\\\\\\\\\\\\\\\\\feeffffff\\\\f\\\\\\\ee\\\\\\\\\\fffYeeeeaaaaaaaaaffffYYYYYYY\\\\\\\\\ee\\\\\\\\\\fff\\\\\\\\\\\\\\\\\\\\\\\\\\\\\\\\\\\\\\\\\\\\\\\\\\\\\\\\\\\\\\\\\\\\\\\\\\\\\\\\\\\IIIIIII\\\\\\\\\\\\\\\\\\\\\\\\\\\\ffffffffffffffffffee\\\\\\\\\\\\\\\\\\\\\\\\\\ee\\\\\\\\\\\\\\\\\\\ffffeefff\\\\\\\f\\\\\\\ee\\\\\\\\\\fffYeeeeaaaaaaaa\ffffYYYYYYY\\\\\\\\\ee\\\\\\\\\\\fff\\\\\\\\\\\\\\\\\\\\\\\\\\\\\\\\\\\\\\\\\\\\\\\\\\\\\\\\\\\\\\\\\\\\\\\\\\\\\\\\\\IIIIIII\\\\\\\\\\\\\\\\\\\\\\\ffffffffffffffffff\\\\\ee\\\\\\\\\\\\\\\\\\\\\\\\\\ee\\\\\\\\\\\\\\\\\ffffffee\\\\\\\\\\f\\\\\\\ee\\\\\\\\\\fffYeeeaaaaaaaa\\ffffYYYYYYY\\\\\\\\\ee\\\\\\\\\\\\fff\\\\\\\\\\\\\\\\\\\\\\\\\\\\\\\\\\\\\\\\\\\\\\\\\\\\\\\\\\\\\\\\\\\\\\\\\\\\\\\\\IIIIIII\\\\\\\\\\\\\\\\\fffffffffffffffffff\\\\\\\\\\ee\\\\\\\\\\\\\\\\\\\\\\\\\\ee\\\\\\\\\\\\\\fffffffffee\\\\\\\\\\f\\\\\\\ee\\\\\\\\\\fffYeeeaaaaaaa\\\ffffYYYYYYY\\\\\\\\\ee\\\\\\\\\\\\ffff\\\\\\\\\\\\\\\\\\\\\\\\\\\\\\\\\\\\\\\\\\\\\\\\\\\\\\\\\\\\\\\\\\\\\\\\\\\\\\\\IIIIIII\\\\\\\\\\\ffffffffffffffffffff\\\\\\\\\\\\\\\ee\\\\\\\\\\\\\\\\\\\\\\\\\\ee\\\\\\\\\\\fffffffff\\\ee\\\\\\\\\\f\\\\\\\ee\\\\\\\\\\fffYeeaaaaaaa\\\\ffffYYYYYYY\\\\\\\\\ee\\\\\\\\\\\\\ffff\\\\\\\\\\\\\\\\\\\\\\\\\\\\\\\\\\\\\\\\\\\\\\\\\\\\\\\\\\\\\\\\\\\\\\\\\\\\\\\IIIIIII\\\\ffffffffffffffffffffff\\\\\\\\\\\\\\\\\\\\ee\\\\\\\\\\\\\\\\\\\\\\\\\\ee\\\\\\\\fffffffff\\\\\\ee\\\\\\\\\\f\\\\\\\ee\\\\\\\\\\fffYeeaaaaaa\\\\\ffffYYYYYYY\\\\\\\\\ee\\\\\\\\\\\\\\fff\\\\\\\\\\\\\\\\\\\\\\\\\\\\\\\\\\\\\\\\\\\\\\\\\\\\\\\\\\\\\\\\\\\\\\\\\\\\\\\IIIIIIIffffffffffffffffffffee\\\\\\\\\\\\\\\\\\\\\\\\ee\\\\\\\\\\\\\\\\\\\\\\\\\\ee\\\\\\ffffffff\f\\\\\\\ee\\\\\\\\\\f\\\\\\\ee\\\\\\\\\\fffYeaaaaaaa\\\\\ffffYYYYYYY\\\\\\\\\ee\\\\\\\\\\\\\\efff\\\\\\\\\\\\\\\\\\\\\\\\\\\\\\\\\\\\\\\\\\\\\\\\\\\\\\\\\\\\\\\\\\\\\\\\\\\\\\IIIIIIIffffffffffffff\\\\\\ee\\\\\\\\\\\\\\\\\\\\\\\\ee\\\\\\\\\\\\\\\\\\\\\\\\\\ee\\\fffffffff\\\f\\\\\\\ee\\\\\\\\\\f\\\\\\</w:t>
      </w:r>
    </w:p>
    <w:p>
      <w:pPr>
        <w:pStyle w:val="PreformattedText"/>
        <w:bidi w:val="0"/>
        <w:jc w:val="left"/>
        <w:rPr/>
      </w:pPr>
      <w:r>
        <w:rPr/>
        <w:t>\ee\\\\\\\\\\fffYeaaaaaa\\\\\\ffffYYYYYYY\\\\\\\\\ee\\\\\\\\\\\\\\e\fff\\\\\\\\\\\\\\\\\\\\\\\\\\\\\\\\\\\\\\\\\\\\\\\\\\\\\\\\\\\\\\\\\\\\\\\\\\\\\IIIIIIIfffffff\\\\\\\\\\\\\ee\\\\\\\\\\\\\\\\\\\\\\\\ee\\\\\\\\\\\\\\\\\\\\\\\\\\eefffffffff\\\\\\f\\\\\\\ee\\\\\\\\\\f\\\\\\\ee\\\\\\\\\\fffYeaaaaa\\\\\\\ffffYYYYYYY\\\\\\\\\ee\\\\\\\\\\\\\\e\\fff\\\\\\\\\\\\\\\\\\\\\\\\\\\\\\\\\\\\\\\\\\\\\\\\\\\\\\\\\\\\\\\\\\\\\\\\\\\\IIIIIII\\\\\\\\\\\\\\\\\\\\ee\\\\\\\\\\\\\\\\\\\\\\\\ee\\\\\\\\\\\\\\\\\\\\\\\\\feeffffff\\\\\\\\\f\\\\\\\ee\\\\\\\\\\f\\\\\\\ee\\\\\\\\\\fffYeaaaaa\\\\\\\ffffYYYYYYYf\\\\\\\\ee\\\\\\\\\\\\\\e\\ffff\\\\\\\\\\\\\\\\\\\\\\\\\\\\\\\\\\\\\\\\\\\\\\\\\\\\\\\\\\\\\\\\\\\\\\\\\\\IIIIIII\\\\\\\\\\\\\\\\\\\\ee\\\\\\\\\\\\\\\\\\\\\\\\ee\\\\\\\\\\\\\\\\\\\\\\ffffeefff\\\\\\\\\\\\f\\\\\\\ee\\\\\\\\\\f\\\\\\\ee\\\\\\\\\\fffYeaaaaa\\\\\\\ffffYYYYYYYff\\\\\\\ee\\\\\\\\\\\\\\e\\\ffff\\\\\\\\\\\\\\\\\\\\\\\\\\\\\\\\\\\\\\\\\\\\\\\\\\\\\\\\\\\\\\\\\\\\\\\\\\IIIIIII\\\\\\\\\\\\\\\\\\\\ee\\\\\\\\\\\\\\\\\\\\\\\\ee\\\\\\\\\\\\\\\\\\\fffffffee\\\\\\\\\\\\\\\f\\\\\\\ee\\\\\\\\\\f\\\\\\\ee\\\\\\\\\\fffYeaaaaa\\\\\\\ffffYYYYYYYff\\\\\\\ee\\\\\\\\\\\\\\e\\\\fff\\\\\\\\\\\\\\\\\\\\\\\\\\\\\\\\\\\\\\\\\\\\\\\\\\\\\\\\\\\\\\\\\\\\\\\\\\IIIIIII\\\\\\\\\\\\\\\\\\\\ee\\\\\\\\\\\\\\\\\\\\\\\\ee\\\\\\\\\\\\\\\ffffffffff\ee\\\\\\\\\\\\\\\f\\\\\\\ee\\\\\\\\\\f\\\\\\\ee\\\\\\\\\\fffYeaaaaa\\\\\\\ffffYYYYYYY\ff\\\\\\ee\\\\\\\\\\\\\\e\\\\\fff\\\\\\\\\\\\\\\\\\\\\\\\\\\\\\\\\\\\\\\\\\\\\\\\\\\\\\\\\\\\\\\\\\\\\\\\\IIIIIII\\\\\\\\\\\\\\\\\\\\ee\\\\\\\\\\\\\\\\\\\\\\\\ee\\\\\\\\\\\\ffffffffff\\\\ee\\\\\\\\\\\\\\\f\\\\\\\ee\\\\\\\\\\f\\\\\\\ee\\\\\\\\\\fffYeaaaaa\\\\\\\ffffYYYYYYY\fff\\\\\ee\\\\\\\\\\\\\\e\\\\\\fff\\\\\\\\\\\\\\\\\\\\\\\\\\\\\\\\\\\\\\\\\\\\\\\\\\\\\\\\\\\\\\\\\\\\\\\\IIIIIII\\\\\\\\\\\\\\\\\\\\ee\\\\\\\\\\\\\\\\\\\\\\\\ee\\\\\\\\\ffffffffff\\\\\\\ee\\\\\\\\\\\\\\\f\\\\\\\ee\\\\\\\\\\f\\\\\\\ee\\\\\\\\\\fffYeaaaaa\\\\\\\ffffYYYYYYY\\ff\\\\\ee\\\\\\\\\\\\\\e\\\\\\\fff\\\\\\\\\\\\\\\\\\\\\\\\\\\\\\\\\\\\\\\\\\\\\\\\\\\\\\\\\\\\\\\\\\\\\\\IIIIIII\\\\\\\\\\\\\\\\\\\\ee\\\\\\\\\\\\\\\\\\\\\\\\ee\\\\\\ffffffffff\f\\\\\\\\ee\\\\\\\\\\\\\\\f\\\\\\\ee\\\\\\\\\\f\\\\\\\ee\\\\\\\\\\fffYaaaaaa\\\\\\\ffffYYYYYYY\\\ff\\\\ee\\\\\\\\\\\\\\e\\\\\\\ffff\\\\\\\\\\\\\\\\\\\\\\\\\\\\\\\\\\\\\\\\\\\\\\\\\\\\\\\\\\\\\\\\\\\\\\IIIIIII\\\\\\\\\\\\\\\\\\\\ee\\\\\\\\\\\\\\\\\\\\\\\\ee\\fffffffffff\\\\f\\\\\\\\ee\\\\\\\\\\\\\\\f\\\\\\\ee\\\\\\\\\\f\\\\\\\ee\\\\\\\\\\fffYeaaaaa\\\\\\\ffffYYYYYYY\\\\ff\\\ee\\\\\\\\\\\\\\e\\\\\\\\ffff\\\\\\\\\\\\\\\\\\\\\\\\\\\\\\\\\\\\\\\\\\\\\\\\\\\\\\\\\\\\\\\\\\\\\IIIIIII\\\\\\\\\\\\\\\\\\\\ee\\\\\\\\\\\\\\\\\\\\\\\\eeffffffffff\\\\\\\f\\\\\\\\ee\\\\\\\\\\\\\\\f\\\\\\\ee\\\\\\\\\\f\\\\\\\ee\\\\\\\\\\fffYYYaaaa\\\\\\\ffffYYYYYYY\\\\fff\\ee\\\\\\\\\\\\\\e\\\\\\\\\ffff\\\\\\\\\\\\\\\\\\\\\\\\\\\\\\\\\\\\\\\\\\\\\\\\\\\\\\\\\\\\\\\\\\\\IIIIIII\\\\\\\\\\\\\\\\\\\\ee\\\\\\\\\\\\\\\\\\\\\fffeeffffff\\\\\\\\\\\f\\\\\\\\ee\\\\\\\\\\\\\\\f\\\\\\\ee\\\\\\\\\\f\\\\\\\ee\\\\\\\\\\fffYYYYYaY\\\\\\\ffffYYYYYYY\\\\\fff\ee\\\\\\\\\\\\\\e\\\\\\\\\\ffff\\\\\\\\\\\\\\\\\\\\\\\\\\\\\\\\\\\\\\\\\\\\\\\\\\\\\\\\\\\\\\\\\\\IIIIIII\\\\\\\\\\\\\\\\\\\\ee\\\\\\\\\\\\\\\\\\ffffffeefff\\\\\\\\\\\\\\f\\\\\\\\ee\\\\\\\\\\\\\\\f\\\\\\\ee\\\\\\\\\\f\\\\\\\ee\\\\\\\\\\fffYYYYYYY\\\\\\\ffffYYYYYYY\\\\\\fffee\\\\\\\\\\\\\\e\\\\\\\\\\\ffff\\\\\\\\\\\\\\\\\\\\\\\\\\\\\\\\\\\\\\\\\\\\\\\\\\\\\\\\\\\\\\\\\\IIIIIII\\\\\\\\\\\\\\\\\\\\ee\\\\\\\\\\\\\\ffffffffffee\\\\\\\\\\\\\\\\\f\\\\\\\\ee\\\\\\\\\\\\\\\f\\\\\\\ee\\\\\\\\\\f\\\\\\\ee\\\\\\\\\\fffYYYYYYY\\\\\\\ffffYYYYYYY\\\\\\\ffee\\\\\\\\\\\\\\e\\\\\\\\\\\\ffff\\\\\\\\\\\\\\\\\\\\\\\\\\\\\\\\\\\\\\\\\\\\\\\\\\\\\\\\\\\\\\\\\IIIIIII\\\\\\\\\\\\\\\\\\\\ee\\\\\\\\\\fffffffffff\\\ee\\\\\\\\\\\\\\\\\f\\\\\\\\ee\\\\\\\\\\\\\\\f\\\\\\\ee\\\\\\\\\\f\\\\\\\ee\\\\\\\\\\fffYYYYYYY\\\\\\\ffffYYYYYYY\\\\\\\\ffe\\\\\\\\\\\\\\e\\\\\\\\\\\\\ffff\\\\\\\\\\\\\\\\\\\\\\\\\\\\\\\\\\\\\\\\\\\\\\\\\\\\\\\\\\\\\\\\IIIIIII\\\\\\\\\\\\\\\\\\\\ee\\\\\\ffffffffffff\\\\\\ee\\\\\\\\\\\\\\\\\f\\\\\\\\ee\\\\\\\\\\\\\\\f\\\\\\\ee\\\\\\\\\\f\\\\\\\ee\\\\\\\\\\fffYYYYYYY\\\\\\\ffffYYYYYYY\\\\\\\\\ff\\\\\\\\\\\\\\e\\\\\\\\\\\\\effff\\\\\\\\\\\\\\\\\\\\\\\\\\\\\\\\\\\\\\\\\\\\\\\\\\\\\\\\\\\\\\\IIIIIII\\\\\\\\\\\\\\\\\\\\ee\\ffffffffffff\\\\\\\\\\ee\\\\\\\\\\\\\\\\\f\\\\\\\\ee\\\\\\\\\\\\\\\f\\\\\\\ee\\\\\\\\\\f\\\\\\\ee\\\\\\\\\\fffYYYYYYY\\\\\\\ffffYYYYYYY\\\\\\\\\eff\\\\\\\\\\\\\e\\\\\\\\\\\\\e\ffff\\\\\\\\\\\\\\\\\\\\\\\\\\\\\\\\\\\\\\\\\\\\\\\\\\\\\\\\\\\\\\IIIIIII\\\\\\\\\\\\\\\\\\\\eeffffffffff\\ff\\\\\\\\\\ee\\\\\\\\\\\\\\\\\f\\\\\\\\ee\\\\\\\\\\\\\\\f\\\\\\\ee\\\\\\\\\\f\\\\\\\ee\\\\\\\\\\fffYYYYYYY\\\\\\\ffffYYYYYYY\\\\\\\\\eeff\\\\\\\\\\\\e\\\\\\\\\\\\\e\\ffff\\\\\\\\\\\\\\\\\\\\\\\\\\\\\\\\\\\\\\\\\\\\\\\\\\\\\\\\\\\\\IIIIIII\\\\\\\\\\\\\\\fffffeeffffff\\\\\\ff\\\\\\\\\\ee\\\\\\\\\\\\\\\\\f\\\\\\\\ee\\\\\\\\\\\\\\\f\\\\\\\ee\\\\\\\\\\f\\\\\\\ee\\\\\\\\\\fffYYYYYYY\\\\\\\ffffYYYYYYY\\\\\\\\\ee\ff\\\\\\\\\\\e\\\\\\\\\\\\\e\\\ffff\\\\\\\\\\\\\\\\\\\\\\\\\\\\\\\\\\\\\\\\\\\\\\\\\\\\\\\\\\\\IIIIIII\\\\\\\\\\ffffffffffeeff\\\\\\\\\\ff\\\\\\\\\\ee\\\\\\\\\\\\\\\\\f\\\\\\\\ee\\\\\\\\\\\\\\\f\\\\\\\ee\\\\\\\\\\f\\\\\\\ee\\\\\\\\\\fffYYYYYYY\\\\\\\ffffYYYYYYY\\\\\\\\\ee\fff\\\\\\\\\\e\\\\\\\\\\\\\e\\\\ffff\\\\\\\\\\\\\\\\\\\\\\\\\\\\\\\\\\\\\\\\\\\\\\\\\\\\\\\\\\\IIIIIII\\\\\ffffffffffffff\ee\\\\\\\\\\\\ff\\\\\\\\\\ee\\\\\\\\\\\\\\\\\f\\\\\\\\ee\\\\\\\\\\\\\\\f\\\\\\\ee\\\\\\\\\\f\\\\\\\ee\\\\\\\\\\fffYYYYYYY\\\\\\\ffffYYYYYYY\\\\\\\\\ee\\fff\\\\\\\\\e\\\\\\\\\\\\\e\\\\\ffff\\\\\\\\\\\\\\\\\\\\\\\\\\\\\\\\\\\\\\\\\\\\\\\\\\\\\\\\\\IIIIIIIfffffffffffffff\\\\\ee\\\\\\\\\\\\ff\\\\\\\\\\ee\\\\\\\\\\\\\\\\\f\\\\\\\\ee\\\\\\\\\\\\\\\f\\\\\\\ee\\\\\\\\\\f\\\\\\\ee\\\\\\\\\\fffYYYYYYY\\\\\\\ffffYYYYYYY\\\\\\\\\ee\\\fff\\\\\\\\e\\\\\\\\\\\\\e\\\\\\ffff\\\\\\\\\\\\\\\\\\\\\\\\\\\\\\\\\\\\\\\\\\\\\\\\\\\\\\\\\IIIIIIIffffffffff\\\\\\\\\\ee\\\\\\\\\\\\ff\\\\\\\\\\ee\\\\\\\\\\\\\\\\\f\\\\\\\\ee\\\\\\\\\\\\\\\f\\\\\\\ee\\\\\\\\\\f\\\\\\\ee\\\\\\\\\\fffYYYYYYY\\\\\\\ffffYYYYYYY\\\\\\\\\ee\\\\fff\\\\\\\e\\\\\\\\\\\\\e\\\\\\\ffff\\\\\\\\\\\\\\\\\\\\\\\\\\\\\\\\\\\\\\\\\\\\\\\\\\\\\\\\IIIIIIIffff\ff\\\\\\\\\\\\\ee\\\\\\\\\\\\ff\\\\\\\\\\ee\\\\\\\\\\\\\\\\\f\\\\\\\\ee\\\\\\\\\\\\\\\f\\\\\\\ee\\\\\\\\\\f\\\\\\\ee\\\\\\\\\\fffYYYYYYY\\\\\\\ffffYYYYYYY\\\\\\\\\ee\\\\\ff\\\\\\\e\\\\\\\\\\\\\e\\\\\\\\ffff\\\\\\\\\\\\\\\\\\\\\\\\\\\\\\\\\\\\\\\\\\\\\\\\\\\\\\\IIIIIII\\\\\ff\\\\\\\\\\\\\ee\\\\\\\\\\\\ff\\\\\\\\\\ee\\\\\\\\\\\\\\\\\f\\\\\\\\ee\\\\\\\\\\\\\\\f\\\\\\\ee\\\\\\\\\\f\\\\\\\ee\\\\\\\\\\fffYYYYYYY\\\\\\\ffeeeYYYYYY\\\\\\\\\ee\\\\\\ff\\\\\\e\\\\\\\\\\\\\e\\\\\\\\\ffff\\\\\\\\\\\\\\\\\\\\\\\\\\\\\\\\\\\\\\\\\\\\\\\\\\\\\\IIIIIII\\\\\ff\\\\\\\\\\\\\ee\\\\\\\\\\\\ff\\\\\\\\\\ee\\\\\\\\\\\\\\\\\f\\\\\\\\ee\\\\\\\\\\\\\\\f\\\\\\\ee\\\\\\\\\\f\\\\\\\ee\\\\\\\\\\fffYYYYYYY\\\\\\\feeeYYYYYYYY\\\\\\\\ee\\\\\\\ff\\\\\e\\\\\\\\\\\\\e\\\\\\\\\\ffff\\\\\\\\\\\\\\\\\\\\\\\\\\\\\\\\\\\\\\\\\\\\\\\\\\\\\IIIIIII\\\\\ff\\\\\\\\\\\\\ee\\\\\\\\\\\\ff\\\\\\\\\\ee\\\\\\\\\\\\\\\\\f\\\\\\\\ee\\\\\\\\\\\\\\\f\\\\\\\ee\\\\\\\\\\f\\\\\\\ee\\\\\\\\\\fffYYYYYYY\\\\\\eeeeeYYYYYYYY\\\\\\\\ee\\\\\\\fff\\\\e\\\\\\\\\\\\\e\\\\\\\\\\\ffff\\\\\\\\\\\\\\\\\\\\\\\\\\\\\\\\\\\\\\\\\\\\\\\\\\\\IIIIIII\\\\\ff\\\\\\\\\\\\\ee\\\\\\\\\\\\ff\\\\\\\\\\ee\\\\\\\\\\\\\\\\\f\\\\\\\\ee\\\\\\\\\\\\\\\f\\\\\\\ee\\\\\\\\\\f\\\\\\\ee\\\\\\\\\\fffYYYYYYY\\\\\\eeeeeYYYYXXYY\\\\\\\\ee\\\\\\\f\ff\\\e\\\\\\\\\\\\\e\\\\\\\\\\\\ffff\\\\\\\\\\\\\\\\\\\\\\\\\\\\\\\\\\\\\\\\\\\\\\\\\\\IIIIIII\\\\\ff\\\\\\\\\\\\\ee\\\\\\\\\\\\ff\\\\\\\\\\ee\\\\\\\\\\\\\\\\\f\\\\\\\\ee\\\\\\\\\\\\\\\f\\\\\\\ee\\\\\\\\\\f\\\\\\\ee\\\\\\\\\\fffYYYYYYY\\\\\\eeeeeYYYYXXYY\\\\\\\\ee\\\\\\\f\\ff\\e\\\\\\\\\\\\\e\\\\\\\\\\\\e\fff\\\\\\\\\\\\\\\\\\\\\\\\\\\\\\\\\\\\\\\\\\\\\\\\\\IIIIIII\\\\\ff\\\\\\\\\\\\\ee\\\\\\\\\\\\ff\\\\\\\\\\ee\\\\\\\\\\\\\\\\\f\\\\\\\\ee\\\\\\\\\\\\\\\f\\\\\\\ee\\\\\\\\\\f\\\\\\\ee\\\\\\\\\\fffYYYYYYY\\\\\eeeeeYYYYXXXYYY\\\\\\\ee\\\\\\\f\\fff\e\\\\\\\\\\\\\e\\\\\\\\\\\\e\\ffff\\\\\\\\\\\\\\\\\\\\\\\\\\\\\\\\\\\\\\\\\\\\\\\\IIIIIII\\\\\ff\\\\\\\\\\\\\ee\\\\\\\\\\\\ff\\\\\\\\\\ee\\\\\\\\\\\\\\\\\f\\\\\\\\ee\\\\\\\\\\\\\\\f\\\\\\\ee\\\\\\\\\\f\\\\\\\ee\\\\\\\\\\fffYYYYYYY\\\\\eeeeeYYYYXXXYYY\\\\\\\ee\\\\\\\f\\\fffe\\\\\\\\\\\\\e\\\\\\\\\\\\e\\\ffff\\\\\\\\\\\\\\\\\\\\\\\\\\\\\\\\\\\\\\\\\\\\\\\IIIIIII\\\\\ff\\\\\\\\\\\\\ee\\\\\\\\\\\\ff\\\\\\\\\\ee\\\\\\\\\\\\\\\\\f\\\\\\\\ee\\\\\\\\\\\\\\\f\\\\\\\ee\\\\\\\\\\f\\\\\\\ee\\\\\\\\\\fffYYYYYYY\\\\eeeeeeYYYYXXXYYY\\\\\\\ee\\\\\\\f\\\\fff\\\\\\\\\\\\\e\\\\\\\\\\\\e\\\\ffff\\\\\\\\\\\\\\\\\\\\\\\\\\\\\\\\\\\\\\\\\\\\\\IIIIIII\\\\\ff\\\\\\\\\\\\\ee\\\\\\\\\\\\ff\\\\\\\\\\ee\\\\\\\\\\\\\\\\\f\\\\\\\\ee\\\\\\\\\\\\\\\f\\\\\\\ee\\\\\\\\\\f\\\\\\\ee\\\\\\\\\\fffYYYYYYY\\\\eeeffYYYYYXXXYYY\\\\\\\ee\\\\\\\f\\\\\fff\\\\\\\\\\\\e\\\\\\\\\\\\e\\\\\ffff\\\\\\\\\\\\\\\\\\\\\\\\\\\\\\\\\\\\\\\\\\\\\IIIIIII\\\\\ff\\\\\\\\\\\\\ee\\\\\\\\\\\\ff\\\\\\\\\\ee\\\\\\\\\\\\\\\\\f\\\\\\\\ee\\\\\\\\\\\\\\\f\\\\\\\ee\\\\\\\\\\f\\\\\\\ee\\\\\\\\\\fffYYYYYYY\\\\fffffYYYYYXXXYYY\\\\\\\ee\\\\\\\f\\\\\\fff\\\\\\\\\\\e\\\\\\\\\\\\e\\\\\\\ffff\\\\\\\\\\\\\\\\\\\\\\\\\\\\\\\\\\\\\\\\\\\IIIIIII\\\\\ff\\\\\\\\\\\\\ee\\\\\\\\\\\\ff\\\\\\\\\\ee\\\\\\\\\\\\\\\\\f\\\\\\\\ee\\\\\\\\\\\\\\\f\\\\\\\ee\\\\\\\\\\f\\\\\\\ee\\\\\\\\\\fffYYYYYYY\\\\fffffYYYYYXXXYYY\\\\\\\ee\\\\\\\f\\\\\\efff\\\\\\\\\\e\\\\\\\\\\\\e\\\\\\\\ffff\\\\\\\\\\\\\\\\\\\\\\\\\\\\\\\\\\\\\\\\\\IIIIIII\\\\\ff\\\\\\\\\\\\\ee\\\\\\\\\\\\ff\\\\\\\\\\ee\\\\\\\\\\\\\\\\\f\\\\\\\\ee\\\\\\\\\\\\\\\f\\\\\\\ee\\\\\\\\\\f\\\\\\\ee\\\\\\\\\\fffYYYYYYY\\\\fffffYYYYYXXXYYY\\\\\\\ee\\\\\\\f\\\\\\e\\ff\\\\\\\\\e\\\\\\\\\\\\e\\\\\\\\\ffff\\\\\\\\\\\\\\\\\\\\\\\\\\\\\\\\\\\\\\\\\IIIIIII\\\\\ff\\\\\\\\\\\\\ee\\\\\\\\\\\\ff\\\\\\\\\\ee\\\\\\\\\\\\\\\\\f\\\\\\\\ee\\\\\\\\\\\\\\\f\\\\\\\ee\\\\\\\\\\f\\\\\\\ee\\\\\\\\\\fffYYYYYYY\\\\fffffYYYYYXXXYYY\\\\\\\ee\\\\\\\f\\\\\\e\\\fff\\\\\\\e\\\\\\\\\\\\e\\\\\\\\\\fffff\\\\\\\\\\\\\\\\\\\\\\\\\\\\\\\\\\\\\\\IIIIIII\\\\\ff\\\\\\\\\</w:t>
      </w:r>
    </w:p>
    <w:p>
      <w:pPr>
        <w:pStyle w:val="PreformattedText"/>
        <w:bidi w:val="0"/>
        <w:jc w:val="left"/>
        <w:rPr/>
      </w:pPr>
      <w:r>
        <w:rPr/>
        <w:t>\\\\ee\\\\\\\\\\\\ff\\\\\\\\\\ee\\\\\\\\\\\\\\\\\f\\\\\\\\ee\\\\\\\\\\\\\\\f\\\\\\\ee\\\\\\\\\\f\\\\\\\ee\\\\\\\\\\fffYYYYYYY\\\efffffYYYYYXXXYYY\\\\\\\ee\\\\\\\f\\\\\\e\\\\fff\\\\\\e\\\\\\\\\\\\e\\\\\\\\\\\effff\\\\\\\\\\\\\\\\\\\\\\\\\\\\\\\\\\\\\\IIIIIII\\\\\ff\\\\\\\\\\\\\ee\\\\\\\\\\\\ff\\\\\\\\\\ee\\\\\\\\\\\\\\\\\f\\\\\\\\ee\\\\\\\\\\\\\\\f\\\\\\\ee\\\\\\\\\\f\\\\\\\ee\\\\\\\\\\fffYYYYYYY\\eefffffYYYYYXXXXYY\\\\\\\ee\\\\\\\f\\\\\\e\\\\ffff\\\\\e\\\\\\\\\\\\e\\\\\\\\\\\e\ffff\\\\\\\\\\\\\\\\\\\\\\\\\\\\\\\\\\\\\IIIIIII\\\\\ff\\\\\\\\\\\\\ee\\\\\\\\\\\\ff\\\\\\\\\\ee\\\\\\\\\\\\\\\\\f\\\\\\\\ee\\\\\\\\\\\\\\\f\\\\\\\ee\\\\\\\\\\f\\\\\\\ee\\\\\\\\\\fffeYYYYYYeeeefffffYYYYYXXXXYY\\\\\\\ee\\\\\\\f\\\\\\e\\\\fffff\\\\e\\\\\\\\\\\\e\\\\\\\\\\\e\\ffff\\\\\\\\\\\\\\\\\\\\\\\\\\\\\\\\\\\\IIIIIII\\\\\ff\\\\\\\\\\\\\ee\\\\\\\\\\\\ff\\\\\\\\\\ee\\\\\\\\\\\\\\\\\f\\\\\\\\ee\\\\\\\\\\\\\\\f\\\\\\\ee\\\\\\\\\\f\\\\\\\ee\\\\\\\\\\feeeYYYYYeeeeefffffYYYYYXXXXYY\\\\\\\ee\\\\\\\f\\\\\\e\\\\ff\fff\\\e\\\\\\\\\\\\e\\\\\\\\\\\e\\\fffff\\\\\\\\\\\\\\\\\\\\\\\\\\\\\\\\\\IIIIIII\\\\\ff\\\\\\\\\\\\\ee\\\\\\\\\\\\ff\\\\\\\\\\ee\\\\\\\\\\\\\\\\\f\\\\\\\\ee\\\\\\\\\\\\\\\f\\\\\\\ee\\\\\\\\\\f\\\\\\\ee\\\\\\\\\eeeeeYYYYeeeeeefffffYYYYYXXXXYY\\\\\\\ee\\\\\\\f\\\\\\e\\\\ff\\\ff\\e\\\\\\\\\\\\e\\\\\\\\\\\e\\\\\ffff\\\\\\\\\\\\\\\\\\\\\\\\\\\\\\\\\IIIIIII\\\\\ff\\\\\\\\\\\\\ee\\\\\\\\\\\\ff\\\\\\\\\\ee\\\\\\\\\\\\\\\\\f\\\\\\\\ee\\\\\\\\\\\\\\\f\\\\\\\ee\\\\\\\\\\f\\\\\\\ee\\\\\\\\\eeeeYYYYeeeeeeefffffYYYYYXXXXYY\\\\\\\ee\\\\\\\f\\\\\\e\\\\ff\\\\fffe\\\\\\\\\\\\e\\\\\\\\\\\e\\\\\\fffff\\\\\\\\\\\\\\\\\\\\\\\\\\\\\\\IIIIIII\\\\\ff\\\\\\\\\\\\\ee\\\\\\\\\\\\ff\\\\\\\\\\ee\\\\\\\\\\\\\\\\\f\\\\\\\\ee\\\\\\\\\\\\\\\f\\\\\\\ee\\\\\\\\\\f\\\\\\\ee\\\\\\\\\eeeeYYYeeeeeeeefffffYYYYYXXXXYY\\\\\\\ee\\\\\\\f\\\\\\e\\\\ff\\\\\fff\\\\\\\\\\\\e\\\\\\\\\\\e\\\\\\\fffff\\\\\\\\\\\\\\\\\\\\\\\\\\\\\\IIIIIII\\\\\ff\\\\\\\\\\\\\ee\\\\\\\\\\\\ff\\\\\\\\\\ee\\\\\\\\\\\\\\\\\f\\\\\\\\ee\\\\\\\\\\\\\\\f\\\\\\\ee\\\\\\\\\\f\\\\\\\ee\\\\\\\\eeeeeYYeeeeeeeeefffffYYYYYXXXXYY\\\\\\\ee\\\\\\\f\\\\\\e\\\\ff\\\\\\fff\\\\\\\\\\\e\\\\\\\\\\\e\\\\\\\\\fffff\\\\\\\\\\\\\\\\\\\\\\\\\\\\IIIIIII\\\\\ff\\\\\\\\\\\\\ee\\\\\\\\\\\\ff\\\\\\\\\\ee\\\\\\\\\\\\\\\\\f\\\\\\\\ee\\\\\\\\\\\\\\\f\\\\\\\ee\\\\\\\\\\f\\\\\\\ee\\\\\\\\eeeeeYYeeeeeeeeefffffYYYYYXXXXYY\\\\\\\ee\\\\\\\f\\\\\\e\\\\ff\\\\\\\fff\\\\\\\\\\e\\\\\\\\\\\e\\\\\\\\\\\ffff\\\\\\\\\\\\\\\\\\\\\\\\\\\IIIIIII\\\\\ff\\\\\\\\\\\\\ee\\\\\\\\\\\\ff\\\\\\\\\\ee\\\\\\\\\\\\\\\\\f\\\\\\\\ee\\\\\\\\\\\\\\\f\\\\\\\ee\\\\\\\\\\f\\\\\\\ee\\\\\\\\eeeeYYYeeeeeeeeefffffYYYYYXXXXYY\\\\\\\ee\\\\\\\f\\\\\\e\\\\ff\\\\\\\efff\\\\\\\\\e\\\\\\\\\\\e\\\\\\\\\\\\fffff\\\\\\\\\\\\\\\\\\\\\\\\\IIIIIII\\\\\ff\\\\\\\\\\\\\ee\\\\\\\\\\\\ff\\\\\\\\\\ee\\\\\\\\\\\\\\\\\f\\\\\\\\ee\\\\\\\\\\\\\\\f\\\\\\\ee\\\\\\\\\\f\\\\\\\ee\\\\\\\eeffYYYYeeeeeeeeafffffYYYYYXXXXYY\\\\\\\ee\\\\\\\f\\\\\\e\\\\ff\\\\\\\e\\ff\\\\\\\\e\\\\\\\\\\\e\\\\\\\\\\\\\effff\\\\\\\\\\\\\\\\\\\\\\\\IIIIIII\\\\\ff\\\\\\\\\\\\\ee\\\\\\\\\\\\ff\\\\\\\\\\ee\\\\\\\\\\\\\\\\\f\\\\\\\\ee\\\\\\\\\\\\\\\f\\\\\\\ee\\\\\\\\\\f\\\\\\\ee\\\\\\\ffffYYYYeeeeeeaaafffffYYYYYXXXXYY\\\\\\\ee\\\\\\\f\\\\\\e\\\\ff\\\\\\\e\\\fff\\\\\\e\\\\\\\\\\\e\\\\\\\\\\\\\e\fffff\\\\\\\\\\\\\\\\\\\\\\IIIIIII\\\\\ff\\\\\\\\\\\\\ee\\\\\\\\\\\\ff\\\\\\\\\\ee\\\\\\\\\\\\\\\\\f\\\\\\\\ee\\\\\\\\\\\\\\\f\\\\\\\ee\\\\\\\\\\f\\\\\\\ee\\\\\\\ffffYYYYeeeeeaaaafffffYYYYYXXXXYY\\\\\\\ee\\\\\\\f\\\\\\e\\\\ff\\\\\\\e\\\\fff\\\\\e\\\\\\\\\\\e\\\\\\\\\\\\\e\\\ffff\\\\\\\\\\\\\\\\\\\\\IIIIIII\\\\\ff\\\\\\\\\\\\\ee\\\\\\\\\\\\ff\\\\\\\\\\ee\\\\\\\\\\\\\\\\\f\\\\\\\\ee\\\\\\\\\\\\\\\f\\\\\\\ee\\\\\\\\\\f\\\\\\\ee\\\\\\\ffffYYYYeeeaaaaaafffffYYYYYXXXXYY\\\\\\\ee\\\\\\\f\\\\\\e\\\\ff\\\\\\\e\\\\\fff\\\\e\\\\\\\\\\\e\\\\\\\\\\\\\e\\\\fffff\\\\\\\\\\\\\\\\\\\IIIIIII\\\\\ff\\\\\\\\\\\\\ee\\\\\\\\\\\\ff\\\\\\\\\\ee\\\\\\\\\\\\\\\\\f\\\\\\\\ee\\\\\\\\\\\\\\\f\\\\\\\ee\\\\\\\\\\f\\\\\\\ee\\\\\\\ffffYYYYeeeaaaaaafffffYYYYYXXXXYY\\\\\\\ee\\\\\\\f\\\\\\e\\\\ff\\\\\\\e\\\\\fffff\\e\\\\\\\\\\\e\\\\\\\\\\\\\e\\\\\\fffff\\\\\\\\\\\\\\\\\IIIIIII\\\\\ff\\\\\\\\\\\\\ee\\\\\\\\\\\\ff\\\\\\\\\\ee\\\\\\\\\\\\\\\\\f\\\\\\\\ee\\\\\\\\\\\\\\\f\\\\\\\ee\\\\\\\\\\f\\\\\\\ee\\\\\\\ffffYYYYeeaaaaaaafffffYYYYYXXXXYY\\\\\\\ee\\\\\\\f\\\\\\e\\\\ff\\\\\\\e\\\\\ff\fff\e\\\\\\\\\\\e\\\\\\\\\\\\\e\\\\\\\\fffff\\\\\\\\\\\\\\\IIIIIII\\\\\ff\\\\\\\\\\\\\ee\\\\\\\\\\\\ff\\\\\\\\\\ee\\\\\\\\\\\\\\\\\f\\\\\\\\ee\\\\\\\\\\\\\\\f\\\\\\\ee\\\\\\\\\\f\\\\\\\ee\\\\\\\ffffYYYeeeaaaaaaafffffYYYYYXXXXYY\\\\\\\ee\\\\\\\f\\\\\\e\\\\ff\\\\\\\e\\\\\ff\\ffff\\\\\\\\\\\e\\\\\\\\\\\\\e\\\\\\\\\ffffff\\\\\\\\\\\\\IIIIIII\\\\\ff\\\\\\\\\\\\\ee\\\\\\\\\\\\ff\\\\\\\\\\ee\\\\\\\\\\\\\\\\\f\\\\\\\\ee\\\\\\\\\\\\\\\f\\\\\\\ee\\\\\\\\\\f\\\\\\\ee\\\\\\\ffffYYYeeaaaaaaa\fffffYYYYYXXXXYY\\\\\\\ee\\\\\\\f\\\\\\e\\\\ff\\\\\\\e\\\\\ff\\\\fff\\\\\\\\\\e\\\\\\\\\\\\\e\\\\\\\\\\\ffffff\\\\\\\\\\\IIIIIII\\\\\ff\\\\\\\\\\\\\ee\\\\\\\\\\\\ff\\\\\\\\\\ee\\\\\\\\\\\\\\\\\f\\\\\\\\ee\\\\\\\\\\\\\\\f\\\\\\\ee\\\\\\\\\\f\\\\\\\ee\\\\\\\ffffYYYeeaaaaaa\\fffffYYYYYXXXXYY\\\\\\\ee\\\\\\\f\\\\\\e\\\\ff\\\\\\\e\\\\\ff\\\\\ffff\\\\\\\\e\\\\\\\\\\\\\e\\\\\\\\\\\\\ffffff\\\\\\\\\IIIIIII\\\\\ff\\\\\\\\\\\\\ee\\\\\\\\\\\\ff\\\\\\\\\\ee\\\\\\\\\\\\\\\\\f\\\\\\\\ee\\\\\\\\\\\\\\\f\\\\\\\ee\\\\\\\\\\f\\\\\\\ee\\\\\\\ffffYYYeaaaaaaY\\fffffYYYYYXXXXYY\\\\\\\ee\\\\\\\f\\\\\\e\\\\ff\\\\\\\e\\\\\ff\\\\\e\fff\\\\\\\e\\\\\\\\\\\\\e\\\\\\\\\\\\\eeffffff\\\\\\\IIIIIII\\\\\ff\\\\\\\\\\\\\ee\\\\\\\\\\\\ff\\\\\\\\\\ee\\\\\\\\\\\\\\\\\f\\\\\\\\ee\\\\\\\\\\\\\\\f\\\\\\\ee\\\\\\\\\\f\\\\\\\ee\\\\\\\ffffYYYeaaaaaaY\\fffffYYYYYXXXXYY\\\\\\\ee\\\\\\\f\\\\\\e\\\\ff\\\\\\\e\\\\\ff\\\\\e\\fff\\\\\\e\\\\\\\\\\\\\e\\\\\\\\\\\\\ee\\ffffff\\\\\IIIIIII\\\\\ff\\\\\\\\\\\\\ee\\\\\\\\\\\\ff\\\\\\\\\\ee\\\\\\\\\\\\\\\\\f\\\\\\\\ee\\\\\\\\\\\\\\\f\\\\\\\ee\\\\\\\\\\f\\\\\\\ee\\\\\\\ffffYYYeaaaaaaY\\fffffYYYYYXXXXYY\\\\\\\ee\\\\\\\f\\\\\\e\\\\ff\\\\\\\e\\\\\ff\\\\\e\\\\fff\\\\e\\\\\\\\\\\\\e\\\\\\\\\\\\\ee\\\\fffffff\\IIIIIII\\\\\ff\\\\\\\\\\\\\ee\\\\\\\\\\\\ff\\\\\\\\\\ee\\\\\\\\\\\\\\\\\f\\\\\\\\ee\\\\\\\\\\\\\\\f\\\\\\\ee\\\\\\\\\\f\\\\\\\ee\\\\\\\ffffYYYeaaaaaaY\\fffffYYYYYXXXXYY\\\\\\\ee\\\\\\\f\\\\\\e\\\\ff\\\\\\\e\\\\\ff\\\\\e\\\\ffff\\\e\\\\\\\\\\\\\e\\\\\\\\\\\\\ee\\\\\\\ffffffIIIIIII\\\\\ff\\\\\\\\\\\\\ee\\\\\\\\\\\\ff\\\\\\\\\\ee\\\\\\\\\\\\\\\\\f\\\\\\\\ee\\\\\\\\\\\\\\\f\\\\\\\ee\\\\\\\\\\f\\\\\\\ee\\\\\\\ffffYYYeaaaaaaY\\fffffYYYYYXXXXYY\\\\\\\ee\\\\\\\f\\\\\\e\\\\ff\\\\\\\e\\\\\ff\\\\\e\\\\f\\fff\e\\\\\\\\\\\\\e\\\\\\\\\\\\\ee\\\\\\\\\ffffIIIIIII\\\\\ff\\\\\\\\\\\\\ee\\\\\\\\\\\\ff\\\\\\\\\\ee\\\\\\\\\\\\\\\\\f\\\\\\\\ee\\\\\\\\\\\\\\\f\\\\\\\ee\\\\\\\\\\f\\\\\\\ee\\\\\\\ffffYYYeaaaaaaY\\fffffYYYYYXXXXYY\\\\\\\ee\\\\\\\f\\\\\\e\\\\ff\\\\\\\e\\\\\ff\\\\\e\\\\f\\\fffe\\\\\\\\\\\\\e\\\\\\\\\\\\\ee\\\\\\\\\\\\fIIIIIII\\\\\ff\\\\\\\\\\\\\ee\\\\\\\\\\\\ff\\\\\\\\\\ee\\\\\\\\\\\\\\\\\f\\\\\\\\ee\\\\\\\\\\\\\\\f\\\\\\\ee\\\\\\\\\\f\\\\\\\ee\\\\\\\ffffYYYeaaaaaaY\\fffffYYYYXXXXXYY\\\\\\\ee\\\\\\\f\\\\\\e\\\\ff\\\\\\\e\\\\\ff\\\\\e\\\\f\\\\\fff\\\\\\\\\\\\e\\\\\\\\\\\\\ee\\\\\\\\\\\\\IIIIIII\\\\\ff\\\\\\\\\\\\\ee\\\\\\\\\\\\ff\\\\\\\\\\ee\\\\\\\\\\\\\\\\\f\\\\\\\\ee\\\\\\\\\\\\\\\f\\\\\\\ee\\\\\\\\\\f\\\\\\\ee\\\\\\\ffffYYYeaaaaaaY\\fffffYYYYXXXXXYY\\\\\\\ee\\\\\\\f\\\\\\e\\\\ff\\\\\\\e\\\\\ff\\\\\e\\\\f\\\\\\ffff\\\\\\\\\\e\\\\\\\\\\\\\ee\\\\\\\\\\\\\IIIIIII\\\\\ff\\\\\\\\\\\\\ee\\\\\\\\\\\\ff\\\\\\\\\\ee\\\\\\\\\\\\\\\\\f\\\\\\\\ee\\\\\\\\\\\\\\\f\\\\\\\ee\\\\\\\\\\f\\\\\\\ee\\\\\\\ffffYYYeaaaaaYY\\fffffYYYXXXXXXXY\\\\\\\ee\\\\\\\f\\\\\\e\\\\ff\\\\\\\e\\\\\ff\\\\\e\\\\f\\\\\\e\ffff\\\\\\\\e\\\\\\\\\\\\\ee\\\\\\\\\\\\\IIIIIII\\\\\ff\\\\\\\\\\\\\ee\\\\\\\\\\\\ff\\\\\\\\\\ee\\\\\\\\\\\\\\\\\f\\\\\\\\ee\\\\\\\\\\\\\\\f\\\\\\\ee\\\\\\\\\\f\\\\\\\ee\\\\\\\ffffYYYYYaaaaYY\\fffffYYYXXXXXXXY\\\\\\\ee\\\\\\\f\\\\\\e\\\\ff\\\\\\\e\\\\\ff\\\\\e\\\\f\\\\\\e\\\ffff\\\\\\e\\\\\\\\\\\\\ee\\\\\\\\\\\\\IIIIIII\\\\\ff\\\\\\\\\\\\\ee\\\\\\\\\\\\ff\\\\\\\\\\ee\\\\\\\\\\\\\\\\\f\\\\\\\\ee\\\\\\\\\\\\\\\f\\\\\\\ee\\\\\\\\\\f\\\\\\\ee\\\\\\\ffffYYYYYYYaaYY\\fffffYYYXXXXXXXY\\\\\\\ee\\\\\\\f\\\\\\e\\\\ff\\\\\\\e\\\\\ff\\\\\e\\\\f\\\\\\e\\\\\fff\\\\\e\\\\\\\\\\\\\ee\\\\\\\\\\\\\IIIIIII\\\\\ff\\\\\\\\\\\\\ee\\\\\\\\\\\\ff\\\\\\\\\\ee\\\\\\\\\\\\\\\\\f\\\\\\\\ee\\\\\\\\\\\\\\\f\\\\\\\ee\\\\\\\\\\f\\\\\\\ee\\\\\\\ffffYYYYYYYYYYY\\fffffYYYXXXXXXXY\\\\\\\ee\\\\\\\f\\\\\\e\\\\ff\\\\\\\e\\\\\ff\\\\\e\\\\f\\\\\\e\\\\\\ffff\\\e\\\\\\\\\\\\\ee\\\\\\\\\\\\\IIIIIII\\\\\ff\\\\\\\\\\\\\ee\\\\\\\\\\\\ff\\\\\\\\\\ee\\\\\\\\\\\\\\\\\f\\\\\\\\ee\\\\\\\\\\\\\\\f\\\\\\\ee\\\\\\\\\\f\\\\\\\ee\\\\\\\ffffYYYYYYYYYYY\\fffffYYYXXXXXXXY\\\\\\\ee\\\\\\\f\\\\\\e\\\\ff\\\\\\\e\\\\\ff\\\\\e\\\\f\\\\\\e\\\\\\f\ffff\e\\\\\\\\\\\\\ee\\\\\\\\\\\\\IIIIIII\\\\\ff\\\\\\\\\\\\\ee\\\\\\\\\\\\ff\\\\\\\\\\ee\\\\\\\\\\\\\\\\\f\\\\\\\\ee\\\\\\\\\\\\\\\f\\\\\\\ee\\\\\\\\\\f\\\\\\\ee\\\\\\\ffffYYYYYYYYYYY\\fffffYYYXXXXXXXY\\\\\\\ee\\\\\\\f\\\\\\e\\\\ff\\\\\\\e\\\\\ff\\\\\e\\\\f\\\\\\e\\\\\\f\\\ffff\\\\\\\\\\\\\ee\\\\\\\\\\\\\IIIIIII\\\\\ff\\\\\\\\\\\\\ee\\\\\\\\\\\\ff\\\\\\\\\\ee\\\\\\\\\\\\\\\\\f\\\\\\\\ee\\\\\\\\\\\\\\\f\\\\\\\ee\\\\\\\\\\f\\\\\\\ee\\\\\\\ffffYYYYYYYYYYY\\fffffYYYXXXXXXXY\\\\\\\ee\\\\\\\f\\\\\\e\\\\ff\\\\\\\e\\\\\ff\\\\\e\\\\f\\\\\\e\\\\\\f\\\\\ffff\\\\\\\\\\\ee\\\\\\\\\\\\\IIIIIII\\\\\ff\\\\\\\\\\\\\ee\\\\\\\\\\\\ff\\\\\\\\\\ee\\\\\\\\\\\\\\\\\f\\\\\\\\ee\\\\\\\\\\\\\\\f\\\\\\\ee\\\\\\\\\\f\\\\\\\ee\\\\\\\ffffYYYYYYYYYYY\\fffffYYYXXXXXXXY\\\\\\\ee\\\\\\\f\\\\\\e\\\\ff\\\\\\\e\\\\\ff\\\\\e\\\\f\\\\\\e\\\\\\f\\\\\\effff\\\\\\\\\ee\\\\\\\\\\\\\IIIIIII\\\\\ff\\\\\\\\\\\\\ee\\\\\\\\\\\\ff\\\\\\\\\\ee\\\\\\\\\\\\\\\\\f\\\\\\\\ee\\\\\\\\\\\\\\\f\\\\\\\ee\\\\\\\\\\f\\\\\\\ee\\\\\\\ffffYYYYYYYYYYY\\fffffYYYXXXXXXXY\\\\\\\ee\\\\\\\f\\\\\\e\\\\ff\\\\\\\e\\\\\ff\\\\\e\\\\f\\\\\\e\\\\\\f\\\\\\e\\ffff\\\\\\\ee\\\\\\\\\\\\\IIIIIII\\\\\ff\\\\\\\\\\\\\ee\\\\\\\\\\\\ff\\\\\\\\\\ee\\\\\\\\\\\\\\\\\f\\\\\\\\ee\\\\\\\\\\\\\\\f\\\\\\\ee\\\\\\\\\\f\\\\\\\ee\\\\\\\ffffYYYYYYYYYYY\\fffffYYYXXXYXXXY\\\\\\\ee\\\\\\\f\\\\\\e\\</w:t>
      </w:r>
    </w:p>
    <w:p>
      <w:pPr>
        <w:pStyle w:val="PreformattedText"/>
        <w:bidi w:val="0"/>
        <w:jc w:val="left"/>
        <w:rPr/>
      </w:pPr>
      <w:r>
        <w:rPr/>
        <w:t>\\ff\\\\\\\e\\\\\ff\\\\\e\\\\f\\\\\\e\\\\\\f\\\\\\e\\\\ffff\\\\\ee\\\\\\\\\\\\\IIIIIII\\\\\ff\\\\\\\\\\\\\ee\\\\\\\\\\\\ff\\\\\\\\\\ee\\\\\\\\\\\\\\\\\f\\\\\\\\ee\\\\\\\\\\\\\\\f\\\\\\\ee\\\\\\\\\\f\\\\\\\ee\\\\\\\ffffYYYYYYYYYYY\\fffffYYYXXXYYXXY\\\\\\\ee\\\\\\\f\\\\\\e\\\\ff\\\\\\\e\\\\\ff\\\\\e\\\\f\\\\\\e\\\\\\f\\\\\\e\\\\\\fffff\\ee\\\\\\\\\\\\\IIIIIII\\\\\ff\\\\\\\\\\\\\ee\\\\\\\\\\\\ff\\\\\\\\\\ee\\\\\\\\\\\\\\\\\f\\\\\\\\ee\\\\\\\\\\\\\\\f\\\\\\\ee\\\\\\\\\\f\\\\\\\ee\\\\\\\ffffYYYYYYYYYYY\\fffffYYYXXXYYYXY\\\\\\\ee\\\\\\\f\\\\\\e\\\\ff\\\\\\\e\\\\\ff\\\\\e\\\\f\\\\\\e\\\\\\f\\\\\\e\\\\\\\f\ffffee\\\\\\\\\\\\\IIIIIII\\\\\ff\\\\\\\\\\\\\ee\\\\\\\\\\\\ff\\\\\\\\\\ee\\\\\\\\\\\\\\\\\f\\\\\\\\ee\\\\\\\\\\\\\\\f\\\\\\\ee\\\\\\\\\\f\\\\\\\ee\\\\\\\ffffYYYYYYYYYYY\\fffffYYYXXXYYYXY\\\\\\\ee\\\\\\\f\\\\\\e\\\\ff\\\\\\\e\\\\\ff\\\\\e\\\\f\\\\\\e\\\\\\f\\\\\\e\\\\\\\f\\\fffff\\\\\\\\\\\\IIIIIII\\\\\ff\\\\\\\\\\\\\ee\\\\\\\\\\\\ff\\\\\\\\\\ee\\\\\\\\\\\\\\\\\f\\\\\\\\ee\\\\\\\\\\\\\\\f\\\\\\\ee\\\\\\\\\\f\\\\\\\ee\\\\\\\ffffYYYYYYYYYYY\\fffffYYYXXXYYYXY\\\\\\\ee\\\\\\\f\\\\\\e\\\\ff\\\\\\\e\\\\\ff\\\\\e\\\\f\\\\\\e\\\\\\f\\\\\\e\\\\\\\f\\\\\fffff\\\\\\\\\\IIIIIII\\\\\ff\\\\\\\\\\\\\ee\\\\\\\\\\\\ff\\\\\\\\\\ee\\\\\\\\\\\\\\\\\f\\\\\\\\ee\\\\\\\\\\\\\\\f\\\\\\\ee\\\\\\\\\\f\\\\\\\ee\\\\\\\ffffYYYYYYYYYYY\\fffffYYYXXYYYYXY\\\\\\\ee\\\\\\\f\\\\\\e\\\\ff\\\\\\\e\\\\\ff\\\\\e\\\\f\\\\\\e\\\\\\f\\\\\\e\\\\\\\f\\\\\ee\ffffff\\\\\\IIIIIII\\\\\ff\\\\\\\\\\\\\ee\\\\\\\\\\\\ff\\\\\\\\\\ee\\\\\\\\\\\\\\\\\f\\\\\\\\ee\\\\\\\\\\\\\\\f\\\\\\\ee\\\\\\\\\\f\\\\\\\ee\\\\\\\ffffYYYYYYYYYYY\\fffffYYYXXYYYYXY\\\\\\\ee\\\\\\\f\\\\\\e\\\\ff\\\\\\\e\\\\\ff\\\\\e\\\\f\\\\\\e\\\\\\f\\\\\\e\\\\\\\f\\\\\ee\\\\fffff\\\\IIIIIII\\\\\ff\\\\\\\\\\\\\ee\\\\\\\\\\\\ff\\\\\\\\\\ee\\\\\\\\\\\\\\\\\f\\\\\\\\ee\\\\\\\\\\\\\\\f\\\\\\\ee\\\\\\\\\\f\\\\\\\ee\\\\\\\ffffYYYYYYYYYYY\\fffffYYYXXYYYYXY\\\\\\\ee\\\\\\\f\\\\\\e\\\\ff\\\\\\\e\\\\\ff\\\\\e\\\\f\\\\\\e\\\\\\f\\\\\\e\\\\\\\f\\\\\ee\\\\\\fffffffIIIIIII\\\\\ff\\\\\\\\\\\\\ee\\\\\\\\\\\\ff\\\\\\\\\\ee\\\\\\\\\\\\\\\\\f\\\\\\\\ee\\\\\\\\\\\\\\\f\\\\\\\ee\\\\\\\\\\f\\\\\\\ee\\\\\\\ffffYYYYYYYYYYY\\fffffYYYXXYYYYXY\\\\\\\ee\\\\\\\f\\\\\\e\\\\ff\\\\\\\e\\\\\ff\\\\\e\\\\f\\\\\\e\\\\\\f\\\\\\e\\\\\\\f\\\\\ee\\\\\\f\\\fffIIIIIII\\\\\ff\\\\\\\\\\\\\ee\\\\\\\\\\\\ff\\\\\\\\\\ee\\\\\\\\\\\\\\\\\f\\\\\\\\ee\\\\\\\\\\\\\\\f\\\\\\\ee\\\\\\\\\\f\\\\\\\ee\\\\\\\ffffYYYYYYYYYYY\\fffffYYYXXYYYYXY\\\\\\\ee\\\\\\\f\\\\\\e\\\\ff\\\\\\\e\\\\\ff\\\\\e\\\\f\\\\\\e\\\\\\f\\\\\\e\\\\\\\f\\\\\ee\\\\\\f\\\\\\IIIIIII\\\\\ff\\\\\\\\\\\\\ee\\\\\\\\\\\\ff\\\\\\\\\\ee\\\\\\\\\\\\\\\\\f\\\\\\\\ee\\\\\\\\\\\\\\\f\\\\\\\ee\\\\\\\\\\f\\\\\\\ee\\\\\\\ffffYYYYYYYYYYY\\fffffYYYXXYYYYXY\\\\\\\ee\\\\\\\f\\\\\\e\\\\ff\\\\\\\e\\\\\ff\\\\\e\\\\f\\\\\\e\\\\\\f\\\\\\e\\\\\\\f\\\\\ee\\\\\\f\\\\\\IIIIIII\\\\\ff\\\\\\\\\\\\\ee\\\\\\\\\\\\ff\\\\\\\\\\ee\\\\\\\\\\\\\\\\\f\\\\\\\\ee\\\\\\\\\\\\\\\f\\\\\\\ee\\\\\\\\\\f\\\\\\\ee\\\\\\\ffffYYYYYYYYYYY\\fffffYYYXXYYYYXY\\\\\\\ee\\\\\\\f\\\\\\e\\\\ff\\\\\\\e\\\\\ff\\\\\e\\\\f\\\\\\e\\\\\\f\\\\\\e\\\\\\\f\\\\\ee\\\\\\f\\\\\\IIIIIII\\\\\ff\\\\\\\\\\\\\ee\\\\\\\\\\\\ff\\\\\\\\\\ee\\\\\\\\\\\\\\\\\f\\\\\\\\ee\\\\\\\\\\\\\\\f\\\\\\\ee\\\\\\\\\\f\\\\\\\ee\\\\\\\ffffYYYYYYYYYYY\\fffffYYYXXYYYYXY\\\\\\\ee\\\\\\\f\\\\\\e\\\\ff\\\\\\\e\\\\\ff\\\\\e\\\\f\\\\\\e\\\\\\f\\\\\\e\\\\\\\f\\\\\ee\\\\\\f\\\\\\IIIIIII\\\\\ff\\\\\\\\\\\\\ee\\\\\\\\\\\\ff\\\\\\\\\\ee\\\\\\\\\\\\\\\\\f\\\\\\\\ee\\\\\\\\\\\\\\\f\\\\\\\ee\\\\\\\\\\f\\\\\\\ee\\\\\\\ffffYYYYYYYYYYY\\fffffYYYXXYYYYXY\\\\\\\ee\\\\\\\f\\\\\\e\\\\ff\\\\\\\e\\\\\ff\\\\\e\\\\f\\\\\\e\\\\\\f\\\\\\e\\\\\\\f\\\\\ee\\\\\\f\\\\\\IIIIIII\\\\\ff\\\\\\\\\\\\\ee\\\\\\\\\\\\ff\\\\\\\\\\ee\\\\\\\\\\\\\\\\\f\\\\\\\\ee\\\\\\\\\\\\\\\f\\\\\\\ee\\\\\\\\\\f\\\\\\\ee\\\\\\\ffffYYYYYYYYYYY\\fffffYYYXXYYYYXY\\\\\\\ee\\\\\\\f\\\\\\e\\\\ff\\\\\\\e\\\\\ff\\\\\e\\\\f\\\\\\e\\\\\\f\\\\\\e\\\\\\\f\\\\\ee\\\\\\f\\\\\\IIIIIII\\\\\ff\\\\\\\\\\\\\ee\\\\\\\\\\\\ff\\\\\\\\\\ee\\\\\\\\\\\\\\\\\f\\\\\\\\ee\\\\\\\\\\\\\\\f\\\\\\\ee\\\\\\\\\\f\\\\\\\ee\\\\\\\ffffYYYYYYYYYYY\\fffeeeYYXXYYYYXY\\\\\\\ee\\\\\\\f\\\\\\e\\\\ff\\\\\\\e\\\\\ff\\\\\e\\\\f\\\\\\e\\\\\\f\\\\\\e\\\\\\\f\\\\\ee\\\\\\f\\\\\\IIIIIII\\\\\ff\\\\\\\\\\\\\ee\\\\\\\\\\\\ff\\\\\\\\\\ee\\\\\\\\\\\\\\\\\f\\\\\\\\ee\\\\\\\\\\\\\\\f\\\\\\\ee\\\\\\\\\\f\\\\\\\ee\\\\\\\ffffYYYYYYYYYYY\\feeeeYYYXXYYYYXY\\\\\\\ee\\\\\\\f\\\\\\e\\\\ff\\\\\\\e\\\\\ff\\\\\e\\\\f\\\\\\e\\\\\\f\\\\\\e\\\\\\\f\\\\\ee\\\\\\f\\\\\\IIIIIII\\\\\ff\\\\\\\\\\\\\ee\\\\\\\\\\\\ff\\\\\\\\\\ee\\\\\\\\\\\\\\\\\f\\\\\\\\ee\\\\\\\\\\\\\\\f\\\\\\\ee\\\\\\\\\\f\\\\\\\ee\\\\\\\ffffYYYYYYYYYYY\\eeeeeYYYXXYYYYXY\\\\\\\ee\\\\\\\f\\\\\\e\\\\ff\\\\\\\e\\\\\ff\\\\\e\\\\f\\\\\\e\\\\\\f\\\\\\e\\\\\\\f\\\\\ee\\\\\\f\\\\\\IIIIIII\\\\\ff\\\\\\\\\\\\\ee\\\\\\\\\\\\ff\\\\\\\\\\ee\\\\\\\\\\\\\\\\\f\\\\\\\\ee\\\\\\\\\\\\\\\f\\\\\\\ee\\\\\\\\\\f\\\\\\\ee\\\\\\\ffffYYYYYYYYYYY\eeeeeeYYYXXYYYYXYY\\\\\\ee\\\\\\\f\\\\\\e\\\\ff\\\\\\\e\\\\\ff\\\\\e\\\\f\\\\\\e\\\\\\f\\\\\\e\\\\\\\f\\\\\ee\\\\\\f\\\\\\IIIIIII\\\\\ff\\\\\\\\\\\\\ee\\\\\\\\\\\\ff\\\\\\\\\\ee\\\\\\\\\\\\\\\\\f\\\\\\\\ee\\\\\\\\\\\\\\\f\\\\\\\ee\\\\\\\\\\f\\\\\\\ee\\\\\\\ffffYYYYYYYYYYY\eeeeeeYYYXXYYYYXYY\\\\\\ee\\\\\\\f\\\\\\e\\\\ff\\\\\\\e\\\\\ff\\\\\e\\\\f\\\\\\e\\\\\\f\\\\\\e\\\\\\\f\\\\\ee\\\\\\f\\\\\\IIIIIII\\\\\ff\\\\\\\\\\\\\ee\\\\\\\\\\\\ff\\\\\\\\\\ee\\\\\\\\\\\\\\\\\f\\\\\\\\ee\\\\\\\\\\\\\\\f\\\\\\\ee\\\\\\\\\\f\\\\\\\ee\\\\\\\ffffYYYYYYYYYYYeeeeeeYYYYXXYYYYXYYY\\\\\ee\\\\\\\f\\\\\\e\\\\ff\\\\\\\e\\\\\ff\\\\\e\\\\f\\\\\\e\\\\\\f\\\\\\e\\\\\\\f\\\\\ee\\\\\\f\\\\\\IIIIIII\\\\\ff\\\\\\\\\\\\\ee\\\\\\\\\\\\ff\\\\\\\\\\ee\\\\\\\\\\\\\\\\\f\\\\\\\\ee\\\\\\\\\\\\\\\f\\\\\\\ee\\\\\\\\\\f\\\\\\\ee\\\\\\\ffffYYYYYYYYYYYeeeeeYYYYYXXYYYYXYYY\\\\\ee\\\\\\\f\\\\\\e\\\\ff\\\\\\\e\\\\\ff\\\\\e\\\\f\\\\\\e\\\\\\f\\\\\\e\\\\\\\f\\\\\ee\\\\\\f\\\\\\IIIIIII\\\\\ff\\\\\\\\\\\\\ee\\\\\\\\\\\\ff\\\\\\\\\\ee\\\\\\\\\\\\\\\\\f\\\\\\\\ee\\\\\\\\\\\\\\\f\\\\\\\ee\\\\\\\\\\f\\\\\\\ee\\\\\\\fffeeYYYYYYYYYeeefffYYYYYXXYYYYXYYY\\\\\ee\\\\\\\f\\\\\\e\\\\ff\\\\\\\e\\\\\ff\\\\\e\\\\f\\\\\\e\\\\\\f\\\\\\e\\\\\\\f\\\\\ee\\\\\\f\\\\\\IIIIIII\\\\\ff\\\\\\\\\\\\\ee\\\\\\\\\\\\ff\\\\\\\\\\ee\\\\\\\\\\\\\\\\\f\\\\\\\\ee\\\\\\\\\\\\\\\f\\\\\\\ee\\\\\\\\\\f\\\\\\\ee\\\\\\\feeeeYYYYYYYeeffffffYYYYYXXYYYYXYYY\\\\\ee\\\\\\\f\\\\\\e\\\\ff\\\\\\\e\\\\\ff\\\\\e\\\\f\\\\\\e\\\\\\f\\\\\\e\\\\\\\f\\\\\ee\\\\\\f\\\\\\IIIIIII\\\\\ff\\\\\\\\\\\\\ee\\\\\\\\\\\\ff\\\\\\\\\\ee\\\\\\\\\\\\\\\\\f\\\\\\\\ee\\\\\\\\\\\\\\\f\\\\\\\ee\\\\\\\\\\f\\\\\\\ee\\\\\\\eeeeeYYYYYeeeeffffffYYYYYXXYYYYXYYY\\\\\ee\\\\\\\f\\\\\\e\\\\ff\\\\\\\e\\\\\ff\\\\\e\\\\f\\\\\\e\\\\\\f\\\\\\e\\\\\\\f\\\\\ee\\\\\\f\\\\\\IIIIIII\\\\\ff\\\\\\\\\\\\\ee\\\\\\\\\\\\ff\\\\\\\\\\ee\\\\\\\\\\\\\\\\\f\\\\\\\\ee\\\\\\\\\\\\\\\f\\\\\\\ee\\\\\\\\\\f\\\\\\\ee\\\\\\\eeeeeYYYeeeeeeffffffYYYYYXXYYYYXYYY\\\\\ee\\\\\\\f\\\\\\e\\\\ff\\\\\\\e\\\\\ff\\\\\e\\\\f\\\\\\e\\\\\\f\\\\\\e\\\\\\\f\\\\\ee\\\\\\f\\\\\\IIIIIII\\\\\ff\\\\\\\\\\\\\ee\\\\\\\\\\\\ff\\\\\\\\\\ee\\\\\\\\\\\\\\\\\f\\\\\\\\ee\\\\\\\\\\\\\\\f\\\\\\\ee\\\\\\\\\\f\\\\\\\ee\\\\\\eeeeeYYYeeeeeeeffffffYYYYYXXYYYYXYYY\\\\\ee\\\\\\\f\\\\\\e\\\\ff\\\\\\\e\\\\\ff\\\\\e\\\\f\\\\\\e\\\\\\f\\\\\\e\\\\\\\f\\\\\ee\\\\\\f\\\\\\IIIIIII\\\\\ff\\\\\\\\\\\\\ee\\\\\\\\\\\\ff\\\\\\\\\\ee\\\\\\\\\\\\\\\\\f\\\\\\\\ee\\\\\\\\\\\\\\\f\\\\\\\ee\\\\\\\\\\f\\\\\\\ee\\\\\eeeeeYYYYeeeeeeeffffffYYYYYXXYYYYXYYY\\\\\ee\\\\\\\f\\\\\\e\\\\ff\\\\\\\e\\\\\ff\\\\\e\\\\f\\\\\\e\\\\\\f\\\\\\e\\\\\\\f\\\\\ee\\\\\\f\\\\\\IIIIIII\\\\\ff\\\\\\\\\\\\\ee\\\\\\\\\\\\ff\\\\\\\\\\ee\\\\\\\\\\\\\\\\\f\\\\\\\\ee\\\\\\\\\\\\\\\f\\\\\\\ee\\\\\\\\\\f\\\\\\\ee\\\\\eefffYYYYeeeeeeeffffffYYYYYXXYYYYXYYY\\\\\ee\\\\\\\f\\\\\\e\\\\ff\\\\\\\e\\\\\ff\\\\\e\\\\f\\\\\\e\\\\\\f\\\\\\e\\\\\\\f\\\\\ee\\\\\\f\\\\\\IIIIIII\\\\\ff\\\\\\\\\\\\\ee\\\\\\\\\\\\ff\\\\\\\\\\ee\\\\\\\\\\\\\\\\\f\\\\\\\\ee\\\\\\\\\\\\\\\f\\\\\\\ee\\\\\\\\\\f\\\\\\\ee\\\\\fffffYYYYeeeeeeeffffffYYYYYXXYYYYXYYY\\\\\ee\\\\\\\f\\\\\\e\\\\ff\\\\\\\e\\\\\ff\\\\\e\\\\f\\\\\\e\\\\\\f\\\\\\e\\\\\\\f\\\\\ee\\\\\\f\\\\\\IIIIIII\\\\\ff\\\\\\\\\\\\\ee\\\\\\\\\\\\ff\\\\\\\\\\ee\\\\\\\\\\\\\\\\\f\\\\\\\\ee\\\\\\\\\\\\\\\f\\\\\\\ee\\\\\\\\\\f\\\\\\\ee\\\\\fffffYYYYeeeeeeeffffffYYYYYXXYYYYXYYY\\\\\ee\\\\\\\f\\\\\\e\\\\ff\\\\\\\e\\\\\ff\\\\\e\\\\f\\\\\\e\\\\\\f\\\\\\e\\\\\\\f\\\\\ee\\\\\\f\\\\\\IIIIIII\\\\\ff\\\\\\\\\\\\\ee\\\\\\\\\\\\ff\\\\\\\\\\ee\\\\\\\\\\\\\\\\\f\\\\\\\\ee\\\\\\\\\\\\\\\f\\\\\\\ee\\\\\\\\\\f\\\\\\\ee\\\\\fffffYYYYeeeeeeeffffffYYYYYXXYYYYXYYY\\\\\ee\\\\\\\f\\\\\\e\\\\ff\\\\\\\e\\\\\ff\\\\\e\\\\f\\\\\\e\\\\\\f\\\\\\e\\\\\\\f\\\\\ee\\\\\\f\\\\\\IIIIIII\\\\\ff\\\\\\\\\\\\\ee\\\\\\\\\\\\ff\\\\\\\\\\ee\\\\\\\\\\\\\\\\\f\\\\\\\\ee\\\\\\\\\\\\\\\f\\\\\\\ee\\\\\\\\\\f\\\\\\\ee\\\\\fffffYYYYeeeeeeeffffffYYYYYXXYYYYXYYY\\\\\ee\\\\\\\f\\\\\\e\\\\ff\\\\\\\e\\\\\ff\\\\\e\\\\f\\\\\\e\\\\\\f\\\\\\e\\\\\\\f\\\\\ee\\\\\\f\\\\\\IIIIIII\\\\\ff\\\\\\\\\\\\\ee\\\\\\\\\\\\ff\\\\\\\\\\ee\\\\\\\\\\\\\\\\\f\\\\\\\\ee\\\\\\\\\\\\\\\f\\\\\\\ee\\\\\\\\\\f\\\\\\\ee\\\\\fffffYYYYeeeeeeeffffffYYYYYXXYYYYXYYY\\\\\ee\\\\\\\f\\\\\\e\\\\ff\\\\\\\e\\\\\ff\\\\\e\\\\f\\\\\\e\\\\\\f\\\\\\e\\\\\\\f\\\\\ee\\\\\\f\\\\\\IIIIIII\\\\\ff\\\\\\\\\\\\\ee\\\\\\\\\\\\ff\\\\\\\\\\ee\\\\\\\\\\\\\\\\\f\\\\\\\\ee\\\\\\\\\\\\\\\f\\\\\\\ee\\\\\\\\\\f\\\\\\\ee\\\\\fffffYYYYeeeeeaaffffffYYYYYXXYYYYXYYY\\\\\ee\\\\\\\f\\\\\\e\\\\ff\\\\\\\e\\\\\ff\\\\\e\\\\f\\\\\\e\\\\\\f\\\\\\e\\\\\\\f\\\\\ee\\\\\\f\\\\\\IIIIIII\\\\\ff\\\\\\\\\\\\\ee\\\\\\\\\\\\ff\\\\\\\\\\ee\\\\\\\\\\\\\\\\\f\\\\\\\\ee\\\\\\\\\\\\\\\f\\\\\\\ee\\\\\\\\\\f\\\\\\\ee\\\\\fffffYYYYeeeeeaaffffffYYYYYXXYYYYXYYY\\\\\ee\\\\\\\f\\\\\\e\\\\ff\\\\\\\e\\\\\ff\\\\\e\\\\f\\\\\\e\\\\\\f\\\\\\e\\\\\\\f\\\\\ee\\\\\\f\\\\\\IIIIIII\\\\\ff\\\\\\\\\\\\\ee\\\\\\\\\\\\ff\\\\\\\\\\ee\\\\\\\\\\\\\\\\\f\\\\\\\\ee\\\\\\\\\\\\\\\f\\\\\\\ee\\\\\\\\\\f\\\\\\\ee\\\\\fffffYYYYeeeeaaaffffffYYYYYXXYYYYXYYY\\\\\ee\\\\\\\f\\\\\\e\\\\ff\\\\\\\e\\\\\ff\\\\\e\\\\f\\\\\\e\\\\\\f\\\\\\e\\\\\\\f\\\\\ee\\\\\\f\\\\\\IIIIIII\\\\\ff\\\\\\\\\\\\\ee\\\\\\\\\\\\ff\\\\\\\\\\ee\\\\\\\\\\\\\\\\\f\\\\\\\\ee\\\\\\\\\</w:t>
      </w:r>
    </w:p>
    <w:p>
      <w:pPr>
        <w:pStyle w:val="PreformattedText"/>
        <w:bidi w:val="0"/>
        <w:jc w:val="left"/>
        <w:rPr/>
      </w:pPr>
      <w:r>
        <w:rPr/>
        <w:t>\\\\\\f\\\\\\\ee\\\\\\\\\\f\\\\\\\ee\\\\\fffffYYYYeeeeaaaffffffYYYYYXXYYYYXYYY\\\\\ee\\\\\\\f\\\\\\e\\\\ff\\\\\\\e\\\\\ff\\\\\e\\\\f\\\\\\e\\\\\\f\\\\\\e\\\\\\\f\\\\\ee\\\\\\f\\\\\\IIIIIII\\\\\ff\\\\\\\\\\\\\ee\\\\\\\\\\\\ff\\\\\\\\\\ee\\\\\\\\\\\\\\\\\f\\\\\\\\ee\\\\\\\\\\\\\\\f\\\\\\\ee\\\\\\\\\\f\\\\\\\ee\\\\\fffffYYYYeeeeaaaffffffYYYYYXXYYYYXYYY\\\\\ee\\\\\\\f\\\\\\e\\\\ff\\\\\\\e\\\\\ff\\\\\e\\\\f\\\\\\e\\\\\\f\\\\\\e\\\\\\\f\\\\\ee\\\\\\f\\\\\\IIIIIII\\\\\ff\\\\\\\\\\\\\ee\\\\\\\\\\\\ff\\\\\\\\\\ee\\\\\\\\\\\\\\\\\f\\\\\\\\ee\\\\\\\\\\\\\\\f\\\\\\\ee\\\\\\\\\\f\\\\\\\ee\\\\\fffffYYYYeeeaaaaffffffYYYYYXXYYYYXYYY\\\\\ee\\\\\\\f\\\\\\e\\\\ff\\\\\\\e\\\\\ff\\\\\e\\\\f\\\\\\e\\\\\\f\\\\\\e\\\\\\\f\\\\\ee\\\\\\f\\\\\\IIIIIII\\\\\ff\\\\\\\\\\\\\ee\\\\\\\\\\\\ff\\\\\\\\\\ee\\\\\\\\\\\\\\\\\f\\\\\\\\ee\\\\\\\\\\\\\\\f\\\\\\\ee\\\\\\\\\\f\\\\\\\ee\\\\\fffffYYYYeeeaaaaffffffYYYYYXXYYYYXYYY\\\\\ee\\\\\\\f\\\\\\e\\\\ff\\\\\\\e\\\\\ff\\\\\e\\\\f\\\\\\e\\\\\\f\\\\\\e\\\\\\\f\\\\\ee\\\\\\f\\\\\\IIIIIII\\\\\ff\\\\\\\\\\\\\ee\\\\\\\\\\\\ff\\\\\\\\\\ee\\\\\\\\\\\\\\\\\f\\\\\\\\ee\\\\\\\\\\\\\\\f\\\\\\\ee\\\\\\\\\\f\\\\\\\ee\\\\\fffffYYYYeeeaaaaffffffYYYYYYXYYYYXYYY\\\\\ee\\\\\\\f\\\\\\e\\\\ff\\\\\\\e\\\\\ff\\\\\e\\\\f\\\\\\e\\\\\\f\\\\\\e\\\\\\\f\\\\\ee\\\\\\f\\\\\\IIIIIII\\\\\ff\\\\\\\\\\\\\ee\\\\\\\\\\\\ff\\\\\\\\\\ee\\\\\\\\\\\\\\\\\f\\\\\\\\ee\\\\\\\\\\\\\\\f\\\\\\\ee\\\\\\\\\\f\\\\\\\ee\\\\\fffffYYYYeeeaaaaffffffYYYYYYXYYYYXYYY\\\\\ee\\\\\\\f\\\\\\e\\\\ff\\\\\\\e\\\\\ff\\\\\e\\\\f\\\\\\e\\\\\\f\\\\\\e\\\\\\\f\\\\\ee\\\\\\f\\\\\\IIIIIII\\\\\ff\\\\\\\\\\\\\ee\\\\\\\\\\\\ff\\\\\\\\\\ee\\\\\\\\\\\\\\\\\f\\\\\\\\ee\\\\\\\\\\\\\\\f\\\\\\\ee\\\\\\\\\\f\\\\\\\ee\\\\\fffffYYYYeeeaaaaffffffYYYYYYXYYYYXYYY\\\\\ee\\\\\\\f\\\\\\e\\\\ff\\\\\\\e\\\\\ff\\\\\e\\\\f\\\\\\e\\\\\\f\\\\\\e\\\\\\\f\\\\\ee\\\\\\f\\\\\\IIIIIII\\\\\ff\\\\\\\\\\\\\ee\\\\\\\\\\\\ff\\\\\\\\\\ee\\\\\\\\\\\\\\\\\f\\\\\\\\ee\\\\\\\\\\\\\\\f\\\\\\\ee\\\\\\\\\\f\\\\\\\ee\\\\\fffffYYYYeeaaaaaffffffYYYYYYXYYYYXYYY\\\\\ee\\\\\\\f\\\\\\e\\\\ff\\\\\\\e\\\\\ff\\\\\e\\\\f\\\\\\e\\\\\\f\\\\\\e\\\\\\\f\\\\\ee\\\\\\f\\\\\\IIIIIII\\\\\ff\\\\\\\\\\\\\ee\\\\\\\\\\\\ff\\\\\\\\\\ee\\\\\\\\\\\\\\\\\f\\\\\\\\ee\\\\\\\\\\\\\\\f\\\\\\\ee\\\\\\\\\\f\\\\\\\ee\\\\\fffffYYYYeeaaaaaffffffYYYYYYXYYYYXYYY\\\\\ee\\\\\\\f\\\\\\e\\\\ff\\\\\\\e\\\\\ff\\\\\e\\\\f\\\\\\e\\\\\\f\\\\\\e\\\\\\\f\\\\\ee\\\\\\f\\\\\\IIIIIII\\\\\ff\\\\\\\\\\\\\ee\\\\\\\\\\\\ff\\\\\\\\\\ee\\\\\\\\\\\\\\\\\f\\\\\\\\ee\\\\\\\\\\\\\\\f\\\\\\\ee\\\\\\\\\\f\\\\\\\ee\\\\\fffffYYYYeeaaaaaffffffYYYYYYXYYYYXYYY\\\\\ee\\\\\\\f\\\\\\e\\\\ff\\\\\\\e\\\\\ff\\\\\e\\\\f\\\\\\e\\\\\\f\\\\\\e\\\\\\\f\\\\\ee\\\\\\f\\\\\\IIIIIII\\\\\ff\\\\\\\\\\\\\ee\\\\\\\\\\\\ff\\\\\\\\\\ee\\\\\\\\\\\\\\\\\f\\\\\\\\ee\\\\\\\\\\\\\\\f\\\\\\\ee\\\\\\\\\\f\\\\\\\ee\\\\\fffffYYYYeaaaaa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\\\\f\\\\\\e\\\\\\f\\\\\\e\\\\\\\f\\\\\ee\\\</w:t>
      </w:r>
    </w:p>
    <w:p>
      <w:pPr>
        <w:pStyle w:val="PreformattedText"/>
        <w:bidi w:val="0"/>
        <w:jc w:val="left"/>
        <w:rPr/>
      </w:pPr>
      <w:r>
        <w:rPr/>
        <w:t>\\\f\\\\\\IIIIIII\\\\\ff\\\\\\\\\\\\\ee\\\\\\\\\\\\ff\\\\\\\\\\ee\\\\\\\\\\\\\\\\\f\\\\\\\\ee\\\\\\\\\\\\\\\f\\\\\\\ee\\\\\\\\\\f\\\\\\\ee\\\\\fffffYYYYYYYYYYYffffffYYYYYYXYYYYXYYY\\\\\ee\\\\\\\f\\\\\\e\\\\ff\\\\\\\e\\\\\ff\\\\\e\\\\f\\\\\\e\\\\\\f\\\\\\e\\\\\\\f\\\\\ee\\\\\\f\\\\\\IIIIIII\\\\\ff\\\\\\\\\\\\\ee\\\\\\\\\\\\ff\\\\\\\\\\ee\\\\\\\\\\\\\\\\\f\\\\\\\\ee\\\\\\\\\\\\\\\f\\\\\\\ee\\\\\\\\\\f\\\\\\\ee\\\\\fffffYYYYYYYYYYYffffffYYYYYYXYYYYXYYY\\\\\ee\\\\\\\f\\\\\\e\\\\ff\\\\\\\e\\\\\ff\\\\\e]]]]f]]\\\\e\\\\\\f\\\\\\e\\\\\\\f\\\\\ee\\\\\\f\\\\\\IIIIIII\\\\\ff\\\\\\\\\\\\\ee\\\\\\\\\\\\ff\\\\\\\\\\ee\\\\\\\\\\\\\\\\\f\\\\\\\\ee\\\\\\\\\\\\\\\f\\\\\\\ee\\\\\\\\\\f\\\\\\\ee\\\\\fffffYYYYYYYYYYYYfffffYYYYYYXYYYYXYYY\\\\\ee\\\\\\\f\\\\\\e\\\\ff\\\\\\\e\\\\\ff\]]]]e]]]]f]]]]]]e\\\\\\f\\\\\\e\\\\\\\f\\\\\ee\\\\\\f\\\\\\IIIIIII\\\\\ff\\\\\\\\\\\\\ee\\\\\\\\\\\\ff\\\\\\\\\\ee\\\\\\\\\\\\\\\\\f\\\\\\\\ee\\\\\\\\\\\\\\\f\\\\\\\ee\\\\\\\\\\f\\\\\\\ee\\\\\fffffYYYYYYYYYYYYfffffYYYYYYXYYYYXYYY\\\\\ee\\\\\\\f\\\\\\e\\\\ff\\\\\\\e\\\]]ff]]]]]e]]]]f]]]]]]e]]]]]\f\\\\\\e\\\\\\\f\\\\\ee\\\\\\f\\\\\\IIIIIII\\\\\ff\\\\\\\\\\\\\ee\\\\\\\\\\\\ff\\\\\\\\\\ee\\\\\\\\\\\\\\\\\f\\\\\\\\ee\\\\\\\\\\\\\\\f\\\\\\\ee\\\\\\\\\\f\\\\\\\ee\\\\\fffffYYYYYYYYYYYYfffffYYYYYYXYYYYXYYY\\\\\ee\\\\\\\f\\\\\\e\\\\ff\\\\\\]e]]]]]ff]]]]]e]]]]f]]]]]]e]]]]]]f]]]\\\e\\\\\\\f\\\\\ee\\\\\\f\\\\\\IIIIIII\\\\\ff\\\\\\\\\\\\\ee\\\\\\\\\\\\ff\\\\\\\\\\ee\\\\\\\\\\\\\\\\\f\\\\\\\\ee\\\\\\\\\\\\\\\f\\\\\\\ee\\\\\\\\\\f\\\\\\\ee\\\\\fffffYYYYYYYYYYYYfffffYYYYYYXYYYYXYYY\\\\\ee\\\\\\\f\\\\\\e\\\\ff\\\\\]]e]]]]]ff]]]]]e]]]]f]]]]]]e]]]]]]f]]]]\\e\\\\\\\f\\\\\ee\\\\\\f\\\\\\IIIIIII\\\\\ff\\\\\\\\\\\\\ee\\\\\\\\\\\\ff\\\\\\\\\\ee\\\\\\\\\\\\\\\\\f\\\\\\\\ee\\\\\\\\\\\\\\\f\\\\\\\ee\\\\\\\\\\f\\\\\\\ee\\\\\fffffYYYYYYYYYYYYfffffYYYYYYXYYYYXYYY\\\\\ee\\\\\\\f\\\\\\e\\\\ff\\\]]]]e]]]]]ff]]]]]e]]]]f]]]]]]e]]]]]]f]]]]]]e\\\\\\\f\\\\\ee\\\\\\f\\\\\\IIIIIII\\\\\ff\\\\\\\\\\\\\ee\\\\\\\\\\\\ff\\\\\\\\\\ee\\\\\\\\\\\\\\\\\f\\\\\\\\ee\\\\\\\\\\\\\\\f\\\\\\\ee\\\\\\\\\\f\\\\\\\ee\\\\\fffffYYYYYYYYYYYYfffffYYYYYYXYYYYXYYY\\\\\ee\\\\\\\f\\\\\\e\\\\ff\\]]]]]e]]]]]ff]]]]]e]]]^f^]]]]]e]]]]]]f]]]]]]e\\\\\\\f\\\\\ee\\\\\\f\\\\\\IIIIIII\\\\\ff\\\\\\\\\\\\\ee\\\\\\\\\\\\ff\\\\\\\\\\ee\\\\\\\\\\\\\\\\\f\\\\\\\\ee\\\\\\\\\\\\\\\f\\\\\\\ee\\\\\\\\\\f\\\\\\\ee\\\\\fffffYYYYYYYYYYYYfffffYYYYYYXYYYYXYYY\\\\\ee\\\\\\\f\\\\\\e\\\\ff]]]]]]]e]]]]]ff]]]]]e]^^^f^]]]^^e^^]]]]f]]]]]]e]]\\\\\f\\\\\ee\\\\\\f\\\\\\IIIIIII\\\\\ff\\\\\\\\\\\\\ee\\\\\\\\\\\\ff\\\\\\\\\\ee\\\\\\\\\\\\\\\\\f\\\\\\\\ee\\\\\\\\\\\\\\\f\\\\\\\ee\\\\\\\\\\f\\\\\\\ee\\\\\fffffYYYYYYYYYYYYfffffYYYYYYXYYYYXYYY\\\\\ee\\\\\\\f\\\\\\e\\\\ff]]]]]]]e]]]]]ff]]]]]e^^^^f^^^^^^e^^^^^]f]]]]]]e]]]\\\\f\\\\\ee\\\\\\f\\\\\\IIIIIII\\\\\ff\\\\\\\\\\\\\ee\\\\\\\\\\\\ff\\\\\\\\\\ee\\\\\\\\\\\\\\\\\f\\\\\\\\ee\\\\\\\\\\\\\\\f\\\\\\\ee\\\\\\\\\\f\\\\\\\ee\\\\\fffffYYYYYYYYYYYYfffffYYYYYYXYYYYXYYY\\\\\ee\\\\\\\f\\\\\\e\\\]ff]]]]]]]e]]]]]ff]]]]^e^^^^f^^^^^^e^^^^^^f]]]]]]e]]]]]\\f\\\\\ee\\\\\\f\\\\\\IIIIIII\\\\\ff\\\\\\\\\\\\\ee\\\\\\\\\\\\ff\\\\\\\\\\ee\\\\\\\\\\\\\\\\\f\\\\\\\\ee\\\\\\\\\\\\\\\f\\\\\\\ee\\\\\\\\\\f\\\\\\\ee\\\\\fffffYYYYYYYYYYYYfffffYYYYYYXYYYYXYYY\\\\\ee\\\\\\\f\\\\\\e\\]]ff]]]]]]]e]]]]]ff]]]]^e^^^^f^^^^^^e^^^^^^f^]]]]]e]]]]]]\f\\\\\ee\\\\\\f\\\\\\IIIIIII\\\\\ff\\\\\\\\\\\\\ee\\\\\\\\\\\\ff\\\\\\\\\\ee\\\\\\\\\\\\\\\\\f\\\\\\\\ee\\\\\\\\\\\\\\\f\\\\\\\ee\\\\\\\\\\f\\\\\\\ee\\\\\fffffYYYYYYYYYYYYfffffYYYYYYXYYYYXYYY\\\\\ee\\\\\\\f\\\\\\e]]]]ff]]]]]]]e]]]]]ff]]]]]e^^^^f^^^^^^e^^^^]]f]]]]]]e]]]]]]]f\\\\\ee\\\\\\f\\\\\\IIIIIII\\\\\ff\\\\\\\\\\\\\ee\\\\\\\\\\\\ff\\\\\\\\\\ee\\\\\\\\\\\\\\\\\f\\\\\\\\ee\\\\\\\\\\\\\\\f\\\\\\\ee\\\\\\\\\\f\\\\\\\ee\\\\\fffffYYYYYYYYYYYYfffffYYYYYYXYYYYXYYY\\\\\ee\\\\\\\f\\\\\\e]]]]ff]]]]]]]e]]]]]ff]]]]]e^^^^f^^^^^^e^^^^^^f]]]]]]e]]]]]]]f]\\\\ee\\\\\\f\\\\\\IIIIIII\\\\\ff\\\\\\\\\\\\\ee\\\\\\\\\\\\ff\\\\\\\\\\ee\\\\\\\\\\\\\\\\\f\\\\\\\\ee\\\\\\\\\\\\\\\f\\\\\\\ee\\\\\\\\\\f\\\\\\\ee\\\\\fffffYYYYYYYYYYYYfffffYYYYYYXYYYYXYYY\\\\\ee\\\\\\\f\\\\]]e]]]]ff]]]]]]]e]]]]]ff]]]^^e^^^^f^^^^^^e^^^^^^f^]]]]]e]]]]]]]f]]]\\ee\\\\\\f\\\\\\IIIIIII\\\\\ff\\\\\\\\\\\\\ee\\\\\\\\\\\\ff\\\\\\\\\\ee\\\\\\\\\\\\\\\\\f\\\\\\\\ee\\\\\\\\\\\\\\\f\\\\\\\ee\\\\\\\\\\f\\\\\\\ee\\\\\fffffYYYYYYYYYYYYfffffYYYYYYXYYYYYYYY\\\\\ee\\\\\\\f\\\\]]e]]]]ff]]]]]]]e]]]]]ff]^^^^e^^^^f^^^^^^e^^^^^^f^]]]]]e]]]]]]]f]]]\\ee\\\\\\f\\\\\\IIIIIII\\\\\ff\\\\\\\\\\\\\ee\\\\\\\\\\\\ff\\\\\\\\\\ee\\\\\\\\\\\\\\\\\f\\\\\\\\ee\\\\\\\\\\\\\\\f\\\\\\\ee\\\\\\\\\\f\\\\\\\ee\\\\\fffffYYYYYYYYYYYYfffffYYYYYYXYYYYYYYY\\\\\ee\\\\\\\f\\\]]]e]]]]ff]]]]]]]e]]]]]ff^^^^^e^^^^f^^^^^^e^^^^^^f^]]]]]e]]]]]]]f]]]]\ee\\\\\\f\\\\\\IIIIIII\\\\\ff\\\\\\\\\\\\\ee\\\\\\\\\\\\ff\\\\\\\\\\ee\\\\\\\\\\\\\\\\\f\\\\\\\\ee\\\\\\\\\\\\\\\f\\\\\\\ee\\\\\\\\\\f\\\\\\\ee\\\\\fffffYYYYYYYYYYYYfffffYYYYYYXYYYYYYYY\\\\\ee\\\\\\\f\\]]]]e]]]]ff]]]]]]]e]]]]]ff^^^^^e^^^^f^^^^^^e^^^^^^f^]]]]]e]]]]]]]f]]]]]ee\\\\\\f\\\\\\IIIIIII\\\\\ff\\\\\\\\\\\\\ee\\\\\\\\\\\\ff\\\\\\\\\\ee\\\\\\\\\\\\\\\\\f\\\\\\\\ee\\\\\\\\\\\\\\\f\\\\\\\ee\\\\\\\\\\f\\\\\\\ee\\\\\fffffYYYYYYYYYYYYfffffYYYYYYXYYYYYYYY\\\\\ee\\\\\\\f\\]]]]e]]]]ff]]]]]]]e]]]]]ff]^^^^e^^^^f^^^^^^e^^^^^^f^]]]]]e]]]]]]]f]]]]]ee\\\\\\f\\\\\\IIIIIII\\\\\ff\\\\\\\\\\\\\ee\\\\\\\\\\\\ff\\\\\\\\\\ee\\\\\\\\\\\\\\\\\f\\\\\\\\ee\\\\\\\\\\\\\\\f\\\\\\\ee\\\\\\\\\\f\\\\\\\ee\\\\\fffffYYYYYYYYYYYYfffffYYYYYYXYYYYYYYY\\\\\ee\\\\\\\f\]]]]]e]]]]ff]]]]]]]e]]]]]ff]^^^^e^^^^f^^^^^^e^^^]^^f^]]]]]e]]]]]]]f]]]]]ee\\\\\\f\\\\\\IIIIIII\\\\\ff\\\\\\\\\\\\\ee\\\\\\\\\\\\ff\\\\\\\\\\ee\\\\\\\\\\\\\\\\\f\\\\\\\\ee\\\\\\\\\\\\\\\f\\\\\\\ee\\\\\\\\\\f\\\\\\\ee\\\\\fffffYYYYYYYYYYYYfffffYYYYYYXYYYYYYYY\\\\\ee\\\\\\\f]]]]]]e]]]]ff]]]]]]]e]]]]]ff]^^^^e^^^^f^^^^^^e^^^]]^f^^]]]]e]]]]]]]f]]]]]ee\\\\\\f\\\\\\IIIIIII\\\\\ff\\\\\\\\\\\\\ee\\\\\\\\\\\\ff\\\\\\\\\\ee\\\\\\\\\\\\\\\\\f\\\\\\\\ee\\\\\\\\\\\\\\\f\\\\\\\ee\\\\\\\\\\f\\\\\\\ee\\\\\fffffYYYYYYYYYYYYfffffYYYYYYXYYYYYYYY\\\\\ee\\\\\\\f]]]]]]e]]]]ff]]]]]]]e]]]]]ff]^^^^e^^^^f^^^^^^e^^^^]]f^^]]]]e]]]]]]]f]]]]]ee\\\\\\f\\\\\\IIIIIII\\\\\ff\\\\\\\\\\\\\ee\\\\\\\\\\\\ff\\\\\\\\\\ee\\\\\\\\\\\\\\\\\f\\\\\\\\ee\\\\\\\\\\\\\\\f\\\\\\\ee\\\\\\\\\\f\\\\\\\ee\\\\\eeeefYYYYYYYYYYYYfffffYYYYYYXYYYYYYYY\\\\\ee\\\\\\\f]]]]]]e]]]]ff]]]]]]]e]]]]]ff]^^^^e^^^^f^^^^^^e^^^^]]f^^]]]]e]]]]]]]f]]]]]ee]\\\\\f\\\\\\IIIIIII\\\\\ff\\\\\\\\\\\\\ee\\\\\\\\\\\\ff\\\\\\\\\\ee\\\\\\\\\\\\\\\\\f\\\\\\\\ee\\\\\\\\\\\\\\\f\\\\\\\ee\\\\\\\\\\f\\\\\\\ee\\\\\eeeeeeYYYYYYYYYYYfffffYYYYYYXYYYYYYYY\\\\\ee\\\\\\]f]]]]]]e]]]]ff]]]]]]]e]]]]]ff]]^^^e^^^^f^^^^^^e^^^^]]f^^]]]]e]]]]]]]f]]]]]ee]]\\\\f\\\\\\IIIIIII\\\\\ff\\\\\\\\\\\\\ee\\\\\\\\\\\\ff\\\\\\\\\\ee\\\\\\\\\\\\\\\\\f\\\\\\\\ee\\\\\\\\\\\\\\\f\\\\\\\ee\\\\\\\\\\f\\\\\\\ee\\\\eeeeeeeYYYYYYYYYYYfffffYYYYYYXYYYYYYYY\\\\\ee\\\\\\]f]]]]]]e]]]]ff]]]]]]]e]]]]]ff]]^^^e^]^^f^^^^^^e^^^^]]f^^]]]]e]]]]]]]f]]]]]ee]]\\\\f\\\\\\IIIIIII\\\\\ff\\\\\\\\\\\\\ee\\\\\\\\\\\\ff\\\\\\\\\\ee\\\\\\\\\\\\\\\\\f\\\\\\\\ee\\\\\\\\\\\\\\\f\\\\\\\ee\\\\\\\\\\f\\\\\\\ee\\\\eeeeeeYYYYYYYYYYO#fffffYYYYYYXYYYYYYYY\\\\\ee\\\\\]]f]]]]]]e]]]]ff]]]]]]]e]]]]]ff]]^^^e^]^^f^^^^^^e^^^]]]f]^]]]]e]]]]]]]f]]]]]ee]]]\\\f\\\\\\IIIIIII\\\\\ff\\\\\\\\\\\\\ee\\\\\\\\\\\\ff\\\\\\\\\\ee\\\\\\\\\\\\\\\\\f\\\\\\\\ee\\\\\\\\\\\\\\\f\\\\\\\ee\\\\\\\\\\f\\\\\\\ee\\\\eeeeeeYYYYYO#O#O#OfffffYYYYYYXYYYYYYYY\\\\\ee\\\\]]]f]]]]]]e]]]]ff]]]]]]]e]]]]]ff]]^^^e^]^^f^^]^^]e^^^]]]f]^^]]]e]]]]]]]f]]]]]ee]]]]\\f\\\\\\IIIIIII\\\\\ff\\\\\\\\\\\\\ee\\\\\\\\\\\\ff\\\\\\\\\\ee\\\\\\\\\\\\\\\\\f\\\\\\\\ee\\\\\\\\\\\\\\\f\\\\\\\ee\\\\\\\\\\f\\\\\\\ee\\\\fffeeeYYYYO#O#O#OeeeeeeYYYYYYXYYYYYYYYY\\\\ee\\\\]]]f]]]]]]e]]]]ff]]]]]]]e]]]]]ff]]^^^e^]]^f^^]]^^e^^^^]]f]^^]]]e]]]]]]]f]]]]]ee]]]]\\f\\\\\\IIIIIII\\\\\ff\\\\\\\\\\\\\ee\\\\\\\\\\\\ff\\\\\\\\\\ee\\\\\\\\\\\\\\\\\f\\\\\\\\ee\\\\\\\\\\\\\\\f\\\\\\\ee\\\\\\\\\\f\\\\\\\ee\\\\fffffYYYYYeeeeee#eeeeeeeYYYYXXYYYYXYYYY\\\\ee\\\]]]]f]]]]]]e]]]]ff]]]]]]]e]]]]]ff]]]^^e^]]^f^^^]^^e]^^^]]f]]]]]]e]]]]]]]f]]]]]ee]]]]]\f\\\\\\IIIIIII\\\\\ff\\\\\\\\\\\\\ee\\\\\\\\\\\\ff\\\\\\\\\\ee\\\\\\\\\\\\\\\\\f\\\\\\\\ee\\\\\\\\\\\\\\\f\\\\\\\ee\\\\\\\\\\f\\\\\\\ee\\\\fffffYYYYYeeeeeeeeeeeeeeYYYYXXYYYYXYYYY\\\\ee\\]]]]]f]]]]]]e]]]]ff]]]]]]]e]]]]]ff]]]]^e^^]]f^^^]]]e]^^^]]f]]]]]]e]]]]]]]f]]]]]ee]]]]]]f\\\\\\IIIIIII\\\\\ff\\\\\\\\\\\\\ee\\\\\\\\\\\\ff\\\\\\\\\\ee\\\\\\\\\\\\\\\\\f\\\\\\\\ee\\\\\\\\\\\\\\\f\\\\\\\ee\\\\\\\\\\f\\\\\\\ee\\\\fffffYYYYYeeeeeeeeeeeeeYYYYXXXYYYYXYYYYY\\\ee\\]]]]]f]]]]]]e]]]]ff]]]]]]]e]]]]]ff]]]]]e^^]]f^^^]]]e]^^^^]f]]]]]]e]]]]]]]f]]]]]ee]]]]]]f\\\\\\IIIIIII\\\\\ff\\\\\\\\\\\\\ee\\\\\\\\\\\\ff\\\\\\\\\\ee\\\\\\\\\\\\\\\\\f\\\\\\\\ee\\\\\\\\\\\\\\\f\\\\\\\ee\\\\\\\\\\f\\\\\\\ee\\\\fffffYYYYYeeeeeeeeeeeeeYYYYXXXYYYYXXYYYY\\\ee\\]]]]]f]]]]]]e]]]]ff]]]]]]]e]]]]]ff]]]]]e^^]]f]^^^]]e]]^^^]f]]]]]]e]]]]]]]f]]]]]ee]]]]]]f\\\\\\IIIIIII\\\\\ff\\\\\\\\\\\\\ee\\\\\\\\\\\\ff\\\\\\\\\\ee\\\\\\\\\\\\\\\\\f\\\\\\\\ee\\\\\\\\\\\\\\\f\\\\\\\ee\\\\\\\\\\f\\\\\\\ee\\\\fffffYYYYYeeeeeefeeeeeeYYYXXXXYYYYXXYYYY\\\ee\\]]]]]f]]]]]]e]]]]ff]]]]]]]e]]]]]ff]]]]]e]^^]f]]^^]]e]]^^^]f]]]]]]e]]]]]]]f]]]]]ee]]]]]]f\\\\\\IIIIIII\\\\\ff\\\\\\\\\\\\\ee\\\\\\\\\\\\ff\\\\\\\\\\ee\\\\\\\\\\\\\\\\\f\\\\\\\\ee\\\\\\\\\\\\\\\f\\\\\\\ee\\\\\\\\\\f\\\\\\\ee\\\\fffffYYYYYeeeeeefffffeeYYYXXXXYYYYXXYYYY\\\ee\\]]]]]f]]]]]]e]]]]ff]]]]]]]e]]]]]ff]]]]]e]]]]f]]]^^]e]]^^^^f]]]]]]e]]]]]]]f]]]]]ee]]]]]]f\\\\\\IIIIIII\\\\\ff\\\\\\\\\\\\\ee\\\\\\\\\\\\ff\\\\\\\\\\ee\\\\\\\\\\\\\\\\\f\\\\\\\\ee\\\\\\\\\\\\\\\f\\\\\\\ee\\\\\\\\\\f\\\\\\\ee\\\\fffffYYYYYeeeeeeffffffYYYYXXXXYYYYXXYYYY\\\ee\]]]]]]f]]]]]]e]]]]ff]]]]]]]e]]]]]ff]]]]]e]]]]f]]]]]]e]]^^^^f]]]]]]e]]]]]]]f]]]]]ee]]]]]]f\\\\\\IIIIIII\\\\\ff\\\\\\\\\\\\\ee\\\\\\\\\\\\ff\\\\\\\\\\ee\\\\\\\\\\\\\\\\\f\\\\\\\\ee\\\\\\\\\\\\\\\f\\\\\\\ee\\\\\\\\\\f\\\\\\\ee\\\\fffffYYYYYeeeeeeffffffYYYYXXXXYYYYXXYYYY\\\ee\]]]]]]f]]]]]]e]]]]ff]]]]]]]e]]]]]ff]]]]]e]]]]f]]]]]]e]]]^^^f]]]]]]e]]]]]]]f]]]]]ee]]]]]]f\\\\\\IIIIIII\\\\\ff\\\\\\\\\\\\\ee\\\\\\\\\\\\ff\\\\\\\\\\ee\\\\\\\\\\\\\\\\\f\\\\\\\\ee\\\\\\\\\\\\\\\f\\\\\\\ee\\\\\\\\\\f\\\\\\\ee\\\\fffffYYYYYeeeeeeffffffYYYYXXX</w:t>
      </w:r>
    </w:p>
    <w:p>
      <w:pPr>
        <w:pStyle w:val="PreformattedText"/>
        <w:bidi w:val="0"/>
        <w:jc w:val="left"/>
        <w:rPr/>
      </w:pPr>
      <w:r>
        <w:rPr/>
        <w:t>XYYYYXXYYYY\\\ee\]]]]]]f]]]]]]e]]]]ff]]]]]]]e]]]]]ff]]]]]e]]]]f]]]]]]e]]]^^^f]]]]]]e]]]]]]]f]]]]]ee]]]]]]f\\\\\\IIIIIII\\\\\ff\\\\\\\\\\\\\ee\\\\\\\\\\\\ff\\\\\\\\\\ee\\\\\\\\\\\\\\\\\f\\\\\\\\ee\\\\\\\\\\\\\\\f\\\\\\\ee\\\\\\\\\\f\\\\\\\ee\\\\fffffYYYYYeeeeeeffffffYYYYXXXXYYYYXXYYYY\\\ee\]]]]]]f]]]]]]e]]]]ff]]]]]]]e]]]]]ff]]]]]e]]]]f]]]]]]e]]]^^^f]]]]]]e]]]]]]]f]]]]]ee]]]]]]f\\\\\\IIIIIII\\\\\ff\\\\\\\\\\\\\ee\\\\\\\\\\\\ff\\\\\\\\\\ee\\\\\\\\\\\\\\\\\f\\\\\\\\ee\\\\\\\\\\\\\\\f\\\\\\\ee\\\\\\\\\\f\\\\\\\ee\\\\fffffYYYYYeeeeeeffffffYYYYXXXXYYYYXXYYYY\\\ee\]]]]]]f]]]]]]e]]]]ff]]]]]]]e]]]]]ff]]]]]e]]]]f]]]]]]e]]]^^^f]]]]]]e]]]]]]]f]]]]]ee]]]]]]f\\\\\\IIIIIII\\\\\ff\\\\\\\\\\\\\ee\\\\\\\\\\\\ff\\\\\\\\\\ee\\\\\\\\\\\\\\\\\f\\\\\\\\ee\\\\\\\\\\\\\\\f\\\\\\\ee\\\\\\\\\\f\\\\\\\ee\\\\fffffYYYYYeeeeeeffffffYYYYXXXXYYYYXXYYYY\\\ee]]]]]]]f]]]]]]e]]]]ff]]]]]]]e]]]]]ff]]]]]e]]]]f]]]]]]e]]]^^^f]]]]]]e]]]]]]]f]]]]]ee]]]]]]f]\\\\\IIIIIII\\\\\ff\\\\\\\\\\\\\ee\\\\\\\\\\\\ff\\\\\\\\\\ee\\\\\\\\\\\\\\\\\f\\\\\\\\ee\\\\\\\\\\\\\\\f\\\\\\\ee\\\\\\\\\\f\\\\\\\ee\\\\fffffYYYYYeeeeeeffffffYYYYXXXXYYYYXXYYYY\\\ee]]]]]]]f]]]]]]e]]]]ff]]]]]]]e]]]]]ff]]]]]e]]]]f]]]]]]e]]]^^^f]]]]]]e]]]]]]]f]]]]]ee]]]]]]f]\\\\\IIIIIII\\\\\ff\\\\\\\\\\\\\ee\\\\\\\\\\\\ff\\\\\\\\\\ee\\\\\\\\\\\\\\\\\f\\\\\\\\ee\\\\\\\\\\\\\\\f\\\\\\\ee\\\\\\\\\\f\\\\\\\ee\\\\fffffYYYYYeeeeeeffffffYYYYXXXXYYYYXXYYYY\\\ee]]]]]]]f]]]]]]e]]]]ff]]]]]]]e]]]]]ff]]]]]e]]]]f]]]]]]e]]]^^^f]]]]]]e]]]]]]]f]]]]]ee]]]]]]f]\\\\\IIIIIII\\\\\ff\\\\\\\\\\\\\ee\\\\\\\\\\\\ff\\\\\\\\\\ee\\\\\\\\\\\\\\\\\f\\\\\\\\ee\\\\\\\\\\\\\\\f\\\\\\\ee\\\\\\\\\\f\\\\\\\ee\\\\fffffYYYYYeeeeeeffffffYYYYXXXXYYYYXXYYYY\\\ee]]]]]]]f]]]]]]e]]]]ff]]]]]]]e]]]]]ff]]]]]e]]]]f]]]]]]e]]]^^^f]]]]]]e]]]]]]]f]]]]]ee]]]]]]f]\\\\\IIIIIII\\\\\ff\\\\\\\\\\\\\ee\\\\\\\\\\\\ff\\\\\\\\\\ee\\\\\\\\\\\\\\\\\f\\\\\\\\ee\\\\\\\\\\\\\\\f\\\\\\\ee\\\\\\\\\\f\\\\\\\ee\\\\fffffYYYYYeeeeeeffffffYYYYXXXXYYYYXXYYYY\\\ee]]]]]]]f]]]]]]e]]]]ff]]]]]]]e]]]]]ff]]]]]e]]]]f]]]]]]e]]]^^^f]]]]]]e]]]]]]]f]]]]]ee]]]]]]f]\\\\\IIIIIII\\\\\ff\\\\\\\\\\\\\ee\\\\\\\\\\\\ff\\\\\\\\\\ee\\\\\\\\\\\\\\\\\f\\\\\\\\ee\\\\\\\\\\\\\\\f\\\\\\\ee\\\\\\\\\\f\\\\\\\ee\\\\fffffYYYYYeeeeeeffffffYYYYXXXXYYYYXXYYYY\\\ee]]]]]]]f]]]]]]e]]]]ff]]]]]]]e]]]]]ff]]]]]e]]]]f]]]]]]e]]]^^^f]]]]]]e]]]]]]]f]]]]]ee]]]]]]f]]\\\\IIIIIII\\\\\ff\\\\\\\\\\\\\ee\\\\\\\\\\\\ff\\\\\\\\\\ee\\\\\\\\\\\\\\\\\f\\\\\\\\ee\\\\\\\\\\\\\\\f\\\\\\\ee\\\\\\\\\\f\\\\\\\ee\\\\fffffYYYYYeeeeeefffffYYYYYXXXXYYYYXXYYYY\\\ee]]]]]]]f]]]]]]e]]]]ff]]]]]]]e]]]]]ff]]]]]e]]]]f]]]]]]e]]]^^^f]]]]]]e]]]]]]]f]]]]]ee]]]]]]f]]\\\\IIIIIII\\\\\ff\\\\\\\\\\\\\ee\\\\\\\\\\\\ff\\\\\\\\\\ee\\\\\\\\\\\\\\\\\f\\\\\\\\ee\\\\\\\\\\\\\\\f\\\\\\\ee\\\\\\\\\\f\\\\\\\ee\\\\fffffYYYYYeeeeeefffffYYYYYXXXXYYYYXXYYYY\\\ee]]]]]]]f]]]]]]e]]]]ff]]]]]]]e]]]]]ff]]]]]e]]]]f]]]]]]e]]]^^^f]]]]]]e]]]]]]]f]]]]]ee]]]]]]f]]\\\\IIIIIII\\\\\ff\\\\\\\\\\\\\ee\\\\\\\\\\\\ff\\\\\\\\\\ee\\\\\\\\\\\\\\\\\f\\\\\\\\ee\\\\\\\\\\\\\\\f\\\\\\\ee\\\\\\\\\\f\\\\\\\ee\\\\fffffYYYYYeeeeeafffffYYYYYXXXXYYYYXXYYYY\\\ee]]]]]]]f]]]]]]e]]]]ff]]]]]]]e]]]]]ff]]]]]e]]]]f]]]]]]e]]]^^^f]]]]]]e]]]]]]]f]]]]]ee]]]]]]f]]\\\\IIIIIII\\\\\ff\\\\\\\\\\\\\ee\\\\\\\\\\\\ff\\\\\\\\\\ee\\\\\\\\\\\\\\\\\f\\\\\\\\ee\\\\\\\\\\\\\\\f\\\\\\\ee\\\\\\\\\\f\\\\\\\ee\\\\fffffYYYYYeeeeeafffffYYYYYXXXXYYYYXXYYYY\\\ee]]]]]]]f]]]]]]e]]]]ff]]]]]]]e]]]]]ff]]]]]e]]]]f]]]]]]e]]]^^^f]]]]]]e]]]]]]]f]]]]]ee]]]]]]f]]\\\\IIIIIII\\\\\ff\\\\\\\\\\\\\ee\\\\\\\\\\\\ff\\\\\\\\\\ee\\\\\\\\\\\\\\\\\f\\\\\\\\ee\\\\\\\\\\\\\\\f\\\\\\\ee\\\\\\\\\\f\\\\\\\ee\\\\fffffYYYYYeeeeeafffffYYYYYXXXXYYYYXXYYYY\\\ee]]]]]]]f]]]]]]e]]]]ff]]]]]]]e]]]]]ff]]]]]e]]]]f]]]]]]e]]^^^^f]]]]]]e]]]]]]]f]]]]]ee]]]]]]f]]\\\\IIIIIII\\\\\ff\\\\\\\\\\\\\ee\\\\\\\\\\\\ff\\\\\\\\\\ee\\\\\\\\\\\\\\\\\f\\\\\\\\ee\\\\\\\\\\\\\\\f\\\\\\\ee\\\\\\\\\\f\\\\\\\ee\\\\fffffYYYYYeeeeaafffffYYYYYXXXXYYYYXXYYYY\\\ee]]]]]]]f]]]]]]e]]]]ff]]]]]]]e]]]]]ff]]]]]e]]]]f]]]]]]e]]^^^^f]]]]]]e]]]]]]]f]]]]]ee]]]]]]f]]\\\\IIIIIII\\\\\ff\\\\\\\\\\\\\ee\\\\\\\\\\\\ff\\\\\\\\\\ee\\\\\\\\\\\\\\\\\f\\\\\\\\ee\\\\\\\\\\\\\\\f\\\\\\\ee\\\\\\\\\\f\\\\\\\ee\\\\fffffYYYYYeeeeaafffffYYYYYXXXXYYYYXXYYYY\\\ee]]]]]]]f]]]]]]e]]]]ff]]]]]]]e]]]]]ff]]]]]e]]]]f]]]]]]e]]^^^^f]]]]]]e]]]]]]]f]]]]]ee]]]]]]f]]\\\\IIIIIII\\\\\ff\\\\\\\\\\\\\ee\\\\\\\\\\\\ff\\\\\\\\\\ee\\\\\\\\\\\\\\\\\f\\\\\\\\ee\\\\\\\\\\\\\\\f\\\\\\\ee\\\\\\\\\\f\\\\\\\ee\\\\fffffYYYYYeeeeaafffffYYYYYXXXXYYYYXXYYYY\\\ee]]]]]]]f]]]]]]e]]]]ff]]]]]]]e]]]]]ff]]]]]e]]]]f]]]]]]e]]^^^^f]]]]]]e]]]]]]]f]]]]]ee]]]]]]f]\\\\\IIIIIII\\\\\ff\\\\\\\\\\\\\ee\\\\\\\\\\\\ff\\\\\\\\\\ee\\\\\\\\\\\\\\\\\f\\\\\\\\ee\\\\\\\\\\\\\\\f\\\\\\\ee\\\\\\\\\\f\\\\\\\ee\\\\fffffYYYYYeeeeaafffffYYYYYXXXXYYYYXXYYYY\\\ee]]]]]]]f]]]]]]e]]]]ff]]]]]]]e]]]]]ff]]]]]e]]]]f]]]]]]e]]^^^^f]]]]]]e]]]]]]]f]]]]]ee]]]]]]f]\\\\\IIIIIII\\\\\ff\\\\\\\\\\\\\ee\\\\\\\\\\\\ff\\\\\\\\\\ee\\\\\\\\\\\\\\\\\f\\\\\\\\ee\\\\\\\\\\\\\\\f\\\\\\\ee\\\\\\\\\\f\\\\\\\ee\\\\fffffYYYYYeeeaaafffffYYYYYXXXXYYYYXXYYYY\\\ee]]]]]]]f]]]]]]e]]]]ff]]]]]]]e]]]]]ff]]]]]e]]]]f]]]]]]e]^^^^^f]]]]]]e]]]]]]]f]]]]]ee]]]]]]f]\\\\\IIIIIII\\\\\ff\\\\\\\\\\\\\ee\\\\\\\\\\\\ff\\\\\\\\\\ee\\\\\\\\\\\\\\\\\f\\\\\\\\ee\\\\\\\\\\\\\\\f\\\\\\\ee\\\\\\\\\\f\\\\\\\ee\\\\fffffYYYYYeeeaaafffffYYYYYXXXXYYYYXXYYYY\\\ee]]]]]]]f]]]]]]e]]]]ff]]]]]]]e]]]]]ff]]]]]e]]]]f]]]]]]e]^^^^^f]]]]]]e]]]]]]]f]]]]]ee]]]]]]f]\\\\\IIIIIII\\\\\ff\\\\\\\\\\\\\ee\\\\\\\\\\\\ff\\\\\\\\\\ee\\\\\\\\\\\\\\\\\f\\\\\\\\ee\\\\\\\\\\\\\\\f\\\\\\\ee\\\\\\\\\\f\\\\\\\ee\\\\fffffYYYYYeeaaaafffffYYYYYXXXXYYYYXXYYYY\\\ee\]]]]]]f]]]]]]e]]]]ff]]]]]]]e]]]]]ff]]]]]e]]]]f]]]]]]e]^^^^]f]]]]]]e]]]]]]]f]]]]]ee]]]]]]f]\\\\\IIIIIII\\\\\ff\\\\\\\\\\\\\ee\\\\\\\\\\\\ff\\\\\\\\\\ee\\\\\\\\\\\\\\\\\f\\\\\\\\ee\\\\\\\\\\\\\\\f\\\\\\\ee\\\\\\\\\\f\\\\\\\ee\\\\fffffYYYYYeeaaaafffffYYYYYXXXXYYYYXXYYYY\\\ee\]]]]]]f]]]]]]e]]]]ff]]]]]]]e]]]]]ff]]]]]e]]]]f]]]]]]e^^^^^]f]]]]]]e]]]]]]]f]]]]]ee]]]]]]f\\\\\\IIIIIII\\\\\ff\\\\\\\\\\\\\ee\\\\\\\\\\\\ff\\\\\\\\\\ee\\\\\\\\\\\\\\\\\f\\\\\\\\ee\\\\\\\\\\\\\\\f\\\\\\\ee\\\\\\\\\\f\\\\\\\ee\\\\fffffYYYYYeeaaaafffffYYYYYXXXXYYYYXXYYYY\\\ee\]]]]]]f]]]]]]e]]]]ff]]]]]]]e]]]]]ff]]]]]e]]]]f]]]]]]e^^^^^]f]]]]]]e]]]]]]]f]]]]]ee]]]]]]f\\\\\\IIIIIII\\\\\ff\\\\\\\\\\\\\ee\\\\\\\\\\\\ff\\\\\\\\\\ee\\\\\\\\\\\\\\\\\f\\\\\\\\ee\\\\\\\\\\\\\\\f\\\\\\\ee\\\\\\\\\\f\\\\\\\ee\\\\fffffYYYYYeeaaaafffffYYYYYXXXXYYYYXXYYYY\\\ee\]]]]]]f]]]]]]e]]]]ff]]]]]]]e]]]]]ff]]]]]e]]]]f]]^^^]e^^^^^]f]]]]]]e]]]]]]]f]]]]]ee]]]]]]f\\\\\\IIIIIII\\\\\ff\\\\\\\\\\\\\ee\\\\\\\\\\\\ff\\\\\\\\\\ee\\\\\\\\\\\\\\\\\f\\\\\\\\ee\\\\\\\\\\\\\\\f\\\\\\\ee\\\\\\\\\\f\\\\\\\ee\\\\fffffYYYYYeeaaaafffffYYYYYXXXXYYYYXXYYYY\\\ee\]]]]]]f]]]]]]e]]]]ff]]]]]]]e]]]]]ff]]]]]e^^^^f^^^^^^e^^^^^^f]]]]]]e]]]]]]]f]]]]]ee]]]]]]f\\\\\\IIIIIII\\\\\ff\\\\\\\\\\\\\ee\\\\\\\\\\\\ff\\\\\\\\\\ee\\\\\\\\\\\\\\\\\f\\\\\\\\ee\\\\\\\\\\\\\\\f\\\\\\\ee\\\\\\\\\\f\\\\\\\ee\\\\fffffYYYYYeeaaaafffffYYYYYXXXXYYYYXXYYYY\\\ee\\]]]]]f]]]]]]e]]]]ff]]]]]]]e]]]]]ff]]^^^e^^^^f^^^^^^e^^^^^^f]]]]]]e]]]]]]]f]]]]]ee]]]]]]f\\\\\\IIIIIII\\\\\ff\\\\\\\\\\\\\ee\\\\\\\\\\\\ff\\\\\\\\\\ee\\\\\\\\\\\\\\\\\f\\\\\\\\ee\\\\\\\\\\\\\\\f\\\\\\\ee\\\\\\\\\\f\\\\\\\ee\\\\fffffYYYYYeeaaaafffffYYYYYXXXXYYYYXXYYYY\\\ee\\]]]]]f]]]]]]e]]]]ff]]]]]]]e]]]]]ff^^^^^e^^^^f^^^^^^e^^^^^^f^]]]]]e]]]]]]]f]]]]]ee]]]]]]f\\\\\\IIIIIII\\\\\ff\\\\\\\\\\\\\ee\\\\\\\\\\\\ff\\\\\\\\\\ee\\\\\\\\\\\\\\\\\f\\\\\\\\ee\\\\\\\\\\\\\\\f\\\\\\\ee\\\\\\\\\\f\\\\\\\ee\\\\fffffYYYYYeaaaaafffffYYYYYXXXXYYYYXXYYYY\\\ee\\]]]]]f]]]]]]e]]]]ff]]]]]]]e]]]]]ff^^^^^e^^^^f^^^^^^e^^^^^^f^^]]]]e]]]]]]]f]]]]]ee]]]]]]f\\\\\\IIIIIII\\\\\ff\\\\\\\\\\\\\ee\\\\\\\\\\\\ff\\\\\\\\\\ee\\\\\\\\\\\\\\\\\f\\\\\\\\ee\\\\\\\\\\\\\\\f\\\\\\\ee\\\\\\\\\\f\\\\\\\ee\\\\fffffYYYYYYYYYYYfffffYYYYYXXXXYYYYXXYYYY\\\ee\\]]]]]f]]]]]]e]]]]ff]]]]]]]e]]]^^ff^^^^^e^^^^f^^^^^^e^^^^^^f^^^]]]e]]]]]]]f]]]]]ee]]]]]]f\\\\\\IIIIIII\\\\\ff\\\\\\\\\\\\\ee\\\\\\\\\\\\ff\\\\\\\\\\ee\\\\\\\\\\\\\\\\\f\\\\\\\\ee\\\\\\\\\\\\\\\f\\\\\\\ee\\\\\\\\\\f\\\\\\\ee\\\\fffffYYYYYYYYYYYfffffYYYYYXXXXYYYYXXYYYY\\\ee\\]]]]]f]]]]]]e]]]]ff]]]]]]]e]^^^^ff^^^^^e^^^^f^^^^^^e^^^^^^f^^^]]]e]]]]]]]f]]]]]ee]]]]]]f\\\\\\IIIIIII\\\\\ff\\\\\\\\\\\\\ee\\\\\\\\\\\\ff\\\\\\\\\\ee\\\\\\\\\\\\\\\\\f\\\\\\\\ee\\\\\\\\\\\\\\\f\\\\\\\ee\\\\\\\\\\f\\\\\\\ee\\\\fffffYYYYYYYYYYYfffffYYYYYXXXXYYYYXXYYYY\\\ee\\\]]]]f]]]]]]e]]]]ff]]]]]]]e^^^^^ff^^^^^e^^^^f^^^^^^e^^^^^^f^^^]]]e]]]]]]]f]]]]]ee]]]]]\f\\\\\\IIIIIII\\\\\ff\\\\\\\\\\\\\ee\\\\\\\\\\\\ff\\\\\\\\\\ee\\\\\\\\\\\\\\\\\f\\\\\\\\ee\\\\\\\\\\\\\\\f\\\\\\\ee\\\\\\\\\\f\\\\\\\ee\\\\fffffYYYYYYYYYYYfffffYYYYYXXXXYYYYXXYYYY\\\ee\\\]]]]f]]]]]]e]]]]ff]]]]]]^e^^^^^ff^^^^^e^^^^f^^^^^^e^^^^^^f^^^]]]e]]]]]]]f]]]]]ee]]]]]\f\\\\\\IIIIIII\\\\\ff\\\\\\\\\\\\\ee\\\\\\\\\\\\ff\\\\\\\\\\ee\\\\\\\\\\\\\\\\\f\\\\\\\\ee\\\\\\\\\\\\\\\f\\\\\\\ee\\\\\\\\\\f\\\\\\\ee\\\\fffffYYYYYYYYYYYfffffYYYYYXXXXYYYYXXYYYY\\\ee\\\\]]]f]]]]]]e]]]]ff]]]]]^^e^^^^^ff^^^^^e^^^^f^^^^^^e^^^^^^f^^^^]]e]]]]]]]f]]]]]ee]]]]\\f\\\\\\IIIIIII\\\\\ff\\\\\\\\\\\\\ee\\\\\\\\\\\\ff\\\\\\\\\\ee\\\\\\\\\\\\\\\\\f\\\\\\\\ee\\\\\\\\\\\\\\\f\\\\\\\ee\\\\\\\\\\f\\\\\\\ee\\\\fffffYYYYYYYYYYYfffffYYYYYXXXXYYYYXXYYYY\\\ee\\\\\]]f]]]]]]e]]]]ff]]]]^^^e^^^^^ff^^^^^e^^^^f^^^^^^e^^^^^^f^^^^]]e]]]]]]]f]]]]]ee]]]\\\f\\\\\\IIIIIII\\\\\ff\\\\\\\\\\\\\ee\\\\\\\\\\\\ff\\\\\\\\\\ee\\\\\\\\\\\\\\\\\f\\\\\\\\ee\\\\\\\\\\\\\\\f\\\\\\\ee\\\\\\\\\\f\\\\\\\ee\\\\fffffYYYYYYYYYYYfffffYYYYYXXXXYYYYXXYYYY\\\ee\\\\\]]f]]]]]]e]]]]ff]]]^^^^e^^^^^ff^^^^^e^^^^f^^^^^^e^^^^^^f^^^^]]e]]]]]]]f]]]]]ee]]]\\\f\\\\\\IIIIIII\\\\\ff\\\\\\\\\\\\\ee\\\\\\\\\\\\ff\\\\\\\\\\ee\\\\\\\\\\\\\\\\\f\\\\\\\\ee\\\\\\\\\\\\\\\f\\\\\\\ee\\\\\\\\\\f\\\\\\\ee\\\\fffffYYYYYYYYYYYfffffYYYYYXXXXYYYYXXYYYY\\\ee\\\\\\]f]]]]]]e]]]]ff]]^^^^^e^^^^^ff^^^^^e^^^^f^^^^^^e^^^^^^f^^^^]]e]]]]]]]f]]]]]ee]]\\\\f\\\\\\IIIIIII\\\\\ff\\\\\\\\\\\\\ee\\\\\\\\\\\\ff\\\\\\\\\\ee\\\\\\\\\\\\\\\\\f\\\\\\\\ee\\\\\\\\\\\\\\\f\\\\\\\ee\\\\\\\\\\f\\\\\\\ee\\\\fffffYYYYYYYYYYYfffffYYYYYXXXXYYYYXXYYYY\\\ee\\\\\\\f]]]]]]e]]]]ff^^^^^^^e^^^^^ff^^^^^e^^^^f^^^^^^e^^^^^^f^^^^]]e]]]]]]]f]]]]]ee]\\\\\f\\\\\\IIIIIII\\\\\ff\\\\\\\\\\\\\ee\\\\\\\\\\\\ff\\\\\\\\\\ee\\\\</w:t>
      </w:r>
    </w:p>
    <w:p>
      <w:pPr>
        <w:pStyle w:val="PreformattedText"/>
        <w:bidi w:val="0"/>
        <w:jc w:val="left"/>
        <w:rPr/>
      </w:pPr>
      <w:r>
        <w:rPr/>
        <w:t>\\\\\\\\\\\\\f\\\\\\\\ee\\\\\\\\\\\\\\\f\\\\\\\ee\\\\\\\\\\f\\\\\\\ee\\\\fffffYYYYYYYYYYYfffffYYYYYXXXXYYYYXXYYYY\\\ee\\\\\\\f]]]]]]e]]]]ff^^^^^^^e^^^^^ff^^^^^e^^^^f^^^^^^e^^^^^^f^^^^]]e]]]]]]]f]]]]]ee]\\\\\f\`````IIIIIII_____ff_____________ee____________ff__________ee_________________f________ee_______________f_______ee__________f_______ee____fffffYYYYYYYYYYYfffffYYYYYXXXXYYYYXXYYYY___ee_______f______e____ff_______e_____ff_____e____f______e______f______e_______f___``ee``````f``````IIIIIII_____ff_____________ee____________ff__________ee_________________f________ee_______________f_______ee__________f_______ee____fffffYYYYYYYYYYYfffffYYYYYXXXXYYYYXXYYYY___ee_______f______e____ff_______e_____ff_____e____f______e______f______e_____``f`````ee`````````````IIIIIII_____ff_____________ee____________ff__________ee_________________f________ee_______________f_______ee__________f_______ee____fffffYYYYYYYYYYYfffffYYYYYXXXXYYYYXXYYYY___ee_______f______e____ff_______e_____ff_____e____f______e______f_____`e`````````````ee`````````````IIIIIII_____ff_____________ee____________ff__________ee_________________f________ee_______________f_______ee__________f_______ee____fffffYYYYYYYYYYYfffffYYYYYXXXXYYYYXXYYYY___ee_______f______e____ff_______e_____ff_____e____f______e______f``````e`````````````ee`````````````IIIIIII_____ff_____________ee____________ff__________ee_________________f________ee_______________f_______ee__________f_______ee____fffffYYYYYYYYYYYfffffYYYYYXXXXYYYYXXYYYY___ee_______f______e____ff_______e_____ff_____e____f______e_````````````e`````````````ee`````````````IIIIIII_____ff_____________ee____________ff__________ee_________________f________ee_______________f_______ee__________f_______ee____fffffYYYYYYYYYYYfffffYYYYYXXXXYYYYXXYYYY___ee_______f______e____ff_______e_____ff_____e____f__````e`````````````e`````````````ee`````````````IIIIIII_____ff_____________ee____________ff__________ee_________________f________ee_______________f_______ee__________f_______ee____fffffYYYYYYYYYYYfffffYYYYYXXXXYYYYXXYYYY___ee_______f______e____ff_______e_____ff_____e__``f``````e`````````````e`````````````ee`````````````IIIIIII_____ff_____________ee____________ff__________ee_________________f________ee_______________f_______ee__________f_______ee____fffffYYYYYYYYYYYfffffYYYYYXXXXYYYYXXYYYY___ee_______f______e____ff_______e_____ff___``e```````````e`````````````e`````````````ee`````````````IIIIIII_____ff_____________ee____________ff__________ee_________________f________ee_______________f_______ee__________f_______ee____fffffYYYYYYYYYYYfffffYYYYYXXXXYYYYXXYYYY___ee_______f______e____ff_______e_____ff`````e```````````e`````````````e`````````````ee`````````````IIIIIII_____ff_____________ee____________ff__________ee_________________f________ee_______________f_______ee__________f_______ee____fffffYYYYYYYYYYYfffffYYYYYXXXXYYYYXXYYYY___ee_______f______e____ff_______e`````ff`````e```````````e`````````````e`````````````ee`````````````IIIIIII_____ff_____________ee____________ff__________ee_________________f________ee_______________f_______ee__________f_______ee____fffffYYYYYYYYYYYfffffYYYYYXXXXYYYYXXYYYY___ee_______f______e____ff___````e````````````e```````````e`````````````e`````````````ee`````````````IIIIIII_____ff_____________ee____________ff__________ee_________________f________ee_______________f_______ee__________f_______ee____fffffYYYYYYYYYYYfffffYYYYYXXXXYYYYXXYYYY___ee_______f______e____ff```````e````````````e```````````e`````````````e`````````````ee`````````````IIIIIII_____ff_____________ee____________ff__________ee_________________f________ee_______________f_______ee__________f_______ee____fffffYYYYYYYYYYYfffffYYYYYXXXXYYYYXXYYYY___ee_______f______e````ff```````e````````````e```````````e`````````````e`````````````ee`````````````IIIIIII_____ff_____________ee____________ff__________ee_________________f________ee_______________f_______ee__________f_______ee____fffffYYYYYYYYYYYfffffYYYYYXXXXYYYYXXYYYY___ee_______f__````e`````````````e````````````e```````````e`````````````e`````````````ee`````````````IIIIIII_____ff_____________ee____________ff__________ee_________________f________ee_______________f_______ee__________f_______ee____fffffYYYYYYYYYYYfffffYYYYYXXXXYYYYXXYYYY___ee_____``f``````e`````````````e````````````e```````````e`````````````e`````````````ee`````````````IIIIIII_____ff_____________ee____________ff__________ee_________________f________ee_______________f_______ee__________f_______ee____fffffYYYYYYYYYYYfffffYYYYYXXXXYYYYXXYYYY___ee```````f``````e`````````````e````````````e```````````e`````````````e`````````````ee`````````````IIIIIII_____ff_____________ee____________ff__________ee_________________f________ee_______________f_______ee__________f_______ee____fffffYYYYYYYYYYYfffffYYYYYXXXXYYYYXXYYYY_``ee``````````````e`````````````e````````````e```````````e`````````````e`````````````ee`````````````IIIIIII_____ff_____________ee____________ff__________ee_________________f________ee_______________f_______ee__________f_______ee____fffffYYYYYYYYYYYfffffYYYYYXXXXYYYYXXYYYY```ee``````````````e`````````````e````````````e```````````e`````````````e`````````````ee`````````````IIIIIII_____ff_____________ee____________ff__________ee_________________f________ee_______________f_______ee__________f_______ee____fffffYYYYYYYYYYYfffffYYYYYXXXXYYYYXXYYYY```ee``````````````e`````````````e````````````e```````````e`````````````e`````````````ee`````````````IIIIIII_____ff_____________ee____________ff__________ee_________________f________ee_______________f_______ee__________f_______ee____fffffYYYYYYYYYYYfffffYYYYYXXXXYYYYXXYYYY```ee``````````````e`````````````e````````````e```````````e`````````````e`````````````ee`````````WWWWIIIIIII_____ff_____________ee____________ff__________ee_________________f________ee_______________f_______ee__________f_______ee____fffffYYYYYYYYYYYfffffYYYYYXXXXYYYYXXYYYY```ee``````````````e`````````````e````````````e```````````e`````````````e`````````````ee`````WWWWWWWWIIIIIII_____ff_____________ee____________ff__________ee_________________f________ee_______________f_______ee__________f_______ee____fffffYYYYYYYYYYYfffffYYYYYXXXXYYYYXXYYYY```ee``````````````e`````````````e````````````e```````````e`````````````e`````````````eeWWWWWWWWWWWWWIIIIIII_____ff_____________ee____________ff__________ee_________________f________ee_______________f_______ee__________f_______ee____fffffYYYYYYYYY``fffffYYYYYXXXXYYYYXXYYYY```ee``````````````e`````````````e````````````e```````````e`````````````e``````````WWWWWWWWWWWWWWWWWWIIIIIII_____ff_____________ee____________ff__________ee_________________f________ee_______________f_______ee__________f_______ee____fffffYYYY```````fffffYYYYYXXXXYYYYXXYYYY```ee``````````````e`````````````e````````````e```````````e`````````````e``````WWWWWWWWWWWWWWWWWW____IIIIIII_____ff_____________ee____________ff__________ee_________________f________ee_______________f_______ee__________f_______ee____fffff```````````fffffYYYYYXXXXYYYYXXYYYY```ee``````````````e`````````````e````````````e```````````e`````````````e`WWWWWWWWWWWWWWWWWWW________IIIIIII_____ff_____________ee____________ff__________ee_________________f________ee_______________f_______ee__________f_______ee____f```````````````fffffYYYYYXXXXYYYYXXYYYY```ee``````````````e`````````````e````````````e```````````e```````````WWWWWWWWWWWWWWWWWWW____________IIIIIII_____ff_____________ee____________ff__________ee_________________f________ee_______________f_______ee__________f_______ee````````````````````fffffYYYYYXXXXYYYYXXYYYY```ee``````````````e`````````````e````````````e```````````e``````WWWWWWWWWWWWWWWWWWW_________________IIIIIII_____ff_____________ee____________ff__________ee_________________f________ee_______________f_______ee__________f_____``ee````````````````````fffffYYYYYXXXXYYYYXXYYYY```ee``````````````e`````````````e````````````e```````````e``WWWWWWWWWWWWWWWWWWW_____________________IIIIIII_____ff_____________ee____________ff__________ee_________________f________ee_______________f_______ee__________f```````ee````````````````````fffffYYYYYXXXXYYYYXXYYYY```ee``````````````e`````````````e````````````e``````````WWWWWWWWWWWWWWWWWWW_________________________IIIIIII_____ff_____________ee____________ff__________ee_________________f________ee_______________f_______ee_______```f```````ee````````````````````fffffYYYYYXXXXYYYYXXYYYY```ee``````````````e`````````````e````````````e``````WWWWWWWWWWWWWWWWWWWW____________________________IIIIIII_____ff_____________ee____________ff__________ee_________________f________ee_______________f_______ee___```````f```````ee````````````````````fffffYYYYYXXXXYYYYXXYYYY```ee``````````````e`````````````e````````````e``WWWWWWWWWWWWWWWWWWWW________________________________IIIIIII_____ff_____________ee____________ff__________ee_________________f________ee_______________f_______ee``````````````````ee````````````````````fffffYYYYYXXXXYYYYXXYYYY```ee``````````````e`````````````e```````````WWWWWWWWWWWWWWWWWWWW____________________________________IIIIIII_____ff_____________ee____________ff__________ee_________________f________ee_______________f___````ee``````````````````ee````````````````````fffffYYYYYXXXXYYYYXXYYYY```ee``````````````e`````````````e```````WWWWWWWWWWWWWWWWWWWW________________________________________IIIIIII_____ff_____________ee____________ff__________ee_________________f________ee______________`f```````ee``````````````````ee````````````````````fffffYYYYYXXXXYYYYXXYYYY```ee``````````````e`````````````e```WWWWWWWWWWWWWWWWWWWWW___________________________________________IIIIIII_____ff_____________ee____________ff__________ee_________________f________ee__________`````f```````ee``````````````````ee````````````````````fffffYYYYYXXXXYYYYXXYYYY```ee``````````````e`````````````WWWWWWWWWWWWWWWWWWWWW_______________________________________________IIIIIII_____ff_____________ee____________ff__________ee_________________f________ee______`````````````````ee``````````````````ee````````````````````fffffYYYYYXXXXYYYYXXYYYY```ee``````````````e``````````WWWWWWWWWWWWWWWWWWWWW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IIIIIII_____ff_____________ee____________ff__________ee_________________f________ee_``````````````````````ee``````````````````ee````````````````````fffffYYYYYXXXXYYYYXXYYYY```ee``````````````e``````WWWWWWWWWWWWWWWWWWWWW______________________________________________________IIIIIII_____ff_____________ee____________ff__________ee_________________f_______`ee```````````````````````ee``````````````````ee````````````````````fffffYYYYYXXXXYYYYXXYYYY```ee``````````````e``WWWWWWWWWWWWWWWWWWWWWW_________________________________________________________IIIIIII_____ff_____________ee____________ff__________ee_________________f__``````ee```````````````````````ee``````````````````ee````````````````````fffffYYYYYXXXXYYYYXXYYYY```ee``````````````WWWWWWWWWWWWWWWWWWWWW_____________________________________________________________IIIIIII_____ff_____________ee____________ff__________ee________________`f````````ee```````````````````````ee``````````````````ee````````````````````fffffYYYYYXXXXYYYYXXYYYY```ee``````````WWWWWWWWWWWWWWWWWWWWWW________________________________________________________________IIIIIII_____ff_____________ee____________ff__________ee____________`````f````````ee```````````````````````ee``````````````````ee````````````````````fffffYYYYYXXXXYYYYXXYYYY```ee```````WWWWWWWWWWWWWWWWWWWWWW___________________________________________________________________IIIIIII_____ff_____________ee____________ff__________ee_______```````````````````ee```````````````````````ee``````````````````ee````````````````````fffffYYYYYXXXXYYYYXXYYYY```ee````WWWWWWWWWWWWWWWWWWWWW_______________________________________________________________________IIIIIII_____ff_____________ee____________ff__________ee___```````````````````````ee```````````````````````ee``````````````````ee````````````````````fffffYYYYYXXXXYYYYXXYYYY```ee`WWWWWWWWWWWWWWWWWWWWW__________________________________________________________________________IIIIIII_____ff_____________ee____________ff__________ee``````````````````````````ee```````````````````````ee``````````````````ee````````````````````fffffYYYYYXXXXYYYYXXYYYY``WWWWWWWWWWWWWWWWWWWWWW_____________________________________________________________________________IIIIIII_____ff_____________ee____________ff______````ee``````````````````````````ee```````````````````````ee``````````````````ee````````````````````fffffYYYYYXXXXYYYYXXYYYWWWWWWWWWWWWWWWWWWWWW_________________________________________________________________________________IIIIIII_____ff_____________ee____________ff__````````ee``````````````````````````ee```````````````````````ee``````````````````ee````````````````````fffffYYYYYXXXXYYYYXXYYYWWWWWWWWWWWWWWWWWW____________________________________________________________________________________IIIIIII_____ff_____________ee___________`ff``````````ee``````````````````````````ee```````````````````````ee``````````````````ee````````````````````fffffYYYYYXXXXYYYYXXYYYWWWWWWWWWWWWWWW_______________________________________________________________________________________IIIIIII_____ff_____________ee_______`````````````````ee``````````````````````````ee```````````````````````ee``````````````````ee`````````````````````ffffYYYYYXXXXYYYYXXYYYWWWWWWWWWWWW__________________________________________________________________________________________IIIIIII_____ff_____________ee__``````````````````````ee``````````````````````````ee```````````````````````ee``````````````````ee```````````````````````ffYYYYYXXXXYYYYXXYYYWWWWWWWWW_____________________________________________________________________________________________IIIIIII_____ff_____________ee````````````````````````ee``````````````````````````ee```````````````````````ee``````````````````ee``````````````````````WWWfYYYYXXXXYYYYXXYYYWWWWWW________________________________________________________________________________________________IIIIIII_____ff_________````ee````````````````````````ee``````````````````````````ee```````````````````````ee``````````````````ee``````````````````WWWWWWWfYYYYXXXXYYYYXXYYYWW____________________________________________________________________________________________________IIIIIII_____ff____`````````ee````````````````````````ee``````````````````````````ee```````````````````````ee``````````````````ee`````````````WWWWWWWWWWWWfYYYYXXXXYYYYXXYYYY_____________________________________________________________________________________________________IIIIIII_____ff`````````````ee````````````````````````ee``````````````````````````ee```````````````````````ee``````````````````ee`````````WWWWWWWWWWWWWWWWfYYYYXXXXYYYYXXYYYY_____________________________________________________________________________________________________IIIIIII__```ff`````````````ee````````````````````````ee``````````````````````````ee```````````````````````ee``````````````````ee`````WWWWWWWWWWWWWWWWWWWWfYYYYXXXXYYYYXXYYYY_____________________________________________________________________________________________________IIIIIII````````````````````ee````````````````````````ee``````````````````````````ee```````````````````````ee``````````````````ee`WWWWWWWWWWWWWWWWWWWWWWWWfYYYYXXXXYYYYXXYYYY_____________________________________________________________________________________________________IIIIIII````````````````````ee````````````````````````ee``````````````````````````ee```````````````````````ee``````````````````WWWWWWWWWWWWWWWWWWWWWWWWWWWfYYYYXXXXYYYYXXYYYY_____________________________________________________________________________________________________IIIIIII````````````````````ee````````````````````````ee``````````````````````````ee```````````````````````ee``````````````WWWWWWWWWWWWWWWWWWWWWWWWWWWWWWWfYYYYXXXXYYYYXXYYYY_____________________________________________________________________________________________________IIIIIII````````````````````ee````````````````````````ee``````````````````````````ee```````````````````````ee```````````WWWWWWWWWWWWWWWWWWWWWWWWWWWWWWWWWWfYYYYXXXXYYYYXXYYYY_____________________________________________________________________________________________________IIIIIII````````````````````ee````````````````````````ee``````````````````````````ee```````````````````````ee```````WWWWWWWWWWWWWWWWWWWWWWWWWWWWWWWWWWWWWWfYYYYXXXXYYYYXXYYYY_____________________________________________________________________________________________________IIIIIII````````````````````ee````````````````````````ee``````````````````````````ee```````````````````````ee````WWWWWWWWWWWWWWWWWWWWWWWWWWWWWWWWWWWWWWWWffYYYYXXXXYYYYXXYYYY_____________________________________________________________________________________________________IIIIIII````````````````````ee````````````````````````ee``````````````````````````ee```````````````````````ee`WWWWWWWWWWWWWWWWWWWWWWWWWWWWWWWWWWWWWWWffffffYYYYXXXXYYYYXXYYYY_____________________________________________________________________________________________________IIIIIII````````````````````ee````````````````````````ee``````````````````````````ee```````````````````````WWWWWWWWWWWWWWWWWWWWWWWWWWWWWWWWWWWWWWYYYYffffffYYYYXXXXYYYYXXYYYY_____________________________________________________________________________________________________IIIIIII````````````````````ee````````````````````````ee``````````````````````````ee````````````````````WWWWWWWWWWWWWWWWWWWWWWWWWWWWWWWWWWWWWYYYYYYYYffffffYYYYXXXXYYYYXXYYYY_____________________________________________________________________________________________________IIIIIII````````````````````ee````````````````````````ee``````````````````````````ee````````````````WWWWWWWWWWWWWWWWWWWWWWWWWWWWWWWWWWWWWWYYYYYYYYYYYffffffYYYYXXXXYYYYXXYYYY_____________________________________________________________________________________________________IIIIIII````````````````````ee````````````````````````ee``````````````````````````ee`````````````WWWWWWWWWWWWWWWWWWWWWWWWWWWWWWWWWWWWWWfffYYYYYYYYYYYffffffYYYYXXXXYYYYXXYYYY_____________________________________________________________________________________________________IIIIIII````````````````````ee````````````````````````ee``````````````````````````ee``````````WWWWWWWWWWWWWWWWWWWWWWWWWWWWWWWWWWWWW__fffffYYYYYYYYYYfffffffYYYYXXXXYYYYXXYYYY_____________________________________________________________________________________________________IIIIIII````````````````````ee````````````````````````ee``````````````````````````ee```````WWWWWWWWWWWWWWWWWWWWWWWWWWWWWWWWWWWWW_____fffffYYYYYYYYYYfffffffYYYYXXXXYYYYXXYYYY_____________________________________________________________________________________________________IIIIIII````````````````````ee````````````````````````ee``````````````````````````ee````WWWWWWWWWWWWWWWWWWWWWWWWWWWWWWWWWWWWW________fffffYYYYYYYYYYfffffffYYYYXXXXYYYYXXYYYY_____________________________________________________________________________________________________IIIIIII````````````````````ee````````````````````````ee``````````````````````````ee`WWWWWWWWWWWWWWWWWWWWWWWWWWWWWWWWWWWWWW__________fffffYYYYYYYYYYfffffffYYYYXXXXYYYYXXYYYY_____________________________________________________________________________________________________IIIIIII````````````````````ee````````````````````````ee``````````````````````````eWWWWWWWWWWWWWWWWWWWWWWWWWWWWWWWWWWWWW_____________fffffYYYYYYYYYYfffffffYYYYXXXXYYYYXXYYYY_____________________________________________________________________________________________________IIIIIII````````````````````ee````````````````````````ee````````````````````````WWWWWWWWWWWWWWWWWWWWWWWWWWWWWWWWWWWWW________________fffffYYYYYYYYYYfffffffYYYYXXXXYYYYXXYYYY_____________________________________________________________________________________________________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</w:t>
      </w:r>
    </w:p>
    <w:p>
      <w:pPr>
        <w:pStyle w:val="PreformattedText"/>
        <w:bidi w:val="0"/>
        <w:jc w:val="left"/>
        <w:rPr/>
      </w:pPr>
      <w:r>
        <w:rPr/>
        <w:t>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#1A1A1A1A1A1A1A1A1A###############################################################################################################################################################################################################################################################A1A-A1A-A1A-A1A-A1###############################################################################################################################################################################################################################################################LLLPLLLPL#####LPLL###############################################################################################################################################################################################################################################################LLLLLLLL########LL###############################################################################################################################################################################################################################################################LLLLLLL########LLL############################################################################################################################################################################################################################################################### / / / ######### /###############################################################################################################################################################################################################################################################/ /#/ /#########/ ###############################################################################################################################################################################################################################################################**.***.#########**###############################################################################################################################################################################################################################################################*.#.*.##########*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##K#K#################################################################################################################################################################################################################################################################K###K###K#######################################################################################################################################################################################################################################################################K#K#K#K#K#K###K#K###############################################################################################################################################################################################################################################################K#K#K#K#K#K#####K#################################################################################################################################################################################################################################################################G#G#G#G#######G#G###############################################################################################################################################################################################################################################################;#;2;###########;################################################################################################################################################################################################################################################################K7K7############K7###############################################################################################################################################################################################################################################################D0D#############D0###############################################################################################################################################################################################################################################################44##############44###############################################################################################################################################################################################################################################################D0##############D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0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00 900 900 </w:t>
      </w:r>
    </w:p>
    <w:p>
      <w:pPr>
        <w:pStyle w:val="PreformattedText"/>
        <w:bidi w:val="0"/>
        <w:jc w:val="left"/>
        <w:rPr/>
      </w:pPr>
      <w:r>
        <w:rPr/>
        <w:t xml:space="preserve">86 0 0 255 0 255 255 255 127 0 0 28 0 (2) 66 </w:t>
      </w:r>
    </w:p>
    <w:p>
      <w:pPr>
        <w:pStyle w:val="PreformattedText"/>
        <w:bidi w:val="0"/>
        <w:jc w:val="left"/>
        <w:rPr/>
      </w:pPr>
      <w:r>
        <w:rPr/>
        <w:t xml:space="preserve">rule 900 13860 10800 13860 </w:t>
      </w:r>
    </w:p>
    <w:p>
      <w:pPr>
        <w:pStyle w:val="PreformattedText"/>
        <w:bidi w:val="0"/>
        <w:jc w:val="left"/>
        <w:rPr/>
      </w:pPr>
      <w:r>
        <w:rPr/>
        <w:t xml:space="preserve">86 0 0 255 0 255 255 255 127 0 0 29 0 (2) 67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3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900 1080 10800 1080 10800 1620 900 1620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2) 0 68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100 DefYScale 100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1 DefMasterR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jc w:val="left"/>
        <w:rPr/>
      </w:pPr>
      <w:r>
        <w:rPr/>
        <w:t xml:space="preserve">DefSLinksFlags 74 DefStreamSucc 60 DefStreamPred 42 DefTextHandle </w:t>
      </w:r>
    </w:p>
    <w:p>
      <w:pPr>
        <w:pStyle w:val="PreformattedText"/>
        <w:bidi w:val="0"/>
        <w:jc w:val="left"/>
        <w:rPr/>
      </w:pPr>
      <w:r>
        <w:rPr/>
        <w:t xml:space="preserve">1440 2880 11340 2880 11340 13680 1440 1368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3) 0 69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130 DefResolution 43 DefYScale 43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3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440 14049 11343 14049 11343 14580 1440 14580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3) 0 70 TextPolygon 1440 13860 11340 13860 </w:t>
      </w:r>
    </w:p>
    <w:p>
      <w:pPr>
        <w:pStyle w:val="PreformattedText"/>
        <w:bidi w:val="0"/>
        <w:jc w:val="left"/>
        <w:rPr/>
      </w:pPr>
      <w:r>
        <w:rPr/>
        <w:t xml:space="preserve">86 0 0 255 0 255 255 255 127 0 0 5 0 (3) 71 </w:t>
      </w:r>
    </w:p>
    <w:p>
      <w:pPr>
        <w:pStyle w:val="PreformattedText"/>
        <w:bidi w:val="0"/>
        <w:jc w:val="left"/>
        <w:rPr/>
      </w:pPr>
      <w:r>
        <w:rPr/>
        <w:t xml:space="preserve">rule 11340 900 1440 900 </w:t>
      </w:r>
    </w:p>
    <w:p>
      <w:pPr>
        <w:pStyle w:val="PreformattedText"/>
        <w:bidi w:val="0"/>
        <w:jc w:val="left"/>
        <w:rPr/>
      </w:pPr>
      <w:r>
        <w:rPr/>
        <w:t xml:space="preserve">86 0 0 255 0 255 255 255 127 0 0 2 0 (3) 72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440 1080 11340 1080 11340 1620 1440 1620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3) 0 73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100 DefYScale 100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34 DefMasterR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jc w:val="left"/>
        <w:rPr/>
      </w:pPr>
      <w:r>
        <w:rPr/>
        <w:t xml:space="preserve">DefSLinksFlags 0 DefStreamSucc 69 DefStreamPred 42 DefTextHandle </w:t>
      </w:r>
    </w:p>
    <w:p>
      <w:pPr>
        <w:pStyle w:val="PreformattedText"/>
        <w:bidi w:val="0"/>
        <w:jc w:val="left"/>
        <w:rPr/>
      </w:pPr>
      <w:r>
        <w:rPr/>
        <w:t xml:space="preserve">893 2880 10800 2880 10800 13680 893 1368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TEXT | |  (4) 0 74 TextPolygon 900 900 10800 900 </w:t>
      </w:r>
    </w:p>
    <w:p>
      <w:pPr>
        <w:pStyle w:val="PreformattedText"/>
        <w:bidi w:val="0"/>
        <w:jc w:val="left"/>
        <w:rPr/>
      </w:pPr>
      <w:r>
        <w:rPr/>
        <w:t xml:space="preserve">86 0 0 255 0 255 255 255 127 0 0 35 0 (4) 75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130 DefResolution 43 DefYScale 43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36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897 14049 10800 14049 10800 14580 897 14580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4) 0 76 TextPolygon 10800 13860 900 13860 </w:t>
      </w:r>
    </w:p>
    <w:p>
      <w:pPr>
        <w:pStyle w:val="PreformattedText"/>
        <w:bidi w:val="0"/>
        <w:jc w:val="left"/>
        <w:rPr/>
      </w:pPr>
      <w:r>
        <w:rPr/>
        <w:t xml:space="preserve">86 0 0 255 0 255 255 255 127 0 0 38 0 (4) 77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39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900 1080 10800 1080 10800 1620 900 1620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4) 0 78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jc w:val="left"/>
        <w:rPr/>
      </w:pPr>
      <w:r>
        <w:rPr/>
        <w:t xml:space="preserve">(Number of Pages) (5)  DefProfileString </w:t>
      </w:r>
    </w:p>
    <w:p>
      <w:pPr>
        <w:pStyle w:val="PreformattedText"/>
        <w:bidi w:val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jc w:val="left"/>
        <w:rPr/>
      </w:pPr>
      <w:r>
        <w:rPr/>
        <w:t xml:space="preserve">(Creation Date) (gordon 5/23/91 10:54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gordon 5/23/91 4:31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subhead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first_body_graf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title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figure_x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caption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header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page_number)  DefProfileString </w:t>
      </w:r>
    </w:p>
    <w:p>
      <w:pPr>
        <w:pStyle w:val="PreformattedText"/>
        <w:bidi w:val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Container Formats) (color_border)  DefProfileString </w:t>
      </w:r>
    </w:p>
    <w:p>
      <w:pPr>
        <w:pStyle w:val="PreformattedText"/>
        <w:bidi w:val="0"/>
        <w:jc w:val="left"/>
        <w:rPr/>
      </w:pPr>
      <w:r>
        <w:rPr/>
        <w:t xml:space="preserve">(Page Formats) (first)  DefProfileString </w:t>
      </w:r>
    </w:p>
    <w:p>
      <w:pPr>
        <w:pStyle w:val="PreformattedText"/>
        <w:bidi w:val="0"/>
        <w:jc w:val="left"/>
        <w:rPr/>
      </w:pPr>
      <w:r>
        <w:rPr/>
        <w:t xml:space="preserve">(Page Formats) (the_rest)  DefProfileString </w:t>
      </w:r>
    </w:p>
    <w:p>
      <w:pPr>
        <w:pStyle w:val="PreformattedText"/>
        <w:bidi w:val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NewCenturySchlbk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Helvetica-Narrow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AvantGarde)  DefProfileString </w:t>
      </w:r>
    </w:p>
    <w:p>
      <w:pPr>
        <w:pStyle w:val="PreformattedText"/>
        <w:bidi w:val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