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chap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32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440 DefTab 1 46 32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88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0 DefFirstIndent 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chap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Palatino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2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head3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060 DefTab 1 46 0 TAB_LEFT  3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220 DefTab 1 46 0 TAB_LEFT  6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8100 DefTab 1 46 0 TAB_LEFT  9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980 DefTab 1 46 0 TAB_LEFT  12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38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06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3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numberlis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600 DefTab 1 46 32 TAB_LEFT  3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14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numberlis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60 DefPointSize USE_POINTSIZE DefSetSize (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2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600 DefTab 1 46 32 TAB_LEFT  3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60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ulletx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324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9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324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ulletx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1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6 DefBeginParaLeadValue ABSOLUTE DefBeginParaLeadMod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95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1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2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1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666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foo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foot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5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2880 DefTab 1 46 32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4320 DefTab 1 46 32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760 DefTab 1 46 32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7200 DefTab 1 46 32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640 DefTab 1 46 32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0080 DefTab 1 46 32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520 DefTab 1 46 32 TAB_LEFT  12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2960 DefTab 1 46 32 TAB_LEFT  13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2880 DefFirstIndent 2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0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1 DefNumberingShowAllLevels 1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255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0 185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 191 191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3413 DefTopMargin 2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800 DefOutsideMargin 3413 DefTopMargin 2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2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4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footer&gt;&lt;*footer&gt;&lt;page_num PagePrintNum&gt; Demo Document -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0 0 (%1default)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%1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lign&gt;&lt;*header&gt;&lt;@header&gt;Demo Document -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0 66824 16 0 0 (%1default) 8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9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0 0 (%2default)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%2default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 INCLEAD cl&gt;&lt;*footer&gt;&lt;@footer&gt;&lt;is&gt;Demo Document -Table of Contents   &lt;page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agePri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 align&gt;&lt;*header&gt;&lt;@header&gt;&lt;is&gt;Demo Document - Table of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23 DefStreamSucc 0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*chapter&gt;&lt;@chapter&gt;1:  &lt;(First  Chapter) 1 tocmarker&gt;First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. Scipit laboris nisi ut alquip exea commodo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@bulletxt&gt;&lt;bullet&gt;&lt;tab&gt;Ut enim ad minimum veniami quis nosturd 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t vero eos et accusam et justo odio dignissim. Duis autem vel 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ure dolo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igue duos dolor et molesta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is nisi ut alquip exea commodo consequ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1&gt;&lt;*head1&gt;&lt;(The First Section) 2 tocmarker&gt;The First Section &lt;li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&lt;(Sub-Section Number One) 3 tocmarker&gt;Sub-Section Number One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Ut enim ad minimum veniami quis nosturd exertcitatuin ullam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uscipit laboris nisi ut alquip exea commodo consequat. Vel illum dolore e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iat nulla pariatur. At vero eos et accusam et justo odio dignissim qui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Odio dignissim qui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Labore ot dolore magna aliquam erat volupat.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Prasesnt luptatum delenit aigue duos dolor et molesta. Lore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dolor, consecutor adipscing elit, sed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2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@body&gt;Esse son consequait, vel illum dolore eu fuguiat nulla pari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por suscipit.  Magna aliquam erat volupat. Ut enim ad minimum veniami 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urd e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Ut enim ad minimu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numberlist&gt;&lt;@numberlist&gt;1.&lt;tab&gt;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tab&gt;Duis autem vel eum irure dolor in reprehendrit in volupate velit ess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aie son consequait, vel 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tab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igue duos dolor et molar. Lorem ipsum dolor sit amet, cons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scing elit, sed diam nonumy eiusmod tempor incidunt ut labore ot dolor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 aliquam erat volupat. Ut enim ad minimum veniami quis nosturd exertcita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&lt;(Sub-Section Number Two) 3 tocmarker&gt;Sub-Section Number Two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. Scipit laboris nisi ut alquip exea commodo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Sed diam nonumy eiusmod tempor incidunt ut labore ot dolore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am erat volupat. Ut enim ad minimum veniami quis nosturd exertcitat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ot dolore magna aliquam erat volupat. Aigue duos dolor et molar. Lorem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olor sit amet, consecutor adipscing elit, sed diam nonumy eiusmod temp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unt ut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e ot dolore magna aliquam erat volupat. Ut enim ad minimum veniami qu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urd exertcitatuin.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1&gt;&lt;*head1&gt;&lt;(The Second Section) 2 tocmarker&gt;The Second Section&lt;li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&lt;(Sub-Section Number Three) 3 tocmarker&gt;Sub-Section Number T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Ut enim ad minimum veniami quis nosturd exertcitatuin ullam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uscipit laboris nisi ut alquip exea commodo consequat. Vel illum dolore e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iat nulla pariatur. At vero eos et accusam et justo odio dignissim qui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Odio dignissim qui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Labore ot dolore magna aliquam erat volupat.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Prasesnt luptatum delenit aigue duos dolor et molesta. Lore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dolor, consecutor adipscing elit, sed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2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@body&gt;Esse son consequait, vel illum dolore eu fuguiat nulla pari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por suscipit.  Magna aliquam erat volupat. Ut enim ad minimum veniami 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urd e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Ut enim ad minimu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numberlist&gt;&lt;@numberlist&gt;1.&lt;tab&gt;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tab&gt;Duis autem vel eum irure dolor in reprehendrit in volupate velit ess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aie son consequait, vel 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tab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igue duos dolor et molar. Lorem ipsum dolor sit amet, cons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scing elit, sed diam nonumy eiusmod tempor incidunt ut labore ot dolor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 aliquam erat volupat. Ut enim ad minimum veniami quis nosturd exertcita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&lt;(Sub-Section Number Four) 3 tocmarker&gt;Sub-Section Number Fou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. Scipit laboris nisi ut alquip exea commodo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Sed diam nonumy eiusmod tempor incidunt ut labore ot dolore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am erat volupat. Ut enim ad minimum veniami quis nosturd exertcitat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ot dolore magna aliquam erat volupat. Aigue duos dolor et molar. Lorem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olor sit amet, consecutor adipscing elit, sed diam nonumy eiusmod temp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unt ut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&gt;&lt;@chapter&gt;&lt;*chapter&gt;2: &lt;(Second  Chapter) 1 tocmarker&gt; Second  Chapter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. Scipit laboris nisi ut alquip exea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ulletxt&gt;&lt;@bulletxt&gt;&lt;bullet&gt;&lt;tab&gt;Ut enim ad minimum veniami quis nosturd 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t vero eos et accusam et justo odio dignissim. Duis autem vel 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ure dolo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llet&gt;&lt;tab&gt;Aigue duos dolor et molesta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c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is nisi ut alquip exea commodo consequ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1&gt;&lt;*head1&gt;&lt;(The Third Section) 2 tocmarker&gt;The Third Section&lt;li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2&gt;&lt;*head2&gt;&lt;(Sub-Section Number Five) 3 tocmarker&gt;Sub-Section Number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Ut enim ad minimum veniami quis nosturd exertcitatuin ullam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uscipit laboris nisi ut alquip exea commodo consequat. Vel illum dolore e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iat nulla pariatur. At vero eos et accusam et justo odio dignissim qui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Odio dignissim qui: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Labore ot dolore magna aliquam erat volupat.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Prasesnt luptatum delenit aigue duos dolor et molesta. Lorem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dolor, consecutor adipscing elit, sed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2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&gt;&lt;@body&gt;Esse son consequait, vel illum dolore eu fuguiat nulla pari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por suscipit.  Magna aliquam erat volupat. Ut enim ad minimum veniami 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urd exertcitatui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head3&gt;&lt;@head3&gt;Ut enim ad minimu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numberlist&gt;&lt;@numberlist&gt;1.&lt;tab&gt;Aboris nisi ut alquip exea commodo conseq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tab&gt;Duis autem vel eum irure dolor in reprehendrit in volupate velit ess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aie son consequait, vel illum dolore eu fuguiat nulla pariatur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tab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Aigue duos dolor et molar. Lorem ipsum dolor sit amet, cons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scing elit, sed diam nonumy eiusmod tempor incidunt ut labore ot dolor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 aliquam erat volupat. Ut enim ad minimum veniami quis nosturd exertcita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2&gt;&lt;*head2&gt;&lt;(Sub-Section Number Six) 3 tocmarker&gt;Sub-Section Number Six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. Scipit laboris nisi ut alquip exea commodo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Sed diam nonumy eiusmod tempor incidunt ut labore ot dolore m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am erat volupat. Ut enim ad minimum veniami quis nosturd exertcitatui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ot dolore magna aliquam erat volupat. Aigue duos dolor et molar. Lorem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olor sit amet, consecutor adipscing elit, sed diam nonumy eiusmod temp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unt ut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. Scipit laboris nisi 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3&gt;&lt;*head3&gt;&lt;*head3&gt;Lorem ipsum dolor sit ame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1.&lt;tab&gt;Sed diam nonumy eiusmod tempor incidunt u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Aigue duos dolor et minimum. At vero eos et accusam et justo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dignissim qui blandit prasesnt luptatum deleni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2.&lt;tab&gt;Odio dignissim qui consecutor adipscing elit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2&gt;&lt;@body2&gt;Ut enim ad minimum veniami quis. Magna aliquam erat volupat.&lt;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numberlist&gt;&lt;@numberlist&gt; 3.&lt;tab&gt;Ullamcorpor suscipit laboris nisi ut alqu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 commodo consequat. Duis autem vel eum irure dolor in reprehendrit in vol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lit esse incidun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0 0 (1)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1) 0 1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21 TextPolygon 0 66824 16 8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22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28 DefStreamSucc 16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4 TextPolygon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4 0 (2)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5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2) 0 2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34 DefStreamSucc 23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 3413 10440 3413 10440 13507 1613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3) 0 28 TextPolygon 900 2126 11334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10 0 (3)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3) 0 3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4220 6113 14220 6113 13860 10620 138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0 1526 1471 1526 1471 1872 1062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2 TextPolygon 0 66824 16 8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33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28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3413 10627 3413 10627 13507 1800 1350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4) 0 3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 14213 1620 14213 1620 13812 6120 1381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4) 0 35 TextPolygon 899 2126 11378 2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0 0 0 0 207 207 207 0 1 0 4 0 (4)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DefLineWidth 0 0 0 0 DefPenColor 191 191 19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5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1080 11340 1080 11340 2037 900 203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EMPTY | |  (4) 0 3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0 1526 1648 1526 1648 1872 10610 187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4) 0 3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Island 5/20/91 3:3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11:5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ulletx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hap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numberlis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foot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Palatin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