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20 DefPointSize USE_POINTSIZE DefSetSize (@TOC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TOC1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TOC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360 DefFirstIndent 36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OC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TOC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720 DefFirstIndent 7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OC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60 DefPointSize USE_POINTSIZE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0 0 0 0 DefTypeColor (Times-Roman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4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TOC4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1080 DefFirstIndent 108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OC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0 0 0 0 DefTypeColor (Times-Roman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4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TOC5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1440 DefFirstIndent 144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OC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4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OC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OC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 191 191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1-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160 1080 11160 14760 14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1&gt;&lt;@TOC1&gt;First  Chapter&lt;li&gt;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2&gt;&lt;@TOC2&gt;The First Section&lt;li&gt;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3&gt;&lt;@TOC3&gt;Sub-Section Number One&lt;li&gt;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 Number Two&lt;li&gt;2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2&gt;&lt;@TOC2&gt;The Second Section&lt;li&gt;3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3&gt;&lt;@TOC3&gt;Sub-Section Number Three&lt;li&gt;3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 Number Four&lt;li&gt;4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1&gt;&lt;@TOC1&gt;Second  Chapter&lt;li&gt;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2&gt;&lt;@TOC2&gt;The Third Section&lt;li&gt;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3&gt;&lt;@TOC3&gt;Sub-Section Number Five&lt;li&gt;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 Number Six&lt;li&gt;6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160 1080 11160 2191 1440 219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CTitle&gt;&lt;@TOCTitle&gt;Table of Contents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11:5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C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C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C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C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C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