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108 pgscriptv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DefSpaceEx 100 DefCharEx 1 DefNormalHyphenationOn 0 0 0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Color (Times-Roman) DefTypeFace ENGLISH DefLanguage ISO_8859_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Codeset 240 DefPointSize USE_POINTSIZE DefSetSize (@defaul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DefJustifyFlags 2 DefBeginParaLeadValue ABSOLUTE DefBeginParaLeadMod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dParaLeadValue ABSOLUTE DefEndParaLeadMode 120 DefLead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RTIONAL DefLeadMode 1 46 0 TAB_LEFT  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720 DefTab 1 46 0 TAB_LEFT  216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3600 DefTab 1 46 0 TAB_LEFT  504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6480 DefTab 1 46 0 TAB_LEFT  792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9360 DefTab 1 46 0 TAB_LEFT  10800 DefTab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WSMN 100 DefWSNM 150 DefWSMX 110 DefLSMX 100 DefLeaderEx 4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aderChar 0 DefFirstIndent 0 DefLeftIndent 0 DefRightIndent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On 0 DefNumberingType 0 DefNumberingRestart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Level 0 DefNumberingStyle 0 DefNumberingTabAfter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howAllLevels 1 DefNumberingStart 1 DefNumberingIncrement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Prefix () DefNumberingSuffix (.) DefNumberingSeparator (*defaul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Para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DefSpaceEx 225 DefCharEx 1 DefNormalHyphenationOn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UppercaseOn 1 DefBoldOn 255 255 255 0 DefType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elvetica) DefTypeFace ENGLISH DefLanguage ISO_8859_1 DefCodeset 4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PointSize USE_POINTSIZE DefSetSize (@facsimile) DefType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DefJustifyFlags 2 DefBeginParaLeadValue ABSOLUTE DefBeginParaLeadMod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dParaLeadValue ABSOLUTE DefEndParaLeadMode 120 DefLead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RTIONAL DefLeadMode 1 46 0 TAB_LEFT  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720 DefTab 1 46 0 TAB_LEFT  216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3600 DefTab 1 46 0 TAB_LEFT  504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6480 DefTab 1 46 0 TAB_LEFT  792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9360 DefTab 1 46 0 TAB_LEFT  10800 DefTab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WSMN 100 DefWSNM 150 DefWSMX 110 DefLSMX 100 DefLeaderEx 4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aderChar 0 DefFirstIndent 0 DefLeftIndent 0 DefRightIndent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On 0 DefNumberingType 0 DefNumberingRestart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Level 0 DefNumberingStyle 0 DefNumberingTabAfter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howAllLevels 1 DefNumberingStart 1 DefNumberingIncrement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Prefix () DefNumberingSuffix (.) DefNumberingSeparator (*facsimi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Para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DefSpaceEx 100 DefCharEx 1 DefNormalHyphenationOn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UppercaseOn 1 DefBoldOn 0 0 0 0 DefTypeColor (Helvetica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Face ENGLISH DefLanguage ISO_8859_1 DefCodeset 240 DefPoint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_POINTSIZE DefSetSize (@tofrom) DefType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DefJustifyFlags 24 DefBeginParaLeadValue ABSOLUTE DefBeginParaLeadMode 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dParaLeadValue ABSOLUTE DefEndParaLeadMode 3 DefLeadValue INCRE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adMode 1 46 0 TAB_LEFT  0 DefTab 1 46 0 TAB_LEFT  7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2160 DefTab 1 46 0 TAB_LEFT  3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5040 DefTab 1 46 0 TAB_LEFT  64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7920 DefTab 1 46 0 TAB_LEFT  93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10800 DefTab 80 DefWSMN 100 DefWSNM 1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WSMX 110 DefLSMX 100 DefLeaderEx 95 DefLeaderChar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FirstIndent 0 DefLeftIndent 0 DefRightIndent 0 DefNumberingO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Type 0 DefNumberingRestart 1 DefNumberingLevel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tyle 0 DefNumberingTabAfter 1 DefNumberingShowAllLevel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tart 1 DefNumberingIncrement () DefNumberingPrefix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uffix (.) DefNumberingSeparator (*tofrom) DefPara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R DefJustifyFlags 2 DefBeginParaLeadValue ABSOLUTE DefBeginParaLeadMod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dParaLeadValue ABSOLUTE DefEndParaLeadMode 2 DefLeadValue INCRE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adMode 1 46 0 TAB_LEFT  0 DefTab 1 46 0 TAB_LEFT  7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2160 DefTab 1 46 0 TAB_LEFT  3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5040 DefTab 1 46 0 TAB_LEFT  64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7920 DefTab 1 46 0 TAB_LEFT  93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10800 DefTab 80 DefWSMN 100 DefWSNM 1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WSMX 110 DefLSMX 100 DefLeaderEx 46 DefLeaderChar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FirstIndent 0 DefLeftIndent 0 DefRightIndent 0 DefNumberingO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Type 0 DefNumberingRestart 1 DefNumberingLevel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tyle 0 DefNumberingTabAfter 1 DefNumberingShowAllLevel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tart 1 DefNumberingIncrement () DefNumberingPrefix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uffix (.) DefNumberingSeparator (*company) DefPara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DefSpaceEx 100 DefCharEx 1 DefNormalHyphenationOn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UppercaseOn 1 DefBoldOn 0 0 0 0 DefTypeColor (Times-Roma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Face ENGLISH DefLanguage ISO_8859_1 DefCodeset 240 DefPoint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_POINTSIZE DefSetSize (@company) DefType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DefSpaceEx 100 DefCharEx 1 DefNormalHyphenationOn 1 DefBoldOn 0 0 0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Color (NewCenturySchlbk) DefTypeFace ENGLISH DefLanguage ISO_8859_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Codeset 560 DefPointSize USE_POINTSIZE DefSetSize () DefType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R DefJustifyFlags 2 DefBeginParaLeadValue ABSOLUTE DefBeginParaLeadMod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dParaLeadValue ABSOLUTE DefEndParaLeadMode 2 DefLeadValue INCRE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adMode 1 46 0 TAB_LEFT  0 DefTab 1 46 0 TAB_LEFT  7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2160 DefTab 1 46 0 TAB_LEFT  3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5040 DefTab 1 46 0 TAB_LEFT  64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7920 DefTab 1 46 0 TAB_LEFT  93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10800 DefTab 80 DefWSMN 100 DefWSNM 1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WSMX 110 DefLSMX 100 DefLeaderEx 46 DefLeaderChar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FirstIndent 0 DefLeftIndent 0 DefRightIndent 0 DefNumberingO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Type 0 DefNumberingRestart 1 DefNumberingLevel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tyle 0 DefNumberingTabAfter 1 DefNumberingShowAllLevel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tart 1 DefNumberingIncrement () DefNumberingPrefix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uffix (.) DefNumberingSeparator (*address) DefPara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DefSpaceEx 100 DefCharEx 1 DefNormalHyphenationOn 0 0 0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Color (Times-Roman) DefTypeFace ENGLISH DefLanguage ISO_8859_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Codeset 240 DefPointSize USE_POINTSIZE DefSetSize (@addres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DefSpaceEx 100 DefCharEx 1 DefNormalHyphenationOn 0 0 0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Color (Times-Roman) DefTypeFace ENGLISH DefLanguage ISO_8859_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Codeset 240 DefPointSize USE_POINTSIZE DefSetSize (@info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DefJustifyFlags 24 DefBeginParaLeadValue ABSOLUTE DefBeginParaLeadMode 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dParaLeadValue ABSOLUTE DefEndParaLeadMode 3 DefLeadValue INCRE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adMode 1 46 0 TAB_LEFT  0 DefTab 1 46 0 TAB_LEFT  7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2160 DefTab 1 46 0 TAB_LEFT  3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5040 DefTab 1 46 0 TAB_LEFT  64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7920 DefTab 1 46 0 TAB_LEFT  93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10800 DefTab 80 DefWSMN 100 DefWSNM 1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WSMX 110 DefLSMX 100 DefLeaderEx 95 DefLeaderChar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FirstIndent 0 DefLeftIndent 0 DefRightIndent 0 DefNumberingO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Type 0 DefNumberingRestart 1 DefNumberingLevel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tyle 0 DefNumberingTabAfter 1 DefNumberingShowAllLevel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tart 1 DefNumberingIncrement () DefNumberingPrefix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uffix (.) DefNumberingSeparator (*info) DefPara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Se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SepW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DefSep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SepMar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FootnoteSe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5 192 203 (pink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5 0 0 (red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8 32 144 (violet r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8 130 238 (viole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8 43 226 (blue viole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0 205 (blue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149 237 (cornflower blu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5 206 250 (light sky blu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2 251 152 (pale gre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2 205 170 (medium aquamari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139 87 (sea gre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3 255 47 (green yellow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5 255 127 (pale yellow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5 215 0 (gol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8 165 32 (goldenro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5 205 40 (orange yellow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5 160 122 (light salm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0 128 114 (salm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5 222 179 (whea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5 245 220 (beig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Colo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PageDimensions 12240 DefPageWidth 15840 DefPageHeight 21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sideMargin 2160 DefOutsideMargin 5400 DefTopMargin 3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BottomMargin 0 DefOrientation 0 DefPageStyle 1 DefColum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Gutter (%default) DefMasterPage ResDefE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FirstLeft 0 DefDocSetup 1 DefNumPages 1 AutoPag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StartPageNum () DefPageNumPrefix 0 DefGraphicLocation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Auto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(%default) 1 DefP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TEX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O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G 130 DefResolution 100 DefYScale 100 DefXScale (=defaul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PolyResId 0 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DefSLinksFlags 0 DefStreamSucc 0 DefStreamPred 2 DefText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0 2340 11520 2340 11520 5220 720 522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TEXT | |  (%default) 0 1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asciitextst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@tofrom&gt;&lt;*tofrom&gt;to: 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tofrom&gt;&lt;*tofrom&gt;company:  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: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stream_end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TEX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O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G 130 DefResolution 100 DefYScale 100 DefXScale (=defaul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PolyResId 0 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DefSLinksFlags 0 DefStreamSucc 0 DefStreamPred 4 DefText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40 2340 11520 2340 11520 4680 5940 468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TEXT | |  (%default) 0 3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asciitextst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@tofrom&gt;&lt;*info&gt;date:  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tofrom&gt;&lt;*tofrom&gt;&lt;*tofrom&gt;fax number: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to fol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stream_end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EMPTY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_CPSUCC_LINK MP_CPPRED_LINK POLY_COLUMN | |  DefSLinksFlags 0 DefStreamSucc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60 5400 10080 5400 10080 12240 2160 1224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EMPTY | |  (%default) 0 5 TextPolygon 5940 2604 1106 260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0 0 0 0 255 255 255 127 1 0 0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%default)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 2010 3391 5940 339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0 0 0 0 255 255 255 127 1 0 0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%default)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 5940 4178 1481 417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0 0 0 0 255 255 255 127 1 0 0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%default)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 6660 2606 11511 260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0 0 0 0 255 255 255 127 1 0 0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%default)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 2250 4962 11520 496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0 0 0 0 255 255 255 127 1 0 0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%default)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EMPTY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DefSLinksFlags 0 DefStreamSucc 0 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0 14760 11520 14760 11520 15120 720 1512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EMPTY | |  (%default) 0 11 TextPolygon 720 14580 11520 145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0 0 0 0 255 255 255 127 1 0 0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%default)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0 0 0 (%default) 13 polygrou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EMPTY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204 0 0 0 DefFillColor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G 130 DefResolution 100 DefYScale 100 DefXScale (=defaul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PolyResId 0 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DefSLinksFlags 0 DefStreamSucc 0 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60 736 720 736 720 1302 6660 1302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CONTENTS POLY_OBJECT POLY_EMPTY | |  (%default) 13 14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TEX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DefSLinksFlags 0 DefStreamSucc 0 DefStreamPred 16 DefText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12 859 6300 859 6300 1440 1012 144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CONTENTS POLY_OBJECT POLY_TEXT | |  (%default) 13 15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asciitextst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*facsimile&gt;&lt;@facsimile&gt;fac s i   mi   le&lt;textstream_end&gt; 0 3387 16 0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%default) 17 guide 0 4192 16 0 0 (%default) 18 guide 11518 3387 7586 338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0 0 0 0 255 255 255 127 1 0 0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%default) 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 11518 4192 8336 41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0 0 0 0 255 255 255 127 1 0 0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%default)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EMPTY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DefSLinksFlags 0 DefStreamSucc 0 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40 2340 11520 2340 11520 2649 6840 2649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EMPTY | |  (%default) 0 21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EMPTY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DefSLinksFlags 23 DefStreamSucc 25 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740 3111 11520 3111 11520 3420 7740 342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EMPTY | |  (%default) 0 22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EMPTY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DefSLinksFlags 24 DefStreamSucc 22 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460 3886 11520 3886 11520 4222 8460 4222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EMPTY | |  (%default) 0 23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EMPTY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DefSLinksFlags 0 DefStreamSucc 23 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40 4673 11520 4673 11520 4997 2340 4997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EMPTY | |  (%default) 0 24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EMPTY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DefSLinksFlags 22 DefStreamSucc 26 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20 3886 5940 3886 5940 4222 1620 4222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EMPTY | |  (%default) 0 25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EMPTY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DefSLinksFlags 25 DefStreamSucc 27 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72 3100 5952 3100 5952 3447 2172 3447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EMPTY | |  (%default) 0 26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EMPTY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DefSLinksFlags 26 DefStreamSucc 0 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60 2328 5940 2328 5940 2649 1260 2649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EMPTY | |  (%default) 0 27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SERVAN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O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G 130 DefResolution 100 DefYScale 100 DefXScale (=defaul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PolyResId 1 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REF_VALID  DefSLinksFlags 0 DefStreamSucc 0 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0 2340 11520 2340 11520 5220 720 522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SERVANT | |  (1) 0 28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SERVAN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O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G 130 DefResolution 100 DefYScale 100 DefXScale (=defaul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PolyResId 3 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REF_VALID  DefSLinksFlags 0 DefStreamSucc 0 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40 2340 11520 2340 11520 4680 5940 468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SERVANT | |  (1) 0 29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EMPTY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_CPSUCC_LINK MP_CPPRED_LINK MPREF_VALID POLY_COLUMN AUTO_STREAM | | |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SLinksFlags 0 DefStreamSucc 0 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60 5400 10080 5400 10080 12240 2160 1224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EMPTY | |  (1) 0 30 TextPolygon 5940 2604 1106 260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0 0 0 0 255 255 255 127 1 0 6 0 (1) 3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 2010 3391 5940 339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0 0 0 0 255 255 255 127 1 0 7 0 (1) 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 5940 4178 1481 417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0 0 0 0 255 255 255 127 1 0 8 0 (1) 3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 6660 2606 11511 260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0 0 0 0 255 255 255 127 1 0 9 0 (1) 3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 2250 4962 11520 496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0 0 0 0 255 255 255 127 1 0 10 0 (1) 3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EMPTY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REF_VALID  DefSLinksFlags 0 DefStreamSucc 0 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0 14760 11520 14760 11520 15120 720 1512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EMPTY | |  (1) 0 36 TextPolygon 720 14580 11520 145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0 0 0 0 255 255 255 127 1 0 12 0 (1) 3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EMPTY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204 0 0 0 DefFillColor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G 130 DefResolution 100 DefYScale 100 DefXScale (=defaul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PolyResId 14 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REF_VALID  DefSLinksFlags 0 DefStreamSucc 0 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60 736 720 736 720 1302 6660 1302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CONTENTS POLY_OBJECT POLY_EMPTY | |  (1) 0 38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SERVAN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REF_VALID  DefSLinksFlags 0 DefStreamSucc 0 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12 859 6300 859 6300 1440 1012 144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CONTENTS POLY_OBJECT POLY_SERVANT | |  (1) 0 39 TextPolygon 0 3387 16 17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40 guide 0 4192 16 18 0 (1) 41 guide 11518 3387 7586 338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0 0 0 0 255 255 255 127 1 0 19 0 (1) 4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 11518 4192 8336 41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0 0 0 0 255 255 255 127 1 0 20 0 (1) 4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TEX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REF_VALID  DefSLinksFlags 0 DefStreamSucc 0 DefStreamPred 4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ext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40 2340 11520 2340 11520 2649 6840 2649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TEXT | |  (1) 0 44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asciitextst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@info&gt;&lt;*info&gt;&lt;(, ) 6 ( ) 6 0 2 1 1 TRUE printdatetime&gt;&lt;textstream_end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EMPTY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REF_VALID  DefSLinksFlags 47 DefStreamSucc 49 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740 3111 11520 3111 11520 3420 7740 342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EMPTY | |  (1) 0 46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EMPTY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REF_VALID  DefSLinksFlags 48 DefStreamSucc 46 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460 3886 11520 3886 11520 4222 8460 4222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EMPTY | |  (1) 0 47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EMPTY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REF_VALID  DefSLinksFlags 0 DefStreamSucc 47 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40 4673 11520 4673 11520 4997 2340 4997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EMPTY | |  (1) 0 48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EMPTY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REF_VALID  DefSLinksFlags 46 DefStreamSucc 50 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20 3886 5940 3886 5940 4222 1620 4222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EMPTY | |  (1) 0 49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EMPTY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2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REF_VALID  DefSLinksFlags 49 DefStreamSucc 51 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72 3100 5952 3100 5952 3447 2172 3447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EMPTY | |  (1) 0 50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TEX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REF_VALID  DefSLinksFlags 50 DefStreamSucc 0 DefStreamPred 5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ext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60 2328 5940 2328 5940 2649 1260 2649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TEXT | |  (1) 0 51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) DefTocStr1 0 DefTocInsertCh () DefTocStr2 1 DefToc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) DefTocStr1 0 DefTocInsertCh () DefTocStr2 2 DefToc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) DefTocStr1 0 DefTocInsertCh () DefTocStr2 3 DefToc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) DefTocStr1 0 DefTocInsertCh () DefTocStr2 4 DefToc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) DefTocStr1 0 DefTocInsertCh () DefTocStr2 5 DefTocLeve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DefDocLi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Pro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umber of Pages) (1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anguage) (ENGLISH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Version) (IslandWrite Version 3.0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reation Date) (bill December 4, 1990 2:04 PM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vision History) (gordon 5/22/91 2:42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vision History) (bill May 14, 1991 1:31 PM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vision History) (bill May 10, 1991 5:16 PM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vision History) (bill May 10, 1991 3:02 PM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vision History) (bill May 10, 1991 2:44 PM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vision History) (marcy 5/8/91 1:37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vision History) (marcy 5/8/91 1:26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vision History) (marcy 5/7/91 9:13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vision History) (bill December 6, 1990 4:07 PM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vision History) (bill December 6, 1990 4:06 PM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vision History) (bill December 6, 1990 4:00 PM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vision History) (bill December 5, 1990 11:37 AM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vision History) (bill December 4, 1990 6:36 PM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vision History) (bill December 4, 1990 6:33 PM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vision History) (bill December 4, 1990 6:22 PM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vision History) (bill December 4, 1990 6:18 PM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vision History) (bill December 4, 1990 6:17 PM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vision History) (bill December 4, 1990 6:15 PM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xt Formats) (info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xt Formats) (default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xt Formats) (tofrom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xt Formats) (facsimile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ntainer Formats) (default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age Formats) (default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nts) (Times-Roman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nts) (Helvetica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ile Path) (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xternal Contents) (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itle) (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tatus) (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istribution List) (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reparer) (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wner) (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uthor) (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uperseded Documents) (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Pro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gscriptdone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