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1 DefBoldOn 0 0 0 0 DefTypeColor (Times-Ro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24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default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208 32 144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400 DefPointSize USE_POINTSIZE DefSetSize (@subh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2 DefBeginParaLeadValue ABSOLUTE DefBeginParaLeadMode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subhead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masthead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208 32 144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1440 DefPointSize USE_POINTSIZE DefSetSize (@masth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Italic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00 DefPointSize USE_POINTSIZE DefSetSize (@runningh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runninghead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20 DefPointSize USE_POINTSIZE DefSetSize (@bo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bod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Italic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320 DefPointSize USE_POINTSIZE DefSetSize (@pullquo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DefJustifyFlags 8 DefBeginParaLeadValue ABSOLUTE DefBeginParaLeadMod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46 TAB_LEFT  11160 DefTab 80 DefWSMN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NM 150 DefWSMX 110 DefLSMX 100 DefLeaderEx 46 DefLeaderChar 2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360 DefLeftIndent 54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pullquote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80 DefPointSize USE_POINTSIZE DefSetSize (@hea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7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2160 DefTab 1 46 0 TAB_LEFT  360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5040 DefTab 1 46 0 TAB_LEFT  648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920 DefTab 1 46 0 TAB_LEFT  936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1 DefFirstIndent 12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0 DefNumberingStart 80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) DefNumberingSeparator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heading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206 250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205 170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58 80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5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547 DefOutsideMargin 1440 DefTopMargin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3 DefColumn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1defaul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5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547 DefOutsideMargin 1440 DefTopMargin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3 DefColumn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2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1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1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1default) 2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2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 1080 11700 1080 11700 720 561 7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1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runninghead&gt;&lt;*runninghead&gt;&lt;(, ) 6 ( ) 6 0 2 1 1 TRUE printdatetime&gt;&lt;is&gt;The Ru</w:t>
      </w:r>
    </w:p>
    <w:p>
      <w:pPr>
        <w:pStyle w:val="PreformattedText"/>
        <w:bidi w:val="0"/>
        <w:spacing w:before="0" w:after="0"/>
        <w:jc w:val="left"/>
        <w:rPr/>
      </w:pPr>
      <w:r>
        <w:rPr/>
        <w:t>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POLY_COLUMN |  DefSLinksFlags 0 DefStreamSucc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17 1440 11692 1440 11692 14760 8217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1default) 0 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COLUMN  DefSLinksFlags 3 DefStreamSucc 5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2 1440 7857 1440 7857 14760 4382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1default) 0 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PRED_LINK POLY_COLUMN |  DefSLinksFlags 4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 1440 4022 1440 4022 14760 547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1default) 0 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0 14940 540 14940 540 15300 3960 15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1default) 0 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default&gt;&lt;*runninghead&gt;&lt;@runninghead&gt;page &lt;page_num n.&gt;&lt;textstream_end&gt; 540 1080 11700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08 32 144 32 255 255 255 127 1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1default)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POLY_COLUMN |  DefSLinksFlags 0 DefStreamSucc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17 1440 11692 1440 11692 14760 8217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default) 0 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COLUMN  DefSLinksFlags 9 DefStreamSucc 11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2 1440 7857 1440 7857 14760 4382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default) 0 1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PRED_LINK POLY_COLUMN |  DefSLinksFlags 1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 1440 4022 1440 4022 14760 547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default) 0 1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1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 1080 11700 1080 11700 720 540 7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2default) 0 1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runninghead&gt;&lt;@runninghead&gt;The Running Head&lt;is&gt;&lt;(, ) 6 ( ) 6 0 2 1 1 TRUE 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e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15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0 14940 8280 14940 8280 15300 11700 15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2default) 0 1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lign&gt;&lt;2 INCLEAD cl&gt;&lt;0 46 1 0 0 0 46 1 0 0 0 79 4 0 0 0 0 1 0 1 0 46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46 1 0 0 0 46 1 0 0 0 46 1 0 0 0 46 1 0 0 0 46 1 0 0 0 46 1 0 0 0 46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46 1 0 0 0 46 1 0 0 0 32 2 3600 1 0 32 2 10800 1 16 19 ruler&gt;&lt;0 Right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 LeftIndent&gt;&lt;0 FirstIndent&gt;&lt;*runninghead&gt;&lt;@runninghead&gt;&lt;is&gt; page &lt;page_nu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540 1080 11700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55 255 255 127 1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2default)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 1080 11700 1080 11700 720 540 7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1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0 14940 8280 14940 8280 15300 11700 15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18 TextPolygon 540 1080 11700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55 255 255 127 1 0 16 0 (1)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LINK_OVERFLOW POLY_COLUMN AUTO_STREAM | | |  DefSLinksFlags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Succ 21 DefStreamPred 2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17 4320 11692 4320 11692 14760 8217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1) 0 2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_OVERFLOW POLY_COLUMN AUTO_STREAM | |  DefSLinksFlags 20 DefStreamSucc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2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2 4320 7857 4320 7857 14760 4382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1) 0 2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PRED_LINK LINK_OVERFLOW POLY_COLUMN AUTO_STREAM | | |  DefSLinksFlags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Succ 0 DefStreamPred 2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 4320 4022 4320 4022 14760 547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1) 0 2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subhead&gt;&lt;@subhead&gt;Lorem ipsum dolor sit ame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 Consecutor adipscing elit, sed diam nonumy eiusmod tempor inci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ut labore ot dolore magna aliquam erat volupat. Ut enim ad minimum veniami 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s nosturd exertcitatuin ullamcorpor suscipit laboris nisi ut alquip exea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 consequat. Duis autem vel eum irure dolor in reprehendrit in volupate ve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 molestaie son consequait, vel illum dolore eu fuguiat nulla pariatur.&lt;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pullquote&gt;&lt;@pullquote&gt;'Duis autem vel eum irure dolor eu fuguiat.'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At vero eos et accusam et justo odio dignissim qui blandit p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luptatum delenit aigue duos dolor et molesta. Lorem ipsum dolor sit amet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cutor adipscing elit, sed diam nonumy eiusmod tempor incidunt ut labore o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re magna aliquam erat volupat. Ut enim ad minimum veniami quis nosturd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uin ullamcorpor suscipit laboris nisi ut alquip exea commodo consequat.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em vel eum irure dolor in reprehendrit in volupate velit esse molestai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quait, vel illum dolore eu fuguiat nulla pariatur. At vero eos et a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t justo odio dignissim qui blandit prasesnt luptatum delenit aigue duos 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t molesta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m ipsum dolor sit amet, consecutor adipscing elit, sed diam nonumy eius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 incidunt ut labore ot dolore magna aliquam erat volupat. Ut enim ad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veniami quis nosturd exertcitatuin ullamcorpor suscipit laboris nisi ut a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p exea commodo consequat. Duis autem vel eum irure dolor in reprehendrit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upate velit esse molestaie son consequait, vel illum dolore eu fuguiat n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atur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o eos et accusam et justo odio dignissim qui blandit prasesnt luptatu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t aigue duos dolor et molesta. Lorem ipsum dolor sit amet, consecutor ad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g elit, sed diam nonumy eiusmod tempor incidunt ut labore ot dolore magn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quam erat volupat. Ut enim ad minimum veniami quis nosturd exertcitatuin u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 suscipit laboris nisi ut alquip exea commodo consequat. Duis autem ve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irure dolor in reprehendrit in volupate velit esse molestaie son consequ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 illum dolore eu fuguiat nulla pariatur. At vero eos et accusam et justo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dignissim qui blandit prasesnt luptatum delenit aigue duos dolor et mol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m ipsum dolor sit amet, consecutor adipscing elit, sed diam nonumy eiu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 incidunt ut labore ot dolore magna aliquam erat volup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enim ad minimum veniami quis nosturd exertcitatuin ullamcorpor suscipit l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 nisi ut alquip exea commodo consequat. Duis autem vel eum irure dolor in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endrit in volupate velit esse molestaie son consequait, vel illum dolore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guiat nulla pariatur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subhead&gt;&lt;@subhead&gt;Duis autem vel eu velit esse lore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At vero eos et accusam et justo odio dignissim qui blandit p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luptatum delenit aigue duos dolor et molesta. Lorem ipsum dolor sit amet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cutor adipscing elit, sed diam nonumy eiusmod tempor incidunt ut labore o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re magna aliquam erat volupat. Ut enim ad minimum veniami quis nosturd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uin ullamcorpor suscipit laboris nisi ut alquip exea commodo consequat.&lt;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ure dolor in reprehendrit in volupate velit esse molestaie son consequait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illum dolore eu fuguiat nulla pariatur. At vero eos et accusam et justo 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nissim qui blandit prasesnt luptatum delenit aigue duos dolor et molesta.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m ipsum dolor sit amet, consecutor adipscing elit, sed diam nonumy eiusmo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or incidunt ut labore ot dolore magna aliquam erat volupat. Ut enim ad mi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veniami quis nosturd exertcitatuin ullamcorpor suscipit laboris nisi ut alqu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exea commodo consequat. Duis autem vel eum irure dolor in reprehendrit in v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ate velit esse molestaie son consequait, vel illum dolore eu fuguiat nulla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tur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o eos et accusam et justo odio dignissim qui blandit prasesnt luptatu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t aigue duos dolor et molesta. Lorem ipsum dolor sit amet, consecutor ad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g elit, sed diam nonumy eiusmod tempor incidunt ut labore ot dolore magn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quam erat volup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enim ad minimum veniami quis nosturd exertcitatuin ullamcorpor suscipit l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 nisi ut alquip exea commodo consequat. Duis autem vel eum irure dolor in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endrit in volupate velit esse molestaie son consequait, vel illum dolore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guiat nulla pariatur. At vero eos et accusam et justo odio dignissim qui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t prasesnt luptatum delenit aigue duos dolor et molesta.  Lorem ipsum d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amet, consecutor adipscing elit, sed diam nonumy eiusmod tempor incidunt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e ot dolore magna aliquam erat volupat. Ut enim ad minimum veniami qu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urd exertcitatuin ullamcorpor suscipit laboris nisi ut alquip exea commod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quat. Duis autem vel eum irure dolor in reprehendrit in volupate velit 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staie son consequait, vel illum dolore eu fuguiat nulla pariatur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subhead&gt;&lt;@subhead&gt;Duis autem vel eu velit esse lore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At vero eos et accusam et justo odio dignissim qui blandit p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luptatum delenit aigue duos dolor et molesta. Lorem ipsum dolor sit amet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cutor adipscing elit, sed diam nonumy eiusmod tempor incidunt ut labore o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re magna aliquam erat volupat. Ut enim ad minimum veniami quis nosturd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uin ullamcorpor suscipit laboris nisi ut alquip exea commodo consequat.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em vel eum irure dolor in reprehendrit in volupate velit esse molestai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quait, vel illum dolore eu fuguiat nulla pariatur. At vero eos et a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t justo odio dignissim qui blandit prasesnt luptatum delenit aigue duos 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t molesta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m ipsum dolor sit amet, consecutor adipscing elit, sed diam nonumy eius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 incidunt ut labore ot dolore magna aliquam erat volupat. Ut enim ad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veniami quis nosturd exertcitatuin ullamcorpor suscipit laboris nisi ut a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p exea commodo consequat. Duis autem vel eum irure dolor in reprehendrit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upate velit esse molestaie son consequait, vel illum dolore eu fuguiat n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atur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o eos et accusam et justo odio dignissim qui blandit prasesnt luptatu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t aigue duos dolor et molesta. Lorem ipsum dolor sit amet, consecutor ad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g elit, sed diam nonumy eiusmod tempor incidunt ut labore ot dolore magn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quam erat volupat. Ut enim ad minimum veniami quis nosturd exertcitatuin u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 suscipit laboris nisi ut alquip exea commodo consequat. Duis autem ve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irure dolor in reprehendrit in volupate velit esse molestaie son consequ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 illum dolore eu fuguiat nulla pariatur. At vero eos et accusam et justo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dignissim qui blandit prasesnt luptatum delenit aigue duos dolor et mol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m ipsum dolor sit amet, consecutor adipscing elit, sed diam nonumy eiu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 incidunt ut labore ot dolore magna aliquam erat volup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enim ad minimum veniami quis nosturd exertcitatuin ullamcorpor suscipit l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 nisi ut alquip exea commodo consequat. Duis autem vel eum irure dolor in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endrit in volupate velit esse molestaie son consequait, vel illum dolore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guiat nulla pariatur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o eos et accusam et justo odio dignissim qui blandit prasesnt luptatu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t aigue duos dolor et molesta. Lorem ipsum dolor sit amet, consecutor ad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g elit, sed diam nonumy eiusmod tempor incidunt ut labore ot dolore magn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quam erat volupat. Ut enim ad minimum veniami quis nosturd exertcitatuin u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 suscipit laboris nisi ut alquip exea commodo consequ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subhead&gt;&lt;@subhead&gt;Duis autem vel eu velit esse lore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body&gt;&lt;@body&gt;Duis autem vel eum irure dolor in reprehendrit in volupate ve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 molestaie son consequait, vel illum dolore eu fuguiat nulla pariatur. At 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 eos et accusam et justo odio dignissim qui blandit prasesnt luptatum de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 aigue duos dolor et molesta. Lorem ipsum dolor sit amet, consecutor adips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t, sed diam nonumy eiusmod tempor incidunt ut labore ot dolore magna ali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erat volupat. Ut enim ad minimum veniami quis nosturd exertcitatuin ullam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scipit laboris nisi ut alquip exea commodo consequat. Duis autem vel eu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e dolor in reprehendrit in volupate velit esse molestaie son consequait, 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m dolore eu fuguiat nulla pariatur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25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 1440 11700 1440 11700 3060 540 30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2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masthead&gt;&lt;@masthead&gt;The Masthead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0 0 (1) 26 polygroup 11700 3537 540 35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08 32 144 32 255 255 255 127 0 0 0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700 3060 540 30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08 32 144 32 255 255 255 127 0 0 0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0 9180 7920 9180 7920 12240 4320 1224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1) 0 2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0 9360 7740 9360 7740 12060 4500 120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1) 0 3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32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0 3240 540 3240 540 4320 11700 43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3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ing&gt;&lt;*heading&gt;A Publication of LOREM IPSUM DOLOR&lt;is&gt;&lt;(, ) 6 ( ) 6 0 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printdate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REF_VALID POLY_COLUMN AUTO_STREAM | | |  DefSLinksFlag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Succ 34 DefStreamPred 2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17 1440 11692 1440 11692 14760 8217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2) 0 3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_OVERFLOW MPREF_VALID POLY_COLUMN AUTO_STREAM | | |  DefSLinksFlags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Succ 35 DefStreamPred 2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2 1440 7857 1440 7857 14760 4382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2) 0 3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PRED_LINK LINK_OVERFLOW MPREF_VALID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34 DefStreamSucc 20 DefStreamPred 2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 1440 4022 1440 4022 14760 547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2) 0 3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 1080 11700 1080 11700 720 561 7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2) 0 3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0 14940 540 14940 540 15300 3960 15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2) 0 37 TextPolygon 540 1080 11700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08 32 144 32 255 255 255 127 1 0 8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bill May 15, 1991 4:48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3:3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May 17, 1991 2:31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subhead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ody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pullquote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masthead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heading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runninghead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