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foo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foo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sub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2 DefBeginParaLeadValue ABSOLUTE DefBeginParaLeadMod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Helvetica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96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mast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80 DefTab 1 46 0 TAB_LEFT 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340 DefTab 1 46 0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220 DefTab 1 46 0 TAB_LEFT  6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100 DefTab 1 46 0 TAB_LEFT  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98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180 DefLeftIndent 18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mast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pullquot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0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20 DefEndParaLeadValue ABSOLUTE DefEnd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5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1260 DefTab 1 46 0 TAB_LEFT  27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4140 DefTab 1 46 0 TAB_LEFT  55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020 DefTab 1 46 0 TAB_LEFT  84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900 DefTab 1 46 0 TAB_LEFT  1134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540 DefFirstIndent 540 DefLeftIndent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pullqu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volum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18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volum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5 DefEndParaLeadValue ABSOLUTE DefEndParaLead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ing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18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720 DefOutsideMargin 72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720 DefOutsideMargin 72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720 11520 720 11520 14760 648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1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720 5760 720 576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0 15480 720 15480 720 15120 684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footer&gt;&lt;@footer&gt;page &lt;page_num n.&gt;&lt;is&gt;&lt;(, ) 6 ( ) 6 0 2 1 1 TRUE printdate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720 11520 720 11520 14760 648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5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720 5760 720 576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8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5480 5400 15480 5400 15120 1152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ooter&gt;&lt;*footer&gt;&lt;(, ) 6 ( ) 6 0 2 1 1 TRUE printdatetime&gt;&lt;is&gt;page &lt;page_n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LINK_OVERFLOW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18 DefStreamSucc 10 DefStreamPred 1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720 11520 720 11520 14760 648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POLY_COLUMN AUTO_STREAM | | |  DefSLinksFlag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1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6099 5760 6099 576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Lorem ipsum dolor sit ame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&lt;*body&gt;&lt;*body&gt;&lt;*body&gt;&lt;*body&gt;Lorem ipsum dolor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 nosturd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uin ullamcorpor suscipit laboris nisi ut alquip exea commodo consequat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em vel eum irure dolor in reprehendrit in volupate velit esse molestai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quait, vel illum dolore eu fuguiat nulla pariatur. At vero eos et a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t justo odio dignissim qui blandit prasesnt luptatum delenit aigue duos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 At vero eos et accusam et justo odio dignissim qui blandit prases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tum delenit aigue duos dolor et molesta. Lorem ipsum dolor sit amet, co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adipscing elit, sed diam nonumy eiusmod tempor incidunt ut labore ot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na aliquam erat volupat. Ut enim ad minimum veniami quis nosturd exert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 ullamcorpor suscipit laboris nisi ut alquip exea commodo consequat. Du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m vel eum irure dolor in reprehendrit in volupate velit esse molestaie s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quait, vel illum dolore eu fuguiat nulla pariatur. At vero eos et accusa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justo odio dignissim qui blandit prasesnt luptatum delenit aigue duos dol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 At vero e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m et justo odio dignissim qui blandit prasesnt luptatum delenit aig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olor et molesta. 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pullquote&gt;&lt;@pullquote&gt; "Vel eum irure in esse son consequait, vel pariatu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"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cipit la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I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pullquote&gt;&lt;@pullquote&gt;"Ut enim ad minimum veniami quis nosturd exertcitat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mcorpor suscipit laboris."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t vero eos et accusam et justo odio dignissim qui blandit p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luptatum delenit aigue duos dolor et molesta. Lorem ipsum dolor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 nosturd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uin ullamcorpor suscipit laboris nisi ut alquip exea commodo consequ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, sed diam nonumy eiusmod tem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unt ut labore ot dolore magna aliquam erat volupat. Ut enim ad minimum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mi quis nosturd exertcitatuin ullamcorpor suscipit laboris nisi ut alquip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commodo consequat. Duis autem vel eum irure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dolore eu fuguiat nulla pariatur. At vero eo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Duis autem vel eum irure dolor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 nosturd exertcitatuin ullamcorpor suscipi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si ut alquip exea commodo consequat. Duis autem vel eum irure dolor i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ndrit in volupate velit esse molestaie son consequait, vel illum dolor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 suscipit l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5480 5400 15480 5400 15120 1152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14760 11520 14760 11520 10783 6480 1078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10980 11520 10980 11520 14538 6480 14538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308 5760 308 5760 5528 720 5528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volume&gt;&lt;*volum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o. 6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 46 TAB_LEFT 0 1 32 46 TAB_LEFT 720 1 32 46 TAB_LEFT 1440 0 32 46 TAB_LEF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1 32 46 TAB_LEFT 2880 0 32 46 TAB_LEFT 3600 1 32 46 TAB_LEFT 4320 0 32 46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EFT 5040 1 32 46 TAB_LEFT 5760 0 32 46 TAB_LEFT 6480 1 32 46 TAB_LEFT 72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46 TAB_LEFT 7920 1 32 46 TAB_LEFT 8640 0 32 46 TAB_LEFT 9360 1 32 46 TAB_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10080 0 32 46 TAB_LEFT 10800 1 16 19 ruler&gt;&lt;0 RightIndent&gt;&lt;*volume&gt;&lt;0 46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FT 0 1 32 46 TAB_LEFT 720 1 32 46 TAB_LEFT 2160 1 32 46 TAB_LEFT 3600 1 3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AB_LEFT 5040 1 32 46 TAB_LEFT 6480 1 32 46 TAB_LEFT 7920 1 32 46 TAB_LEF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1 32 46 TAB_LEFT 10800 1 9 12 ruler&gt;&lt;0 RightIndent&gt;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ing&gt;&lt;@heading&gt;A Publicatio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m Ipsum Dolor Co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masthead&gt;&lt;*masthead&gt;Th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masthead&gt;Ma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REF_VALID POLY_COLUMN AUTO_STREAM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18 DefStreamPred 1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720 11520 720 11520 14760 648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17 DefStreamSucc 9 DefStreamPred 1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720 5760 720 576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1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0 15480 720 15480 720 15120 684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1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4140 11520 4140 11520 720 648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2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901 11520 901 11520 3960 6480 39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2) 0 2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REF_VALID POLY_COLUMN AUTO_STREAM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23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720 11520 720 11520 14760 648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MPREF_VALID POLY_COLUMN AUTO_STREAM | | |  DefSLinksFlag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720 5760 720 5760 14760 7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5480 5400 15480 5400 15120 1152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gordon 5/22/91 3:5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5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5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pullquot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volum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mast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oo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