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40 DefPointSize USE_POINTSIZE DefSetSize (@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nfo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 DefSpaceEx 15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NewCenturySchlb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heading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1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4320 DefOutsideMargin 3773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1440 3240 792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12600 7920 12600 7920 13860 468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637 7908 2637 7908 3780 1440 37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3 TextPolygon 1440 3240 7920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0 0 0 0 255 255 255 127 1 0 1 0 (1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 12600 7920 12600 7920 13860 468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info&gt;Duis:  a nisi ut alquiput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info&gt;Ut: enim a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: autelaboris nisi ut alquip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: enim ad al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637 7908 2637 7908 3780 1440 37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Title of Repor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&lt;*heading&gt;this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15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1:3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6, 1990 5:4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4:3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4:2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4:19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nf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