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0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chapt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32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440 DefTab 1 46 32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88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1 46 32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760 DefTab 1 46 32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200 DefTab 1 46 32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640 DefTab 1 46 32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080 DefTab 1 46 32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0 DefFirstIndent 0 DefLef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chap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0 0 0 0 DefTypeColor (Palatino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2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head3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060 DefTab 1 46 0 TAB_LEFT  3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220 DefTab 1 46 0 TAB_LEFT  6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8100 DefTab 1 46 0 TAB_LEFT  9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980 DefTab 1 46 0 TAB_LEFT  12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386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06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3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numberlis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4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600 DefTab 1 46 32 TAB_LEFT  3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14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60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numberlis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2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600 DefTab 1 46 32 TAB_LEFT  3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60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2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ulletx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24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396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24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ulletx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0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1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6 DefBeginParaLeadValue ABSOLUTE DefBeginParaLeadMod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95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1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0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2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10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666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2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255 0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foot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foot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5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288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1 46 32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760 DefTab 1 46 32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200 DefTab 1 46 32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640 DefTab 1 46 32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080 DefTab 1 46 32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1520 DefTab 1 46 32 TAB_LEFT  12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2960 DefTab 1 46 32 TAB_LEFT  13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2880 DefFirstIndent 2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ftIndent 0 DefRightIndent 0 DefNumberingOn 0 DefNumbering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Restart 1 DefNumberingLevel 0 DefNumberingSty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abAfter 1 DefNumberingShowAllLevels 1 DefNumbering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Increment () DefNumberingPrefix () DefNumberingSuffix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0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800 DefOutsideMargin 3413 DefTopMargin 2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800 DefOutsideMargin 3413 DefTopMargin 2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2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1-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207 207 20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%1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3413 10627 3413 10627 13507 1800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14213 1620 14213 1620 13812 6120 1381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 INCLEAD cl&gt;&lt;*footer&gt;&lt;@footer&gt;&lt;page_num PagePrintNum&gt;   Doc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1157 318 11157 9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75 1264 11516 1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82 1264 741 1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00 318 1100 9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899 2126 11378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0 0 (%1default)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0 1526 1648 1526 1648 1872 1061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1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 align&gt;&lt;*header&gt;&lt;@header&gt;Manual Title&lt;textstream_end&gt; 0 66824 16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12 guide 11160 15360 11160 147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15360 1080 147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0 14405 720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61 14420 11501 14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1default)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0 14420 16 0 0 (%1default) 17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18 TextPolygon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0 0 (%2default)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207 207 20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20 TextPolygon 11156 356 11156 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75 1302 11515 1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2 1302 722 1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1 356 1081 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6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2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 INCLEAD cl&gt;&lt;*footer&gt;&lt;@footer&gt;&lt;is&gt;Document Name  &lt;page_num PagePrin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1157 14779 11157 15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1 14779 1081 15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722 14405 363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516 14405 11875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0 0 (%2default)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3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 align&gt;&lt;*header&gt;&lt;@header&gt;&lt;is&gt;Manual Title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53 DefStreamSucc 0 DefStreamPred 3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3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chapter&gt;&lt;*chapter&gt;1:  Chapter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&lt;*body&gt;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erat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. Ut enim ad minimum veniami quis. Scipit laboris nisi ut alquip exea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ulletxt&gt;&lt;@bulletxt&gt;&lt;bullet&gt;&lt;tab&gt;Ut enim ad minimum veniami quis nosturd 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t vero eos et accusam et justo odio dignissim. Duis autem vel 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ure dolo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igue duos dolor et molesta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Ut enim ad minimum veniami quis nosturd exertcitatuin ullamc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is nisi ut alquip exea commodo consequa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1&gt;&lt;@head1&gt;Duis Autem Suscipit Laboris&lt;li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2&gt;&lt;@head2&gt;Odio Dignissim qui Blandit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Ut enim ad minimum veniami quis nosturd exertcitatuin ullam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uscipit laboris nisi ut alquip exea commodo consequat. Vel illum dolore eu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iat nulla pariatur. At vero eos et accusam et justo odio dignissim qui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3&gt;&lt;@head3&gt;Odio dignissim qui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Labore ot dolore magna aliquam erat volupat.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Prasesnt luptatum delenit aigue duos dolor et molesta. Lorem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dolor, consecutor adipscing elit, sed u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2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&gt;&lt;@body&gt;Esse son consequait, vel illum dolore eu fuguiat nulla pari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por suscipit.  Magna aliquam erat volupat. Ut enim ad minimum veniami q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urd exer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3&gt;&lt;@head3&gt;Ut enim ad minimu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numberlist&gt;&lt;@numberlist&gt;1.&lt;tab&gt;Aboris nisi ut alquip exea commodo consequ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lt;tab&gt;Duis autem vel eum irure dolor in reprehendrit in volupate velit ess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aie son consequait, vel illum dolore eu fuguiat nulla p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&lt;tab&gt;At vero eos et accusam et justo odio dignissim qui blandit prasesnt l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Aigue duos dolor et molar. Lorem ipsum dolor sit amet, cons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scing elit, sed diam nonumy eiusmod tempor incidunt ut labore ot dolor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 aliquam erat volupat. Ut enim ad minimum veniami quis nosturd exertcita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2&gt;&lt;@head2&gt;Tempor Incidunt ut Labo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incidunt ut labore ot dolore magna aliquam erat volupat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im ad minimum veniami quis. Scipit laboris nisi ut alquip exea commodo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3&gt;&lt;@head3&gt;Lorem ipsum dolor sit ame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Sed diam nonumy eiusmod tempor incidunt u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Aigue duos dolor et minimum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2.&lt;tab&gt;Odio dignissim qui consecutor adipscing el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Ut enim ad minimum veniami quis. Magna aliquam erat volup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3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incidun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Sed diam nonumy eiusmod tempor incidunt ut labore ot dolore m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am erat volupat. Ut enim ad minimum veniami quis nosturd exertcitatu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e ot dolore magna aliquam erat volup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19 0 (1)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207 207 20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2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36 TextPolygon 11156 356 11156 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1 0 (1)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75 1302 11515 1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2 0 (1)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2 1302 722 1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3 0 (1)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1 356 1081 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4 0 (1)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41 TextPolygon 11157 14779 11157 15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7 0 (1)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1 14779 1081 15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8 0 (1)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722 14405 363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9 0 (1)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516 14405 11875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30 0 (1)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46 TextPolygon 11157 14779 11157 15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0 0 0 0 (1)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1 14779 1081 15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0 0 0 0 (1)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722 14405 363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0 0 0 0 (1)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516 14405 11875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0 0 0 0 (1)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0 66824 16 12 0 (2) 51 guide 0 14420 16 1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52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69 DefStreamSucc 33 DefStreamPred 3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3413 10627 3413 10627 13507 1800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5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207 207 20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2) 0 5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14213 1620 14213 1620 13812 6120 1381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55 TextPolygon 11157 318 11157 9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5 0 (2)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75 1264 11516 1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6 0 (2)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82 1264 741 1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7 0 (2)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00 318 1100 9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8 0 (2)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899 2126 11378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9 0 (2)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0 1526 1648 1526 1648 1872 1061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61 TextPolygon 11160 15360 11160 147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13 0 (2)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15360 1080 147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14 0 (2)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0 14405 720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15 0 (2)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61 14420 11501 14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16 0 (2)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160 15360 11160 147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0 0 0 0 (2)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15360 1080 147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0 0 0 0 (2)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0 14405 720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0 0 0 0 (2)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53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69 TextPolygon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19 0 (3)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207 207 20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2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71 TextPolygon 11156 356 11156 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1 0 (3)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875 1302 11515 1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2 0 (3)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362 1302 722 1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3 0 (3)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1 356 1081 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4 0 (3)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76 TextPolygon 11157 14779 11157 15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7 0 (3)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1 14779 1081 15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8 0 (3)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722 14405 363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29 0 (3)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516 14405 11875 1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0 0 255 255 255 127 1 0 30 0 (3)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8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marcy 5/7/91 2:14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2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2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2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15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8/91 11:18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8/91 11:1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8/91 11:1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8/91 11:08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7/91 2:15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chapt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ulletx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numberlis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foot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Palatino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